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460" w:after="0"/>
        <w:ind w:right="-22" w:firstLine="360"/>
        <w:jc w:val="center"/>
        <w:rPr/>
      </w:pPr>
      <w:r>
        <w:rPr/>
        <w:t>Содержание</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883" w:hRule="atLeast"/>
        </w:trPr>
        <w:tc>
          <w:tcPr>
            <w:tcW w:w="4927" w:type="dxa"/>
            <w:tcBorders/>
          </w:tcPr>
          <w:p>
            <w:pPr>
              <w:pStyle w:val="TextBodyIndent"/>
              <w:spacing w:before="460" w:after="0"/>
              <w:ind w:right="-22" w:hanging="0"/>
              <w:jc w:val="left"/>
              <w:rPr/>
            </w:pPr>
            <w:r>
              <w:rPr>
                <w:sz w:val="26"/>
              </w:rPr>
              <w:t xml:space="preserve">1.Циклы и кризисы в мировой экономике второй половины </w:t>
            </w:r>
            <w:r>
              <w:rPr>
                <w:sz w:val="26"/>
                <w:lang w:val="en-US"/>
              </w:rPr>
              <w:t>XX</w:t>
            </w:r>
            <w:r>
              <w:rPr>
                <w:sz w:val="26"/>
              </w:rPr>
              <w:t xml:space="preserve"> в.</w:t>
            </w:r>
          </w:p>
        </w:tc>
        <w:tc>
          <w:tcPr>
            <w:tcW w:w="4927" w:type="dxa"/>
            <w:tcBorders/>
          </w:tcPr>
          <w:p>
            <w:pPr>
              <w:pStyle w:val="TextBodyIndent"/>
              <w:spacing w:before="460" w:after="0"/>
              <w:ind w:right="-22" w:hanging="0"/>
              <w:jc w:val="right"/>
              <w:rPr>
                <w:sz w:val="28"/>
              </w:rPr>
            </w:pPr>
            <w:r>
              <w:rPr>
                <w:sz w:val="28"/>
              </w:rPr>
              <w:t>2</w:t>
            </w:r>
          </w:p>
        </w:tc>
      </w:tr>
      <w:tr>
        <w:trPr/>
        <w:tc>
          <w:tcPr>
            <w:tcW w:w="4927" w:type="dxa"/>
            <w:tcBorders/>
          </w:tcPr>
          <w:p>
            <w:pPr>
              <w:pStyle w:val="TextBodyIndent"/>
              <w:spacing w:before="460" w:after="0"/>
              <w:ind w:right="-22" w:hanging="0"/>
              <w:jc w:val="left"/>
              <w:rPr>
                <w:sz w:val="26"/>
              </w:rPr>
            </w:pPr>
            <w:r>
              <w:rPr>
                <w:sz w:val="26"/>
              </w:rPr>
              <w:t>2. Три центра экономического развития в мире, их общие черты и различия</w:t>
            </w:r>
          </w:p>
        </w:tc>
        <w:tc>
          <w:tcPr>
            <w:tcW w:w="4927" w:type="dxa"/>
            <w:tcBorders/>
          </w:tcPr>
          <w:p>
            <w:pPr>
              <w:pStyle w:val="TextBodyIndent"/>
              <w:spacing w:before="460" w:after="0"/>
              <w:ind w:right="-22" w:hanging="0"/>
              <w:jc w:val="right"/>
              <w:rPr>
                <w:sz w:val="28"/>
              </w:rPr>
            </w:pPr>
            <w:r>
              <w:rPr>
                <w:sz w:val="28"/>
              </w:rPr>
              <w:t>10</w:t>
            </w:r>
          </w:p>
        </w:tc>
      </w:tr>
      <w:tr>
        <w:trPr/>
        <w:tc>
          <w:tcPr>
            <w:tcW w:w="4927" w:type="dxa"/>
            <w:tcBorders/>
          </w:tcPr>
          <w:p>
            <w:pPr>
              <w:pStyle w:val="2"/>
              <w:jc w:val="left"/>
              <w:rPr>
                <w:sz w:val="26"/>
              </w:rPr>
            </w:pPr>
            <w:r>
              <w:rPr>
                <w:sz w:val="26"/>
              </w:rPr>
              <w:t>3.Новые индустриальные страны, факторы их становления и развития</w:t>
            </w:r>
          </w:p>
          <w:p>
            <w:pPr>
              <w:pStyle w:val="TextBodyIndent"/>
              <w:ind w:right="-22" w:hanging="0"/>
              <w:jc w:val="left"/>
              <w:rPr>
                <w:sz w:val="26"/>
              </w:rPr>
            </w:pPr>
            <w:r>
              <w:rPr>
                <w:sz w:val="26"/>
              </w:rPr>
            </w:r>
          </w:p>
        </w:tc>
        <w:tc>
          <w:tcPr>
            <w:tcW w:w="4927" w:type="dxa"/>
            <w:tcBorders/>
          </w:tcPr>
          <w:p>
            <w:pPr>
              <w:pStyle w:val="TextBodyIndent"/>
              <w:spacing w:before="460" w:after="0"/>
              <w:ind w:right="-22" w:hanging="0"/>
              <w:jc w:val="right"/>
              <w:rPr>
                <w:sz w:val="28"/>
              </w:rPr>
            </w:pPr>
            <w:r>
              <w:rPr>
                <w:sz w:val="28"/>
              </w:rPr>
              <w:t>24</w:t>
            </w:r>
          </w:p>
        </w:tc>
      </w:tr>
      <w:tr>
        <w:trPr/>
        <w:tc>
          <w:tcPr>
            <w:tcW w:w="4927" w:type="dxa"/>
            <w:tcBorders/>
          </w:tcPr>
          <w:p>
            <w:pPr>
              <w:pStyle w:val="TextBodyIndent"/>
              <w:spacing w:before="460" w:after="0"/>
              <w:ind w:right="-22" w:hanging="0"/>
              <w:jc w:val="left"/>
              <w:rPr>
                <w:sz w:val="26"/>
              </w:rPr>
            </w:pPr>
            <w:r>
              <w:rPr>
                <w:sz w:val="26"/>
              </w:rPr>
              <w:t>Список использованной литературы</w:t>
            </w:r>
          </w:p>
        </w:tc>
        <w:tc>
          <w:tcPr>
            <w:tcW w:w="4927" w:type="dxa"/>
            <w:tcBorders/>
          </w:tcPr>
          <w:p>
            <w:pPr>
              <w:pStyle w:val="TextBodyIndent"/>
              <w:spacing w:before="460" w:after="0"/>
              <w:ind w:right="-22" w:hanging="0"/>
              <w:jc w:val="right"/>
              <w:rPr>
                <w:sz w:val="28"/>
              </w:rPr>
            </w:pPr>
            <w:r>
              <w:rPr>
                <w:sz w:val="28"/>
              </w:rPr>
              <w:t>28</w:t>
            </w:r>
          </w:p>
        </w:tc>
      </w:tr>
    </w:tbl>
    <w:p>
      <w:pPr>
        <w:pStyle w:val="TextBodyIndent"/>
        <w:ind w:right="-22" w:firstLine="360"/>
        <w:rPr/>
      </w:pPr>
      <w:r>
        <w:br w:type="page"/>
      </w:r>
      <w:r>
        <w:rPr>
          <w:b/>
          <w:i/>
          <w:sz w:val="28"/>
          <w:u w:val="single"/>
        </w:rPr>
        <w:t xml:space="preserve">1.Циклы и кризисы в мировой экономике второй половины </w:t>
      </w:r>
      <w:r>
        <w:rPr>
          <w:b/>
          <w:i/>
          <w:sz w:val="28"/>
          <w:u w:val="single"/>
          <w:lang w:val="en-US"/>
        </w:rPr>
        <w:t>XX</w:t>
      </w:r>
      <w:r>
        <w:rPr>
          <w:b/>
          <w:i/>
          <w:sz w:val="28"/>
          <w:u w:val="single"/>
        </w:rPr>
        <w:t xml:space="preserve"> в.</w:t>
      </w:r>
    </w:p>
    <w:p>
      <w:pPr>
        <w:pStyle w:val="TextBodyIndent"/>
        <w:ind w:right="-22" w:firstLine="360"/>
        <w:rPr>
          <w:sz w:val="26"/>
        </w:rPr>
      </w:pPr>
      <w:r>
        <w:rPr>
          <w:sz w:val="26"/>
        </w:rPr>
        <w:t>Анализ динамики мирового хозяйства показывает, что развитие идет через подъемы и спады, которые происходят не одновременно во всех странах. Какие-то страны и регио</w:t>
        <w:softHyphen/>
        <w:t>ны развиваются опережающими темпами, потом начина</w:t>
        <w:softHyphen/>
        <w:t>ют отставать и наоборот, ранее отстававшие ускоряют движение. Есть ли общие закономерности развития? Можно ли представить мировую динамику (очищенную от конъюнктурных скачков) в виде серии последователь</w:t>
        <w:softHyphen/>
        <w:t>ных циклов, или волн?</w:t>
      </w:r>
    </w:p>
    <w:p>
      <w:pPr>
        <w:pStyle w:val="Normal"/>
        <w:spacing w:lineRule="auto" w:line="360" w:before="0" w:after="0"/>
        <w:ind w:right="-22" w:firstLine="360"/>
        <w:rPr/>
      </w:pPr>
      <w:r>
        <w:rPr>
          <w:spacing w:val="20"/>
          <w:sz w:val="26"/>
        </w:rPr>
        <w:t>Одна из теорий, пытающаяся объяснить смену тен</w:t>
        <w:softHyphen/>
        <w:t>денций развития — теория «больших волн» Кондрать</w:t>
        <w:softHyphen/>
        <w:t>ева—Шумпетера, основанная на идее динамичной конку</w:t>
        <w:softHyphen/>
        <w:t>ренции как двигателе научно-технического прогресса. Но в отличие от Марксовой трактовки технического про</w:t>
        <w:softHyphen/>
        <w:t>гресса как инноваций в производстве уже освоенного изготовлением традиционного товара, теория больших волн ставит вопрос о решающей роли именно принципи</w:t>
        <w:softHyphen/>
        <w:t xml:space="preserve">ально новых благ и раскрывает </w:t>
      </w:r>
      <w:r>
        <w:rPr>
          <w:i/>
          <w:spacing w:val="20"/>
          <w:sz w:val="26"/>
        </w:rPr>
        <w:t>механизм внедрения ин</w:t>
        <w:softHyphen/>
        <w:t>новаций</w:t>
      </w:r>
      <w:r>
        <w:rPr>
          <w:spacing w:val="20"/>
          <w:sz w:val="26"/>
        </w:rPr>
        <w:t xml:space="preserve"> (нововведений). Эта экономическая ситуация сложилась только в XX в. В политэкономии, разрабаты</w:t>
        <w:softHyphen/>
        <w:t>вавшейся советскими учеными — экономистами и исхо</w:t>
        <w:softHyphen/>
        <w:t>дившей из постулата о решающем значении соответствия производительных сил производственным отношениям, достигаемого через революционные взрывы, экономиче</w:t>
        <w:softHyphen/>
        <w:t>ский механизм научно-технического прогресса оставался неясным. Технократическая парадигма, свойственная и сегодня теориям научно-технического прогресса, об из</w:t>
        <w:softHyphen/>
        <w:t>начальной революционности орудий труда и технологии в большой мере предопределила ее отрыв от потреби</w:t>
        <w:softHyphen/>
        <w:t>тельского рынка, от приоритетности потребления, спро</w:t>
        <w:softHyphen/>
        <w:t>са, от конкуренции.</w:t>
      </w:r>
    </w:p>
    <w:p>
      <w:pPr>
        <w:pStyle w:val="Normal"/>
        <w:spacing w:lineRule="auto" w:line="360" w:before="0" w:after="0"/>
        <w:ind w:right="-22" w:firstLine="340"/>
        <w:rPr>
          <w:spacing w:val="20"/>
          <w:sz w:val="26"/>
        </w:rPr>
      </w:pPr>
      <w:r>
        <w:rPr>
          <w:spacing w:val="20"/>
          <w:sz w:val="26"/>
        </w:rPr>
        <w:t>Что же тогда вызывает структурно-отраслевые сдвиги производства на международном, межрегиональном, внутрирегиональном уровнях? Обычно называют такие фак</w:t>
        <w:softHyphen/>
        <w:t>торы производства как наличие или отсутствие сырья (ресурсов), капитала, наконец, рабочей силы определен</w:t>
        <w:softHyphen/>
        <w:t>ной квалификации и с определенными навыками. Все это необходимо, но на современной стадии не является решающим. Главной становится степень готовности про</w:t>
        <w:softHyphen/>
        <w:t>изводства и общества в целом адаптироваться к переме</w:t>
        <w:softHyphen/>
        <w:t>нам, к структурным сдвигам. Диктует уже не производ</w:t>
        <w:softHyphen/>
        <w:t xml:space="preserve">ство (как было когда-то), не удобство географического положения или ресурсообеспеченность, а «созревшие» группы факторов, связанных с </w:t>
      </w:r>
      <w:r>
        <w:rPr>
          <w:i/>
          <w:spacing w:val="20"/>
          <w:sz w:val="26"/>
        </w:rPr>
        <w:t>изменением и расширени</w:t>
        <w:softHyphen/>
        <w:t>ем потребностей.</w:t>
      </w:r>
    </w:p>
    <w:p>
      <w:pPr>
        <w:pStyle w:val="21"/>
        <w:rPr>
          <w:sz w:val="26"/>
        </w:rPr>
      </w:pPr>
      <w:r>
        <w:rPr>
          <w:sz w:val="26"/>
        </w:rPr>
        <w:t>И тогда уже вступает в действие научно-технический прогресс — появляются новые товары, новые виды услуг (при росте их многообразия), но также и новые методы, новые приемы производства. Это, в свою очередь, по законам обратной связи, вызывает дополнительный спрос на новые товары и услуги, открывает новые рынки, фор</w:t>
        <w:softHyphen/>
        <w:t>мирует новые отрасли.</w:t>
      </w:r>
    </w:p>
    <w:p>
      <w:pPr>
        <w:pStyle w:val="Normal"/>
        <w:spacing w:lineRule="auto" w:line="360" w:before="0" w:after="0"/>
        <w:ind w:right="-22" w:firstLine="340"/>
        <w:rPr>
          <w:spacing w:val="20"/>
          <w:sz w:val="26"/>
        </w:rPr>
      </w:pPr>
      <w:r>
        <w:rPr>
          <w:spacing w:val="20"/>
          <w:sz w:val="26"/>
        </w:rPr>
        <w:t>Анализ «больших волн» показал тесную связь циклов с пространственными сдвигами и дифференциацией про</w:t>
        <w:softHyphen/>
        <w:t>изводства на двух стадиях: в рамках одного цикла и при переходе от одного цикла к другому. В период угасания волны резко ослабевает экономическая активность центра ее возникновения, происходит оживление на перифе</w:t>
        <w:softHyphen/>
        <w:t>рии с постепенным выходом за пределы политических границ.</w:t>
      </w:r>
    </w:p>
    <w:p>
      <w:pPr>
        <w:pStyle w:val="Normal"/>
        <w:spacing w:lineRule="auto" w:line="360" w:before="0" w:after="0"/>
        <w:ind w:left="40" w:right="-22" w:firstLine="340"/>
        <w:rPr/>
      </w:pPr>
      <w:r>
        <w:rPr>
          <w:spacing w:val="20"/>
          <w:sz w:val="26"/>
        </w:rPr>
        <w:t>Таким образом, можно допустить, что длинным вол</w:t>
        <w:softHyphen/>
        <w:t xml:space="preserve">нам соответствуют так называемые </w:t>
      </w:r>
      <w:r>
        <w:rPr>
          <w:i/>
          <w:spacing w:val="20"/>
          <w:sz w:val="26"/>
        </w:rPr>
        <w:t>региональные циклы роста и спада</w:t>
      </w:r>
      <w:r>
        <w:rPr>
          <w:spacing w:val="20"/>
          <w:sz w:val="26"/>
        </w:rPr>
        <w:t xml:space="preserve"> производства. Причины сдвигов таковы, центры прежней волны уже не соответствуют штандортным (размещенческим) требованиям прогрессивных от</w:t>
        <w:softHyphen/>
        <w:t>раслей, как бы консервируя структуру и местоположение старопромышленных проблемных районов. Возникнове</w:t>
        <w:softHyphen/>
        <w:t>ние феномена «проблемности» можно связать с поняти</w:t>
        <w:softHyphen/>
        <w:t xml:space="preserve">ем </w:t>
      </w:r>
      <w:r>
        <w:rPr>
          <w:i/>
          <w:spacing w:val="20"/>
          <w:sz w:val="26"/>
        </w:rPr>
        <w:t>жизненного цикла продукта,</w:t>
      </w:r>
      <w:r>
        <w:rPr>
          <w:spacing w:val="20"/>
          <w:sz w:val="26"/>
        </w:rPr>
        <w:t xml:space="preserve"> в пределах которого оп</w:t>
        <w:softHyphen/>
        <w:t>тимальный производственный штандорт перемещается из крупных инновационных центров к периферии. Это ве</w:t>
        <w:softHyphen/>
        <w:t>дет к децентрализации производства на всех иерархичес</w:t>
        <w:softHyphen/>
        <w:t>ких уровнях.</w:t>
      </w:r>
    </w:p>
    <w:p>
      <w:pPr>
        <w:pStyle w:val="2"/>
        <w:rPr>
          <w:sz w:val="26"/>
        </w:rPr>
      </w:pPr>
      <w:r>
        <w:rPr>
          <w:sz w:val="26"/>
        </w:rPr>
        <w:t>Жизненный цикл продукта распадается на 4 фазы развития:                     1) проектирование и внедрение; 2) рост; 3) зрелость; 4) свертывание (спад). Каждой фазе соответ</w:t>
        <w:softHyphen/>
        <w:t>ствуют свои стадии производства, внедрения инноваций, инвестирования, свои стадии рыночных отношений, ко</w:t>
        <w:softHyphen/>
        <w:t>личественные экономические параметры. Имеются и свои штандортные фазы. При этом проигрывают, стано</w:t>
        <w:softHyphen/>
        <w:t>вятся проблемными районы, где сосредоточены предпри</w:t>
        <w:softHyphen/>
        <w:t>ятия, производящие продукцию, находящуюся уже на стадии зрелости или на стадии спада. Это ведет к стагна</w:t>
        <w:softHyphen/>
        <w:t>ции таких районов.</w:t>
      </w:r>
    </w:p>
    <w:p>
      <w:pPr>
        <w:pStyle w:val="Style13"/>
        <w:spacing w:lineRule="auto" w:line="360"/>
        <w:ind w:left="40" w:right="0" w:firstLine="360"/>
        <w:rPr>
          <w:spacing w:val="20"/>
          <w:sz w:val="26"/>
          <w:lang w:val="en-US"/>
        </w:rPr>
      </w:pPr>
      <w:r>
        <w:rPr>
          <w:spacing w:val="20"/>
          <w:sz w:val="26"/>
        </w:rPr>
        <w:t>Возвращаясь к теории «длинных волн», следует от</w:t>
        <w:softHyphen/>
        <w:t>метить, что Н. Кондратьев и И. Шумпетер при общем поступательном движении мировой экономики выделили 4 волны с периодами примерно по 50—60 лет и с пика</w:t>
        <w:softHyphen/>
        <w:t>ми в 1800, 1850, 1900, около 1960 г. Каждая из волн обусловлена более или менее ярко выраженной промыш</w:t>
        <w:softHyphen/>
        <w:t>ленной революцией. Первая базируется на изобретении и внедрении паровой машины, развитии текстильной про</w:t>
        <w:softHyphen/>
        <w:t>мышленности; главные инновационные импульсы исходили из Великобритании (район Манчестера). Для вто</w:t>
        <w:softHyphen/>
        <w:t>рой волны характерно чрезвычайно интенсивное во всех странах развитие сети железных дорог, международного судоходства, черной металлургии; центрами второй вол</w:t>
        <w:softHyphen/>
        <w:t>ны стали Великобритания, Германия (Рур), США (Северо-Восток). Третья волна связана, в первую очередь, с автомобилизацией, а также с внедрением электроэнерге</w:t>
        <w:softHyphen/>
        <w:t>тики и развитием химической промышленности, что при</w:t>
        <w:softHyphen/>
        <w:t>вело к появлению новых материалов; главные центры третьей волны — США, Германия и Великобритания. И, наконец, четвертая волна, приходящаяся на вторую поло</w:t>
        <w:softHyphen/>
        <w:t>вину XX столетия, связана с развитием электроники, ши</w:t>
        <w:softHyphen/>
        <w:t>роким внедрением ЭВМ, развитием нефтехимии. В этот период инновационные центры США (новые из них — в Калифорнии, Техасе) сохранили свое первенство, но по</w:t>
        <w:softHyphen/>
        <w:t>явился мощный соперник — Япония, «отодвинувшая» Германию на третье место. Интересно, что в пределах национальных границ Германии происходят (так же, как и в США) сдвиги инновационной активности с севера на юг: из Рура в Баден — Вюртемберг и в Баварию. Новая — пятая волна, восходящая ветвь которой начинает уже в наши дни пробивать себе дорогу, будет базироваться уже на принципиально новой технологии — на микроэлек</w:t>
        <w:softHyphen/>
        <w:t>тронике, биотехнологии и генной инженерии. Ожидает</w:t>
        <w:softHyphen/>
        <w:t>ся, что на этом этапе на первое место выдвинется Япо</w:t>
        <w:softHyphen/>
        <w:t>ния и ряд других государств Азиатско-Тихоокеанского региона.</w:t>
      </w:r>
    </w:p>
    <w:p>
      <w:pPr>
        <w:pStyle w:val="Normal"/>
        <w:spacing w:lineRule="auto" w:line="360"/>
        <w:ind w:firstLine="280"/>
        <w:rPr/>
      </w:pPr>
      <w:r>
        <w:rPr>
          <w:spacing w:val="20"/>
          <w:sz w:val="26"/>
        </w:rPr>
        <w:t>Положительная в ряде случаев динамика экономической эволюции отдель</w:t>
        <w:softHyphen/>
        <w:t>ных стран и регионов мира находила свое выражение в происходившем на про</w:t>
        <w:softHyphen/>
        <w:t>тяжении первых послевоенных десятилетий сравнительно бурном экономичес</w:t>
        <w:softHyphen/>
        <w:t>ком росте, сопровождавшемся усилением концентрации производства, нарастанием мощи международных корпораций, расширением сферы действия научно-технической революции. Тем не менее, эти явления и процессы не обес</w:t>
        <w:softHyphen/>
        <w:t>печивали бескризисного развития. Уже с конца 60-х гг. в полной мере проявля</w:t>
        <w:softHyphen/>
        <w:t>лись накапливавшиеся противоречия. Поэтапное развертывание валютного, сы</w:t>
        <w:softHyphen/>
        <w:t>рьевого, экологического и энергетического кризиса. Перечисленные явления, «пронизавшие» хозяйства практически всех стран с рыночной экономикой, полу</w:t>
        <w:softHyphen/>
        <w:t>чили определение как</w:t>
      </w:r>
      <w:r>
        <w:rPr>
          <w:b/>
          <w:spacing w:val="20"/>
          <w:sz w:val="26"/>
        </w:rPr>
        <w:t xml:space="preserve"> структурные кризисы.</w:t>
      </w:r>
      <w:r>
        <w:rPr>
          <w:spacing w:val="20"/>
          <w:sz w:val="26"/>
        </w:rPr>
        <w:t xml:space="preserve"> При этом последний из перечислен</w:t>
        <w:softHyphen/>
        <w:t>ных имел особо ощутимое воздействие на дальнейший ход эволюции мирового хозяйства.</w:t>
      </w:r>
    </w:p>
    <w:p>
      <w:pPr>
        <w:pStyle w:val="Normal"/>
        <w:spacing w:lineRule="auto" w:line="360"/>
        <w:rPr/>
      </w:pPr>
      <w:r>
        <w:rPr>
          <w:spacing w:val="20"/>
          <w:sz w:val="26"/>
        </w:rPr>
        <w:t>Не избежала мировая экономика</w:t>
      </w:r>
      <w:r>
        <w:rPr>
          <w:b/>
          <w:spacing w:val="20"/>
          <w:sz w:val="26"/>
        </w:rPr>
        <w:t xml:space="preserve"> </w:t>
      </w:r>
      <w:r>
        <w:rPr>
          <w:spacing w:val="20"/>
          <w:sz w:val="26"/>
        </w:rPr>
        <w:t>и</w:t>
      </w:r>
      <w:r>
        <w:rPr>
          <w:b/>
          <w:spacing w:val="20"/>
          <w:sz w:val="26"/>
        </w:rPr>
        <w:t xml:space="preserve"> потрясений циклического характера. </w:t>
      </w:r>
      <w:r>
        <w:rPr>
          <w:spacing w:val="20"/>
          <w:sz w:val="26"/>
        </w:rPr>
        <w:t>1. В 1974 г. промышленно развитые страны оказались втянутыми в экономи</w:t>
        <w:softHyphen/>
        <w:t>ческий кризис, характеризовавшийся тем, что охватил практически все эти госу</w:t>
        <w:softHyphen/>
        <w:t>дарства одновременно. Кроме синхронности распространения, его отличало и то, что в состояние экономического спада все ведущие державы вместе попали впервые за послевоенные годы. При этом ни одна из них не могла воспользоваться преимуществами, связанными с подъемом в какой-либо стране, или попытать</w:t>
        <w:softHyphen/>
        <w:t>ся решить собственные проблемы за счет своих соперников. В период кризиса 1974 г. объемы промышленного производства и экспорта стран с рыночной эко</w:t>
        <w:softHyphen/>
        <w:t>номикой сократились более чем на 10%.</w:t>
      </w:r>
    </w:p>
    <w:p>
      <w:pPr>
        <w:pStyle w:val="Normal"/>
        <w:spacing w:lineRule="auto" w:line="360"/>
        <w:ind w:firstLine="280"/>
        <w:rPr/>
      </w:pPr>
      <w:r>
        <w:rPr>
          <w:spacing w:val="20"/>
          <w:sz w:val="26"/>
        </w:rPr>
        <w:t>Продолжавшийся свыше 9 месяцев кризис 1974 г. оказался, таким образом, самым глубоким и самым продолжительным в послевоенный период. Его сопро</w:t>
        <w:softHyphen/>
        <w:t>вождали высокая инфляция и безработица, а выход из кризиса характеризовался сочетанием факторов роста и депрессии. Последующие 1976-1979 гг. стали пери</w:t>
        <w:softHyphen/>
        <w:t>одом незначительного роста со среднегодовыми темпами не выше 1,8%.</w:t>
      </w:r>
    </w:p>
    <w:p>
      <w:pPr>
        <w:pStyle w:val="Normal"/>
        <w:spacing w:lineRule="auto" w:line="360"/>
        <w:rPr/>
      </w:pPr>
      <w:r>
        <w:rPr>
          <w:spacing w:val="20"/>
          <w:sz w:val="26"/>
        </w:rPr>
        <w:t>2. Кризис 1980-1982 гг., так же как и предыдущий, происходил на фоне развертывания структурных кризисных явлений и отличался, поэтому сходными с</w:t>
      </w:r>
      <w:r>
        <w:rPr>
          <w:b/>
          <w:spacing w:val="20"/>
          <w:sz w:val="26"/>
        </w:rPr>
        <w:t xml:space="preserve"> </w:t>
      </w:r>
      <w:r>
        <w:rPr>
          <w:spacing w:val="20"/>
          <w:sz w:val="26"/>
        </w:rPr>
        <w:t>ним</w:t>
      </w:r>
      <w:r>
        <w:rPr>
          <w:b/>
          <w:spacing w:val="20"/>
          <w:sz w:val="26"/>
        </w:rPr>
        <w:t xml:space="preserve"> </w:t>
      </w:r>
      <w:r>
        <w:rPr>
          <w:spacing w:val="20"/>
          <w:sz w:val="26"/>
        </w:rPr>
        <w:t>чертами (стагфляционная форма протекания, негативное воздействие на динами</w:t>
        <w:softHyphen/>
        <w:t>ку мировой торговли и т. д.). В результате кризис начала 80-х гг. вошел в историю как менее глубокий, чем предыдущий, но в то же время достаточно продолжи</w:t>
        <w:softHyphen/>
        <w:t>тельный.</w:t>
      </w:r>
    </w:p>
    <w:p>
      <w:pPr>
        <w:pStyle w:val="Normal"/>
        <w:spacing w:lineRule="auto" w:line="360"/>
        <w:rPr>
          <w:spacing w:val="20"/>
          <w:sz w:val="26"/>
        </w:rPr>
      </w:pPr>
      <w:r>
        <w:rPr>
          <w:spacing w:val="20"/>
          <w:sz w:val="26"/>
        </w:rPr>
        <w:t>3. Завершением третьего крупного экономического цикла за последние 20 лет стали 1993-1994 гг.</w:t>
      </w:r>
    </w:p>
    <w:p>
      <w:pPr>
        <w:pStyle w:val="Normal"/>
        <w:spacing w:lineRule="auto" w:line="360"/>
        <w:rPr>
          <w:spacing w:val="20"/>
          <w:sz w:val="26"/>
        </w:rPr>
      </w:pPr>
      <w:r>
        <w:rPr>
          <w:spacing w:val="20"/>
          <w:sz w:val="26"/>
        </w:rPr>
        <w:t>Рост производства, переходящий в оживление и подъем, в США идет четвер</w:t>
        <w:softHyphen/>
        <w:t>тый год. Набирало темпы оживление в ряде других англосаксонских стран, а в континентальной Европе оно только обозначилось. Японской экономикой низшая точка кризиса пройдена в 1993-1994 гг.</w:t>
      </w:r>
    </w:p>
    <w:p>
      <w:pPr>
        <w:pStyle w:val="Normal"/>
        <w:spacing w:lineRule="auto" w:line="360"/>
        <w:rPr>
          <w:spacing w:val="20"/>
          <w:sz w:val="26"/>
        </w:rPr>
      </w:pPr>
      <w:r>
        <w:rPr>
          <w:spacing w:val="20"/>
          <w:sz w:val="26"/>
        </w:rPr>
        <w:t>Рост производства происходил на фоне благоприятной ценовой конъюнкту</w:t>
        <w:softHyphen/>
        <w:t>ры. Инфляция в целом по ОЭСР в 1993 г. сократилась с 3,9% в 1992 г. до 3,4% в 1993 г. и оставалась примерно на том же уровне в течение 1994 и 1995 гг. Цены на нефть в декабре 1993 г. упали до самого низкого за последние четыре года уров</w:t>
        <w:softHyphen/>
        <w:t>ня. Падение цен производителей наблюдалось в США, Японии, Франции, Гер</w:t>
        <w:softHyphen/>
        <w:t>мании, ряде малых стран Западной Европы.</w:t>
      </w:r>
    </w:p>
    <w:p>
      <w:pPr>
        <w:pStyle w:val="TextBody"/>
        <w:spacing w:lineRule="auto" w:line="360"/>
        <w:rPr>
          <w:spacing w:val="20"/>
          <w:sz w:val="26"/>
        </w:rPr>
      </w:pPr>
      <w:r>
        <w:rPr>
          <w:spacing w:val="20"/>
          <w:sz w:val="26"/>
        </w:rPr>
        <w:t>Несмотря на то, что во многих странах спад в данном цикле был не менее глу</w:t>
        <w:softHyphen/>
        <w:t>боким, чем в 1974-1975 гг. и 1980-1982 гг., в целом по ОЭСР он оказался все же мягче. Абсолютного сокращения ВВП на годовом уровне, как это было в 1975 и 1982 гг., в целом по ОЭСР не наблюдалось, лишь в 1991 г. годовые темпы роста упали ниже 0,75 процентных пункта. При этом сокращение промышленного про</w:t>
        <w:softHyphen/>
        <w:t>изводства шло на протяжении трех лет (1991-1993 гг.), в отличие от двух лет (1974-1975 гг.) и одного года (1982 г.) в предшествующих циклах. Тем не менее, глубина сокращения производства в этот период была существенно меньшей -1,5% против 8,3% и 4,0% соответственно.</w:t>
      </w:r>
    </w:p>
    <w:p>
      <w:pPr>
        <w:pStyle w:val="Normal"/>
        <w:spacing w:lineRule="auto" w:line="360"/>
        <w:rPr>
          <w:spacing w:val="20"/>
          <w:sz w:val="26"/>
        </w:rPr>
      </w:pPr>
      <w:r>
        <w:rPr>
          <w:spacing w:val="20"/>
          <w:sz w:val="26"/>
        </w:rPr>
        <w:t>Так, в Европе период медленного роста - стагнации, продолжавшийся с кон</w:t>
        <w:softHyphen/>
        <w:t>ца 1990 г. по первую половину 1992 г., в 1993 г. завершился полномасштабным спадом. Валовой продукт ЕС сократился на 0,5 п.п. - второй раз за 35-летнюю историю Сообщества. До этого падение (на 0,9 п.п.) было зарегистрировано лишь в 1975 г. после первого нефтяного шока. В отличие от событий того периода, циклическое движение сейчас было менее выражено - кризис «обрамляли» фазы бо</w:t>
        <w:softHyphen/>
        <w:t>лее медленного экономического роста. По оценкам специалистов, общие потери в последнем цикле могли превысить масштабы 1975 г. и 1980-1983 гг.</w:t>
      </w:r>
    </w:p>
    <w:p>
      <w:pPr>
        <w:pStyle w:val="Normal"/>
        <w:spacing w:lineRule="auto" w:line="360"/>
        <w:rPr>
          <w:spacing w:val="20"/>
          <w:sz w:val="26"/>
        </w:rPr>
      </w:pPr>
      <w:r>
        <w:rPr>
          <w:spacing w:val="20"/>
          <w:sz w:val="26"/>
        </w:rPr>
        <w:t>Проявилась отчетливо и разнонаправленность движения конъюнктуры в крупных регионах мира. В середине 70-х годов циклические спады экономики в Японии, Европе и США пришлись на 1975 г. Совпадение спадов в следующем цикле было меньшим, но ненамного - они уложились в 1982-1983 гг. В послед</w:t>
        <w:softHyphen/>
        <w:t>нем же цикле хронология, длительность и глубина кризисов существенно отличались по странам.</w:t>
      </w:r>
    </w:p>
    <w:p>
      <w:pPr>
        <w:pStyle w:val="Normal"/>
        <w:spacing w:lineRule="auto" w:line="360"/>
        <w:rPr/>
      </w:pPr>
      <w:r>
        <w:rPr>
          <w:spacing w:val="20"/>
          <w:sz w:val="26"/>
        </w:rPr>
        <w:t>Так, в североамериканском регионе пик расцвета экономики был, достигнут в 1989, г., а</w:t>
      </w:r>
      <w:r>
        <w:rPr>
          <w:b/>
          <w:spacing w:val="20"/>
          <w:sz w:val="26"/>
        </w:rPr>
        <w:t xml:space="preserve"> </w:t>
      </w:r>
      <w:r>
        <w:rPr>
          <w:spacing w:val="20"/>
          <w:sz w:val="26"/>
        </w:rPr>
        <w:t>кризис пришелся на 1991 г., тогда как в Европе и Японии высшие точ</w:t>
        <w:softHyphen/>
        <w:t>ки подъемов были зарегистрированы только в 1990-1991 гг., а максимальная глу</w:t>
        <w:softHyphen/>
        <w:t>бина кризиса - не раньше 1993 г.</w:t>
      </w:r>
    </w:p>
    <w:p>
      <w:pPr>
        <w:pStyle w:val="Normal"/>
        <w:spacing w:lineRule="auto" w:line="360"/>
        <w:rPr>
          <w:spacing w:val="20"/>
          <w:sz w:val="26"/>
        </w:rPr>
      </w:pPr>
      <w:r>
        <w:rPr>
          <w:spacing w:val="20"/>
          <w:sz w:val="26"/>
        </w:rPr>
        <w:t>Той или иной степени синхронизации в 70-х и 80-х годах способствовали нефтяные шоки, носившие глобальный характер. Тем не менее, по мере затуха</w:t>
        <w:softHyphen/>
        <w:t>ния их последствий циклическая динамика в ведущих странах приобрела замет</w:t>
        <w:softHyphen/>
        <w:t>но автономный характер. В данном цикле страновые и региональные шоки, хотя и имеющие во многом общую природу, были более значительны, чем глобаль</w:t>
        <w:softHyphen/>
        <w:t>ные. Так, одним из таких региональных шоков стало сокращение в США спроса на военную продукцию. На экономической конъюнктуре в Европе сказалась бю</w:t>
        <w:softHyphen/>
        <w:t>джетная экспансия, развернувшаяся в Германии после объединения. По своему пути шло развитие конъюнктуры и в Японии.</w:t>
      </w:r>
    </w:p>
    <w:p>
      <w:pPr>
        <w:pStyle w:val="Normal"/>
        <w:spacing w:lineRule="auto" w:line="360"/>
        <w:rPr/>
      </w:pPr>
      <w:r>
        <w:rPr>
          <w:spacing w:val="20"/>
          <w:sz w:val="26"/>
        </w:rPr>
        <w:t>Одним из важнейших отличий нынешнего подъема от предшествующих явля</w:t>
        <w:softHyphen/>
        <w:t>ется то, что</w:t>
      </w:r>
      <w:r>
        <w:rPr>
          <w:spacing w:val="20"/>
          <w:sz w:val="26"/>
          <w:lang w:val="en-US"/>
        </w:rPr>
        <w:t xml:space="preserve"> он</w:t>
      </w:r>
      <w:r>
        <w:rPr>
          <w:smallCaps/>
          <w:spacing w:val="20"/>
          <w:sz w:val="26"/>
        </w:rPr>
        <w:t xml:space="preserve"> </w:t>
      </w:r>
      <w:r>
        <w:rPr>
          <w:spacing w:val="20"/>
          <w:sz w:val="26"/>
        </w:rPr>
        <w:t>не сопровождается значительным ростом цен. Напротив, темпы инфляции упали до уровней, не виданных с 60-х годов, В 1994 г. в семи ведущих странах</w:t>
      </w:r>
      <w:r>
        <w:rPr>
          <w:b/>
          <w:spacing w:val="20"/>
          <w:sz w:val="26"/>
        </w:rPr>
        <w:t xml:space="preserve"> </w:t>
      </w:r>
      <w:r>
        <w:rPr>
          <w:spacing w:val="20"/>
          <w:sz w:val="26"/>
        </w:rPr>
        <w:t>мира они составили всего 2,3%, то есть приближались к минимальному с 60-х годов значению. И хотя в 1995 г. они повысились, но оставались все еще от</w:t>
        <w:softHyphen/>
        <w:t>носительно невелики, особенно если учесть также уровни загрузки мощностей.</w:t>
      </w:r>
    </w:p>
    <w:p>
      <w:pPr>
        <w:pStyle w:val="Normal"/>
        <w:spacing w:lineRule="auto" w:line="360"/>
        <w:rPr/>
      </w:pPr>
      <w:r>
        <w:rPr>
          <w:spacing w:val="20"/>
          <w:sz w:val="26"/>
        </w:rPr>
        <w:t>Среди важнейших причин более слабого, чем в прошлом, инфляционного давления на восходящих фазах цикла выделяется не только асинхронность цик</w:t>
        <w:softHyphen/>
        <w:t>лической динамики в ведущих мировых экономических центрах. Внедрение трудосберегающих технологий и ослабление профсоюзов также позволили добиться опережения темпов роста производительности труда над темпами повышения за</w:t>
        <w:softHyphen/>
        <w:t>работной платы. Считается, что рост издержек, особенно на заработную плату, тормозят,</w:t>
      </w:r>
      <w:r>
        <w:rPr>
          <w:b/>
          <w:spacing w:val="20"/>
          <w:sz w:val="26"/>
        </w:rPr>
        <w:t xml:space="preserve"> </w:t>
      </w:r>
      <w:r>
        <w:rPr>
          <w:spacing w:val="20"/>
          <w:sz w:val="26"/>
        </w:rPr>
        <w:t>кроме того, дерегулирование и известное усиление конкуренции со стороны производителей из развивающихся и бывших социалистических стран.</w:t>
      </w:r>
    </w:p>
    <w:p>
      <w:pPr>
        <w:pStyle w:val="Normal"/>
        <w:spacing w:lineRule="auto" w:line="360"/>
        <w:rPr>
          <w:spacing w:val="20"/>
          <w:sz w:val="26"/>
        </w:rPr>
      </w:pPr>
      <w:r>
        <w:rPr>
          <w:spacing w:val="20"/>
          <w:sz w:val="26"/>
        </w:rPr>
        <w:t>Важной особенностью развития мировой экономики 90-х гг., наиболее четко обозначившейся к середине десятилетия, явилось постепенное, непоследователь</w:t>
        <w:softHyphen/>
        <w:t>ное, но все же очевидное преодоление промышленного слада. Деловые циклы ве</w:t>
        <w:softHyphen/>
        <w:t>дущих стран мир» по-прежнему сохраняют определенную асимметрию.</w:t>
      </w:r>
    </w:p>
    <w:p>
      <w:pPr>
        <w:pStyle w:val="Normal"/>
        <w:spacing w:lineRule="auto" w:line="360"/>
        <w:rPr>
          <w:spacing w:val="20"/>
          <w:sz w:val="26"/>
        </w:rPr>
      </w:pPr>
      <w:r>
        <w:rPr>
          <w:spacing w:val="20"/>
          <w:sz w:val="26"/>
        </w:rPr>
        <w:t>Так, подъем наблюдается в США, преодолевает застой Япония, закончился длительный период стагнации в Великобритании, после воссоединения, инициировавшего крупные инвестиции для выравнивания развития экономики старых и новых земель, справляется со спадом Германия, Франция и Италия находятся все еще в полосе низкой деловой активности, но и у них появились признаки оживления. По данным ОЭСР, темпы роста ВВП стран Западной Европы в 1994 г. составили 2,7%, а в 1995 г. - не менее 2,9%.</w:t>
      </w:r>
    </w:p>
    <w:p>
      <w:pPr>
        <w:pStyle w:val="Normal"/>
        <w:spacing w:lineRule="auto" w:line="360"/>
        <w:ind w:firstLine="280"/>
        <w:rPr>
          <w:spacing w:val="20"/>
          <w:sz w:val="26"/>
        </w:rPr>
      </w:pPr>
      <w:r>
        <w:rPr>
          <w:spacing w:val="20"/>
          <w:sz w:val="26"/>
        </w:rPr>
        <w:t>В последние годы несколько улучшились перспективы развивающихся стран, хотя и в этой группе ситуация далеко не одинакова. Оживление началось после заметного спада 80-х годов - периода, получившего у специалистов название «потерянное десятилетие». Предстоящие десять лет могут оказаться периодом подъема стран развивающегося мира - ежегодный прирост ВВП достигнет 4,7% по сравнению с 2,7% в предыдущий период, что позволит ликвидировать массо</w:t>
        <w:softHyphen/>
        <w:t>вую бедность в этих странах, а, следовательно, заметно расширит рынки сбыта в масштабе мировой экономики.</w:t>
      </w:r>
    </w:p>
    <w:p>
      <w:pPr>
        <w:pStyle w:val="Normal"/>
        <w:spacing w:lineRule="auto" w:line="360" w:before="180" w:after="0"/>
        <w:ind w:left="360" w:right="-22" w:hanging="0"/>
        <w:rPr/>
      </w:pPr>
      <w:r>
        <w:rPr>
          <w:spacing w:val="20"/>
          <w:sz w:val="26"/>
          <w:lang w:val="en-US"/>
        </w:rPr>
        <w:t>Standort</w:t>
      </w:r>
      <w:r>
        <w:rPr>
          <w:spacing w:val="20"/>
          <w:sz w:val="26"/>
        </w:rPr>
        <w:t xml:space="preserve"> </w:t>
      </w:r>
      <w:r>
        <w:rPr>
          <w:i/>
          <w:spacing w:val="20"/>
          <w:sz w:val="26"/>
        </w:rPr>
        <w:t>(нем.) —</w:t>
      </w:r>
      <w:r>
        <w:rPr>
          <w:spacing w:val="20"/>
          <w:sz w:val="26"/>
        </w:rPr>
        <w:t xml:space="preserve"> местоположение. </w:t>
      </w:r>
      <w:r>
        <w:rPr>
          <w:spacing w:val="20"/>
          <w:sz w:val="26"/>
          <w:lang w:val="en-US"/>
        </w:rPr>
        <w:t xml:space="preserve"> Hinterland</w:t>
      </w:r>
      <w:r>
        <w:rPr>
          <w:spacing w:val="20"/>
          <w:sz w:val="26"/>
        </w:rPr>
        <w:t xml:space="preserve"> </w:t>
      </w:r>
      <w:r>
        <w:rPr>
          <w:i/>
          <w:spacing w:val="20"/>
          <w:sz w:val="26"/>
        </w:rPr>
        <w:t>(нем.) —</w:t>
      </w:r>
      <w:r>
        <w:rPr>
          <w:spacing w:val="20"/>
          <w:sz w:val="26"/>
        </w:rPr>
        <w:t xml:space="preserve"> прилегающие районы.</w:t>
      </w:r>
    </w:p>
    <w:p>
      <w:pPr>
        <w:pStyle w:val="Normal"/>
        <w:spacing w:lineRule="auto" w:line="360" w:before="180" w:after="0"/>
        <w:ind w:left="360" w:right="-22" w:hanging="0"/>
        <w:rPr>
          <w:spacing w:val="20"/>
          <w:sz w:val="26"/>
        </w:rPr>
      </w:pPr>
      <w:r>
        <w:rPr>
          <w:spacing w:val="20"/>
          <w:sz w:val="26"/>
        </w:rPr>
      </w:r>
    </w:p>
    <w:p>
      <w:pPr>
        <w:pStyle w:val="Normal"/>
        <w:spacing w:lineRule="auto" w:line="360" w:before="180" w:after="0"/>
        <w:ind w:left="360" w:right="-22" w:hanging="0"/>
        <w:rPr>
          <w:spacing w:val="20"/>
          <w:sz w:val="26"/>
        </w:rPr>
      </w:pPr>
      <w:r>
        <w:rPr>
          <w:spacing w:val="20"/>
          <w:sz w:val="26"/>
        </w:rPr>
      </w:r>
    </w:p>
    <w:p>
      <w:pPr>
        <w:pStyle w:val="Normal"/>
        <w:spacing w:lineRule="auto" w:line="360" w:before="180" w:after="0"/>
        <w:ind w:left="360" w:right="-22" w:hanging="0"/>
        <w:rPr>
          <w:spacing w:val="20"/>
          <w:sz w:val="26"/>
        </w:rPr>
      </w:pPr>
      <w:r>
        <w:rPr>
          <w:spacing w:val="20"/>
          <w:sz w:val="26"/>
        </w:rPr>
      </w:r>
    </w:p>
    <w:p>
      <w:pPr>
        <w:pStyle w:val="Normal"/>
        <w:spacing w:lineRule="auto" w:line="360" w:before="180" w:after="0"/>
        <w:ind w:left="360" w:right="-22" w:hanging="0"/>
        <w:rPr>
          <w:spacing w:val="20"/>
          <w:sz w:val="26"/>
        </w:rPr>
      </w:pPr>
      <w:r>
        <w:rPr>
          <w:spacing w:val="20"/>
          <w:sz w:val="26"/>
        </w:rPr>
      </w:r>
    </w:p>
    <w:p>
      <w:pPr>
        <w:pStyle w:val="Normal"/>
        <w:spacing w:lineRule="auto" w:line="360" w:before="180" w:after="0"/>
        <w:ind w:left="360" w:right="-22" w:hanging="0"/>
        <w:rPr>
          <w:spacing w:val="20"/>
          <w:sz w:val="26"/>
          <w:lang w:val="en-US"/>
        </w:rPr>
      </w:pPr>
      <w:r>
        <w:rPr>
          <w:spacing w:val="20"/>
          <w:sz w:val="26"/>
          <w:lang w:val="en-US"/>
        </w:rPr>
      </w:r>
    </w:p>
    <w:p>
      <w:pPr>
        <w:pStyle w:val="FR1"/>
        <w:spacing w:lineRule="auto" w:line="360"/>
        <w:rPr>
          <w:b/>
          <w:b/>
          <w:i/>
          <w:i/>
          <w:spacing w:val="20"/>
          <w:u w:val="single"/>
        </w:rPr>
      </w:pPr>
      <w:r>
        <w:rPr>
          <w:b/>
          <w:i/>
          <w:spacing w:val="20"/>
          <w:u w:val="single"/>
        </w:rPr>
        <w:t>2. Три центра экономического развития в мире, их общие черты и различия</w:t>
      </w:r>
    </w:p>
    <w:p>
      <w:pPr>
        <w:pStyle w:val="FR1"/>
        <w:spacing w:lineRule="auto" w:line="360"/>
        <w:jc w:val="both"/>
        <w:rPr>
          <w:b/>
          <w:b/>
          <w:spacing w:val="20"/>
          <w:sz w:val="26"/>
        </w:rPr>
      </w:pPr>
      <w:r>
        <w:rPr>
          <w:b/>
          <w:spacing w:val="20"/>
          <w:sz w:val="26"/>
        </w:rPr>
        <w:t>Основные характеристики экономического развития отдельных стран североамериканского региона промышленно развитой зоны.</w:t>
      </w:r>
    </w:p>
    <w:p>
      <w:pPr>
        <w:pStyle w:val="Normal"/>
        <w:spacing w:lineRule="auto" w:line="360"/>
        <w:rPr>
          <w:spacing w:val="20"/>
          <w:sz w:val="26"/>
        </w:rPr>
      </w:pPr>
      <w:r>
        <w:rPr>
          <w:spacing w:val="20"/>
          <w:sz w:val="26"/>
        </w:rPr>
        <w:t>В регионе Северной Америки наиболее четко выделяются США и Канада. Они входят в «большую семерку» индустриально развитых стран мира. Интегра</w:t>
        <w:softHyphen/>
        <w:t>ционные связи США и Канады начали складываться еще в 20-х годах нынешне</w:t>
        <w:softHyphen/>
        <w:t>го века, когда внешнеэкономические контакты Канады переориентировались со слабеющей Великобритании на США. Предприниматели из США стали интен</w:t>
        <w:softHyphen/>
        <w:t>сивно осваивать экономическое пространство богатой природными ресурсами, но малозаселенной и недостаточно развитой соседней страны. В конце 20-х годов они уже доминировали в ведущих отраслях канадской экономики. В конце 30-х годов в стране «кленового листа» действовало 309 компаний, полностью или ча</w:t>
        <w:softHyphen/>
        <w:t>стично принадлежавших 187 крупнейшим ТНК Соединенных Штатов Америки.</w:t>
      </w:r>
    </w:p>
    <w:p>
      <w:pPr>
        <w:pStyle w:val="Normal"/>
        <w:spacing w:lineRule="auto" w:line="360"/>
        <w:rPr>
          <w:spacing w:val="20"/>
          <w:sz w:val="26"/>
        </w:rPr>
      </w:pPr>
      <w:r>
        <w:rPr>
          <w:spacing w:val="20"/>
          <w:sz w:val="26"/>
        </w:rPr>
        <w:t>К концу второй мировой войны корпорации США вложили в Канаду почта 5 млрд. долл., что составило более 70% всех прямых иностранных инвестиций в этой стране. Весьма важную роль в дальнейшем расширении присутствия США в Канаде сыграла программа привлечения американских инвестиций. В 1957 г. в канадской экономике насчитывалось 632, а в 1967 г. - 962 филиала ведущих фирм Соединенных Штатов. К этому времени и экономические гиганты Канады стали активно инвестировать в экономику южного соседа. Процесс взаимопро</w:t>
        <w:softHyphen/>
        <w:t>никновения собственности канадских и американских предпринимателей достиг высокой отметки, особенно активна и масштабна их взаимная торговля.</w:t>
      </w:r>
    </w:p>
    <w:p>
      <w:pPr>
        <w:pStyle w:val="Normal"/>
        <w:spacing w:lineRule="auto" w:line="360"/>
        <w:rPr>
          <w:spacing w:val="20"/>
          <w:sz w:val="26"/>
        </w:rPr>
      </w:pPr>
      <w:r>
        <w:rPr>
          <w:spacing w:val="20"/>
          <w:sz w:val="26"/>
        </w:rPr>
        <w:t>Кроме северного соседа, у Соединенных Штатов есть и южный - Мексика, в экономику которой американский капитал стал проникать в 70-е годы.</w:t>
      </w:r>
    </w:p>
    <w:p>
      <w:pPr>
        <w:pStyle w:val="Normal"/>
        <w:spacing w:lineRule="auto" w:line="360"/>
        <w:rPr/>
      </w:pPr>
      <w:r>
        <w:rPr>
          <w:spacing w:val="20"/>
          <w:sz w:val="26"/>
        </w:rPr>
        <w:t>С 1 января 1994 г. началась реализация соглашения Североамериканской ас</w:t>
        <w:softHyphen/>
        <w:t>социации свободной торговли, подписанного США, Канадой и Мексикой 17 де</w:t>
        <w:softHyphen/>
        <w:t>кабря 1992 года. Новое соглашение явилось логическим продолжением и развитием заключенного в 1988 г. двустороннего договора о свободной торговле меж</w:t>
        <w:softHyphen/>
        <w:t>ду США и Канадой. Мексика в этой ассоциации, как большая страна, открывает путь, к созданию целостного рыночного пространства континентального масшта</w:t>
        <w:softHyphen/>
        <w:t>ба. Речь идет о снятии не только торговых барьеров, но и либерализации режима иностранных инвестиций, миграции рабочей силы и других аспектах обеспече</w:t>
        <w:softHyphen/>
        <w:t>ния «прозрачности» границ между тремя государствами Северной Америки. Су</w:t>
        <w:softHyphen/>
        <w:t>щественная часть этих барьеров уже устранена, остальные будут демонтированы в ближайшие пять лет. Полная их ликвидация и слияние трех национальных рынков прогнозируется через 12-15 лет. Уже к концу нынешнего века в значи</w:t>
        <w:softHyphen/>
        <w:t xml:space="preserve">тельной мере сформируется зона свободной торговли </w:t>
      </w:r>
      <w:r>
        <w:rPr>
          <w:i/>
          <w:spacing w:val="20"/>
          <w:sz w:val="26"/>
        </w:rPr>
        <w:t>с</w:t>
      </w:r>
      <w:r>
        <w:rPr>
          <w:spacing w:val="20"/>
          <w:sz w:val="26"/>
        </w:rPr>
        <w:t xml:space="preserve"> населением, превышаю</w:t>
        <w:softHyphen/>
        <w:t>щим 375 млн. человек, и совокупным валовым продуктом порядка 8 трлн. долла</w:t>
        <w:softHyphen/>
        <w:t>ров США в год. Это, несомненно, окажет заметное влияние на все западное полушарие, вызовет там существенные экономические и политические сдвиги. Тем более что в Североамериканскую ассоциацию свободной торговли намерены вой</w:t>
        <w:softHyphen/>
        <w:t>ти Чили и ряд других стран Латинской Америки.</w:t>
      </w:r>
    </w:p>
    <w:p>
      <w:pPr>
        <w:pStyle w:val="Normal"/>
        <w:spacing w:lineRule="auto" w:line="360"/>
        <w:ind w:left="40" w:firstLine="260"/>
        <w:rPr>
          <w:spacing w:val="20"/>
          <w:sz w:val="26"/>
        </w:rPr>
      </w:pPr>
      <w:r>
        <w:rPr>
          <w:spacing w:val="20"/>
          <w:sz w:val="26"/>
        </w:rPr>
        <w:t>Последние десятилетия лидером в мировой экономике остаются Соединен</w:t>
        <w:softHyphen/>
        <w:t>ные Штаты Америки. Лидерство США в мировой экономике обеспечивается главным образом их превосходством над другими странами по масштабам и бо</w:t>
        <w:softHyphen/>
        <w:t>гатству рынка, степени развития рыночных структур, уровню научно-технического потенциала, мощной и разветвленной системе мирохозяйственных связей с другими странами по линии торговли, инвестиций и банковского капитала.</w:t>
      </w:r>
    </w:p>
    <w:p>
      <w:pPr>
        <w:pStyle w:val="Normal"/>
        <w:spacing w:lineRule="auto" w:line="360"/>
        <w:ind w:left="40" w:firstLine="260"/>
        <w:rPr/>
      </w:pPr>
      <w:r>
        <w:rPr>
          <w:spacing w:val="20"/>
          <w:sz w:val="26"/>
        </w:rPr>
        <w:t>Неординарно высокая емкость внутреннего рынка обеспечивает</w:t>
      </w:r>
      <w:r>
        <w:rPr>
          <w:b/>
          <w:spacing w:val="20"/>
          <w:sz w:val="26"/>
        </w:rPr>
        <w:t xml:space="preserve"> </w:t>
      </w:r>
      <w:r>
        <w:rPr>
          <w:spacing w:val="20"/>
          <w:sz w:val="26"/>
        </w:rPr>
        <w:t>США уни</w:t>
        <w:softHyphen/>
        <w:t>кальное место в мировой экономике. Самый высокий уровень ВНП в</w:t>
      </w:r>
      <w:r>
        <w:rPr>
          <w:b/>
          <w:spacing w:val="20"/>
          <w:sz w:val="26"/>
        </w:rPr>
        <w:t xml:space="preserve"> </w:t>
      </w:r>
      <w:r>
        <w:rPr>
          <w:spacing w:val="20"/>
          <w:sz w:val="26"/>
        </w:rPr>
        <w:t>мере озна</w:t>
        <w:softHyphen/>
        <w:t xml:space="preserve">чает, что США расходуют больше любой другой страны на текущее потребление и инвестиции. При этом фактором, характеризующим потребительский спрос в США, является общий высокий уровень доходов относительно других стран </w:t>
      </w:r>
      <w:r>
        <w:rPr>
          <w:smallCaps/>
          <w:spacing w:val="20"/>
          <w:sz w:val="26"/>
        </w:rPr>
        <w:t xml:space="preserve">n </w:t>
      </w:r>
      <w:r>
        <w:rPr>
          <w:spacing w:val="20"/>
          <w:sz w:val="26"/>
        </w:rPr>
        <w:t>большой слой среднего класса, ориентированного на высокие стандарты потреб</w:t>
        <w:softHyphen/>
        <w:t>ления.</w:t>
      </w:r>
    </w:p>
    <w:p>
      <w:pPr>
        <w:pStyle w:val="Normal"/>
        <w:spacing w:lineRule="auto" w:line="360"/>
        <w:ind w:left="40" w:firstLine="260"/>
        <w:rPr/>
      </w:pPr>
      <w:r>
        <w:rPr>
          <w:spacing w:val="20"/>
          <w:sz w:val="26"/>
        </w:rPr>
        <w:t>Современная промышленность США потребляет около одной</w:t>
      </w:r>
      <w:r>
        <w:rPr>
          <w:b/>
          <w:spacing w:val="20"/>
          <w:sz w:val="26"/>
        </w:rPr>
        <w:t xml:space="preserve"> </w:t>
      </w:r>
      <w:r>
        <w:rPr>
          <w:spacing w:val="20"/>
          <w:sz w:val="26"/>
        </w:rPr>
        <w:t>трети всего до</w:t>
        <w:softHyphen/>
        <w:t>бываемого в мире сырья. Страна обладает наиболее емким в мире рынком машин и оборудования. На его долю приходится свыше 40% реализуемой в развитых странах продукции машиностроения. Располагая самым развитым машинострое</w:t>
        <w:softHyphen/>
        <w:t>нием, США одновременно стали крупнейшим импортером машинотехнических изделий.</w:t>
      </w:r>
    </w:p>
    <w:p>
      <w:pPr>
        <w:pStyle w:val="Normal"/>
        <w:spacing w:lineRule="auto" w:line="360"/>
        <w:ind w:left="40" w:firstLine="260"/>
        <w:rPr/>
      </w:pPr>
      <w:r>
        <w:rPr>
          <w:spacing w:val="20"/>
          <w:sz w:val="26"/>
        </w:rPr>
        <w:t>К началу 90-х гг. в США сложилась устойчивая прогрессивная</w:t>
      </w:r>
      <w:r>
        <w:rPr>
          <w:b/>
          <w:spacing w:val="20"/>
          <w:sz w:val="26"/>
        </w:rPr>
        <w:t xml:space="preserve"> </w:t>
      </w:r>
      <w:r>
        <w:rPr>
          <w:spacing w:val="20"/>
          <w:sz w:val="26"/>
        </w:rPr>
        <w:t>структура хо</w:t>
        <w:softHyphen/>
        <w:t>зяйства, в котором преобладающая доля принадлежит производству услуг. В ВВП на них приходится свыше 60%, на материальное производство - 37% и пример</w:t>
        <w:softHyphen/>
        <w:t>но 2,5% - на продукцию сельского хозяйства. Еще более значительна роль сфе</w:t>
        <w:softHyphen/>
        <w:t>ры услуг в занятости: в первой половине 90-х годов здесь занято более 73% само</w:t>
        <w:softHyphen/>
        <w:t>деятельного населения.</w:t>
      </w:r>
    </w:p>
    <w:p>
      <w:pPr>
        <w:pStyle w:val="21"/>
        <w:rPr>
          <w:sz w:val="26"/>
        </w:rPr>
      </w:pPr>
      <w:r>
        <w:rPr>
          <w:sz w:val="26"/>
        </w:rPr>
        <w:t>США обладают крупнейшим в мире научно-техническим потенциалом, кото</w:t>
        <w:softHyphen/>
        <w:t>рый является сейчас решающим фактором динамичного развития экономики.  На современном этапе Соединенные Штаты Америки являются крупнейшим мировым инвестором. Они же представляют собой основной объект для иност</w:t>
        <w:softHyphen/>
        <w:t>ранных капиталовложений. Наиболее значительные инвестиции в США сделала Великобритания (12 млрд. долларов). Всего же в США поступило из-за рубежа в качестве прямых вложений свыше 560 млрд. долларов. Американские фирмы по-прежнему остаются самыми крупными в мире инвесторами, общая сумма их пря</w:t>
        <w:softHyphen/>
        <w:t>мых капитальных вложений за рубежом превышает 1/4 всех мировых инвестиций и составляет примерно 706 млрд. долларов США. Кроме того, американские кор</w:t>
        <w:softHyphen/>
        <w:t>порации включились в последние годы в бум капиталовложений. США также вернули свое превосходство как ведущий рынок акций в мире, увеличив опера</w:t>
        <w:softHyphen/>
        <w:t>ции с 1990 г. на 75%.</w:t>
      </w:r>
    </w:p>
    <w:p>
      <w:pPr>
        <w:pStyle w:val="Normal"/>
        <w:spacing w:lineRule="auto" w:line="360"/>
        <w:ind w:firstLine="260"/>
        <w:rPr>
          <w:spacing w:val="20"/>
          <w:sz w:val="26"/>
        </w:rPr>
      </w:pPr>
      <w:r>
        <w:rPr>
          <w:spacing w:val="20"/>
          <w:sz w:val="26"/>
        </w:rPr>
        <w:t>Подобные успехи обусловлены мощным ростом производительности, которая в 90-х годах в нефермерском секторе повышалась на 2,2% ежегодно, что вдвое выше аналогичного темпа предыдущих двух десятилетий. Подсчитано, что даже небольшой рост производительности со временем дает большое увеличение национального дохода. Если США повышают свою производительность всего от 0,5 до 1,5%, то этого уже достаточно, чтобы получить 300 млрд. долл. за 10 лет. При сохранении текущего темпа (2,0%) национальная производительность повы</w:t>
        <w:softHyphen/>
        <w:t>сится еще заметнее в следующем десятилетии. В настоящее время в США произ</w:t>
        <w:softHyphen/>
        <w:t>водительность обрабатывающей промышленности самая высокая в мире.</w:t>
      </w:r>
    </w:p>
    <w:p>
      <w:pPr>
        <w:pStyle w:val="Normal"/>
        <w:spacing w:lineRule="auto" w:line="360"/>
        <w:ind w:firstLine="260"/>
        <w:rPr/>
      </w:pPr>
      <w:r>
        <w:rPr>
          <w:spacing w:val="20"/>
          <w:sz w:val="26"/>
        </w:rPr>
        <w:t>Как известно, в послевоенный период поэтапно происходила интернациона</w:t>
        <w:softHyphen/>
        <w:t>лизация хозяйственной жизни, при этом положение США в</w:t>
      </w:r>
      <w:r>
        <w:rPr>
          <w:b/>
          <w:spacing w:val="20"/>
          <w:sz w:val="26"/>
        </w:rPr>
        <w:t xml:space="preserve"> </w:t>
      </w:r>
      <w:r>
        <w:rPr>
          <w:spacing w:val="20"/>
          <w:sz w:val="26"/>
        </w:rPr>
        <w:t>мировом хозяйстве изменялось таким образом, что происходил переход экономики</w:t>
      </w:r>
      <w:r>
        <w:rPr>
          <w:b/>
          <w:spacing w:val="20"/>
          <w:sz w:val="26"/>
        </w:rPr>
        <w:t xml:space="preserve"> </w:t>
      </w:r>
      <w:r>
        <w:rPr>
          <w:spacing w:val="20"/>
          <w:sz w:val="26"/>
        </w:rPr>
        <w:t>США от абсо</w:t>
        <w:softHyphen/>
        <w:t>лютного превосходства над слабыми партнерами к конкурентному</w:t>
      </w:r>
      <w:r>
        <w:rPr>
          <w:b/>
          <w:spacing w:val="20"/>
          <w:sz w:val="26"/>
        </w:rPr>
        <w:t xml:space="preserve"> </w:t>
      </w:r>
      <w:r>
        <w:rPr>
          <w:spacing w:val="20"/>
          <w:sz w:val="26"/>
        </w:rPr>
        <w:t>партнерству и усилению взаимозависимости сильных партнеров, среди которых</w:t>
      </w:r>
      <w:r>
        <w:rPr>
          <w:b/>
          <w:spacing w:val="20"/>
          <w:sz w:val="26"/>
        </w:rPr>
        <w:t xml:space="preserve"> </w:t>
      </w:r>
      <w:r>
        <w:rPr>
          <w:spacing w:val="20"/>
          <w:sz w:val="26"/>
        </w:rPr>
        <w:t>США сохраня</w:t>
        <w:softHyphen/>
        <w:t>ют лидирующее положение.</w:t>
      </w:r>
    </w:p>
    <w:p>
      <w:pPr>
        <w:pStyle w:val="Normal"/>
        <w:spacing w:lineRule="auto" w:line="360"/>
        <w:ind w:firstLine="260"/>
        <w:rPr/>
      </w:pPr>
      <w:r>
        <w:rPr>
          <w:spacing w:val="20"/>
          <w:sz w:val="26"/>
        </w:rPr>
        <w:t>Другой богатейшей страной североамериканского континента является име</w:t>
        <w:softHyphen/>
        <w:t>ющая более чем вековую историю</w:t>
      </w:r>
      <w:r>
        <w:rPr>
          <w:b/>
          <w:spacing w:val="20"/>
          <w:sz w:val="26"/>
        </w:rPr>
        <w:t xml:space="preserve"> </w:t>
      </w:r>
      <w:r>
        <w:rPr>
          <w:spacing w:val="20"/>
          <w:sz w:val="26"/>
        </w:rPr>
        <w:t>Канада.</w:t>
      </w:r>
    </w:p>
    <w:p>
      <w:pPr>
        <w:pStyle w:val="Normal"/>
        <w:spacing w:lineRule="auto" w:line="360"/>
        <w:ind w:firstLine="260"/>
        <w:rPr>
          <w:spacing w:val="20"/>
          <w:sz w:val="26"/>
        </w:rPr>
      </w:pPr>
      <w:r>
        <w:rPr>
          <w:spacing w:val="20"/>
          <w:sz w:val="26"/>
        </w:rPr>
        <w:t>Но, несмотря на успехи у Канады есть немало и своих национальных проблем, среди которых Квебек, десятилетиями сотрясающий страну, рост государствен</w:t>
        <w:softHyphen/>
        <w:t>ной задолженности, дефицитность бюджета, высокая безработица и т. д.</w:t>
      </w:r>
    </w:p>
    <w:p>
      <w:pPr>
        <w:pStyle w:val="3"/>
        <w:rPr/>
      </w:pPr>
      <w:r>
        <w:rPr/>
        <w:t>Статистика свидетельствует, что сокращение масштабов производства в нача</w:t>
        <w:softHyphen/>
        <w:t>ле 90-х годов не было значительным, однако происходило оно в условиях самой серьезной за последние три десятилетия структурной перестройки, затронувшей прежде всего промышленность двух обладающих наиболее развитым индустри</w:t>
        <w:softHyphen/>
        <w:t>альным потенциалом провинций - Онтарио и Квебек.</w:t>
      </w:r>
    </w:p>
    <w:p>
      <w:pPr>
        <w:pStyle w:val="Normal"/>
        <w:spacing w:lineRule="auto" w:line="360"/>
        <w:ind w:firstLine="260"/>
        <w:rPr>
          <w:spacing w:val="20"/>
          <w:sz w:val="26"/>
        </w:rPr>
      </w:pPr>
      <w:r>
        <w:rPr>
          <w:spacing w:val="20"/>
          <w:sz w:val="26"/>
        </w:rPr>
        <w:t>Экономический рост, оживление экономики Канады происходит с 1992 г. В 1994 г. по темпам экономического роста (4,2%) страна «кленового листа» впер</w:t>
        <w:softHyphen/>
        <w:t>вые с 1988 года оказалась лидером в «большой семерке» и сохранила эту позицию за собой в 1995 г. достигнув увеличения реального ВВП на 3,8%.</w:t>
      </w:r>
    </w:p>
    <w:p>
      <w:pPr>
        <w:pStyle w:val="Normal"/>
        <w:spacing w:lineRule="auto" w:line="360"/>
        <w:rPr>
          <w:spacing w:val="20"/>
          <w:sz w:val="26"/>
        </w:rPr>
      </w:pPr>
      <w:r>
        <w:rPr>
          <w:spacing w:val="20"/>
          <w:sz w:val="26"/>
        </w:rPr>
        <w:t>На протяжении рада лет наблюдается также резкий скачок в приросте объема частных инвестиций - с 0,7% в 1993 г. до 9% в 1994 г. и 8,0% в первом квартале 1995г.</w:t>
      </w:r>
    </w:p>
    <w:p>
      <w:pPr>
        <w:pStyle w:val="Normal"/>
        <w:spacing w:lineRule="auto" w:line="360"/>
        <w:rPr>
          <w:spacing w:val="20"/>
          <w:sz w:val="26"/>
        </w:rPr>
      </w:pPr>
      <w:r>
        <w:rPr>
          <w:spacing w:val="20"/>
          <w:sz w:val="26"/>
        </w:rPr>
        <w:t>Рост производства в Канаде обусловлен увеличением доходов населения и корпораций. В 1994 г. реальные доходы населения возросли на 2,9%, а в 1995 г. - на 4,0%. При этом прибыли канадских корпораций увеличились на 35% в 1994 г. и на 27% - в 1995 году.</w:t>
      </w:r>
    </w:p>
    <w:p>
      <w:pPr>
        <w:pStyle w:val="Normal"/>
        <w:spacing w:lineRule="auto" w:line="360"/>
        <w:rPr>
          <w:spacing w:val="20"/>
          <w:sz w:val="26"/>
        </w:rPr>
      </w:pPr>
      <w:r>
        <w:rPr>
          <w:spacing w:val="20"/>
          <w:sz w:val="26"/>
        </w:rPr>
        <w:t>Немаловажную роль в росте доходов корпораций играет структурная перест</w:t>
        <w:softHyphen/>
        <w:t>ройка в канадской промышленности, меры по сокращению издержек и техниче</w:t>
        <w:softHyphen/>
        <w:t>скому перевооружению, что привело к увеличению производительности труда.</w:t>
      </w:r>
    </w:p>
    <w:p>
      <w:pPr>
        <w:pStyle w:val="Normal"/>
        <w:spacing w:lineRule="auto" w:line="360"/>
        <w:rPr>
          <w:spacing w:val="20"/>
          <w:sz w:val="26"/>
        </w:rPr>
      </w:pPr>
      <w:r>
        <w:rPr>
          <w:spacing w:val="20"/>
          <w:sz w:val="26"/>
        </w:rPr>
        <w:t>Новое федеральное правительство в феврале 1995 г. предложило план реформ, который свидетельствует о радикальном пересмотре роли государства в социаль</w:t>
        <w:softHyphen/>
        <w:t>но-экономической жизни страны (снижение расходов по линии федеральных министерств, сокращение субсидий предпринимателям, поддержка малого биз</w:t>
        <w:softHyphen/>
        <w:t>неса, коммерциализация деятельности государственных учреждений и привати</w:t>
        <w:softHyphen/>
        <w:t>зация). Программа включает и возможность полной или частичной приватизации государственных предприятий.</w:t>
      </w:r>
    </w:p>
    <w:p>
      <w:pPr>
        <w:pStyle w:val="Normal"/>
        <w:spacing w:lineRule="auto" w:line="360"/>
        <w:rPr/>
      </w:pPr>
      <w:r>
        <w:rPr>
          <w:spacing w:val="20"/>
          <w:sz w:val="26"/>
        </w:rPr>
        <w:t>Канада, экспорт и импорт которой составляют 2/3 ВНП, весьма заметно зави</w:t>
        <w:softHyphen/>
        <w:t>сит от ситуации на мировом рынке. За последние три года ее экспорт вырос на 31,6%, а импорт — на 31,3%. Подобные позитивные сдвиги обусловлены как низ</w:t>
        <w:softHyphen/>
        <w:t>ким курсом канадского доллара по отношению к американскому, структурной пе</w:t>
        <w:softHyphen/>
        <w:t>рестройкой</w:t>
      </w:r>
      <w:r>
        <w:rPr>
          <w:b/>
          <w:spacing w:val="20"/>
          <w:sz w:val="26"/>
        </w:rPr>
        <w:t xml:space="preserve"> </w:t>
      </w:r>
      <w:r>
        <w:rPr>
          <w:spacing w:val="20"/>
          <w:sz w:val="26"/>
        </w:rPr>
        <w:t>экономики и связанной с ней возрастающей конкурентоспособностью канадской продукции,</w:t>
      </w:r>
      <w:r>
        <w:rPr>
          <w:b/>
          <w:spacing w:val="20"/>
          <w:sz w:val="26"/>
        </w:rPr>
        <w:t xml:space="preserve"> </w:t>
      </w:r>
      <w:r>
        <w:rPr>
          <w:spacing w:val="20"/>
          <w:sz w:val="26"/>
        </w:rPr>
        <w:t>так и экономическим оживлением в США, на рынок кото</w:t>
        <w:softHyphen/>
        <w:t>рых, собственно, и ориентирована продукция страны «кленового листа».</w:t>
      </w:r>
    </w:p>
    <w:p>
      <w:pPr>
        <w:pStyle w:val="Normal"/>
        <w:spacing w:lineRule="auto" w:line="360"/>
        <w:rPr/>
      </w:pPr>
      <w:r>
        <w:rPr>
          <w:spacing w:val="20"/>
          <w:sz w:val="26"/>
        </w:rPr>
        <w:t>Сегодня Канада</w:t>
      </w:r>
      <w:r>
        <w:rPr>
          <w:b/>
          <w:spacing w:val="20"/>
          <w:sz w:val="26"/>
        </w:rPr>
        <w:t xml:space="preserve"> </w:t>
      </w:r>
      <w:r>
        <w:rPr>
          <w:spacing w:val="20"/>
          <w:sz w:val="26"/>
        </w:rPr>
        <w:t>серьезно нуждается в расширении экспорта в Соединенные Штаты, чтобы добиться даже самого скромного экономического роста.</w:t>
      </w:r>
    </w:p>
    <w:p>
      <w:pPr>
        <w:pStyle w:val="Normal"/>
        <w:spacing w:lineRule="auto" w:line="360"/>
        <w:rPr/>
      </w:pPr>
      <w:r>
        <w:rPr>
          <w:spacing w:val="20"/>
          <w:sz w:val="26"/>
        </w:rPr>
        <w:t>Сравнительно</w:t>
      </w:r>
      <w:r>
        <w:rPr>
          <w:b/>
          <w:spacing w:val="20"/>
          <w:sz w:val="26"/>
        </w:rPr>
        <w:t xml:space="preserve"> </w:t>
      </w:r>
      <w:r>
        <w:rPr>
          <w:spacing w:val="20"/>
          <w:sz w:val="26"/>
        </w:rPr>
        <w:t>невысокие в целом темпы экономического роста в Канаде скрывают серьезные проблемы, переживаемые канадцами, среди которых высокая безработица (около 9,5%), рекордный потребительский долг, низкий уровень сбережений и тяжелые последствия, вызванные сокращением на десятки миллиардов долларов бюджетов федерального правительства и правительства провинций.</w:t>
      </w:r>
    </w:p>
    <w:p>
      <w:pPr>
        <w:pStyle w:val="Normal"/>
        <w:spacing w:lineRule="auto" w:line="360"/>
        <w:rPr>
          <w:spacing w:val="20"/>
          <w:sz w:val="26"/>
        </w:rPr>
      </w:pPr>
      <w:r>
        <w:rPr>
          <w:spacing w:val="20"/>
          <w:sz w:val="26"/>
        </w:rPr>
      </w:r>
    </w:p>
    <w:p>
      <w:pPr>
        <w:pStyle w:val="Normal"/>
        <w:spacing w:lineRule="auto" w:line="360"/>
        <w:rPr>
          <w:spacing w:val="20"/>
          <w:sz w:val="26"/>
        </w:rPr>
      </w:pPr>
      <w:r>
        <w:rPr>
          <w:spacing w:val="20"/>
          <w:sz w:val="26"/>
        </w:rPr>
      </w:r>
    </w:p>
    <w:p>
      <w:pPr>
        <w:pStyle w:val="Normal"/>
        <w:spacing w:lineRule="auto" w:line="360"/>
        <w:rPr>
          <w:spacing w:val="20"/>
          <w:sz w:val="26"/>
        </w:rPr>
      </w:pPr>
      <w:r>
        <w:rPr>
          <w:spacing w:val="20"/>
          <w:sz w:val="26"/>
        </w:rPr>
      </w:r>
    </w:p>
    <w:p>
      <w:pPr>
        <w:pStyle w:val="Normal"/>
        <w:spacing w:lineRule="auto" w:line="360"/>
        <w:rPr>
          <w:spacing w:val="20"/>
          <w:sz w:val="26"/>
        </w:rPr>
      </w:pPr>
      <w:r>
        <w:rPr>
          <w:spacing w:val="20"/>
          <w:sz w:val="26"/>
        </w:rPr>
      </w:r>
    </w:p>
    <w:p>
      <w:pPr>
        <w:pStyle w:val="Normal"/>
        <w:spacing w:lineRule="auto" w:line="360"/>
        <w:rPr>
          <w:spacing w:val="20"/>
          <w:sz w:val="26"/>
        </w:rPr>
      </w:pPr>
      <w:r>
        <w:rPr>
          <w:spacing w:val="20"/>
          <w:sz w:val="26"/>
        </w:rPr>
      </w:r>
    </w:p>
    <w:p>
      <w:pPr>
        <w:pStyle w:val="Normal"/>
        <w:spacing w:lineRule="auto" w:line="360"/>
        <w:rPr>
          <w:spacing w:val="20"/>
          <w:sz w:val="26"/>
        </w:rPr>
      </w:pPr>
      <w:r>
        <w:rPr>
          <w:spacing w:val="20"/>
          <w:sz w:val="26"/>
        </w:rPr>
      </w:r>
    </w:p>
    <w:p>
      <w:pPr>
        <w:pStyle w:val="Normal"/>
        <w:spacing w:lineRule="auto" w:line="360"/>
        <w:rPr>
          <w:spacing w:val="20"/>
          <w:sz w:val="26"/>
        </w:rPr>
      </w:pPr>
      <w:r>
        <w:rPr>
          <w:spacing w:val="20"/>
          <w:sz w:val="26"/>
        </w:rPr>
      </w:r>
    </w:p>
    <w:p>
      <w:pPr>
        <w:pStyle w:val="Normal"/>
        <w:spacing w:lineRule="auto" w:line="360"/>
        <w:rPr>
          <w:spacing w:val="20"/>
          <w:sz w:val="26"/>
        </w:rPr>
      </w:pPr>
      <w:r>
        <w:rPr>
          <w:spacing w:val="20"/>
          <w:sz w:val="26"/>
        </w:rPr>
      </w:r>
    </w:p>
    <w:p>
      <w:pPr>
        <w:pStyle w:val="Normal"/>
        <w:spacing w:lineRule="auto" w:line="360"/>
        <w:rPr>
          <w:spacing w:val="20"/>
          <w:sz w:val="26"/>
        </w:rPr>
      </w:pPr>
      <w:r>
        <w:rPr>
          <w:spacing w:val="20"/>
          <w:sz w:val="26"/>
        </w:rPr>
      </w:r>
    </w:p>
    <w:p>
      <w:pPr>
        <w:pStyle w:val="Normal"/>
        <w:spacing w:lineRule="auto" w:line="360"/>
        <w:rPr>
          <w:spacing w:val="20"/>
          <w:sz w:val="26"/>
        </w:rPr>
      </w:pPr>
      <w:r>
        <w:rPr>
          <w:spacing w:val="20"/>
          <w:sz w:val="26"/>
        </w:rPr>
      </w:r>
    </w:p>
    <w:p>
      <w:pPr>
        <w:pStyle w:val="Normal"/>
        <w:spacing w:lineRule="auto" w:line="360"/>
        <w:rPr>
          <w:spacing w:val="20"/>
          <w:sz w:val="26"/>
        </w:rPr>
      </w:pPr>
      <w:r>
        <w:rPr>
          <w:spacing w:val="20"/>
          <w:sz w:val="26"/>
        </w:rPr>
      </w:r>
    </w:p>
    <w:p>
      <w:pPr>
        <w:pStyle w:val="FR1"/>
        <w:spacing w:lineRule="auto" w:line="360"/>
        <w:jc w:val="both"/>
        <w:rPr>
          <w:b/>
          <w:b/>
          <w:spacing w:val="20"/>
          <w:sz w:val="26"/>
        </w:rPr>
      </w:pPr>
      <w:r>
        <w:rPr>
          <w:b/>
          <w:spacing w:val="20"/>
          <w:sz w:val="26"/>
        </w:rPr>
        <w:t>Особенности хозяйственного развития стран западноевропейского региона промышленно развитой зоны</w:t>
      </w:r>
    </w:p>
    <w:p>
      <w:pPr>
        <w:pStyle w:val="3"/>
        <w:rPr/>
      </w:pPr>
      <w:r>
        <w:rPr/>
        <w:t>Западная Европа занимает особое место в мировом хозяйстве. На ее долю приходится около 23% совокупного ВВП и 7% населения мира. Западная Европа включает 25 стран, которые отличаются друг от друга размерами территории, численностью населения, природными ресурсами, экономическим и научно-тех</w:t>
        <w:softHyphen/>
        <w:t>ническим потенциалом.</w:t>
      </w:r>
    </w:p>
    <w:p>
      <w:pPr>
        <w:pStyle w:val="Normal"/>
        <w:spacing w:lineRule="auto" w:line="360"/>
        <w:ind w:firstLine="260"/>
        <w:rPr>
          <w:spacing w:val="20"/>
          <w:sz w:val="26"/>
        </w:rPr>
      </w:pPr>
      <w:r>
        <w:rPr>
          <w:spacing w:val="20"/>
          <w:sz w:val="26"/>
        </w:rPr>
        <w:t>Образование ЕЭС (1957 г.) и Европейской Ассоциации свободной торговли (ЕАСТ, 1960 г.), подписание между ними соглашений о свободной торговле про</w:t>
        <w:softHyphen/>
        <w:t>мышленными товарами, а, кроме того, в 1992 г. и соглашения о Европейском экономическом пространстве (ЕЭП) положили начало формированию в Западной Ев</w:t>
        <w:softHyphen/>
        <w:t>ропе зоны свободной торговли и регионального экономического комплекса.</w:t>
      </w:r>
    </w:p>
    <w:p>
      <w:pPr>
        <w:pStyle w:val="Normal"/>
        <w:spacing w:lineRule="auto" w:line="360"/>
        <w:ind w:left="40" w:firstLine="220"/>
        <w:rPr>
          <w:spacing w:val="20"/>
          <w:sz w:val="26"/>
        </w:rPr>
      </w:pPr>
      <w:r>
        <w:rPr>
          <w:spacing w:val="20"/>
          <w:sz w:val="26"/>
        </w:rPr>
        <w:t>ЕЭП объединяет 19 западноевропейских государств, устанавливает свобо</w:t>
        <w:softHyphen/>
        <w:t>ду движения товаров, услуг, капитала и людей. Создается рынок с 380 млн. потре</w:t>
        <w:softHyphen/>
        <w:t>бителей, на который приходится почти половина мировой торговли.</w:t>
      </w:r>
    </w:p>
    <w:p>
      <w:pPr>
        <w:pStyle w:val="Normal"/>
        <w:spacing w:lineRule="auto" w:line="360"/>
        <w:ind w:left="40" w:firstLine="220"/>
        <w:rPr>
          <w:spacing w:val="20"/>
          <w:sz w:val="26"/>
        </w:rPr>
      </w:pPr>
      <w:r>
        <w:rPr>
          <w:spacing w:val="20"/>
          <w:sz w:val="26"/>
        </w:rPr>
        <w:t>На современном этапе страны Западной Европы принадлежат к группе эко</w:t>
        <w:softHyphen/>
        <w:t>номически развитых стран с однотипной экономикой. Они характеризуются до</w:t>
        <w:softHyphen/>
        <w:t>статочно высоким уровнем экономического развития, занимая по величине ВВП на душу населения 2-44 места среди стран мирового сообщества.</w:t>
      </w:r>
    </w:p>
    <w:p>
      <w:pPr>
        <w:pStyle w:val="Normal"/>
        <w:spacing w:lineRule="auto" w:line="360"/>
        <w:ind w:left="40" w:firstLine="220"/>
        <w:rPr>
          <w:spacing w:val="20"/>
          <w:sz w:val="26"/>
        </w:rPr>
      </w:pPr>
      <w:r>
        <w:rPr>
          <w:spacing w:val="20"/>
          <w:sz w:val="26"/>
        </w:rPr>
        <w:t>По уровню экономического развития, характеру структуры экономики, масштабам экономической деятельности западноевропейские страны делятся на несколько групп.</w:t>
      </w:r>
    </w:p>
    <w:p>
      <w:pPr>
        <w:pStyle w:val="Normal"/>
        <w:spacing w:lineRule="auto" w:line="360"/>
        <w:ind w:left="40" w:firstLine="220"/>
        <w:rPr/>
      </w:pPr>
      <w:r>
        <w:rPr>
          <w:spacing w:val="20"/>
          <w:sz w:val="26"/>
        </w:rPr>
        <w:t>Основная экономическая мощь региона приходится на четыре</w:t>
      </w:r>
      <w:r>
        <w:rPr>
          <w:b/>
          <w:spacing w:val="20"/>
          <w:sz w:val="26"/>
        </w:rPr>
        <w:t xml:space="preserve"> </w:t>
      </w:r>
      <w:r>
        <w:rPr>
          <w:spacing w:val="20"/>
          <w:sz w:val="26"/>
        </w:rPr>
        <w:t>крупные высо</w:t>
        <w:softHyphen/>
        <w:t>коразвитые в промышленном отношении страны — ФРГ, Францию, Италию и Ве</w:t>
        <w:softHyphen/>
        <w:t>ликобританию, которые сосредоточивают 50% его населения и 70% валового вну</w:t>
        <w:softHyphen/>
        <w:t>треннего продукта. Эти державы во многом определяют общие тенденции хозяйственного и социально-политического развития всего региона.</w:t>
      </w:r>
    </w:p>
    <w:p>
      <w:pPr>
        <w:pStyle w:val="Normal"/>
        <w:spacing w:lineRule="auto" w:line="360"/>
        <w:ind w:left="40" w:firstLine="220"/>
        <w:rPr/>
      </w:pPr>
      <w:r>
        <w:rPr>
          <w:spacing w:val="20"/>
          <w:sz w:val="26"/>
        </w:rPr>
        <w:t>Прочие государства относятся к малым промышленно</w:t>
      </w:r>
      <w:r>
        <w:rPr>
          <w:b/>
          <w:spacing w:val="20"/>
          <w:sz w:val="26"/>
        </w:rPr>
        <w:t xml:space="preserve"> </w:t>
      </w:r>
      <w:r>
        <w:rPr>
          <w:spacing w:val="20"/>
          <w:sz w:val="26"/>
        </w:rPr>
        <w:t>развитым странам. Осо</w:t>
        <w:softHyphen/>
        <w:t>бое место, занимаемое малыми странами в регионе и мире, определяется высоким уровнем специализации на производстве технически сложной, высококачествен</w:t>
        <w:softHyphen/>
        <w:t>ной продукции. Важную роль в развитии процессов международного разделения труда сыграли небольшие масштабы внутренних рынков данных стран, которые сдерживали появление крупных предприятий во всех отраслях хозяйства из-за не</w:t>
        <w:softHyphen/>
        <w:t xml:space="preserve">достаточности спроса. Сегодня малые страны сильно различаются по величине ВВП. К </w:t>
      </w:r>
      <w:r>
        <w:rPr>
          <w:i/>
          <w:spacing w:val="20"/>
          <w:sz w:val="26"/>
        </w:rPr>
        <w:t>первой группе</w:t>
      </w:r>
      <w:r>
        <w:rPr>
          <w:spacing w:val="20"/>
          <w:sz w:val="26"/>
        </w:rPr>
        <w:t xml:space="preserve"> можно отнести Испанию, Нидерланды, Швецию, Бельгию, Швейцарию. Они уступают крупным державам региона в 4—5 раз и на их долю приходится 20,1% ВВП. Во </w:t>
      </w:r>
      <w:r>
        <w:rPr>
          <w:i/>
          <w:spacing w:val="20"/>
          <w:sz w:val="26"/>
        </w:rPr>
        <w:t>вторую группу</w:t>
      </w:r>
      <w:r>
        <w:rPr>
          <w:spacing w:val="20"/>
          <w:sz w:val="26"/>
        </w:rPr>
        <w:t xml:space="preserve"> входят Австрия, Дания, Норвегия, Гре</w:t>
        <w:softHyphen/>
        <w:t>ция, Финляндия. Их значение в западноевропейском хозяйстве относительно не</w:t>
        <w:softHyphen/>
        <w:t xml:space="preserve">велико - около 8,1% ВВП. </w:t>
      </w:r>
      <w:r>
        <w:rPr>
          <w:i/>
          <w:spacing w:val="20"/>
          <w:sz w:val="26"/>
        </w:rPr>
        <w:t>Третья группа</w:t>
      </w:r>
      <w:r>
        <w:rPr>
          <w:spacing w:val="20"/>
          <w:sz w:val="26"/>
        </w:rPr>
        <w:t xml:space="preserve"> стран включает Португалию, Ирландию, Люксембург, Исландию, Кипр, Мальту. Доля этих стран незначительна - около 2% ВВП Западной Европы, но по отдельным видам производства они играют за</w:t>
        <w:softHyphen/>
        <w:t xml:space="preserve">метную роль. Отдельную группу составляют так называемые </w:t>
      </w:r>
      <w:r>
        <w:rPr>
          <w:i/>
          <w:spacing w:val="20"/>
          <w:sz w:val="26"/>
        </w:rPr>
        <w:t>«карликовые государ</w:t>
        <w:softHyphen/>
        <w:t>ства» -</w:t>
      </w:r>
      <w:r>
        <w:rPr>
          <w:spacing w:val="20"/>
          <w:sz w:val="26"/>
        </w:rPr>
        <w:t xml:space="preserve"> Монако, Сан-Марино, Андорра, Лихтенштейн.</w:t>
      </w:r>
    </w:p>
    <w:p>
      <w:pPr>
        <w:pStyle w:val="Normal"/>
        <w:spacing w:lineRule="auto" w:line="360"/>
        <w:ind w:left="40" w:firstLine="220"/>
        <w:rPr>
          <w:spacing w:val="20"/>
          <w:sz w:val="26"/>
        </w:rPr>
      </w:pPr>
      <w:r>
        <w:rPr>
          <w:spacing w:val="20"/>
          <w:sz w:val="26"/>
        </w:rPr>
        <w:t>В Ирландии, Греции, Испании национальный доход на душу населения не пре</w:t>
        <w:softHyphen/>
        <w:t>вышает 60% от среднего показателя для всех стран ЕС, а в Португалии - полови</w:t>
        <w:softHyphen/>
        <w:t>ны от среднего показателя ЕС. Не менее существенны и различия в структуре хо</w:t>
        <w:softHyphen/>
        <w:t>зяйства. В Италии, Греции, Португалии достаточно высокий удельный вес сельского хозяйства, тогда как в карликовых государствах доминирует сфера услуг.</w:t>
      </w:r>
    </w:p>
    <w:p>
      <w:pPr>
        <w:pStyle w:val="Normal"/>
        <w:spacing w:lineRule="auto" w:line="360"/>
        <w:ind w:left="40" w:firstLine="220"/>
        <w:rPr>
          <w:spacing w:val="20"/>
          <w:sz w:val="26"/>
        </w:rPr>
      </w:pPr>
      <w:r>
        <w:rPr>
          <w:spacing w:val="20"/>
          <w:sz w:val="26"/>
        </w:rPr>
        <w:t>Статистические данные демонстрируют сдвиги, происшедшие в последние десятилетия в положении стран Западной Европы в мировой экономике.</w:t>
      </w:r>
    </w:p>
    <w:p>
      <w:pPr>
        <w:pStyle w:val="Normal"/>
        <w:spacing w:lineRule="auto" w:line="360"/>
        <w:ind w:left="40" w:firstLine="220"/>
        <w:rPr>
          <w:spacing w:val="20"/>
          <w:sz w:val="26"/>
        </w:rPr>
      </w:pPr>
      <w:r>
        <w:rPr>
          <w:spacing w:val="20"/>
          <w:sz w:val="26"/>
        </w:rPr>
        <w:t>Так, их доля в совокупном ВВП мира за 1970-1980 гг. возросла с 25% до 31%, а затем сократилась до примерно 23% в 1995 г. Среди факторов, отрицательно влияющих на ход экономического развития Западной Европы, выделяется массовая безработица (до 20 млн. чел.), более 80% безработных сосредоточено в странах ЕС.</w:t>
      </w:r>
    </w:p>
    <w:p>
      <w:pPr>
        <w:pStyle w:val="21"/>
        <w:rPr>
          <w:sz w:val="26"/>
        </w:rPr>
      </w:pPr>
      <w:r>
        <w:rPr>
          <w:sz w:val="26"/>
        </w:rPr>
        <w:t>Современное экономическое развитие западноевропейских стран протекает под знаком структурных изменений. Сдвиги в промышленном производстве не</w:t>
        <w:softHyphen/>
        <w:t>одинаковы. Если в некоторых странах его роль снижалась, то в южных и ряде се</w:t>
        <w:softHyphen/>
        <w:t>верных стран (Исландия, Финляндия, Ирландия) доля промышленного произ</w:t>
        <w:softHyphen/>
        <w:t>водства в ВВП возросла. В последних продолжался процесс индустриализации, создавались новые производственные мощности общего назначения.</w:t>
      </w:r>
    </w:p>
    <w:p>
      <w:pPr>
        <w:pStyle w:val="Normal"/>
        <w:spacing w:lineRule="auto" w:line="360"/>
        <w:ind w:left="40" w:firstLine="260"/>
        <w:rPr/>
      </w:pPr>
      <w:r>
        <w:rPr>
          <w:spacing w:val="20"/>
          <w:sz w:val="26"/>
        </w:rPr>
        <w:t>На современном этапе структурный кризис пережили судостроение, черная ме</w:t>
        <w:softHyphen/>
        <w:t>таллургия, текстильная и угольная промышленность. Такие отрасли, как автомоби</w:t>
        <w:softHyphen/>
        <w:t>лестроение, химия, электротехника, бывшие не так давно стимулятор</w:t>
      </w:r>
      <w:r>
        <w:rPr>
          <w:spacing w:val="20"/>
          <w:sz w:val="26"/>
          <w:lang w:val="en-US"/>
        </w:rPr>
        <w:t>а</w:t>
      </w:r>
      <w:r>
        <w:rPr>
          <w:spacing w:val="20"/>
          <w:sz w:val="26"/>
        </w:rPr>
        <w:t>ми роста, столкнулись с сокращением внутреннего спроса, изменениями в международном разделении труда. К наиболее динамичным отраслям относятся электронная про</w:t>
        <w:softHyphen/>
        <w:t>мышленность, в которой преимущественное развитие получило производство обо</w:t>
        <w:softHyphen/>
        <w:t>рудования промышленного и специального назначения, прежде всего ЭВМ. Выде</w:t>
        <w:softHyphen/>
        <w:t>лились новые отрасли и производства, связанные с изготовлением роботов, станков с ЧПУ, атомных реакторов, аэрокосмической техники, новых средств свя</w:t>
        <w:softHyphen/>
        <w:t>зи. Однако они оказались не только не в состоянии обеспечить высокие темпы рос</w:t>
        <w:softHyphen/>
        <w:t>та экономики, но и в своем развитии отставали от США и Японии. Отечественные компании обеспечивают только 35% регионального потребления полупроводни</w:t>
        <w:softHyphen/>
        <w:t>ков, 40% электронных компонентов, еще меньше интегральных схем.</w:t>
      </w:r>
    </w:p>
    <w:p>
      <w:pPr>
        <w:pStyle w:val="Normal"/>
        <w:spacing w:lineRule="auto" w:line="360"/>
        <w:ind w:left="40" w:firstLine="260"/>
        <w:rPr>
          <w:spacing w:val="20"/>
          <w:sz w:val="26"/>
        </w:rPr>
      </w:pPr>
      <w:r>
        <w:rPr>
          <w:spacing w:val="20"/>
          <w:sz w:val="26"/>
        </w:rPr>
        <w:t>Прошедшее десятилетие характеризуется некоторым отставанием Западной Европы от основных конкурентов в прогрессивности отраслевой структуры. На изделия, пользующиеся высоким спросом, приходится 25% продукции обрабаты</w:t>
        <w:softHyphen/>
        <w:t>вающей промышленности ЕС, примерно 30% в США и почти 40% в Японии.</w:t>
      </w:r>
    </w:p>
    <w:p>
      <w:pPr>
        <w:pStyle w:val="Normal"/>
        <w:spacing w:lineRule="auto" w:line="360"/>
        <w:ind w:left="40" w:firstLine="260"/>
        <w:rPr>
          <w:spacing w:val="20"/>
          <w:sz w:val="26"/>
        </w:rPr>
      </w:pPr>
      <w:r>
        <w:rPr>
          <w:spacing w:val="20"/>
          <w:sz w:val="26"/>
        </w:rPr>
        <w:t>В последнее время в западноевропейской экономике большое место занима</w:t>
        <w:softHyphen/>
        <w:t>ла модернизация рентабельно функционирующего производственного аппарата, а не его коренное обновление на базе новейшей техники.</w:t>
      </w:r>
    </w:p>
    <w:p>
      <w:pPr>
        <w:pStyle w:val="Normal"/>
        <w:spacing w:lineRule="auto" w:line="360"/>
        <w:ind w:left="40" w:firstLine="260"/>
        <w:rPr>
          <w:spacing w:val="20"/>
          <w:sz w:val="26"/>
        </w:rPr>
      </w:pPr>
      <w:r>
        <w:rPr>
          <w:spacing w:val="20"/>
          <w:sz w:val="26"/>
        </w:rPr>
        <w:t>Как показывают данные страновых сопоставлений по структуре обрабатыва</w:t>
        <w:softHyphen/>
        <w:t>ющей промышленности, машиностроение и тяжелая промышленность получили развитие в ведущих странах региона. Так же значителен удельный вес химии. Многие западноевропейские страны являются крупными производителями по</w:t>
        <w:softHyphen/>
        <w:t>требительской продукции.</w:t>
      </w:r>
    </w:p>
    <w:p>
      <w:pPr>
        <w:pStyle w:val="Normal"/>
        <w:spacing w:lineRule="auto" w:line="360"/>
        <w:ind w:left="40" w:firstLine="260"/>
        <w:rPr>
          <w:spacing w:val="20"/>
          <w:sz w:val="26"/>
        </w:rPr>
      </w:pPr>
      <w:r>
        <w:rPr>
          <w:spacing w:val="20"/>
          <w:sz w:val="26"/>
        </w:rPr>
        <w:t>Для большинства стран региона характерно повышение или стабилизация ро</w:t>
        <w:softHyphen/>
        <w:t>ли пищевой промышленности и в производстве, и в занятости. В Бельгии, Дании, Греции, Португалии на ее долю приходится до 20% выпуска промышленной про</w:t>
        <w:softHyphen/>
        <w:t>дукции.</w:t>
      </w:r>
    </w:p>
    <w:p>
      <w:pPr>
        <w:pStyle w:val="Normal"/>
        <w:spacing w:lineRule="auto" w:line="360"/>
        <w:ind w:left="40" w:firstLine="260"/>
        <w:rPr>
          <w:spacing w:val="20"/>
          <w:sz w:val="26"/>
        </w:rPr>
      </w:pPr>
      <w:r>
        <w:rPr>
          <w:spacing w:val="20"/>
          <w:sz w:val="26"/>
        </w:rPr>
        <w:t>Современная горнодобывающая промышленность занимает скромное место в Западной Европе - менее 1% совокупного ВВП (Греция - 4%, Испания - 1,3%). Добывается около 30 видов полезных ископаемых, но только 3-4 (цинк, бокси</w:t>
        <w:softHyphen/>
        <w:t>ты, поташ, никель) из них в количествах, значительных в масштабах мира.</w:t>
      </w:r>
    </w:p>
    <w:p>
      <w:pPr>
        <w:pStyle w:val="Normal"/>
        <w:spacing w:lineRule="auto" w:line="360"/>
        <w:ind w:left="80" w:firstLine="260"/>
        <w:rPr>
          <w:spacing w:val="20"/>
          <w:sz w:val="26"/>
        </w:rPr>
      </w:pPr>
      <w:r>
        <w:rPr>
          <w:spacing w:val="20"/>
          <w:sz w:val="26"/>
        </w:rPr>
        <w:t>Наиболее существенными являются различия в структурных показателях по доле сельского хозяйства в формировании ВВП - от 1,5 до 8%. Высокоразвитые страны достигли практически предела по этому показателю (2-3% ВВП). При снижении занятости до 7% трудоспособного населения (1960 г. -17%) происхо</w:t>
        <w:softHyphen/>
        <w:t>дило повышение объемов производства. На долю Западной Европы приходится около 20% мирового производства сельскохозяйственной продукции. Сегодня ведущими производителями сельскохозяйственных товаров в ЕС являются Франция (14,5%), ФРГ (13%), Италия (10%), Великобритания (8%). Сравнитель</w:t>
        <w:softHyphen/>
        <w:t>но высокие темпы роста этой отрасли способствовали увеличению самообеспе</w:t>
        <w:softHyphen/>
        <w:t>ченности западноевропейских стран сельскохозяйственной продукцией. В конце 80-х гг. они более чем на 90% покрывали свои потребности в продуктах сельско</w:t>
        <w:softHyphen/>
        <w:t>го хозяйства за счет собственного производства.</w:t>
      </w:r>
    </w:p>
    <w:p>
      <w:pPr>
        <w:pStyle w:val="Normal"/>
        <w:spacing w:lineRule="auto" w:line="360"/>
        <w:ind w:left="80" w:firstLine="260"/>
        <w:rPr>
          <w:spacing w:val="20"/>
          <w:sz w:val="26"/>
        </w:rPr>
      </w:pPr>
      <w:r>
        <w:rPr>
          <w:spacing w:val="20"/>
          <w:sz w:val="26"/>
        </w:rPr>
        <w:t>На протяжении последних лет серьезные изменения произошли в топливно-энергетическом балансе стран Западной Европы. В результате осуществления комплексных энергопрограмм, направленных на максимальную экономию и по</w:t>
        <w:softHyphen/>
        <w:t>вышение эффективности использования энергии, произошло относительное со</w:t>
        <w:softHyphen/>
        <w:t>кращение потребления энергии, а потребление нефти снизилось абсолютно.</w:t>
      </w:r>
    </w:p>
    <w:p>
      <w:pPr>
        <w:pStyle w:val="Normal"/>
        <w:spacing w:lineRule="auto" w:line="360"/>
        <w:ind w:left="80" w:firstLine="260"/>
        <w:rPr/>
      </w:pPr>
      <w:r>
        <w:rPr>
          <w:spacing w:val="20"/>
          <w:sz w:val="26"/>
        </w:rPr>
        <w:t>Несмотря на происходившие перемены, современная отраслевая структура хозяйств западноевропейских стран до сих пор имеет довольно существенные различия, что объясняется устойчивостью корпоративных структур националь</w:t>
        <w:softHyphen/>
        <w:t>ных</w:t>
      </w:r>
      <w:r>
        <w:rPr>
          <w:b/>
          <w:spacing w:val="20"/>
          <w:sz w:val="26"/>
        </w:rPr>
        <w:t xml:space="preserve"> </w:t>
      </w:r>
      <w:r>
        <w:rPr>
          <w:spacing w:val="20"/>
          <w:sz w:val="26"/>
        </w:rPr>
        <w:t>экономик. Под контролем крупнейших компаний осуществляется производ</w:t>
        <w:softHyphen/>
        <w:t>ство весомой части совокупного ВВП. 400 ведущих промышленных компаний (всего в Западной Европе более 10 млн. фирм) сосредоточивали 39% общей чис</w:t>
        <w:softHyphen/>
        <w:t>ленности занятых и производили 37,4% продаж в обрабатывающей промышлен</w:t>
        <w:softHyphen/>
        <w:t>ности</w:t>
      </w:r>
      <w:r>
        <w:rPr>
          <w:b/>
          <w:spacing w:val="20"/>
          <w:sz w:val="26"/>
        </w:rPr>
        <w:t xml:space="preserve"> </w:t>
      </w:r>
      <w:r>
        <w:rPr>
          <w:spacing w:val="20"/>
          <w:sz w:val="26"/>
        </w:rPr>
        <w:t>стран ЕС.</w:t>
      </w:r>
    </w:p>
    <w:p>
      <w:pPr>
        <w:pStyle w:val="Normal"/>
        <w:spacing w:lineRule="auto" w:line="360"/>
        <w:ind w:left="80" w:firstLine="260"/>
        <w:rPr>
          <w:spacing w:val="20"/>
          <w:sz w:val="26"/>
        </w:rPr>
      </w:pPr>
      <w:r>
        <w:rPr>
          <w:spacing w:val="20"/>
          <w:sz w:val="26"/>
        </w:rPr>
        <w:t>Во второй половине 80-х гг. прошла волна слияний и поглощений (первая - конец ХIX в. - начало XX в.; вторая - 20-30-е гг.). Особенностью современного этапа централизации капитала выступает широкий международный характер сде</w:t>
        <w:softHyphen/>
        <w:t>лок. Результатом этого явилось образование гигантского шведско-швейцарского электротехнического концерна и других международных компаний.</w:t>
      </w:r>
    </w:p>
    <w:p>
      <w:pPr>
        <w:pStyle w:val="Normal"/>
        <w:spacing w:lineRule="auto" w:line="360"/>
        <w:ind w:left="80" w:firstLine="260"/>
        <w:rPr>
          <w:spacing w:val="20"/>
          <w:sz w:val="26"/>
        </w:rPr>
      </w:pPr>
      <w:r>
        <w:rPr>
          <w:spacing w:val="20"/>
          <w:sz w:val="26"/>
        </w:rPr>
        <w:t>Структурная перестройка крупного капитала привела к существенному ук</w:t>
        <w:softHyphen/>
        <w:t>реплению позиций западноевропейских компаний в мировом хозяйстве.</w:t>
      </w:r>
    </w:p>
    <w:p>
      <w:pPr>
        <w:pStyle w:val="Normal"/>
        <w:spacing w:lineRule="auto" w:line="360"/>
        <w:ind w:left="80" w:firstLine="260"/>
        <w:rPr/>
      </w:pPr>
      <w:r>
        <w:rPr>
          <w:spacing w:val="20"/>
          <w:sz w:val="26"/>
        </w:rPr>
        <w:t>Произошли изменения в соотношении сил между западноевропейскими ги</w:t>
        <w:softHyphen/>
        <w:t>гантами.</w:t>
      </w:r>
      <w:r>
        <w:rPr>
          <w:b/>
          <w:spacing w:val="20"/>
          <w:sz w:val="26"/>
        </w:rPr>
        <w:t xml:space="preserve"> </w:t>
      </w:r>
      <w:r>
        <w:rPr>
          <w:spacing w:val="20"/>
          <w:sz w:val="26"/>
        </w:rPr>
        <w:t>Вперед вышли корпорации Германии, в меньшей степени - Франции и Италии. Позиции британских компаний ослабли. Сохранили свои позиции веду</w:t>
        <w:softHyphen/>
        <w:t>щие банки региона, 23 из них входят в число крупнейших 50 банков мира.</w:t>
      </w:r>
    </w:p>
    <w:p>
      <w:pPr>
        <w:pStyle w:val="Normal"/>
        <w:spacing w:lineRule="auto" w:line="360"/>
        <w:ind w:left="80" w:firstLine="260"/>
        <w:rPr>
          <w:spacing w:val="20"/>
          <w:sz w:val="26"/>
        </w:rPr>
      </w:pPr>
      <w:r>
        <w:rPr>
          <w:spacing w:val="20"/>
          <w:sz w:val="26"/>
        </w:rPr>
        <w:t>Современные процессы монополизации в Западной Европе имеют отличия от подобных процессов в Северной Америке. Наиболее прочные позиции, ведущие компании региона занимают в традиционных отраслях, значительно отставая от американских в новейших (наукоемких).</w:t>
      </w:r>
    </w:p>
    <w:p>
      <w:pPr>
        <w:pStyle w:val="Normal"/>
        <w:spacing w:lineRule="auto" w:line="360"/>
        <w:ind w:left="80" w:firstLine="260"/>
        <w:rPr/>
      </w:pPr>
      <w:r>
        <w:rPr>
          <w:spacing w:val="20"/>
          <w:sz w:val="26"/>
        </w:rPr>
        <w:t>Как показывают прогнозы, рынок будущего в меньшей степени будет предъ</w:t>
        <w:softHyphen/>
        <w:t>являть спрос на массовые виды продукции с возможно более низким уровнем себестоимости. Поэтому повышается роль компаний, которые опираются на широ</w:t>
        <w:softHyphen/>
        <w:t>кую производственную программу с частой сменой выпускаемых моделей и эф</w:t>
        <w:softHyphen/>
        <w:t>фективного приспособления к изменяющимся условиям рынка. На смену «эко</w:t>
        <w:softHyphen/>
        <w:t>номики масштабов» приходит «экономика возможностей». Прогрессирующее дробление рынков по мере углубления специализации потребительского спроса, развитие сферы услуг способствует росту мелкого предпринимательства, на долю которого приходится до 30-45% ВВП. Существенно, что именно рост последне</w:t>
        <w:softHyphen/>
        <w:t>го повышает гибкость хозяйственных структур применительно</w:t>
      </w:r>
      <w:r>
        <w:rPr>
          <w:b/>
          <w:spacing w:val="20"/>
          <w:sz w:val="26"/>
        </w:rPr>
        <w:t xml:space="preserve"> </w:t>
      </w:r>
      <w:r>
        <w:rPr>
          <w:spacing w:val="20"/>
          <w:sz w:val="26"/>
        </w:rPr>
        <w:t>к изменяющимся</w:t>
      </w:r>
      <w:r>
        <w:rPr>
          <w:b/>
          <w:spacing w:val="20"/>
          <w:sz w:val="26"/>
        </w:rPr>
        <w:t xml:space="preserve"> </w:t>
      </w:r>
      <w:r>
        <w:rPr>
          <w:spacing w:val="20"/>
          <w:sz w:val="26"/>
        </w:rPr>
        <w:t>потребностям рынка.</w:t>
      </w:r>
    </w:p>
    <w:p>
      <w:pPr>
        <w:pStyle w:val="Normal"/>
        <w:spacing w:lineRule="auto" w:line="360" w:before="180" w:after="0"/>
        <w:ind w:right="2400" w:hanging="0"/>
        <w:rPr>
          <w:b/>
          <w:b/>
          <w:i/>
          <w:i/>
          <w:spacing w:val="20"/>
          <w:sz w:val="26"/>
        </w:rPr>
      </w:pPr>
      <w:r>
        <w:rPr>
          <w:b/>
          <w:i/>
          <w:spacing w:val="20"/>
          <w:sz w:val="26"/>
        </w:rPr>
      </w:r>
    </w:p>
    <w:p>
      <w:pPr>
        <w:pStyle w:val="Normal"/>
        <w:spacing w:lineRule="auto" w:line="360" w:before="180" w:after="0"/>
        <w:ind w:right="2400" w:hanging="0"/>
        <w:rPr>
          <w:b/>
          <w:b/>
          <w:i/>
          <w:i/>
          <w:spacing w:val="20"/>
          <w:sz w:val="26"/>
        </w:rPr>
      </w:pPr>
      <w:r>
        <w:rPr>
          <w:b/>
          <w:i/>
          <w:spacing w:val="20"/>
          <w:sz w:val="26"/>
        </w:rPr>
      </w:r>
    </w:p>
    <w:p>
      <w:pPr>
        <w:pStyle w:val="Normal"/>
        <w:spacing w:lineRule="auto" w:line="360" w:before="180" w:after="0"/>
        <w:ind w:right="2400" w:hanging="0"/>
        <w:rPr>
          <w:b/>
          <w:b/>
          <w:i/>
          <w:i/>
          <w:spacing w:val="20"/>
          <w:sz w:val="26"/>
        </w:rPr>
      </w:pPr>
      <w:r>
        <w:rPr>
          <w:b/>
          <w:i/>
          <w:spacing w:val="20"/>
          <w:sz w:val="26"/>
        </w:rPr>
      </w:r>
    </w:p>
    <w:p>
      <w:pPr>
        <w:pStyle w:val="Normal"/>
        <w:spacing w:lineRule="auto" w:line="360" w:before="180" w:after="0"/>
        <w:ind w:right="2400" w:hanging="0"/>
        <w:rPr>
          <w:b/>
          <w:b/>
          <w:i/>
          <w:i/>
          <w:spacing w:val="20"/>
          <w:sz w:val="26"/>
        </w:rPr>
      </w:pPr>
      <w:r>
        <w:rPr>
          <w:b/>
          <w:i/>
          <w:spacing w:val="20"/>
          <w:sz w:val="26"/>
        </w:rPr>
      </w:r>
    </w:p>
    <w:p>
      <w:pPr>
        <w:pStyle w:val="Normal"/>
        <w:spacing w:lineRule="auto" w:line="360" w:before="180" w:after="0"/>
        <w:ind w:right="2400" w:hanging="0"/>
        <w:rPr>
          <w:b/>
          <w:b/>
          <w:i/>
          <w:i/>
          <w:spacing w:val="20"/>
          <w:sz w:val="26"/>
        </w:rPr>
      </w:pPr>
      <w:r>
        <w:rPr>
          <w:b/>
          <w:i/>
          <w:spacing w:val="20"/>
          <w:sz w:val="26"/>
        </w:rPr>
      </w:r>
    </w:p>
    <w:p>
      <w:pPr>
        <w:pStyle w:val="Heading1"/>
        <w:ind w:right="2400" w:hanging="0"/>
        <w:rPr/>
      </w:pPr>
      <w:r>
        <w:rPr/>
        <w:t>Особенности экономического развития Японии</w:t>
      </w:r>
    </w:p>
    <w:p>
      <w:pPr>
        <w:pStyle w:val="TextBodyIndent"/>
        <w:ind w:right="0" w:firstLine="360"/>
        <w:rPr>
          <w:sz w:val="26"/>
        </w:rPr>
      </w:pPr>
      <w:r>
        <w:rPr>
          <w:sz w:val="26"/>
        </w:rPr>
        <w:t>Наиболее динамично развивающимся регионом в мировой экономике в по</w:t>
        <w:softHyphen/>
        <w:t>следние десятилетия считается Восточная Азия. Первой среди стран региона со</w:t>
        <w:softHyphen/>
        <w:t>вершила переход к современному экономическому росту Япония. Влияние промышленно развитых стран Запада дало Японии в послевоенный период толчок для перехода к модели современного экономического роста, который осуществлялся довольно эффективно.</w:t>
      </w:r>
    </w:p>
    <w:p>
      <w:pPr>
        <w:pStyle w:val="Normal"/>
        <w:spacing w:lineRule="auto" w:line="360"/>
        <w:rPr>
          <w:spacing w:val="20"/>
          <w:sz w:val="26"/>
        </w:rPr>
      </w:pPr>
      <w:r>
        <w:rPr>
          <w:spacing w:val="20"/>
          <w:sz w:val="26"/>
        </w:rPr>
        <w:t>Еще в конце XIX века, начиная с реформы Мэйдзи, японское правительство создало условия для свободного предпринимательства и инициировало осущес</w:t>
        <w:softHyphen/>
        <w:t>твление модернизации экономики. Спецификой японской модернизации хозяйст</w:t>
        <w:softHyphen/>
        <w:t>венной жизни стали незначительные позиции иностранного капитала при созда</w:t>
        <w:softHyphen/>
        <w:t>нии современной экономики, а также немалая роль инициируемого государством патриотического движения.</w:t>
      </w:r>
    </w:p>
    <w:p>
      <w:pPr>
        <w:pStyle w:val="Normal"/>
        <w:spacing w:lineRule="auto" w:line="360"/>
        <w:rPr>
          <w:spacing w:val="20"/>
          <w:sz w:val="26"/>
        </w:rPr>
      </w:pPr>
      <w:r>
        <w:rPr>
          <w:spacing w:val="20"/>
          <w:sz w:val="26"/>
        </w:rPr>
        <w:t>В период после второй мировой войны Японии удалось поднять националь</w:t>
        <w:softHyphen/>
        <w:t>ную экономику из руин до положения равенства с богатейшими странами мира. Немалую роль при этом сыграли бережливость и предприимчивость японцев. С 50-х гг. темпы сбережений в Японии были самыми высокими в мире и часто в два и более раза превосходили сбережения других крупных промышленных стран. В 1970—1972 гг. сбережения японских семей и бизнеса, не входящего в корпорации, составили 16,8% ВНП, или 13,5% после амортизации, соответству</w:t>
        <w:softHyphen/>
        <w:t>ющие цифры для американских семей были 8,5% и 5,3%. Чистые сбереже</w:t>
        <w:softHyphen/>
        <w:t>ния японских корпораций составили 5,8% ВНП, американских корпораций -1,5%. Чистые сбережения японского правительства - 7,3% ВНП, американско</w:t>
        <w:softHyphen/>
        <w:t>го правительства - 0,6%. Общие чистые сбережения Японии составили 25,4% ВНП, США-7,1%.</w:t>
      </w:r>
    </w:p>
    <w:p>
      <w:pPr>
        <w:pStyle w:val="Normal"/>
        <w:spacing w:lineRule="auto" w:line="360"/>
        <w:rPr>
          <w:spacing w:val="20"/>
          <w:sz w:val="26"/>
        </w:rPr>
      </w:pPr>
      <w:r>
        <w:rPr>
          <w:spacing w:val="20"/>
          <w:sz w:val="26"/>
        </w:rPr>
        <w:t>На протяжении прошедших десятилетий Япония «богатела» феноменальны</w:t>
        <w:softHyphen/>
        <w:t>ми темпами. С 1950 г. до 1990 г. реальный доход на душу населения повысился (в ценах 1990 г.) с 1230 долл. до 23970 долл., т. е. темпы роста составили 7,7% в год. Послевоенные экономические достижения Японии оказались непревзойден</w:t>
        <w:softHyphen/>
        <w:t>ными в мировой истории. Современная экономика Японии в значительной степени зависит от мелких предпринимателей. Почти одну треть рабочей силы составляют работающие на себя и неоплачиваемые члены их семей (по сравнению с менее чем 10% в Вели</w:t>
        <w:softHyphen/>
        <w:t>кобритании и США).</w:t>
      </w:r>
    </w:p>
    <w:p>
      <w:pPr>
        <w:pStyle w:val="Normal"/>
        <w:spacing w:lineRule="auto" w:line="360"/>
        <w:rPr>
          <w:spacing w:val="20"/>
          <w:sz w:val="26"/>
        </w:rPr>
      </w:pPr>
      <w:r>
        <w:rPr>
          <w:spacing w:val="20"/>
          <w:sz w:val="26"/>
        </w:rPr>
        <w:t>Правительство поощряет сбережения и рост малых предприятий с помощью налоговых льгот, финансовой и другой помощи. Из мелкого бизнеса формируют</w:t>
        <w:softHyphen/>
        <w:t>ся огромные сети поставщиков и субподрядчиков крупных монополий. Их рука</w:t>
        <w:softHyphen/>
        <w:t>ми создается, например, половина стоимости автомобилей, которые изготовляет фирма «Тойота».</w:t>
      </w:r>
    </w:p>
    <w:p>
      <w:pPr>
        <w:pStyle w:val="Normal"/>
        <w:spacing w:lineRule="auto" w:line="360"/>
        <w:rPr>
          <w:spacing w:val="20"/>
          <w:sz w:val="26"/>
        </w:rPr>
      </w:pPr>
      <w:r>
        <w:rPr>
          <w:spacing w:val="20"/>
          <w:sz w:val="26"/>
        </w:rPr>
        <w:t>Япония стала первой страной, в экономике которой реализовалась модель сбалансированного роста. В 1952 г. в стране «восходящего солнца» завершился этап современного экономического роста с годовыми темпами прироста ВНП до 5%. С 1952 г. по 1972 г. Япония прошла этап сверхбыстрых темпов с показателем ежегодного прироста ВНП до 10%; с 1973 г. по 1990 г. - этап постепенного зату</w:t>
        <w:softHyphen/>
        <w:t>хания сверхбыстрого прироста ВНП (до 5%). С 1990 г. эта страна, первая и пока единственная, вступила в последний этап реализации все той же экономической модели сбалансированного роста - этап умеренного прироста ВНП, зрелой ры</w:t>
        <w:softHyphen/>
        <w:t>ночной экономики. Это означает, что высокие темпы роста японской экономики сменятся ежегодным приростом ВНП в среднем в 2-3%.</w:t>
      </w:r>
    </w:p>
    <w:p>
      <w:pPr>
        <w:pStyle w:val="Normal"/>
        <w:spacing w:lineRule="auto" w:line="360"/>
        <w:rPr/>
      </w:pPr>
      <w:r>
        <w:rPr>
          <w:spacing w:val="20"/>
          <w:sz w:val="26"/>
        </w:rPr>
        <w:t>Начало последнего этапа совпало с четырехлетней депрессией в мировой эко</w:t>
        <w:softHyphen/>
        <w:t>номике, где после семилетнего поступательного развития в 1990 г. разразился серьезный экономический кризис, последствия которого в Японии ощущались достаточно долго.</w:t>
      </w:r>
    </w:p>
    <w:p>
      <w:pPr>
        <w:pStyle w:val="Normal"/>
        <w:spacing w:lineRule="auto" w:line="360"/>
        <w:rPr>
          <w:spacing w:val="20"/>
          <w:sz w:val="26"/>
        </w:rPr>
      </w:pPr>
      <w:r>
        <w:rPr>
          <w:spacing w:val="20"/>
          <w:sz w:val="26"/>
        </w:rPr>
        <w:t>Так, за 1992 г. промышленное производство сократилось примерно на 8%. Это более резкое падение чем то, которое Япония имела в конце 80-х годов. В 1993 г. в экономике Японии наблюдался нулевой рост, а в 1994 г. он составил 0,6%. В 1995 г. прирост сохранился на уровне 0,5%. Только в 1996 г. стал возмо</w:t>
        <w:softHyphen/>
        <w:t>жен экономический рост в Японии на уровне 3,4%, что характерно именно для зрелой рыночной экономики.</w:t>
      </w:r>
    </w:p>
    <w:p>
      <w:pPr>
        <w:pStyle w:val="Normal"/>
        <w:spacing w:lineRule="auto" w:line="360"/>
        <w:rPr>
          <w:spacing w:val="20"/>
          <w:sz w:val="26"/>
        </w:rPr>
      </w:pPr>
      <w:r>
        <w:rPr>
          <w:spacing w:val="20"/>
          <w:sz w:val="26"/>
        </w:rPr>
        <w:t>Экономические спады 70—80-х годов Япония преодолела сравнительно легко. Но кризис 90-х годов бросил более серьезный вызов японской экономике, кото</w:t>
        <w:softHyphen/>
        <w:t>рый дополнился и другими обстоятельствами (землетрясение в Кобе, главном порту района; частая смена правительств в последние годы). Все это совпало со вступлением Японии в завершающий этап экономической модели сбалансиро</w:t>
        <w:softHyphen/>
        <w:t>ванного роста, характеризующийся умеренными темпами развития.</w:t>
      </w:r>
    </w:p>
    <w:p>
      <w:pPr>
        <w:pStyle w:val="TextBodyIndent"/>
        <w:ind w:right="0" w:firstLine="360"/>
        <w:rPr>
          <w:sz w:val="26"/>
        </w:rPr>
      </w:pPr>
      <w:r>
        <w:rPr>
          <w:sz w:val="26"/>
        </w:rPr>
        <w:t>Действительно, анализ показывает, что период высоких темпов роста япон</w:t>
        <w:softHyphen/>
        <w:t>ской экономики позади и Японии предстоит вступать в XXI век со сравнительно невысокими показателями экономического роста. На современном этапе хозяй</w:t>
        <w:softHyphen/>
        <w:t>ственного развития Японии нужна новейшая стратегия, своевременная выработ</w:t>
        <w:softHyphen/>
        <w:t>ка нового курса.</w:t>
      </w:r>
    </w:p>
    <w:p>
      <w:pPr>
        <w:pStyle w:val="Normal"/>
        <w:spacing w:lineRule="auto" w:line="360" w:before="180" w:after="0"/>
        <w:ind w:left="360" w:right="-3345" w:hanging="0"/>
        <w:rPr>
          <w:spacing w:val="20"/>
          <w:sz w:val="26"/>
          <w:lang w:val="en-US"/>
        </w:rPr>
      </w:pPr>
      <w:r>
        <w:rPr>
          <w:spacing w:val="20"/>
          <w:sz w:val="26"/>
          <w:lang w:val="en-US"/>
        </w:rPr>
      </w:r>
    </w:p>
    <w:p>
      <w:pPr>
        <w:pStyle w:val="2"/>
        <w:jc w:val="center"/>
        <w:rPr>
          <w:b/>
          <w:b/>
          <w:i/>
          <w:i/>
          <w:sz w:val="28"/>
          <w:u w:val="single"/>
        </w:rPr>
      </w:pPr>
      <w:r>
        <w:rPr>
          <w:b/>
          <w:i/>
          <w:sz w:val="28"/>
          <w:u w:val="single"/>
        </w:rPr>
        <w:t>3.Новые индустриальные страны, факторы их становления и развития</w:t>
      </w:r>
    </w:p>
    <w:p>
      <w:pPr>
        <w:pStyle w:val="Normal"/>
        <w:spacing w:lineRule="auto" w:line="360" w:before="440" w:after="0"/>
        <w:rPr>
          <w:b/>
          <w:b/>
          <w:spacing w:val="20"/>
          <w:sz w:val="26"/>
        </w:rPr>
      </w:pPr>
      <w:r>
        <w:rPr>
          <w:b/>
          <w:spacing w:val="20"/>
          <w:sz w:val="26"/>
        </w:rPr>
        <w:t>Появление новых индустриальных стран.</w:t>
      </w:r>
    </w:p>
    <w:p>
      <w:pPr>
        <w:pStyle w:val="Normal"/>
        <w:spacing w:lineRule="auto" w:line="360" w:before="440" w:after="0"/>
        <w:ind w:firstLine="426"/>
        <w:rPr>
          <w:spacing w:val="20"/>
          <w:sz w:val="26"/>
        </w:rPr>
      </w:pPr>
      <w:r>
        <w:rPr>
          <w:spacing w:val="20"/>
          <w:sz w:val="26"/>
        </w:rPr>
        <w:t>Исследование современных проблем развития стран третьего мира указывает на значительные изменения, происходящие как внутри этого блока стран, так и в его отношениях с остальным миром. Традиционная инерционность территориальной структуры их хозяйства сменилась известным динамизмом отдельных ее частей, что ведет к значительному расслоению как по «горизонтали» (усиливается хозяйственная дифференциация между странами), так и по «вертикали» (то же в пределах государственной территории каждой страны).</w:t>
      </w:r>
    </w:p>
    <w:p>
      <w:pPr>
        <w:pStyle w:val="21"/>
        <w:rPr/>
      </w:pPr>
      <w:r>
        <w:rPr>
          <w:sz w:val="26"/>
        </w:rPr>
        <w:t>Все более подвижными становятся ядра экономических районов и их границы, «экономические линии», образующие все более усложненный и иерархически разветвленный инфраструктурный каркас территории. Специализация хозяйства освободившихся стран, определяемая природными ресурсами, а также избыточностью трудовых ресурсов, начинает испытывать на себе воздействие других факторов, и, в первую очередь, — транспортно-инфраструктурного. Ведь именно транспортная со</w:t>
        <w:softHyphen/>
        <w:t>ставляющая служит реализации новых зарождающихся в недрах мирового хозяйственного развития процессов. Здесь и изменения внешнеэкономической ориентации развивающихся стран, и структурные сдвиги хозяйства в национальных рамках, и ускоряющиеся интеграционные тенденции, и диверсификация импортных потребностей, и резко изменившаяся за последние годы внешнеполити</w:t>
        <w:softHyphen/>
        <w:t>ческая ситуация</w:t>
      </w:r>
      <w:r>
        <w:rPr/>
        <w:t>.</w:t>
      </w:r>
    </w:p>
    <w:p>
      <w:pPr>
        <w:pStyle w:val="Normal"/>
        <w:spacing w:lineRule="auto" w:line="360"/>
        <w:ind w:left="40" w:firstLine="360"/>
        <w:rPr>
          <w:spacing w:val="20"/>
          <w:sz w:val="26"/>
        </w:rPr>
      </w:pPr>
      <w:r>
        <w:rPr>
          <w:spacing w:val="20"/>
          <w:sz w:val="26"/>
        </w:rPr>
        <w:t>И все же роль ресурсопользования в развитии осво</w:t>
        <w:softHyphen/>
        <w:t>бодившихся стран очень значительна. Несмотря на все новейшие структурные сдвиги, она во многих случаях продолжает доминировать.</w:t>
      </w:r>
    </w:p>
    <w:p>
      <w:pPr>
        <w:pStyle w:val="Normal"/>
        <w:spacing w:lineRule="auto" w:line="360"/>
        <w:ind w:firstLine="320"/>
        <w:rPr>
          <w:spacing w:val="20"/>
          <w:sz w:val="26"/>
        </w:rPr>
      </w:pPr>
      <w:r>
        <w:rPr>
          <w:spacing w:val="20"/>
          <w:sz w:val="26"/>
        </w:rPr>
        <w:t>Повышение роли транспортно-географического поло</w:t>
        <w:softHyphen/>
        <w:t xml:space="preserve">жения ряда развивающихся стран привело к усилению дифференциации, выделению из блока так называемых новых индустриальных стран (НИС). </w:t>
      </w:r>
    </w:p>
    <w:p>
      <w:pPr>
        <w:pStyle w:val="31"/>
        <w:rPr/>
      </w:pPr>
      <w:r>
        <w:rPr/>
        <w:t xml:space="preserve">Особенности экономического развития «новых индустриальных стран» </w:t>
      </w:r>
    </w:p>
    <w:p>
      <w:pPr>
        <w:pStyle w:val="Normal"/>
        <w:spacing w:lineRule="auto" w:line="360"/>
        <w:ind w:firstLine="284"/>
        <w:rPr>
          <w:spacing w:val="20"/>
          <w:sz w:val="26"/>
        </w:rPr>
      </w:pPr>
      <w:r>
        <w:rPr>
          <w:spacing w:val="20"/>
          <w:sz w:val="26"/>
        </w:rPr>
        <w:t>Процессы дифференциации, протекающие во всех подсистемах мировой эко</w:t>
        <w:softHyphen/>
        <w:t>номики, следовательно, и в развивающемся мире привели к выделению особой группы стран и территорий, которые получили название «новые индустриальные страны» (НИС), или «новые индустриальные экономики» (НИЭ).</w:t>
      </w:r>
    </w:p>
    <w:p>
      <w:pPr>
        <w:pStyle w:val="Normal"/>
        <w:spacing w:lineRule="auto" w:line="360"/>
        <w:ind w:firstLine="284"/>
        <w:rPr/>
      </w:pPr>
      <w:r>
        <w:rPr>
          <w:spacing w:val="20"/>
          <w:sz w:val="26"/>
        </w:rPr>
        <w:t>Эти государства отличаются в настоящее время более</w:t>
      </w:r>
      <w:r>
        <w:rPr>
          <w:b/>
          <w:spacing w:val="20"/>
          <w:sz w:val="26"/>
        </w:rPr>
        <w:t xml:space="preserve"> </w:t>
      </w:r>
      <w:r>
        <w:rPr>
          <w:spacing w:val="20"/>
          <w:sz w:val="26"/>
        </w:rPr>
        <w:t>высоким экономическим ростом, чем промышленно развитые страны, и существенно более</w:t>
      </w:r>
      <w:r>
        <w:rPr>
          <w:b/>
          <w:spacing w:val="20"/>
          <w:sz w:val="26"/>
        </w:rPr>
        <w:t xml:space="preserve"> </w:t>
      </w:r>
      <w:r>
        <w:rPr>
          <w:spacing w:val="20"/>
          <w:sz w:val="26"/>
        </w:rPr>
        <w:t>высоким уров</w:t>
        <w:softHyphen/>
        <w:t>нем развития хозяйства по сравнению с основной группой развивающихся стран.</w:t>
      </w:r>
    </w:p>
    <w:p>
      <w:pPr>
        <w:pStyle w:val="Normal"/>
        <w:spacing w:lineRule="auto" w:line="360"/>
        <w:ind w:firstLine="284"/>
        <w:rPr>
          <w:spacing w:val="20"/>
          <w:sz w:val="26"/>
        </w:rPr>
      </w:pPr>
      <w:r>
        <w:rPr>
          <w:spacing w:val="20"/>
          <w:sz w:val="26"/>
        </w:rPr>
        <w:t>К НИС относят такие страны и территории, как Республика (Южная) Корея, Тайвань,</w:t>
      </w:r>
      <w:r>
        <w:rPr>
          <w:b/>
          <w:spacing w:val="20"/>
          <w:sz w:val="26"/>
        </w:rPr>
        <w:t xml:space="preserve"> </w:t>
      </w:r>
      <w:r>
        <w:rPr>
          <w:spacing w:val="20"/>
          <w:sz w:val="26"/>
        </w:rPr>
        <w:t>Гонконг (Сянган), Сингапур, Малайзия, Таиланд, Аргентина, Брази</w:t>
        <w:softHyphen/>
        <w:t>лия, Мексика</w:t>
      </w:r>
      <w:r>
        <w:rPr>
          <w:b/>
          <w:spacing w:val="20"/>
          <w:sz w:val="26"/>
        </w:rPr>
        <w:t>.</w:t>
      </w:r>
    </w:p>
    <w:p>
      <w:pPr>
        <w:pStyle w:val="21"/>
        <w:rPr/>
      </w:pPr>
      <w:r>
        <w:rPr>
          <w:sz w:val="26"/>
        </w:rPr>
        <w:t>В отношении некоторых НИС вместо слова «страна» часто применяется тер</w:t>
        <w:softHyphen/>
        <w:t>мин «территория». Так, Тайвань - часть Китая; Гонконг сохранял до середины 1997 г. статус колонии, которая перешла под юрисдикцию КНР; Республика Ко</w:t>
        <w:softHyphen/>
        <w:t>рея появилась в результате разделения единого государства на две части</w:t>
      </w:r>
      <w:r>
        <w:rPr/>
        <w:t>.</w:t>
      </w:r>
    </w:p>
    <w:p>
      <w:pPr>
        <w:pStyle w:val="Normal"/>
        <w:spacing w:lineRule="auto" w:line="360"/>
        <w:ind w:firstLine="284"/>
        <w:rPr>
          <w:spacing w:val="20"/>
          <w:sz w:val="26"/>
        </w:rPr>
      </w:pPr>
      <w:r>
        <w:rPr>
          <w:spacing w:val="20"/>
          <w:sz w:val="26"/>
        </w:rPr>
        <w:t>Появление феномена НИС отражает экстенсивный рост мировой рыночной подсистемы за счет подключения к ней субсистем.</w:t>
      </w:r>
    </w:p>
    <w:p>
      <w:pPr>
        <w:pStyle w:val="Normal"/>
        <w:spacing w:lineRule="auto" w:line="360"/>
        <w:ind w:firstLine="284"/>
        <w:rPr>
          <w:spacing w:val="20"/>
          <w:sz w:val="26"/>
        </w:rPr>
      </w:pPr>
      <w:r>
        <w:rPr>
          <w:spacing w:val="20"/>
          <w:sz w:val="26"/>
        </w:rPr>
        <w:t>По многочисленным прогнозам специалистов, XXI век станет именно перио</w:t>
        <w:softHyphen/>
        <w:t>дом азиатско-тихоокеанской мощи. Если понимать термин «Азиатско-тихоокеанский</w:t>
      </w:r>
      <w:r>
        <w:rPr>
          <w:b/>
          <w:spacing w:val="20"/>
          <w:sz w:val="26"/>
        </w:rPr>
        <w:t xml:space="preserve"> </w:t>
      </w:r>
      <w:r>
        <w:rPr>
          <w:spacing w:val="20"/>
          <w:sz w:val="26"/>
        </w:rPr>
        <w:t>регион» (АТР) несколько более узко, то становится ясно, что наиболее динамичной становится группа государств Восточной и Юго-Восточной Азии, которую возглавляет Япония и следующие за ней Республика Корея, Сингапур, Тайвань,</w:t>
      </w:r>
      <w:r>
        <w:rPr>
          <w:b/>
          <w:spacing w:val="20"/>
          <w:sz w:val="26"/>
        </w:rPr>
        <w:t xml:space="preserve"> </w:t>
      </w:r>
      <w:r>
        <w:rPr>
          <w:spacing w:val="20"/>
          <w:sz w:val="26"/>
        </w:rPr>
        <w:t>позднее присоединившиеся Малайзия, Таиланд и Филиппины, а также Индонезия. Именно в этом субрегионе и формируется обширное азиатское «тех</w:t>
        <w:softHyphen/>
        <w:t>нологическое пространство».</w:t>
      </w:r>
    </w:p>
    <w:p>
      <w:pPr>
        <w:pStyle w:val="Normal"/>
        <w:spacing w:lineRule="auto" w:line="360"/>
        <w:ind w:firstLine="426"/>
        <w:rPr/>
      </w:pPr>
      <w:r>
        <w:rPr>
          <w:spacing w:val="20"/>
          <w:sz w:val="26"/>
        </w:rPr>
        <w:t>Стратегии экономического развития азиатских НИС опирались на экспортно-ориентированное производство, прежде всего готовых изделий. Поэтому эти стра</w:t>
        <w:softHyphen/>
        <w:t>ны превратились в крупнейших поставщиков на мировой рынок обуви, одежды, текстильных</w:t>
      </w:r>
      <w:r>
        <w:rPr>
          <w:b/>
          <w:spacing w:val="20"/>
          <w:sz w:val="26"/>
        </w:rPr>
        <w:t xml:space="preserve"> </w:t>
      </w:r>
      <w:r>
        <w:rPr>
          <w:spacing w:val="20"/>
          <w:sz w:val="26"/>
        </w:rPr>
        <w:t>изделий, бытовой электронной аппаратуры, персональных компью</w:t>
        <w:softHyphen/>
        <w:t>теров, легковых автомобилей и других видов высокотехнологичной продукции.</w:t>
      </w:r>
    </w:p>
    <w:p>
      <w:pPr>
        <w:pStyle w:val="Normal"/>
        <w:spacing w:lineRule="auto" w:line="360"/>
        <w:ind w:firstLine="284"/>
        <w:rPr/>
      </w:pPr>
      <w:r>
        <w:rPr>
          <w:spacing w:val="20"/>
          <w:sz w:val="26"/>
        </w:rPr>
        <w:t>Начиная</w:t>
      </w:r>
      <w:r>
        <w:rPr>
          <w:b/>
          <w:spacing w:val="20"/>
          <w:sz w:val="26"/>
        </w:rPr>
        <w:t xml:space="preserve"> </w:t>
      </w:r>
      <w:r>
        <w:rPr>
          <w:spacing w:val="20"/>
          <w:sz w:val="26"/>
        </w:rPr>
        <w:t>с 80-х гг. постепенно меняется место НИС не только в мирохозяйст</w:t>
        <w:softHyphen/>
        <w:t>венных</w:t>
      </w:r>
      <w:r>
        <w:rPr>
          <w:b/>
          <w:spacing w:val="20"/>
          <w:sz w:val="26"/>
        </w:rPr>
        <w:t xml:space="preserve"> </w:t>
      </w:r>
      <w:r>
        <w:rPr>
          <w:spacing w:val="20"/>
          <w:sz w:val="26"/>
        </w:rPr>
        <w:t>связях, где им удалось найти свои «ниши», но и в современной мировой экономике.</w:t>
      </w:r>
      <w:r>
        <w:rPr>
          <w:b/>
          <w:spacing w:val="20"/>
          <w:sz w:val="26"/>
        </w:rPr>
        <w:t xml:space="preserve"> </w:t>
      </w:r>
      <w:r>
        <w:rPr>
          <w:spacing w:val="20"/>
          <w:sz w:val="26"/>
        </w:rPr>
        <w:t>Признанием их возросшей роли в мировом хозяйстве стало принятие в конце 1996 г. Республики Корея в члены престижного элитарного клуба промышленно развитых стран - Организацию экономического сотрудничества и разви</w:t>
        <w:softHyphen/>
        <w:t>тия (ОЭСР).</w:t>
      </w:r>
    </w:p>
    <w:p>
      <w:pPr>
        <w:pStyle w:val="Normal"/>
        <w:spacing w:lineRule="auto" w:line="360"/>
        <w:ind w:firstLine="320"/>
        <w:rPr>
          <w:spacing w:val="20"/>
          <w:sz w:val="26"/>
        </w:rPr>
      </w:pPr>
      <w:r>
        <w:rPr>
          <w:spacing w:val="20"/>
          <w:sz w:val="26"/>
        </w:rPr>
        <w:t>Отмечается все ярче проявляющееся их воздействие на мировое хо</w:t>
        <w:softHyphen/>
        <w:t>зяйственное развитие, на процесс интернационализации, на тенденцию формирования многополярной (вместо су</w:t>
        <w:softHyphen/>
        <w:t>ществовавшей до последнего времени биполярной) сис</w:t>
        <w:softHyphen/>
        <w:t>темы мирового хозяйства. К НИС «первой волны» отно</w:t>
        <w:softHyphen/>
        <w:t>сятся четыре «азиатских тигра» — Республика Корея, Сингапур, Гонконг и Тайвань. Страны «второй волны» включают Малайзию, Таиланд, Филиппины, Индонезию. Начав 30 лет назад с производства и завоевания рынка текстильными изделиями и товарами широкого потребле</w:t>
        <w:softHyphen/>
        <w:t>ния, эти страны очень быстро утвердились сначала в сборке, а потом и в полном производстве электронного и электрического оборудования, станков, морских судов (Южная Корея вышла на 2-ое место в мире после Японии), автомобилей. НИС в своем становлении как бы повторяли путь послевоенной Японии, которая, по сути, на определенном этапе передала им выпуск массовых образцов промышленных изделий.</w:t>
      </w:r>
    </w:p>
    <w:p>
      <w:pPr>
        <w:pStyle w:val="Normal"/>
        <w:spacing w:lineRule="auto" w:line="360"/>
        <w:ind w:firstLine="284"/>
        <w:rPr>
          <w:b/>
          <w:b/>
          <w:spacing w:val="20"/>
          <w:sz w:val="26"/>
        </w:rPr>
      </w:pPr>
      <w:r>
        <w:rPr>
          <w:spacing w:val="20"/>
          <w:sz w:val="26"/>
        </w:rPr>
        <w:t>В основе скачка НИС лежат широкомасштабные реформы образования в сочетании с традиционной дисцип</w:t>
        <w:softHyphen/>
        <w:t>линированностью и высокой организованностью населе</w:t>
        <w:softHyphen/>
        <w:t>ния этих стран, приоритеты финансирования научных и прикладных исследований, создание свободных экономи</w:t>
        <w:softHyphen/>
        <w:t>ческих зон для привлечения иностранного капитала.</w:t>
      </w:r>
    </w:p>
    <w:p>
      <w:pPr>
        <w:sectPr>
          <w:type w:val="nextPage"/>
          <w:pgSz w:w="11906" w:h="16820"/>
          <w:pgMar w:left="851" w:right="1410" w:gutter="0" w:header="0" w:top="1440" w:footer="0" w:bottom="1702"/>
          <w:pgNumType w:fmt="decimal"/>
          <w:formProt w:val="false"/>
          <w:textDirection w:val="lrTb"/>
          <w:docGrid w:type="default" w:linePitch="360" w:charSpace="0"/>
        </w:sectPr>
        <w:pStyle w:val="Normal"/>
        <w:spacing w:lineRule="auto" w:line="360"/>
        <w:ind w:firstLine="320"/>
        <w:rPr>
          <w:b/>
          <w:b/>
          <w:spacing w:val="20"/>
          <w:sz w:val="26"/>
        </w:rPr>
      </w:pPr>
      <w:r>
        <w:rPr>
          <w:b/>
          <w:spacing w:val="20"/>
          <w:sz w:val="26"/>
        </w:rPr>
      </w:r>
    </w:p>
    <w:p>
      <w:pPr>
        <w:pStyle w:val="Heading2"/>
        <w:ind w:left="360" w:right="-22" w:hanging="0"/>
        <w:rPr>
          <w:lang w:val="ru-RU"/>
        </w:rPr>
      </w:pPr>
      <w:r>
        <w:rPr>
          <w:lang w:val="ru-RU"/>
        </w:rPr>
        <w:t>Список использованной литературы</w:t>
      </w:r>
    </w:p>
    <w:p>
      <w:pPr>
        <w:pStyle w:val="Normal"/>
        <w:numPr>
          <w:ilvl w:val="0"/>
          <w:numId w:val="2"/>
        </w:numPr>
        <w:spacing w:lineRule="auto" w:line="360" w:before="180" w:after="0"/>
        <w:ind w:left="852" w:right="-22" w:hanging="492"/>
        <w:rPr/>
      </w:pPr>
      <w:r>
        <w:rPr>
          <w:spacing w:val="20"/>
          <w:sz w:val="26"/>
        </w:rPr>
        <w:t xml:space="preserve">С.Б. Шлихтер, С.Л. Лебедева. «Мировая экономика. Краткий полный курс». Москва, </w:t>
      </w:r>
      <w:r>
        <w:rPr>
          <w:spacing w:val="20"/>
          <w:sz w:val="26"/>
          <w:lang w:val="en-US"/>
        </w:rPr>
        <w:t>Catallaxy</w:t>
      </w:r>
      <w:r>
        <w:rPr>
          <w:spacing w:val="20"/>
          <w:sz w:val="26"/>
        </w:rPr>
        <w:t>, 1998</w:t>
      </w:r>
    </w:p>
    <w:p>
      <w:pPr>
        <w:pStyle w:val="Normal"/>
        <w:numPr>
          <w:ilvl w:val="0"/>
          <w:numId w:val="2"/>
        </w:numPr>
        <w:spacing w:lineRule="auto" w:line="360" w:before="180" w:after="0"/>
        <w:ind w:left="852" w:right="-22" w:hanging="492"/>
        <w:rPr>
          <w:spacing w:val="20"/>
          <w:sz w:val="26"/>
        </w:rPr>
      </w:pPr>
      <w:r>
        <w:rPr>
          <w:spacing w:val="20"/>
          <w:sz w:val="26"/>
        </w:rPr>
        <w:t>П.В. Сергеев.«Мировая экономика. Вопросы и ответы» Москва, Юриспруденция, 1999</w:t>
      </w:r>
    </w:p>
    <w:p>
      <w:pPr>
        <w:pStyle w:val="Normal"/>
        <w:numPr>
          <w:ilvl w:val="0"/>
          <w:numId w:val="2"/>
        </w:numPr>
        <w:spacing w:lineRule="auto" w:line="360" w:before="180" w:after="0"/>
        <w:ind w:left="852" w:right="-22" w:hanging="492"/>
        <w:rPr>
          <w:spacing w:val="20"/>
          <w:sz w:val="26"/>
        </w:rPr>
      </w:pPr>
      <w:r>
        <w:rPr>
          <w:spacing w:val="20"/>
          <w:sz w:val="26"/>
        </w:rPr>
        <w:t>Е.Д. Халевинская, И. Крозе. «Мировая экономика. Учебник». Москва, ЮРИСТЪ, 1999</w:t>
      </w:r>
    </w:p>
    <w:p>
      <w:pPr>
        <w:pStyle w:val="Normal"/>
        <w:spacing w:lineRule="auto" w:line="360" w:before="0" w:after="0"/>
        <w:ind w:right="-3365" w:hanging="0"/>
        <w:rPr>
          <w:spacing w:val="20"/>
          <w:sz w:val="26"/>
        </w:rPr>
      </w:pPr>
      <w:r>
        <w:rPr>
          <w:spacing w:val="20"/>
          <w:sz w:val="26"/>
        </w:rPr>
      </w:r>
    </w:p>
    <w:sectPr>
      <w:type w:val="nextPage"/>
      <w:pgSz w:w="11906" w:h="16820"/>
      <w:pgMar w:left="1440" w:right="14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2"/>
        </w:tabs>
        <w:ind w:left="852" w:hanging="492"/>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140" w:after="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360" w:before="180" w:after="0"/>
      <w:ind w:right="2400" w:hanging="0"/>
      <w:outlineLvl w:val="0"/>
    </w:pPr>
    <w:rPr>
      <w:b/>
      <w:spacing w:val="20"/>
      <w:sz w:val="26"/>
    </w:rPr>
  </w:style>
  <w:style w:type="paragraph" w:styleId="Heading2">
    <w:name w:val="Heading 2"/>
    <w:basedOn w:val="Normal"/>
    <w:next w:val="Normal"/>
    <w:qFormat/>
    <w:pPr>
      <w:keepNext w:val="true"/>
      <w:numPr>
        <w:ilvl w:val="1"/>
        <w:numId w:val="1"/>
      </w:numPr>
      <w:spacing w:lineRule="auto" w:line="360" w:before="180" w:after="0"/>
      <w:ind w:left="360" w:right="-3345" w:hanging="0"/>
      <w:jc w:val="center"/>
      <w:outlineLvl w:val="1"/>
    </w:pPr>
    <w:rPr>
      <w:b/>
      <w:i/>
      <w:spacing w:val="20"/>
      <w:sz w:val="28"/>
      <w:u w:val="single"/>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jc w:val="center"/>
    </w:pPr>
    <w:rPr>
      <w:rFonts w:ascii="Times New Roman" w:hAnsi="Times New Roman" w:eastAsia="Times New Roman" w:cs="Times New Roman"/>
      <w:color w:val="auto"/>
      <w:sz w:val="28"/>
      <w:szCs w:val="20"/>
      <w:lang w:val="ru-RU" w:eastAsia="ru-RU" w:bidi="hi-IN"/>
    </w:rPr>
  </w:style>
  <w:style w:type="paragraph" w:styleId="Style13">
    <w:name w:val="Цитата"/>
    <w:basedOn w:val="Normal"/>
    <w:qFormat/>
    <w:pPr>
      <w:spacing w:lineRule="auto" w:line="218" w:before="0" w:after="0"/>
      <w:ind w:left="40" w:right="-3325" w:firstLine="360"/>
    </w:pPr>
    <w:rPr>
      <w:sz w:val="24"/>
    </w:rPr>
  </w:style>
  <w:style w:type="paragraph" w:styleId="TextBodyIndent">
    <w:name w:val="Body Text Indent"/>
    <w:basedOn w:val="Normal"/>
    <w:pPr>
      <w:spacing w:lineRule="auto" w:line="360" w:before="460" w:after="0"/>
      <w:ind w:right="-3365" w:firstLine="360"/>
    </w:pPr>
    <w:rPr>
      <w:spacing w:val="20"/>
      <w:sz w:val="24"/>
    </w:rPr>
  </w:style>
  <w:style w:type="paragraph" w:styleId="2">
    <w:name w:val="Основной текст 2"/>
    <w:basedOn w:val="Normal"/>
    <w:qFormat/>
    <w:pPr>
      <w:spacing w:lineRule="auto" w:line="360" w:before="0" w:after="0"/>
      <w:ind w:right="-22" w:hanging="0"/>
    </w:pPr>
    <w:rPr>
      <w:spacing w:val="20"/>
      <w:sz w:val="24"/>
    </w:rPr>
  </w:style>
  <w:style w:type="paragraph" w:styleId="21">
    <w:name w:val="Основной текст с отступом 2"/>
    <w:basedOn w:val="Normal"/>
    <w:qFormat/>
    <w:pPr>
      <w:spacing w:lineRule="auto" w:line="360" w:before="0" w:after="0"/>
      <w:ind w:right="-22" w:firstLine="340"/>
    </w:pPr>
    <w:rPr>
      <w:spacing w:val="20"/>
      <w:sz w:val="24"/>
    </w:rPr>
  </w:style>
  <w:style w:type="paragraph" w:styleId="3">
    <w:name w:val="Основной текст с отступом 3"/>
    <w:basedOn w:val="Normal"/>
    <w:qFormat/>
    <w:pPr>
      <w:spacing w:lineRule="auto" w:line="360" w:before="0" w:after="0"/>
      <w:ind w:firstLine="260"/>
    </w:pPr>
    <w:rPr>
      <w:spacing w:val="20"/>
      <w:sz w:val="26"/>
    </w:rPr>
  </w:style>
  <w:style w:type="paragraph" w:styleId="31">
    <w:name w:val="Основной текст 3"/>
    <w:basedOn w:val="Normal"/>
    <w:qFormat/>
    <w:pPr>
      <w:spacing w:lineRule="auto" w:line="360" w:before="180" w:after="0"/>
    </w:pPr>
    <w:rPr>
      <w:b/>
      <w:spacing w:val="2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7:08:00Z</dcterms:created>
  <dc:creator>Голубев</dc:creator>
  <dc:description/>
  <dc:language>en-US</dc:language>
  <cp:lastModifiedBy>Голубев</cp:lastModifiedBy>
  <cp:lastPrinted>1999-04-23T03:28:00Z</cp:lastPrinted>
  <dcterms:modified xsi:type="dcterms:W3CDTF">1999-04-23T07:08:00Z</dcterms:modified>
  <cp:revision>2</cp:revision>
  <dc:subject/>
  <dc:title>Содержание</dc:title>
</cp:coreProperties>
</file>