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номарева Маша. г. Тольятти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</w:t>
      </w:r>
      <w:r>
        <w:rPr/>
        <w:t>Тема «Микроэкономик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Содержание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"/>
        </w:numPr>
        <w:rPr>
          <w:b/>
          <w:b/>
          <w:sz w:val="24"/>
        </w:rPr>
      </w:pPr>
      <w:r>
        <w:rPr>
          <w:b/>
          <w:sz w:val="24"/>
        </w:rPr>
        <w:t>Материально-техническое и ресурсное обеспечение предприяти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1Общая характеристика материально-технического и ресурсного обеспечения предприятия.</w:t>
      </w:r>
    </w:p>
    <w:p>
      <w:pPr>
        <w:pStyle w:val="Normal"/>
        <w:numPr>
          <w:ilvl w:val="1"/>
          <w:numId w:val="25"/>
        </w:numPr>
        <w:rPr>
          <w:sz w:val="24"/>
        </w:rPr>
      </w:pPr>
      <w:r>
        <w:rPr>
          <w:sz w:val="24"/>
        </w:rPr>
        <w:t>Задача.</w:t>
      </w:r>
    </w:p>
    <w:p>
      <w:pPr>
        <w:pStyle w:val="Normal"/>
        <w:numPr>
          <w:ilvl w:val="1"/>
          <w:numId w:val="25"/>
        </w:numPr>
        <w:rPr>
          <w:sz w:val="24"/>
        </w:rPr>
      </w:pPr>
      <w:r>
        <w:rPr>
          <w:sz w:val="24"/>
        </w:rPr>
        <w:t>Задача.</w:t>
      </w:r>
    </w:p>
    <w:p>
      <w:pPr>
        <w:pStyle w:val="Normal"/>
        <w:numPr>
          <w:ilvl w:val="1"/>
          <w:numId w:val="25"/>
        </w:numPr>
        <w:rPr>
          <w:sz w:val="24"/>
        </w:rPr>
      </w:pPr>
      <w:r>
        <w:rPr>
          <w:sz w:val="24"/>
        </w:rPr>
        <w:t>Задач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4"/>
        </w:rPr>
        <w:t>Издержки производства, цеха и финансовые результаты</w:t>
      </w:r>
      <w:r>
        <w:rPr/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1 Издержки производства, их сущность и состав.</w:t>
      </w:r>
    </w:p>
    <w:p>
      <w:pPr>
        <w:pStyle w:val="Normal"/>
        <w:numPr>
          <w:ilvl w:val="1"/>
          <w:numId w:val="25"/>
        </w:numPr>
        <w:rPr>
          <w:sz w:val="24"/>
        </w:rPr>
      </w:pPr>
      <w:r>
        <w:rPr>
          <w:sz w:val="24"/>
        </w:rPr>
        <w:t>Задач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>
          <w:b/>
          <w:b/>
          <w:sz w:val="24"/>
        </w:rPr>
      </w:pPr>
      <w:r>
        <w:rPr>
          <w:b/>
          <w:sz w:val="24"/>
        </w:rPr>
        <w:t>Бизнес-план, его содержание и порядок разработ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дел 1. Цели и задачи предпринимательской сделки (проекта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дел 2. Обобщенное резюме, основные параметры и показатели бизнес-план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Характеристика продукта, товара, услуг, представляемых потребителю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дел 4. Анализ и оценка коньюктуры сбыта, спроса, объема продаж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дел 5. План (программа) действий и организационные меры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дел 6. Ресурсное обеспечение сдел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дел 7.Завершающий раздел бизнес-плана, содержащий характеристику, зффективность, показатели прибыли и рентабельность сдел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1 План по труду и кадрам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4"/>
        </w:rPr>
        <w:t>Основные напровления повышения эффективности произво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писок литератур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</w:t>
      </w:r>
      <w:r>
        <w:rPr>
          <w:b/>
          <w:i/>
          <w:sz w:val="28"/>
        </w:rPr>
        <w:t>ВВЕДЕ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 xml:space="preserve">Каждый  день  мы  слышим  слово  "экономика".  Что  оно  означает?  Имеет  ли  это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онятие  отношение  только  к  различным  предприятиям  и  фирмам,  или  понятие  "экономика"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может  быть  применимо  и  к  жизни  отдельного  человека?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>Экономика-это  часть  жизни  общества,  которая  связана  с  производством  и  потребле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нием  (использованием)  различных  товаров  и  услуг,  а  также  распределением  этих  товаров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и  услуг  между  отдельными  членами  общества.  Каждый  человек  не  только  испытывает  на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ебе  влияние  экономики,  но  и  сам  воздействует  на  неё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Экономическая  теория-это  наука,  которая  изучает  экономическую  жизнь  общества  и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экономические  отношения,  складывающиеся  между  людьми  в  процессе  экономической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еятельност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Знания  об  экономической  жизни  общества  поступают  к  нам  в  виде  отдельных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акто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Они  могут  проявляться  в  виде  данных  статистики,  информации  о  событиях,  поведении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азличных  организаций  и  людей.  Чтобы  исследовать  эти  данные,  экономическая  теор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нализирует  необходимую  информацию,  осуществляет  классификацию  фактов  и  система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изирует  их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Объяснение  и  истолкование  фактов  экономической  действительности  позволяет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гнозировать  будущее  развитие  и  последствия  многих  экономических  событий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Экономика - сложная,  многоугольная  система.  Очевидно,  все  её  уровни  взаимосвязаны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и  взаимозависимы.  Но  тем  не  менее,  принципы  функционирования  фирмы,  отрасли, семейных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хозяйств  не  могут  не  отличаться  от  законов  развития  экономики  как  целостной  системы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оэтому  теоретическая  экономика  изучает  проблемы  эффективного  использования  ограни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ченных  ресурсов  на  микроуровне  и  макроуровне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Два  больших  раздела  экономической  теории - микроэкономика  и  макроэкономик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>Микроэкономика ( "микро" - малый ) - это  часть  экономической  теории,  изучающей  пове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дение  малых  рыночных  единиц ( участников  рынка ),  таких  как  частные  фирмы,  государ-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твенные  предприятия,  группы  людей  или  отдельные  люди.                                                         3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Микроэкономика  исследует  поведение  отдельных  элементов  и  структур,  таких,  как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отрасли  производства  и  предприятия,  товарные  и  финансовые  рынки,  банки,  различные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ирмы,  домашние  хозяйства  и  др.  Она  изучает,  как  устанавливаются  объёмы  производств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тдельных  товаров  и  цены  на  них,  как  влияют  налоги  на  сбережения  населения  и  т.п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тдельный  самостоятельный  раздел  изучения  рыночной  экономики,  с  точки  зрения  микр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экономики, - вопросы  экономики  и  организации  предпринимательской  деятельности.  Это  ор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ганизационные  формы  и  правовые  основы  бизнеса,  вопросы  финансового  и  хозяйственного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ланирования  фирмы,  способы  мобилизации  капитала  для  развития  бизнеса,  методы  оценк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уровня  монополизации  рынка,  вопросы  ценообразования,  расчёта  издержек  производства  и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еализации  продукции,  процедуры  заключения  предпринимательских  сделок  и  др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Раздел  экономической  теории - макроэкономика ( "макро" - большой ) - рассматривает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экономику  как  единое  взаимосвязанное  целое,  исследует  экономическую  жизнь  общества  на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уровне  целых  государств.  Макроэкономика  анализирует  такие крупномасштабные экономичес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ие  явления, как  проблемы  безработицы,  бедности,  инфляции,  экономического  роста  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падо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Макроэкономика  помогает  формировать  цели  экономической  политики  государства  и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пределять  пути  и  способы,  необходимые  для  их  достижен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>Микроэкономика  и  макроэкономика  тесно  связаны  между  собой,  и  граница  между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этими  разделами  экономической  теории  является  достаточно  условной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</w:t>
      </w:r>
      <w:r>
        <w:rPr>
          <w:b/>
          <w:i/>
          <w:sz w:val="40"/>
        </w:rPr>
        <w:t xml:space="preserve">1.      Материально-техническое  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</w:t>
      </w:r>
      <w:r>
        <w:rPr>
          <w:b/>
          <w:i/>
          <w:sz w:val="40"/>
        </w:rPr>
        <w:t>ресурсное   обеспечение  предприят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b/>
          <w:i/>
          <w:sz w:val="28"/>
        </w:rPr>
        <w:t>1.1</w:t>
      </w:r>
      <w:r>
        <w:rPr>
          <w:i/>
          <w:sz w:val="24"/>
        </w:rPr>
        <w:t xml:space="preserve">    </w:t>
      </w:r>
      <w:r>
        <w:rPr>
          <w:b/>
          <w:i/>
          <w:sz w:val="28"/>
        </w:rPr>
        <w:t xml:space="preserve">Общая  характеристика  материально-технического  и  ресурсного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</w:t>
      </w:r>
      <w:r>
        <w:rPr>
          <w:b/>
          <w:i/>
          <w:sz w:val="28"/>
        </w:rPr>
        <w:t>обеспечения  предприяти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>Одним  из  наиболее  важных  вопросов  в  деятельности  любого  промышленного  пред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иятия  является  обеспечение  производства  материальными  ресурсами  в   нужном  ассорти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менте,  количестве,  в  нужные  срок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Материально-техническое  обеспечение</w:t>
      </w:r>
      <w:r>
        <w:rPr>
          <w:i/>
          <w:sz w:val="24"/>
        </w:rPr>
        <w:t xml:space="preserve">  - это  одна  из  форм  процесса  распределения  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бращения  средств  производства- оборудования,  материалов,  комплектующих  изделий,  полу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абрикато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 xml:space="preserve">Материально-техническое  обеспечение  включает  определение  потребности  в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редствах  производства  и  распределение  их  между  потребителями,  реализацию  выпускаемой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едприятиями  продукции,  своевременное  и  экономичное  доведение  её  от  изготовителей  до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отребителей.  Основные  задачи  материально-технического  обеспечения  -  изучение  и  выявле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е  потребности  в  материальных  ресурсах,  необходимых  для  производства  продукции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азмещение  на  предприятиях  в  соответствии  с  выявленными  потребностями  заказов  на  из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готовление  этой  продукции;  создание  необходимых  условий  для  устойчивого  обеспечения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едприятий  материальными  ресурсами;  развитие  оптовой  торговли  средствами  произ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одства,  а  также  фирменной  торговли  и  сервисного  обслуживания;  налаживание  долг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ременных  устойчивых  и  эффективных  хозяйственных  связей  между  потребителями  и  пр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изводителями  продукции;  организация  работы  по  обеспечению  всемерной  экономии  матери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льных  ресурсов,  бережливому  их  расходованию,  широкому  вовлечению  вторичных  ресурсов  в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хозяйственный  оборот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Материально-техническое  и  ресурсное  обеспечение  предприятий  составляет  совокуп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ость  факторов  производства,  такие  как  основные  фонды,  оборотные  средства  и  труд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ые  ресурс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 xml:space="preserve">Основные  фонды </w:t>
      </w:r>
      <w:r>
        <w:rPr>
          <w:i/>
          <w:sz w:val="24"/>
        </w:rPr>
        <w:t xml:space="preserve">- это  часть  производственных  фондов,  которая  вещественно  воплощена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  средствах  труда,  сохраняет  в  течение  длительного  времени  свою  натуральную  форму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ереносит  по  частям  стоимость  на  продукцию  и  возмещается  только  после  проведения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ескольких  производственных  цикло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 xml:space="preserve">В  зависимости  от  назначения  основные  фонды  делятся  на  основные  производственные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фонды  и  основные  непроизводственные  фонды.  К  основным  производственным  относятся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фонды,  которые  непосредственно  участвуют  в  производственном  процессе( машины, оборуд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ание,  станки  и  др.)  или  создают  условия  для  производственного  процесса(производственны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здания,  трубопроводы  и др.).Основные  непроизводственные  фонды - это  объекты  бытового  и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ультурного  назначения,  медицинские  учреждения  и  др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В  зависимости  от  отраслей  народного  хозяйства  основные  фонды  делятся  на  основные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изводственные  фонды  промышленности,  сельского  хозяйства,  лесного  хозяйства,  строи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ельства,  транспорта,  торговли  и  др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Для  учёта  и  планирования  воспроизводства  основные  фонды  делятся  на  группы  и  виды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  соответствии  со  сроком  службы  и  назначением  в  производственном  процессе.  Согласно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иповой  классификации  основных  фондов  в  настоящее  время  имеются  следующие  их группы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здания,  сооружения,  передаточные  хозяйства,  машины  и  оборудование,  транспортные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редства,  инструменты  и  приспособления,  производственный  инвентарь  и  принадлежности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хозяйственный  инвентарь,  рабочий  и продуктивный  скот,  многолетние  насаждения,  капи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альные  затраты  по  улучшению  земель(без  сооружений),  прочие  основные  фонды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Для  обеспечения  эффективного  использования  основных  фондов  следует  применять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сю  систему  показателей:  частные( экстенсивные,  интенсивные  показатели  использова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изводственных  площадей  и  сооружений )  и  обобщающие( фондоотдача  основных  фондов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ондоёмкость,  норма  рентабельности )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 xml:space="preserve">Наряду  с  основными  фондами  для  работы  предприятия  имеет  огромное  значение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птимального  количества  оборотных  средст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</w:t>
      </w:r>
      <w:r>
        <w:rPr>
          <w:b/>
          <w:i/>
          <w:sz w:val="24"/>
        </w:rPr>
        <w:t>Оборотные  средства</w:t>
      </w:r>
      <w:r>
        <w:rPr>
          <w:i/>
          <w:sz w:val="24"/>
        </w:rPr>
        <w:t xml:space="preserve"> - это  совокупность  денежных  средств,  авансируемых  для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оздания   оборотных  производственных  фондов  и  фондов  обращения,  обеспечивающих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епрерывный  кругооборот  денежных  средст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</w:t>
      </w:r>
      <w:r>
        <w:rPr>
          <w:b/>
          <w:i/>
          <w:sz w:val="24"/>
        </w:rPr>
        <w:t>Оборотные  производственные  фонды</w:t>
      </w:r>
      <w:r>
        <w:rPr>
          <w:i/>
          <w:sz w:val="24"/>
        </w:rPr>
        <w:t xml:space="preserve"> - это  предметы  труда( сырьё,  основные  мате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риалы  и  полуфабрикаты,  вспомогательные  материалы,  топливо,  тара,  запасные  части  и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р.);  средства  труда  со  сроком  службы  не  более  1  года  или  стоимостью  не  более  50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кратного  установленного  минимального  размера  оплаты  труда  в  месяц ( малоценные  и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быстроизнашивающиеся  предметы  и  инструменты );  незавершенное  производство  и  расходы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удущих  периодо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Фонды  обращения</w:t>
      </w:r>
      <w:r>
        <w:rPr>
          <w:i/>
          <w:sz w:val="24"/>
        </w:rPr>
        <w:t xml:space="preserve"> - это  средства  предприятия,  вложенные  в  запасы  готовой  продукции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товары  отгруженные,  но  неоплаченные,  а  также  средства  в  расчётах  и  денежные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редства  в  кассе  и  на  счетах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Оборотные  средства  обеспечивают  непрерывность  производства  и  реализации  продукции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едприят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 xml:space="preserve">Оборотные  производственные  фонды  вступают  в  производство  в  своей  натуральной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орме  и  в  процессе  изготовления  продукции  целиком  потребляются.  Они  переносят  свою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тоимость  на  создаваемый  продукт.  Фонды  обращения  связаны  с  обслуживанием  процесс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бращения  товаров.  Они  не  участвуют  в  образовании  стоимости,  а  являются  её  носителя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ми.  После  окончания  производственного  цикла,  изготовления  готовой  продукции  и  её  реали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зации  стоимость  оборотных  средств  возмещается  в  составе  выручки  от реализации продук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ции  ( работ,  услуг ).  Это  создаёт  возможность  систематического  возобновления  процесса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изводства,  который  осуществляется  путём  непрерывного  кругооборота  средств  пред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ият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В  своём  движении  оборотные  средства  проходят  последовательно  3  стадии:  денежную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изводительную  и  товарную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>Трудовые  ресурсы</w:t>
      </w:r>
      <w:r>
        <w:rPr>
          <w:i/>
          <w:sz w:val="24"/>
        </w:rPr>
        <w:t xml:space="preserve">  на  предприятии  -  это  объект  постоянной  заботы  со  стороны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руководства  предприятием.  Роль  трудовых  ресурсов  существенно  возрастает  в  период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рыночных  отношений.  Инвестиционный  характер  производства,  высокая  наукоёмкость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иоритетность  вопросов  качества  продукции  изменили  требования  к  работнику  ,  повысили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значимость  творческого  отношения  к  труду  и  высокого  профессионализма.  Это  привело  к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ущественным  изменениям  в  принципах,  методах  и  социально-психических  вопросах  управле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я  персоналом  на  предприяти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>Хорошо  подобранный  трудовой  коллектив - одна  из  основных  задач  предпринима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еля.  Это  должна  быть  команда  единомышленников  и  партнеров,  способных  осознавать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онимать  и  реализовывать  замыслы  руководства  предприятия.  Только  она  служит  залогом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успеха  предпринимательской  деятельности,  выражения  и  процветания  предприят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Трудовые  отношения - едва  ли  не  самый  сложный  аспект  работы  предприятия.  Г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аздо  легче  справиться  с  техническими  и  технологическими  неполадками,  чем  разрешить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онфликтные  ситуации,  возникающие  в  коллективе,  где  нужно  учитывать  индивидуальны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клонности,  личностные  установки,  психологические  предпочтен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Какие  бы  технические  возможности,  организационно-управленческие  преимуществ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  открывались  перед  предприятием,  оно  не  начнёт  работать  эффективно  без  соответ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твующего  человеческого  ресурса.  Ведь  всё  в  конечном  итоге  зависит  от  людей,  от  их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валификации,  умения  и  желания  работать.  Не  зря  сегодня  западные  специалисты  рассмат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ивают  структуру  предприятия  как  составляющую  вещественного и  человеческого  капитал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Новые  производственные  системы  состоят  не  только  из  совершенных  машин  и  меха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змов,  которые  практически  не  делают  ошибок.  Они  включают  также  и  людей,  которы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олжны  работать  в  тесном  взаимодействии,  быть  готовыми  к  выработке  и  реализац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новых  идей.  Обеспечить  тесное  взаимодействие  мноножества  людей  в  ходе  решения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ложнейших  технических  и  производственных  проблем  невозможно  без  глубокой  заинтере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ованности  каждого  в  конечном  результате  и  сознательного  отношения  к  работе.  Именно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человеческий  капитал,  а  не  заводы,  оборудование  и  производственные  запасы  являются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раеугольным  камнем  конкурентоспособности,  экономического  роста  и  эффективност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</w:t>
      </w:r>
      <w:r>
        <w:rPr>
          <w:b/>
          <w:i/>
          <w:sz w:val="28"/>
        </w:rPr>
        <w:t>1.2 . Задача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</w:t>
      </w:r>
      <w:r>
        <w:rPr>
          <w:i/>
          <w:sz w:val="24"/>
        </w:rPr>
        <w:t>Определить 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1.  Структуру  основных  фондов  предприятия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2.  Среднегодовую  стоимость  основных  фондо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3.  Коэффициент  обновления  основных  фондо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4.  Коэффициент  выбытия  основных  фондо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5.  Сумму  годовых  амортизационных  отчислений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Исходные  данные:                                                                          таблица№1.2.1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993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№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ариант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оимость  основных  фонд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  начало  года, руб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вод  новых  основны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ндов,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быт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новны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ндов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едняя норма амортиз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дания и сооруж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илов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шины и механиз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ъёмно транспортные сред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 основные сред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я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</w:rPr>
              <w:t>стоим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я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</w:rPr>
              <w:t>стоим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я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</w:rPr>
              <w:t>стоим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я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</w:rPr>
              <w:t>стоим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я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</w:rPr>
              <w:t>стоим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7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ма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июн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октябр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пр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юн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,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</w:t>
      </w:r>
      <w:r>
        <w:rPr>
          <w:i/>
          <w:sz w:val="28"/>
        </w:rPr>
        <w:t>Условные  обозначения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ср - среднегодовая  стоимость  основных  фондов;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нг - стоимость  основных  фондов  на  начало  года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вв - стоимость  вводимых  в  данном  месяце  основных  фондо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вв - количество  месяцев  до  конца  года,  которые  будут  работать  вновь  вводимых  основных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фондо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выб - стоимость  выбывших ( ликвидированных ) в  данном  месяце  основных  фондо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выб - количество  месяцев  до  конца  года,  которое  не  будет  работать  выбывшее  в  данном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>месяце  основных  фондо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12 - количество  месяцев  в  году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Кобнов - коэффициент  обновления  основных  фондов;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к.г. - стоимость  основных  фондов  на  конец  года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Квыбыт - коэффициент  выбытия основных  фондов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оф.выб - стоимость  выбывших  основных  фондо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 - годовые  амортизационные  отчисления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п - первоначальная  (балансовая)  стоимость  основных  фонддо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а - норма  амортизационных  отчислений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1.Определим  стоимость  основных  фондов  на  начало  год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Сн.г.=217080+102200+145800+42400+21280=528720 руб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2.  Определим  структуру  основных  фондо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здания  и  сооружения = </w:t>
      </w:r>
      <w:r>
        <w:rPr>
          <w:i/>
          <w:sz w:val="24"/>
          <w:u w:val="single"/>
        </w:rPr>
        <w:t xml:space="preserve">217080 </w:t>
      </w:r>
      <w:r>
        <w:rPr>
          <w:i/>
          <w:sz w:val="24"/>
        </w:rPr>
        <w:t>•100=41,1%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</w:t>
      </w:r>
      <w:r>
        <w:rPr>
          <w:i/>
          <w:sz w:val="24"/>
        </w:rPr>
        <w:t>52872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оборудование  силовое = </w:t>
      </w:r>
      <w:r>
        <w:rPr>
          <w:i/>
          <w:sz w:val="24"/>
          <w:u w:val="single"/>
        </w:rPr>
        <w:t xml:space="preserve">102200 </w:t>
      </w:r>
      <w:r>
        <w:rPr>
          <w:i/>
          <w:sz w:val="24"/>
        </w:rPr>
        <w:t>•100=19,3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      </w:t>
      </w:r>
      <w:r>
        <w:rPr>
          <w:i/>
          <w:sz w:val="24"/>
        </w:rPr>
        <w:t>52872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машины  и  механизмы = </w:t>
      </w:r>
      <w:r>
        <w:rPr>
          <w:i/>
          <w:sz w:val="24"/>
          <w:u w:val="single"/>
        </w:rPr>
        <w:t>145800</w:t>
      </w:r>
      <w:r>
        <w:rPr>
          <w:i/>
          <w:sz w:val="24"/>
        </w:rPr>
        <w:t xml:space="preserve"> •100=27,6%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</w:t>
      </w:r>
      <w:r>
        <w:rPr>
          <w:i/>
          <w:sz w:val="24"/>
        </w:rPr>
        <w:t>52872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подъёмно-транспортные  средства = </w:t>
      </w:r>
      <w:r>
        <w:rPr>
          <w:i/>
          <w:sz w:val="24"/>
          <w:u w:val="single"/>
        </w:rPr>
        <w:t xml:space="preserve">42400 </w:t>
      </w:r>
      <w:r>
        <w:rPr>
          <w:i/>
          <w:sz w:val="24"/>
        </w:rPr>
        <w:t>•100=8%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</w:t>
      </w:r>
      <w:r>
        <w:rPr>
          <w:i/>
          <w:sz w:val="24"/>
        </w:rPr>
        <w:t>52872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прочие  основные  фонды =</w:t>
      </w:r>
      <w:r>
        <w:rPr>
          <w:i/>
          <w:sz w:val="24"/>
          <w:u w:val="single"/>
        </w:rPr>
        <w:t xml:space="preserve"> 21280</w:t>
      </w:r>
      <w:r>
        <w:rPr>
          <w:i/>
          <w:sz w:val="24"/>
        </w:rPr>
        <w:t xml:space="preserve"> • 100=4%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</w:t>
      </w:r>
      <w:r>
        <w:rPr>
          <w:i/>
          <w:sz w:val="24"/>
        </w:rPr>
        <w:t>52872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доля  активной  части = _</w:t>
      </w:r>
      <w:r>
        <w:rPr>
          <w:i/>
          <w:sz w:val="24"/>
          <w:u w:val="single"/>
        </w:rPr>
        <w:t>102200+145800+42400</w:t>
      </w:r>
      <w:r>
        <w:rPr>
          <w:i/>
          <w:sz w:val="24"/>
        </w:rPr>
        <w:t xml:space="preserve"> •100 = </w:t>
      </w:r>
      <w:r>
        <w:rPr>
          <w:i/>
          <w:sz w:val="24"/>
          <w:u w:val="single"/>
        </w:rPr>
        <w:t xml:space="preserve">290400     </w:t>
      </w:r>
      <w:r>
        <w:rPr>
          <w:i/>
          <w:sz w:val="24"/>
        </w:rPr>
        <w:t xml:space="preserve"> •100  = 54,9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528720                                 52872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3.  Определим  среднегодовую  стоимость  основных  фондов  по  формуле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 xml:space="preserve">Ср = Сн.г. + </w:t>
      </w:r>
      <w:r>
        <w:rPr>
          <w:i/>
          <w:sz w:val="24"/>
          <w:u w:val="single"/>
        </w:rPr>
        <w:t>Свв•Твв</w:t>
      </w:r>
      <w:r>
        <w:rPr>
          <w:i/>
          <w:sz w:val="24"/>
        </w:rPr>
        <w:t xml:space="preserve">  -  </w:t>
      </w:r>
      <w:r>
        <w:rPr>
          <w:i/>
          <w:sz w:val="24"/>
          <w:u w:val="single"/>
        </w:rPr>
        <w:t xml:space="preserve">Свыб•Твыб </w:t>
      </w:r>
      <w:r>
        <w:rPr>
          <w:i/>
          <w:sz w:val="24"/>
        </w:rPr>
        <w:t xml:space="preserve">  руб.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          </w:t>
      </w:r>
      <w:r>
        <w:rPr>
          <w:i/>
          <w:sz w:val="24"/>
        </w:rPr>
        <w:t>12                 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 xml:space="preserve">Сср = 528760   +  </w:t>
      </w:r>
      <w:r>
        <w:rPr>
          <w:i/>
          <w:sz w:val="24"/>
          <w:u w:val="single"/>
        </w:rPr>
        <w:t xml:space="preserve"> 24600•10+20200•7+16500•3</w:t>
      </w:r>
      <w:r>
        <w:rPr>
          <w:i/>
          <w:sz w:val="24"/>
        </w:rPr>
        <w:t xml:space="preserve">   —     </w:t>
      </w:r>
      <w:r>
        <w:rPr>
          <w:i/>
          <w:sz w:val="24"/>
          <w:u w:val="single"/>
        </w:rPr>
        <w:t xml:space="preserve">24800•9+20200•6 </w:t>
      </w:r>
      <w:r>
        <w:rPr>
          <w:i/>
          <w:sz w:val="24"/>
        </w:rPr>
        <w:t xml:space="preserve">    =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</w:t>
      </w:r>
      <w:r>
        <w:rPr>
          <w:i/>
          <w:sz w:val="24"/>
        </w:rPr>
        <w:t>12                                                        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</w:t>
      </w:r>
      <w:r>
        <w:rPr>
          <w:i/>
          <w:sz w:val="24"/>
        </w:rPr>
        <w:t xml:space="preserve">=528760   +   </w:t>
      </w:r>
      <w:r>
        <w:rPr>
          <w:i/>
          <w:sz w:val="24"/>
          <w:u w:val="single"/>
        </w:rPr>
        <w:t>246000+141400+49500</w:t>
      </w:r>
      <w:r>
        <w:rPr>
          <w:i/>
          <w:sz w:val="24"/>
        </w:rPr>
        <w:t xml:space="preserve">    —    </w:t>
      </w:r>
      <w:r>
        <w:rPr>
          <w:i/>
          <w:sz w:val="24"/>
          <w:u w:val="single"/>
        </w:rPr>
        <w:t>223200+121200</w:t>
      </w:r>
      <w:r>
        <w:rPr>
          <w:i/>
          <w:sz w:val="24"/>
        </w:rPr>
        <w:t xml:space="preserve">  = 528760+36408,33-28700=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4"/>
        </w:rPr>
        <w:t>12                                           12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</w:t>
      </w:r>
      <w:r>
        <w:rPr>
          <w:i/>
          <w:sz w:val="24"/>
        </w:rPr>
        <w:t>=536468,33 руб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4.  Определим  стоимость  основных  фондов  на  конец  год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Ск.г.=217080+102200+145800+42400+21280+24600+20200+16500 - 24800 - 20200=545060 руб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5.  Определим  коэффициент  обновления  основных  фондов  по  формуле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>Кобнов =</w:t>
      </w:r>
      <w:r>
        <w:rPr>
          <w:i/>
          <w:sz w:val="24"/>
          <w:u w:val="single"/>
        </w:rPr>
        <w:t xml:space="preserve">   Свв__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 xml:space="preserve">Ск.г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</w:t>
      </w:r>
      <w:r>
        <w:rPr>
          <w:i/>
          <w:sz w:val="24"/>
        </w:rPr>
        <w:t xml:space="preserve">Кобнов = </w:t>
      </w:r>
      <w:r>
        <w:rPr>
          <w:i/>
          <w:sz w:val="24"/>
          <w:u w:val="single"/>
        </w:rPr>
        <w:t>24600+20200+16500</w:t>
      </w:r>
      <w:r>
        <w:rPr>
          <w:i/>
          <w:sz w:val="24"/>
        </w:rPr>
        <w:t xml:space="preserve"> =</w:t>
      </w:r>
      <w:r>
        <w:rPr>
          <w:i/>
          <w:sz w:val="24"/>
          <w:u w:val="single"/>
        </w:rPr>
        <w:t xml:space="preserve">  61300  </w:t>
      </w:r>
      <w:r>
        <w:rPr>
          <w:i/>
          <w:sz w:val="24"/>
        </w:rPr>
        <w:t>=0,11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</w:t>
      </w:r>
      <w:r>
        <w:rPr>
          <w:i/>
          <w:sz w:val="24"/>
        </w:rPr>
        <w:t>545060                   54506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6.  Определим  коэффициент  выбытия  основных  фондов  по  формуле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 xml:space="preserve">Квыбыт = </w:t>
      </w:r>
      <w:r>
        <w:rPr>
          <w:i/>
          <w:sz w:val="24"/>
          <w:u w:val="single"/>
        </w:rPr>
        <w:t>Соф.выб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</w:t>
      </w:r>
      <w:r>
        <w:rPr>
          <w:i/>
          <w:sz w:val="24"/>
        </w:rPr>
        <w:t>Соф.н.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  </w:t>
      </w:r>
      <w:r>
        <w:rPr>
          <w:i/>
          <w:sz w:val="24"/>
        </w:rPr>
        <w:t xml:space="preserve">Квыбыт = </w:t>
      </w:r>
      <w:r>
        <w:rPr>
          <w:i/>
          <w:sz w:val="24"/>
          <w:u w:val="single"/>
        </w:rPr>
        <w:t>24800+20200</w:t>
      </w:r>
      <w:r>
        <w:rPr>
          <w:i/>
          <w:sz w:val="24"/>
        </w:rPr>
        <w:t xml:space="preserve"> =  </w:t>
      </w:r>
      <w:r>
        <w:rPr>
          <w:i/>
          <w:sz w:val="24"/>
          <w:u w:val="single"/>
        </w:rPr>
        <w:t xml:space="preserve">45000    </w:t>
      </w:r>
      <w:r>
        <w:rPr>
          <w:i/>
          <w:sz w:val="24"/>
        </w:rPr>
        <w:t>=0,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                        </w:t>
      </w:r>
      <w:r>
        <w:rPr>
          <w:i/>
          <w:sz w:val="24"/>
        </w:rPr>
        <w:t>528760              52876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7.  Определим  сумму  годовых  амортизационных  отчислений  по  формуле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>А=</w:t>
      </w:r>
      <w:r>
        <w:rPr>
          <w:i/>
          <w:sz w:val="24"/>
          <w:u w:val="single"/>
        </w:rPr>
        <w:t>Сср(Сп)•Н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1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</w:t>
      </w:r>
      <w:r>
        <w:rPr>
          <w:i/>
          <w:sz w:val="24"/>
        </w:rPr>
        <w:t>А=</w:t>
      </w:r>
      <w:r>
        <w:rPr>
          <w:i/>
          <w:sz w:val="24"/>
          <w:u w:val="single"/>
        </w:rPr>
        <w:t>536468,33•5,2</w:t>
      </w:r>
      <w:r>
        <w:rPr>
          <w:i/>
          <w:sz w:val="24"/>
        </w:rPr>
        <w:t xml:space="preserve"> =27896,35 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           </w:t>
      </w:r>
      <w:r>
        <w:rPr>
          <w:i/>
          <w:sz w:val="24"/>
        </w:rPr>
        <w:t>10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b/>
          <w:i/>
          <w:sz w:val="28"/>
        </w:rPr>
        <w:t>1.3.  Задач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>Определить 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1.  Показатели  использования  основных  фондов  предприят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2.  Показатели  использования  оборотных  средств  предприят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3.  Возможное  увеличение  объёма  продукции  при  увеличении  фондоотдачи  ( абсолютная и в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роцентах )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4.  Высвобождение  оборотных  средств  при  ускорении  оборачиваемости  оборотных  средст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Охарактеризовать  факторы,  способствующие  увеличению  фондоотдачи  и  ускорению  об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рачиваемости  оборотных  средст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Исходные  данные:                                                                                таблица№1.3.1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985"/>
        <w:gridCol w:w="1559"/>
        <w:gridCol w:w="992"/>
        <w:gridCol w:w="1276"/>
        <w:gridCol w:w="99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вариа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ъём товарной продукции,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едняя годовая стоимость основных фондов,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едний остаток оборотных средств,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анируется</w:t>
            </w:r>
          </w:p>
        </w:tc>
      </w:tr>
      <w:tr>
        <w:trPr>
          <w:trHeight w:val="1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ща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нято в максимальную смену,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ндоотдачу,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кратить длительность оборота,д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Условные  обозначени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Фо 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фондоотдач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тов - стоимость  товарной  продукции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оф - среднегодовая  стоимость  основных  производственных  фондо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е - фондоёмкость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Чраб - численность  рабочих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об - коэффициент  оборачиваемости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об - среднегодовой  размер  оборотных  средств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 - длительность  оборота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еос - фондоёмкость  оборотных  средст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&amp; - процент  .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 xml:space="preserve">1.  </w:t>
      </w:r>
      <w:r>
        <w:rPr>
          <w:i/>
          <w:sz w:val="24"/>
        </w:rPr>
        <w:t>Показатели  использования  основных  фондов  предприяти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Фо= </w:t>
      </w:r>
      <w:r>
        <w:rPr>
          <w:i/>
          <w:sz w:val="24"/>
          <w:u w:val="single"/>
          <w:lang w:val="en-US"/>
        </w:rPr>
        <w:t>N</w:t>
      </w:r>
      <w:r>
        <w:rPr>
          <w:i/>
          <w:sz w:val="24"/>
          <w:u w:val="single"/>
        </w:rPr>
        <w:t xml:space="preserve">тов   </w:t>
      </w:r>
      <w:r>
        <w:rPr>
          <w:i/>
          <w:sz w:val="24"/>
        </w:rPr>
        <w:t xml:space="preserve"> руб;         Фо=</w:t>
      </w:r>
      <w:r>
        <w:rPr>
          <w:i/>
          <w:sz w:val="24"/>
          <w:u w:val="single"/>
        </w:rPr>
        <w:t>172</w:t>
      </w:r>
      <w:r>
        <w:rPr>
          <w:i/>
          <w:sz w:val="24"/>
        </w:rPr>
        <w:t xml:space="preserve"> =2,39 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</w:t>
      </w:r>
      <w:r>
        <w:rPr>
          <w:i/>
          <w:sz w:val="24"/>
        </w:rPr>
        <w:t>Соф</w:t>
      </w:r>
      <w:r>
        <w:rPr>
          <w:i/>
          <w:sz w:val="24"/>
          <w:lang w:val="en-US"/>
        </w:rPr>
        <w:t xml:space="preserve">                               72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 xml:space="preserve">Фе= </w:t>
      </w:r>
      <w:r>
        <w:rPr>
          <w:i/>
          <w:sz w:val="24"/>
          <w:u w:val="single"/>
          <w:lang w:val="en-US"/>
        </w:rPr>
        <w:t xml:space="preserve">    </w:t>
      </w:r>
      <w:r>
        <w:rPr>
          <w:i/>
          <w:sz w:val="24"/>
          <w:u w:val="single"/>
        </w:rPr>
        <w:t xml:space="preserve">Соф   </w:t>
      </w:r>
      <w:r>
        <w:rPr>
          <w:i/>
          <w:sz w:val="24"/>
        </w:rPr>
        <w:t xml:space="preserve">  руб;        Фе=</w:t>
      </w:r>
      <w:r>
        <w:rPr>
          <w:i/>
          <w:sz w:val="24"/>
          <w:u w:val="single"/>
        </w:rPr>
        <w:t xml:space="preserve"> 72 </w:t>
      </w:r>
      <w:r>
        <w:rPr>
          <w:i/>
          <w:sz w:val="24"/>
        </w:rPr>
        <w:t>=0,42 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  <w:lang w:val="en-US"/>
        </w:rPr>
        <w:t xml:space="preserve">            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тов                           172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Чраб=64•0,7=44,8 че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Фт = </w:t>
      </w:r>
      <w:r>
        <w:rPr>
          <w:i/>
          <w:sz w:val="24"/>
          <w:u w:val="single"/>
        </w:rPr>
        <w:t xml:space="preserve">Соф </w:t>
      </w:r>
      <w:r>
        <w:rPr>
          <w:i/>
          <w:sz w:val="24"/>
        </w:rPr>
        <w:t xml:space="preserve"> руб;                                     Фт = </w:t>
      </w:r>
      <w:r>
        <w:rPr>
          <w:i/>
          <w:sz w:val="24"/>
          <w:u w:val="single"/>
        </w:rPr>
        <w:t xml:space="preserve">72    </w:t>
      </w:r>
      <w:r>
        <w:rPr>
          <w:i/>
          <w:sz w:val="24"/>
        </w:rPr>
        <w:t>=1,61 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</w:t>
      </w:r>
      <w:r>
        <w:rPr>
          <w:i/>
          <w:sz w:val="24"/>
        </w:rPr>
        <w:t>Чраб                                                        44,8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2.  Показатели  использования  оборотных  средств  предприят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Ко=</w:t>
      </w:r>
      <w:r>
        <w:rPr>
          <w:i/>
          <w:sz w:val="24"/>
          <w:u w:val="single"/>
          <w:lang w:val="en-US"/>
        </w:rPr>
        <w:t>N</w:t>
      </w:r>
      <w:r>
        <w:rPr>
          <w:i/>
          <w:sz w:val="24"/>
          <w:u w:val="single"/>
        </w:rPr>
        <w:t xml:space="preserve">тов  </w:t>
      </w:r>
      <w:r>
        <w:rPr>
          <w:i/>
          <w:sz w:val="24"/>
        </w:rPr>
        <w:t>раз.             Ко=</w:t>
      </w:r>
      <w:r>
        <w:rPr>
          <w:i/>
          <w:sz w:val="24"/>
          <w:u w:val="single"/>
        </w:rPr>
        <w:t xml:space="preserve">172  </w:t>
      </w:r>
      <w:r>
        <w:rPr>
          <w:i/>
          <w:sz w:val="24"/>
        </w:rPr>
        <w:t>= 2,69 раз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Соб                               64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Д=</w:t>
      </w:r>
      <w:r>
        <w:rPr>
          <w:i/>
          <w:sz w:val="24"/>
          <w:u w:val="single"/>
        </w:rPr>
        <w:t xml:space="preserve">360 </w:t>
      </w:r>
      <w:r>
        <w:rPr>
          <w:i/>
          <w:sz w:val="24"/>
        </w:rPr>
        <w:t>=</w:t>
      </w:r>
      <w:r>
        <w:rPr>
          <w:i/>
          <w:sz w:val="24"/>
          <w:u w:val="single"/>
        </w:rPr>
        <w:t xml:space="preserve"> 360•Соб</w:t>
      </w:r>
      <w:r>
        <w:rPr>
          <w:i/>
          <w:sz w:val="24"/>
        </w:rPr>
        <w:t xml:space="preserve">  дни.                         Д=</w:t>
      </w:r>
      <w:r>
        <w:rPr>
          <w:i/>
          <w:sz w:val="24"/>
          <w:u w:val="single"/>
        </w:rPr>
        <w:t xml:space="preserve">360  </w:t>
      </w:r>
      <w:r>
        <w:rPr>
          <w:i/>
          <w:sz w:val="24"/>
        </w:rPr>
        <w:t>=</w:t>
      </w:r>
      <w:r>
        <w:rPr>
          <w:i/>
          <w:sz w:val="24"/>
          <w:u w:val="single"/>
        </w:rPr>
        <w:t xml:space="preserve"> 360•64 </w:t>
      </w:r>
      <w:r>
        <w:rPr>
          <w:i/>
          <w:sz w:val="24"/>
        </w:rPr>
        <w:t>=133,95  дн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Ко       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тов                                         2,69       172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Феос=</w:t>
      </w:r>
      <w:r>
        <w:rPr>
          <w:i/>
          <w:sz w:val="24"/>
          <w:u w:val="single"/>
        </w:rPr>
        <w:t xml:space="preserve"> Соб  </w:t>
      </w:r>
      <w:r>
        <w:rPr>
          <w:i/>
          <w:sz w:val="24"/>
        </w:rPr>
        <w:t xml:space="preserve">  руб.                  Феос=</w:t>
      </w:r>
      <w:r>
        <w:rPr>
          <w:i/>
          <w:sz w:val="24"/>
          <w:u w:val="single"/>
        </w:rPr>
        <w:t xml:space="preserve"> 64  </w:t>
      </w:r>
      <w:r>
        <w:rPr>
          <w:i/>
          <w:sz w:val="24"/>
        </w:rPr>
        <w:t>=0,37 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тов                                      172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3.  Определим  возможное  увеличение  объёма  продукции  при увеличении  фондоотдачи на 0,4руб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Фо.пл. =Фо.фак.+0,4=2,39+0,4=2,79руб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тов.пл=Соф•Фо.пл=72•2,79=200,88 руб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16"/>
        </w:rPr>
        <w:t xml:space="preserve">Д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тов=</w:t>
      </w:r>
      <w:r>
        <w:rPr>
          <w:i/>
          <w:sz w:val="24"/>
          <w:lang w:val="en-US"/>
        </w:rPr>
        <w:t>Nтов.пл-Nтов.фак=200,88-172=28,88руб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</w:rPr>
        <w:t>Процентное  увеличение  продукции  найдём  по  формуле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 xml:space="preserve">&amp; увеличение продукции = </w:t>
      </w:r>
      <w:r>
        <w:rPr>
          <w:i/>
          <w:sz w:val="24"/>
          <w:u w:val="single"/>
          <w:lang w:val="en-US"/>
        </w:rPr>
        <w:t xml:space="preserve">Nтов.пл   </w:t>
      </w:r>
      <w:r>
        <w:rPr>
          <w:i/>
          <w:sz w:val="24"/>
        </w:rPr>
        <w:t xml:space="preserve">•100-100  %              </w:t>
      </w:r>
      <w:r>
        <w:rPr>
          <w:i/>
          <w:sz w:val="24"/>
          <w:lang w:val="en-US"/>
        </w:rPr>
        <w:t>&amp;</w:t>
      </w:r>
      <w:r>
        <w:rPr>
          <w:i/>
          <w:sz w:val="24"/>
        </w:rPr>
        <w:t>=</w:t>
      </w:r>
      <w:r>
        <w:rPr>
          <w:i/>
          <w:sz w:val="24"/>
          <w:u w:val="single"/>
        </w:rPr>
        <w:t xml:space="preserve">200,88   </w:t>
      </w:r>
      <w:r>
        <w:rPr>
          <w:i/>
          <w:sz w:val="24"/>
        </w:rPr>
        <w:t>•100-100=16,8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  <w:lang w:val="en-US"/>
        </w:rPr>
        <w:t xml:space="preserve">                                                </w:t>
      </w:r>
      <w:r>
        <w:rPr>
          <w:i/>
          <w:sz w:val="24"/>
          <w:lang w:val="en-US"/>
        </w:rPr>
        <w:t>Nтов.фак                                         172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 xml:space="preserve">4.  Определим  высвобождение  оборотных  средств,  если  длительность  оборота  сократится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</w:t>
      </w:r>
      <w:r>
        <w:rPr>
          <w:i/>
          <w:sz w:val="24"/>
          <w:lang w:val="en-US"/>
        </w:rPr>
        <w:t>на  3  дн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Дпл=Дфак-3=133,95-3=130,95дней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Т.к.  Д=</w:t>
      </w:r>
      <w:r>
        <w:rPr>
          <w:i/>
          <w:sz w:val="24"/>
          <w:u w:val="single"/>
        </w:rPr>
        <w:t xml:space="preserve">360  </w:t>
      </w:r>
      <w:r>
        <w:rPr>
          <w:i/>
          <w:sz w:val="24"/>
        </w:rPr>
        <w:t>,то  от  сюда  следует,  что  Ко.пл=</w:t>
      </w:r>
      <w:r>
        <w:rPr>
          <w:i/>
          <w:sz w:val="24"/>
          <w:u w:val="single"/>
        </w:rPr>
        <w:t xml:space="preserve">360   </w:t>
      </w:r>
      <w:r>
        <w:rPr>
          <w:i/>
          <w:sz w:val="24"/>
        </w:rPr>
        <w:t xml:space="preserve">=  </w:t>
      </w:r>
      <w:r>
        <w:rPr>
          <w:i/>
          <w:sz w:val="24"/>
          <w:u w:val="single"/>
        </w:rPr>
        <w:t xml:space="preserve">    360     </w:t>
      </w:r>
      <w:r>
        <w:rPr>
          <w:i/>
          <w:sz w:val="24"/>
        </w:rPr>
        <w:t>=  2,75 раз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>Ко                                                                  Дпл         130,95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Определим  сколько  требуется  оборотных  средств,  если  коэффициента  оборачиваемост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изменитс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Соб.пл=</w:t>
      </w:r>
      <w:r>
        <w:rPr>
          <w:i/>
          <w:sz w:val="24"/>
          <w:u w:val="single"/>
          <w:lang w:val="en-US"/>
        </w:rPr>
        <w:t>N</w:t>
      </w:r>
      <w:r>
        <w:rPr>
          <w:i/>
          <w:sz w:val="24"/>
          <w:u w:val="single"/>
        </w:rPr>
        <w:t xml:space="preserve">тов </w:t>
      </w:r>
      <w:r>
        <w:rPr>
          <w:i/>
          <w:sz w:val="24"/>
        </w:rPr>
        <w:t xml:space="preserve">= </w:t>
      </w:r>
      <w:r>
        <w:rPr>
          <w:i/>
          <w:sz w:val="24"/>
          <w:u w:val="single"/>
        </w:rPr>
        <w:t xml:space="preserve">172  </w:t>
      </w:r>
      <w:r>
        <w:rPr>
          <w:i/>
          <w:sz w:val="24"/>
        </w:rPr>
        <w:t>=62,55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>Ко.пл     2,75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Определим  высвобождение  оборотных  средств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16"/>
        </w:rPr>
        <w:t xml:space="preserve">   </w:t>
      </w:r>
      <w:r>
        <w:rPr>
          <w:i/>
          <w:sz w:val="16"/>
        </w:rPr>
        <w:t>Д</w:t>
      </w:r>
      <w:r>
        <w:rPr>
          <w:i/>
          <w:sz w:val="24"/>
        </w:rPr>
        <w:t xml:space="preserve"> Соб=Соб.фак-Соб.пл=64-62,55=1,45руб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&amp;</w:t>
      </w:r>
      <w:r>
        <w:rPr>
          <w:i/>
          <w:sz w:val="24"/>
        </w:rPr>
        <w:t>=</w:t>
      </w:r>
      <w:r>
        <w:rPr>
          <w:i/>
          <w:sz w:val="24"/>
          <w:u w:val="single"/>
        </w:rPr>
        <w:t xml:space="preserve">  Соб.фак  </w:t>
      </w:r>
      <w:r>
        <w:rPr>
          <w:i/>
          <w:sz w:val="24"/>
        </w:rPr>
        <w:t xml:space="preserve">•100-100 %;        </w:t>
      </w:r>
      <w:r>
        <w:rPr>
          <w:i/>
          <w:sz w:val="24"/>
          <w:lang w:val="en-US"/>
        </w:rPr>
        <w:t>&amp;</w:t>
      </w:r>
      <w:r>
        <w:rPr>
          <w:i/>
          <w:sz w:val="24"/>
        </w:rPr>
        <w:t>=</w:t>
      </w:r>
      <w:r>
        <w:rPr>
          <w:i/>
          <w:sz w:val="24"/>
          <w:u w:val="single"/>
        </w:rPr>
        <w:t xml:space="preserve">   64    </w:t>
      </w:r>
      <w:r>
        <w:rPr>
          <w:i/>
          <w:sz w:val="24"/>
        </w:rPr>
        <w:t>•100-100 = 2,3%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Соб.пл                                      62,55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акторы  способствующие  увеличению  фондоотдачи 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-повышение  производительности  оборудования  в  результате  технического  перевооружения  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еконструкции  действующих  и  строительства  новых  предприятий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-повышение  коэффициента  сменности  работы  оборудования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-улучшение  использования  времени и  мощности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-ускорение  освоения  вновь  вводимых  мощностей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-снижение  стоимости  единицы  мощности  вновь  вводимых,  реконструируемых  и  перевоору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жаемых  предприятий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-замена  ручного  труда  машина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акторы  способствующие  ускорению  оборотных  средств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приближение  потребителей  продукции  к  её  изготовителям;  совершенствование  системы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расчётов;  увеличение  объёма  реализованной  продукции  вследствие  выполнения  заказов  по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ямым  связям,  досрочного  выпуска  продукции,  изготовления  продукции  из  сэкономленных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материалов;  тщательная  и  своевременная  подборка  отгружаемой  продукции  по  партиям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ассортименту,  транзитной  норме,  отгрузка  в  строгом  соответствии  с  заключёнными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оговорам  и  др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                 </w:t>
      </w:r>
      <w:r>
        <w:rPr>
          <w:b/>
          <w:i/>
          <w:sz w:val="28"/>
        </w:rPr>
        <w:t>1.4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Задач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Определить  рост  производительности  труда,  если  в  предыдущем  (отчётном)  году  пред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иятие  произвело  продукции  на  546 тыс. руб.  при  численности  рабочих  90  человек.  Планом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на  предстоящий  год  планируется  увеличить  объём  производства  на  18%,  а  численность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абочих  сократить  на  12  человек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Условные  обозначения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Т - производительность  труд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вал.пл. - плановый  валовой  объём  продукции  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вал.фак. - фактический  валовой  объём  продукции  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Чраб.пл. - численность  работающих  плановая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Чраб.фак. - численность  работающих  фактическая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пл - выработка  на  одного  работающего  плановая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фак - выработка на  одного  работающего  фактическа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i/>
          <w:sz w:val="16"/>
        </w:rPr>
        <w:t>Д</w:t>
      </w:r>
      <w:r>
        <w:rPr>
          <w:i/>
          <w:sz w:val="24"/>
        </w:rPr>
        <w:t>ПТ - рост  производительности  труд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Расчёт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1.  Определим  выработку  в  отчётном  году  по  форму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Вфак =</w:t>
      </w:r>
      <w:r>
        <w:rPr>
          <w:i/>
          <w:sz w:val="24"/>
          <w:u w:val="single"/>
        </w:rPr>
        <w:t xml:space="preserve">  </w:t>
      </w:r>
      <w:r>
        <w:rPr>
          <w:i/>
          <w:sz w:val="24"/>
          <w:u w:val="single"/>
          <w:lang w:val="en-US"/>
        </w:rPr>
        <w:t>N</w:t>
      </w:r>
      <w:r>
        <w:rPr>
          <w:i/>
          <w:sz w:val="24"/>
          <w:u w:val="single"/>
        </w:rPr>
        <w:t xml:space="preserve">вал.фак </w:t>
      </w:r>
      <w:r>
        <w:rPr>
          <w:i/>
          <w:sz w:val="24"/>
        </w:rPr>
        <w:t xml:space="preserve"> руб ;                 Вфак =</w:t>
      </w:r>
      <w:r>
        <w:rPr>
          <w:i/>
          <w:sz w:val="24"/>
          <w:u w:val="single"/>
        </w:rPr>
        <w:t xml:space="preserve">546  </w:t>
      </w:r>
      <w:r>
        <w:rPr>
          <w:i/>
          <w:sz w:val="24"/>
        </w:rPr>
        <w:t>= 6,07 тыс. руб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>Чраб.фак                                         9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2.  Определим  выработку  плановую  при  увеличении  объёма  производства  на 18%,  а  числен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ость  работающих  уменьшилась  на 12  человек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Впл=</w:t>
      </w:r>
      <w:r>
        <w:rPr>
          <w:i/>
          <w:sz w:val="24"/>
          <w:u w:val="single"/>
        </w:rPr>
        <w:t xml:space="preserve">  </w:t>
      </w:r>
      <w:r>
        <w:rPr>
          <w:i/>
          <w:sz w:val="24"/>
          <w:u w:val="single"/>
          <w:lang w:val="en-US"/>
        </w:rPr>
        <w:t>N</w:t>
      </w:r>
      <w:r>
        <w:rPr>
          <w:i/>
          <w:sz w:val="24"/>
          <w:u w:val="single"/>
        </w:rPr>
        <w:t xml:space="preserve">вал.пл   </w:t>
      </w:r>
      <w:r>
        <w:rPr>
          <w:i/>
          <w:sz w:val="24"/>
        </w:rPr>
        <w:t>тыс. руб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  <w:lang w:val="en-US"/>
        </w:rPr>
        <w:t>Чраб.пл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Nвал.пл. = N</w:t>
      </w:r>
      <w:r>
        <w:rPr>
          <w:i/>
          <w:sz w:val="24"/>
        </w:rPr>
        <w:t xml:space="preserve">вал.фак.•(1+ </w:t>
      </w:r>
      <w:r>
        <w:rPr>
          <w:i/>
          <w:sz w:val="24"/>
          <w:u w:val="single"/>
        </w:rPr>
        <w:t xml:space="preserve">   </w:t>
      </w:r>
      <w:r>
        <w:rPr>
          <w:i/>
          <w:sz w:val="24"/>
          <w:u w:val="single"/>
          <w:lang w:val="en-US"/>
        </w:rPr>
        <w:t xml:space="preserve">&amp;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</w:rPr>
        <w:t xml:space="preserve">)  руб;     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вал.пл.=548•(1+</w:t>
      </w:r>
      <w:r>
        <w:rPr>
          <w:i/>
          <w:sz w:val="24"/>
          <w:u w:val="single"/>
        </w:rPr>
        <w:t xml:space="preserve">  </w:t>
      </w:r>
      <w:r>
        <w:rPr>
          <w:i/>
          <w:sz w:val="24"/>
          <w:u w:val="single"/>
          <w:lang w:val="en-US"/>
        </w:rPr>
        <w:t xml:space="preserve">18  </w:t>
      </w:r>
      <w:r>
        <w:rPr>
          <w:i/>
          <w:sz w:val="24"/>
          <w:lang w:val="en-US"/>
        </w:rPr>
        <w:t>) = 548•1,18 = 644,28 тыс.руб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</w:t>
      </w:r>
      <w:r>
        <w:rPr>
          <w:i/>
          <w:sz w:val="24"/>
        </w:rPr>
        <w:t>100                                                   10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Чраб.пл.=Чраб.фак.-12  чел;      Чраб.пл.=90-12=78чел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Впл=</w:t>
      </w:r>
      <w:r>
        <w:rPr>
          <w:i/>
          <w:sz w:val="24"/>
          <w:u w:val="single"/>
        </w:rPr>
        <w:t xml:space="preserve">  644,28  </w:t>
      </w:r>
      <w:r>
        <w:rPr>
          <w:i/>
          <w:sz w:val="24"/>
        </w:rPr>
        <w:t xml:space="preserve">  = 8,26 тыс.руб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78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3.  Определим  рост  производительности  труд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16"/>
        </w:rPr>
        <w:t xml:space="preserve">    </w:t>
      </w:r>
      <w:r>
        <w:rPr>
          <w:i/>
          <w:sz w:val="16"/>
        </w:rPr>
        <w:t>Д</w:t>
      </w:r>
      <w:r>
        <w:rPr>
          <w:i/>
          <w:sz w:val="24"/>
        </w:rPr>
        <w:t>ПТ=</w:t>
      </w:r>
      <w:r>
        <w:rPr>
          <w:i/>
          <w:sz w:val="24"/>
          <w:u w:val="single"/>
        </w:rPr>
        <w:t xml:space="preserve">  Вфак. </w:t>
      </w:r>
      <w:r>
        <w:rPr>
          <w:i/>
          <w:sz w:val="24"/>
        </w:rPr>
        <w:t xml:space="preserve">•100 - 100  %          </w:t>
      </w:r>
      <w:r>
        <w:rPr>
          <w:i/>
          <w:sz w:val="16"/>
        </w:rPr>
        <w:t>Д</w:t>
      </w:r>
      <w:r>
        <w:rPr>
          <w:i/>
          <w:sz w:val="24"/>
        </w:rPr>
        <w:t>ПТ=</w:t>
      </w:r>
      <w:r>
        <w:rPr>
          <w:i/>
          <w:sz w:val="24"/>
          <w:u w:val="single"/>
        </w:rPr>
        <w:t xml:space="preserve">  6,07 </w:t>
      </w:r>
      <w:r>
        <w:rPr>
          <w:i/>
          <w:sz w:val="24"/>
        </w:rPr>
        <w:t>•100 - 100=36,1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Впл.                                                8,26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40"/>
        </w:rPr>
        <w:t>Раздел</w:t>
      </w:r>
      <w:r>
        <w:rPr>
          <w:i/>
          <w:sz w:val="24"/>
        </w:rPr>
        <w:t xml:space="preserve">  </w:t>
      </w:r>
      <w:r>
        <w:rPr>
          <w:b/>
          <w:i/>
          <w:sz w:val="40"/>
        </w:rPr>
        <w:t>2.</w:t>
      </w:r>
      <w:r>
        <w:rPr>
          <w:i/>
          <w:sz w:val="24"/>
        </w:rPr>
        <w:t xml:space="preserve">  </w:t>
      </w:r>
      <w:r>
        <w:rPr>
          <w:b/>
          <w:i/>
          <w:sz w:val="40"/>
        </w:rPr>
        <w:t xml:space="preserve">Издержки  производства,  цеха  и  финансовые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             </w:t>
      </w:r>
      <w:r>
        <w:rPr>
          <w:b/>
          <w:i/>
          <w:sz w:val="40"/>
        </w:rPr>
        <w:t>результаты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</w:t>
      </w:r>
      <w:r>
        <w:rPr>
          <w:b/>
          <w:i/>
          <w:sz w:val="28"/>
        </w:rPr>
        <w:t>Раздел  2.1.</w:t>
      </w:r>
      <w:r>
        <w:rPr>
          <w:i/>
          <w:sz w:val="24"/>
        </w:rPr>
        <w:t xml:space="preserve">   </w:t>
      </w:r>
      <w:r>
        <w:rPr>
          <w:b/>
          <w:i/>
          <w:sz w:val="28"/>
        </w:rPr>
        <w:t>Издержки  производства,  их  сущность  и  соста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Каждое  предприятие,  фирма  прежде  чем  начать  производство  продукции,  определяет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акую  прибыль,  какой  доход  она  сможет  получить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Прибыль  предприятия,  фирмы  зависит  от  двух  показателей:  цены  продукции  и  затрат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на  её  производство.  Цена  продукции  на  рынке  есть  следствие  взаимодействия  спроса  и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едложения.  Под  воздействием  законов  рыночного  ценообразования  в  условиях  свободной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конкуренции  цена  продукции  не  может  быть  выше  или  ниже  по  желанию  производителя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или  покупателя,  она  выравнивается  автоматически.  Другое  дело - затраты  на  производство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одукции - </w:t>
      </w:r>
      <w:r>
        <w:rPr>
          <w:b/>
          <w:i/>
          <w:sz w:val="24"/>
        </w:rPr>
        <w:t>издержки  производства.</w:t>
      </w:r>
      <w:r>
        <w:rPr>
          <w:i/>
          <w:sz w:val="24"/>
        </w:rPr>
        <w:t xml:space="preserve">  Они  могут  возрастать  или  снижаться  в  зависимости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т  объёма  потребляемых  трудовых  или  материальных  ресурсов,  уровня  техники,  органи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зации  производства  и  других  факторов.  Следовательно,  производитель  располагает  мн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жеством  рычагов  снижения  затрат,  которые  он  может  привести  в  действие  при  умелом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уководстве.  Что  же  понимается  под  издержками  производства?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  общем  виде  </w:t>
      </w:r>
      <w:r>
        <w:rPr>
          <w:b/>
          <w:i/>
          <w:sz w:val="24"/>
        </w:rPr>
        <w:t xml:space="preserve">издержки  производства  и  реализации  </w:t>
      </w:r>
      <w:r>
        <w:rPr>
          <w:i/>
          <w:sz w:val="24"/>
        </w:rPr>
        <w:t xml:space="preserve">(себестоимость  продукции,  работ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услуг)  представляют  собой  стоимостную  оценку  используемых  в  процессе  производств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дукции  (работ,  услуг)  природных  ресурсов,  сырья,  материалов,  топлива,  энергии,  основ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ых  фондов,  трудовых  ресурсов,  а  также  других  затрат  на  её  производство  и  реализацию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  издержки  производства  и  реализации  продукции  включаются  затраты,  связанные  с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2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непосредственным  производством  продукции,  обусловленные  технологией  и  организацией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4"/>
        </w:rPr>
      </w:pPr>
      <w:r>
        <w:rPr>
          <w:i/>
          <w:sz w:val="24"/>
        </w:rPr>
        <w:t>производства;</w:t>
      </w:r>
    </w:p>
    <w:p>
      <w:pPr>
        <w:pStyle w:val="Normal"/>
        <w:numPr>
          <w:ilvl w:val="0"/>
          <w:numId w:val="26"/>
        </w:numPr>
        <w:outlineLvl w:val="0"/>
        <w:rPr>
          <w:i/>
          <w:i/>
          <w:sz w:val="24"/>
        </w:rPr>
      </w:pPr>
      <w:r>
        <w:rPr>
          <w:i/>
          <w:sz w:val="24"/>
        </w:rPr>
        <w:t>использованием  природного  сырья;</w:t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>
        <w:rPr>
          <w:i/>
          <w:sz w:val="24"/>
        </w:rPr>
        <w:t>подготовкой  и  освоением  производства;</w:t>
      </w:r>
    </w:p>
    <w:p>
      <w:pPr>
        <w:pStyle w:val="Normal"/>
        <w:numPr>
          <w:ilvl w:val="0"/>
          <w:numId w:val="14"/>
        </w:numPr>
        <w:outlineLvl w:val="0"/>
        <w:rPr>
          <w:i/>
          <w:i/>
          <w:sz w:val="24"/>
        </w:rPr>
      </w:pPr>
      <w:r>
        <w:rPr>
          <w:i/>
          <w:sz w:val="24"/>
        </w:rPr>
        <w:t>совершенствованием  технологии  и  организации  производства,  а  также  улучшением ка-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чества  продукции,  повышением  её  надёжности,  долговечности  и  других  эксплуатационных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4"/>
        </w:rPr>
      </w:pPr>
      <w:r>
        <w:rPr>
          <w:i/>
          <w:sz w:val="24"/>
        </w:rPr>
        <w:t>свойств  (затраты  некапитального  характера);</w:t>
      </w:r>
    </w:p>
    <w:p>
      <w:pPr>
        <w:pStyle w:val="Normal"/>
        <w:numPr>
          <w:ilvl w:val="0"/>
          <w:numId w:val="2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изобретательством  и  рационализацией,  проведением  опытно-экспериментальных  работ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изготовлением  и  испытанием  моделей  и  образцов,  выплатой  авторских  вознаграждений  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т.п.;</w:t>
      </w:r>
    </w:p>
    <w:p>
      <w:pPr>
        <w:pStyle w:val="Normal"/>
        <w:numPr>
          <w:ilvl w:val="0"/>
          <w:numId w:val="23"/>
        </w:numPr>
        <w:outlineLvl w:val="0"/>
        <w:rPr>
          <w:i/>
          <w:i/>
          <w:sz w:val="24"/>
        </w:rPr>
      </w:pPr>
      <w:r>
        <w:rPr>
          <w:i/>
          <w:sz w:val="24"/>
        </w:rPr>
        <w:t>обслуживанием  производственного  процесса:  обеспечением  производства  сырьём мате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риалами,  топливом,  энергией,  инструментом  и  другими  средствами  и  предметами  труда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оддержанием  основных  производственных  фондов  в  рабочем  состоянии,  выполнением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анитарно-гигиенических  требований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outlineLvl w:val="0"/>
        <w:rPr>
          <w:i/>
          <w:i/>
          <w:sz w:val="24"/>
        </w:rPr>
      </w:pPr>
      <w:r>
        <w:rPr>
          <w:i/>
          <w:sz w:val="24"/>
        </w:rPr>
        <w:t>обеспечением  нормальных  условий  труда  и  техники  безопасности;</w:t>
      </w:r>
    </w:p>
    <w:p>
      <w:pPr>
        <w:pStyle w:val="Normal"/>
        <w:numPr>
          <w:ilvl w:val="0"/>
          <w:numId w:val="18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управлением  производством:  содержанием  работников  аппарата  управления  предприятия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ирмы  и  их  структурных  подразделений,  командировками,  содержанием  и  обслуживанием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ехнических  средств  управления,  оплатой  консультационных,  информационных  и  аудитор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ких  услуг,  представительскими  расходами,  связанными  с  коммерческой  деятельностью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едприятий,  фирм  и  т.п.;</w:t>
      </w:r>
    </w:p>
    <w:p>
      <w:pPr>
        <w:pStyle w:val="Normal"/>
        <w:numPr>
          <w:ilvl w:val="0"/>
          <w:numId w:val="5"/>
        </w:numPr>
        <w:outlineLvl w:val="0"/>
        <w:rPr>
          <w:i/>
          <w:i/>
          <w:sz w:val="24"/>
        </w:rPr>
      </w:pPr>
      <w:r>
        <w:rPr>
          <w:i/>
          <w:sz w:val="24"/>
        </w:rPr>
        <w:t>подготовкой  и  переподготовкой  кадров;</w:t>
      </w:r>
    </w:p>
    <w:p>
      <w:pPr>
        <w:pStyle w:val="Normal"/>
        <w:numPr>
          <w:ilvl w:val="0"/>
          <w:numId w:val="3"/>
        </w:numPr>
        <w:outlineLvl w:val="0"/>
        <w:rPr>
          <w:i/>
          <w:i/>
          <w:sz w:val="24"/>
        </w:rPr>
      </w:pPr>
      <w:r>
        <w:rPr>
          <w:i/>
          <w:sz w:val="24"/>
        </w:rPr>
        <w:t>отчислением  на  государственное  и  негосударственное  социальное  страхование и пенсионно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беспечение,  в  Государственный  фонд  занятости  населения;</w:t>
      </w:r>
    </w:p>
    <w:p>
      <w:pPr>
        <w:pStyle w:val="Normal"/>
        <w:numPr>
          <w:ilvl w:val="0"/>
          <w:numId w:val="13"/>
        </w:numPr>
        <w:outlineLvl w:val="0"/>
        <w:rPr>
          <w:i/>
          <w:i/>
          <w:sz w:val="24"/>
        </w:rPr>
      </w:pPr>
      <w:r>
        <w:rPr>
          <w:i/>
          <w:sz w:val="24"/>
        </w:rPr>
        <w:t>отчислением  по  обязательному  медицинскому  страхованию  и  др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Издержки  на  производство  какой-либо  продукции  состоят  из  двух  компонент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- </w:t>
      </w:r>
      <w:r>
        <w:rPr>
          <w:sz w:val="24"/>
        </w:rPr>
        <w:t>постоянных,</w:t>
      </w:r>
      <w:r>
        <w:rPr>
          <w:i/>
          <w:sz w:val="24"/>
        </w:rPr>
        <w:t xml:space="preserve">  которые  предприятие  несёт  независимо  от  объёма  выпуска  продукции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- </w:t>
      </w:r>
      <w:r>
        <w:rPr>
          <w:sz w:val="24"/>
        </w:rPr>
        <w:t xml:space="preserve">переменных,  </w:t>
      </w:r>
      <w:r>
        <w:rPr>
          <w:i/>
          <w:sz w:val="24"/>
        </w:rPr>
        <w:t>которые  меняются  вместе  с  объёмом  выпуска  продукци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Постоянные  издержки,  например  расходы  по  содержанию  завода,  в  краткосрочном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ериоде  не  меняются  при  изменении  выпуска  продукции.  Это  происходит  потому,  что  в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краткосрочном  периоде  не  меняются  при  изменении  выпуска  продукции.  Это  происходит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отому,  что  в  краткосрочном  периоде  производственные  мощности ( промышленные  здания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борудование,  земля )  не  меняются.  И  расходы  по  содержанию  завода  оплачиваются  даж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огда,  когда  продукция  вообще  не  выпускаетс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Чтобы  решить,  сколько  выпускать  продукции,  руководителям  фирм  необходимо  знать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ак  возрастут  переменные  издержки  с  изменением  выпуска  продукции,  и  найти  объём  пр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укции,  при  котором  издержки  в  расчёте  на  единицу  продукции  будут  минимальны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4"/>
        </w:rPr>
        <w:t>Предприятие в  процессе  своей  деятельности  совершает  материальные  и  денежные  зат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аты  на  простое  и  расширенное  воспроизводство  основных  фондов  и  оборотных  средств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изводство  и  реализацию  продукции,  социальное  развитие  своих  коллективов  и  д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Наибольший  удельный  вес  во  всех  расходах  предприятий  занимают  </w:t>
      </w:r>
      <w:r>
        <w:rPr>
          <w:b/>
          <w:i/>
          <w:sz w:val="24"/>
        </w:rPr>
        <w:t>затраты  на  произ-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водство  продукции.</w:t>
      </w:r>
      <w:r>
        <w:rPr>
          <w:i/>
          <w:sz w:val="24"/>
        </w:rPr>
        <w:t xml:space="preserve">  Совокупность  производственных  затрат  показывает,  во что обходитс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едприятию  изготовление  выпускаемой  продукции,  т.е.  составляет  </w:t>
      </w:r>
      <w:r>
        <w:rPr>
          <w:b/>
          <w:i/>
          <w:sz w:val="24"/>
        </w:rPr>
        <w:t>производственную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себестоимость  продукции.</w:t>
      </w:r>
      <w:r>
        <w:rPr>
          <w:i/>
          <w:sz w:val="24"/>
        </w:rPr>
        <w:t xml:space="preserve">  Предприятия  производят  также  затраты  по реализации(сбыту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дукции,  т.е.  осуществляют  внепроизводственные,  или  коммерческие  расходы(на  тран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портировку,  упаковку,  хранение,  рекламу  и  др.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Производственная  себестоимость  и  коммерческие  расходы  составляют  </w:t>
      </w:r>
      <w:r>
        <w:rPr>
          <w:b/>
          <w:i/>
          <w:sz w:val="24"/>
        </w:rPr>
        <w:t>полную,  или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коммерческую,  себестоимость  продукции.</w:t>
      </w:r>
      <w:r>
        <w:rPr>
          <w:i/>
          <w:sz w:val="24"/>
        </w:rPr>
        <w:t xml:space="preserve">  Её  реальное  определение  на  предприятии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еобходимо  для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маркетинговых  исследований  и  принятия  на  их  основе  решений  о  начале  производства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нового  изделия ( оказания  нового  вида  услуг )  с  наименьшими  затратам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определения  степени  влияния  отдельных  статей  затрат  на  себестоимость  продукции (ра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бот,  услуг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ценообразован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авильного  определения  финансовых  результатов  работы,  а  соответственно  и  налого 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обложения  прибыл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Себестоимость  продукции ( работ,  услуг )</w:t>
      </w:r>
      <w:r>
        <w:rPr>
          <w:i/>
          <w:sz w:val="24"/>
        </w:rPr>
        <w:t xml:space="preserve"> - это  стоимостная  оценка  используемых  в про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цессе  производства  продукции  ( работ,  услуг )  природных  ресурсов,  сырья,  материалов,  топ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лива,  энергии,  основных  фондов,  трудовых  ресурсов,  а  также  других  затрат  на  её  произ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одство  и  реализаци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Затраты,  образующие  себестоимость  продукции ( работ,  услуг ),  группируются в соответ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твии  с  их  экономическим  содержанием  по  следующим  элементам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материальные  затраты ( за  вычетом  возвратных  отходов 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затраты  на  оплату  труд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отчисления  на  социальные  нужды;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амортизация  основных  фондов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рочие  затрат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Материальные  затраты</w:t>
      </w:r>
      <w:r>
        <w:rPr>
          <w:i/>
          <w:sz w:val="24"/>
        </w:rPr>
        <w:t xml:space="preserve"> - наиболее  крупный  элемент  затрат  на  производство,  доля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оторого  в  общей  сумме  затрат  составляет  60-90%;  лишь в добывающих отраслях промыш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ленности его доля невелика. Состав  материальных затрат неоднороден и включает расходы н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ырье и материалы ( за вычетом стоимости возвратных отходов по цене их возможного исполь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зования или реализации, учитывая  ,что отходы одного производства могут служить полно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ценным сырьем другого). В стоимость  сырья и материалов  включаются  комиссионны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ознаграждения,  оплата брокерских  и иных посреднических услуг.  Стоимость потребленного 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цессе  производства сырья и материалов включается в себестоимость продукции без налог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на добавленную стоимость  (НДС)</w:t>
      </w:r>
      <w:r>
        <w:rPr>
          <w:b/>
          <w:i/>
          <w:sz w:val="24"/>
        </w:rPr>
        <w:t xml:space="preserve">.  </w:t>
      </w:r>
      <w:r>
        <w:rPr>
          <w:i/>
          <w:sz w:val="24"/>
        </w:rPr>
        <w:t>Но  существуют  и  исключения  из  этого  правила. Так, есл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одукция  предприятия освобождена от НДС ,то оно не имеет возможности вычесть сумму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уплаченного  НДС  из  суммы  налога , полученного  при  реализации  своей  продукции. В подобных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лучаях  предприятию  разрешается  отнести  уплаченный  НДС  на  себестоимость  продукци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( т.е.  в конечном  счете  НДС  оплачивает  не  изготовитель  продукции , а  ее  покупатель)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К  материальным  затратам также относятся: </w:t>
      </w:r>
    </w:p>
    <w:p>
      <w:pPr>
        <w:pStyle w:val="Normal"/>
        <w:numPr>
          <w:ilvl w:val="0"/>
          <w:numId w:val="16"/>
        </w:numPr>
        <w:rPr>
          <w:i/>
          <w:i/>
          <w:sz w:val="24"/>
        </w:rPr>
      </w:pPr>
      <w:r>
        <w:rPr>
          <w:i/>
          <w:sz w:val="24"/>
        </w:rPr>
        <w:t>топливо  и  энергия , расходуемые  на  технологические  цели и хозяйственные нужды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покупные  комплектующие  изделия  и  полуфабрикаты, подвергающиеся  в  дальнейшем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монтажу, сборке  или  дополнительной  обработке  на  данном предприятии;</w:t>
      </w:r>
    </w:p>
    <w:p>
      <w:pPr>
        <w:pStyle w:val="Normal"/>
        <w:numPr>
          <w:ilvl w:val="0"/>
          <w:numId w:val="24"/>
        </w:numPr>
        <w:rPr>
          <w:i/>
          <w:i/>
          <w:sz w:val="24"/>
        </w:rPr>
      </w:pPr>
      <w:r>
        <w:rPr>
          <w:i/>
          <w:sz w:val="24"/>
        </w:rPr>
        <w:t xml:space="preserve">затраты на приобретении тары и упаковки ,тарных материалов  если стоимость тары не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ключена в стоимость материалов ,поставляемых в этой таре за исключением стоимости тары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о цене ее возможного использования;</w:t>
      </w:r>
    </w:p>
    <w:p>
      <w:pPr>
        <w:pStyle w:val="Normal"/>
        <w:numPr>
          <w:ilvl w:val="0"/>
          <w:numId w:val="9"/>
        </w:numPr>
        <w:rPr>
          <w:i/>
          <w:i/>
          <w:sz w:val="24"/>
        </w:rPr>
      </w:pPr>
      <w:r>
        <w:rPr>
          <w:i/>
          <w:sz w:val="24"/>
        </w:rPr>
        <w:t>запасные части для ремонта машин и оборудования;</w:t>
      </w:r>
    </w:p>
    <w:p>
      <w:pPr>
        <w:pStyle w:val="Normal"/>
        <w:numPr>
          <w:ilvl w:val="0"/>
          <w:numId w:val="28"/>
        </w:numPr>
        <w:rPr>
          <w:i/>
          <w:i/>
          <w:sz w:val="24"/>
        </w:rPr>
      </w:pPr>
      <w:r>
        <w:rPr>
          <w:i/>
          <w:sz w:val="24"/>
        </w:rPr>
        <w:t>производственные  услуги сторонних предприятий  и организаций ,а также своих хозяйств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е относящихся к основной деятельности предприятия;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износ малоценных и быстроизнашивающихся предметов труда со сроком службы менее год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или стоимостью менее  50-кратного размера минимальной месячной оплаты труда за единицу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инструментов , инвентаря , лабораторного  оборудования  спецодежды  и  др.;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отчисления , налоги  и сборы , связанные  с  использованием  природного  сырья:  отчисления н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оспроизводство минерально-сырьевой  базы,  плата  за  недра,  за  воду,  забираемую  из  водо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хозяйственных  систем  в  пределах  установленных  лимитов,  и  др.;</w:t>
      </w:r>
    </w:p>
    <w:p>
      <w:pPr>
        <w:pStyle w:val="Normal"/>
        <w:numPr>
          <w:ilvl w:val="0"/>
          <w:numId w:val="15"/>
        </w:numPr>
        <w:rPr>
          <w:i/>
          <w:i/>
          <w:sz w:val="24"/>
        </w:rPr>
      </w:pPr>
      <w:r>
        <w:rPr>
          <w:i/>
          <w:sz w:val="24"/>
        </w:rPr>
        <w:t>потери  от  брака  и  простоев  по  внутрипроизводственным  причинам;</w:t>
      </w:r>
    </w:p>
    <w:p>
      <w:pPr>
        <w:pStyle w:val="Normal"/>
        <w:numPr>
          <w:ilvl w:val="0"/>
          <w:numId w:val="27"/>
        </w:numPr>
        <w:rPr>
          <w:i/>
          <w:i/>
          <w:sz w:val="24"/>
        </w:rPr>
      </w:pPr>
      <w:r>
        <w:rPr>
          <w:i/>
          <w:sz w:val="24"/>
        </w:rPr>
        <w:t>потери  от  недостач  в  пределах  норм  естественной  убыли  и  при  отсутствии  виновных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лиц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Затраты  на  оплату  труда -</w:t>
      </w:r>
      <w:r>
        <w:rPr>
          <w:i/>
          <w:sz w:val="24"/>
        </w:rPr>
        <w:t xml:space="preserve"> это  затраты  на  оплату  труда  основного  производствен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ого  персонала  предприятия,  включая  премии  за  производственные  результаты,  стимули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ующие  и  компенсирующие  выплаты,  в  том  числе  в  связи  с  повышением  цен  и  индексацией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доходов  в  пределах  норм,  предусмотренных  законодательством,  а  также  затраты  на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плату  труда  не  состоящих  в  штате  предприятия  работников,  занятых  в  основной  дея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ель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  этот  элемент  затрат  включены: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>выплаты  заработной  платы за фактически выполненную работу  в  соответствии  с тариф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ыми  ставками,  должностными  окладами  и  др.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стоимость  продукции,  выдаваемой  в  порядке  натуральной  оплаты  работникам;</w:t>
      </w:r>
    </w:p>
    <w:p>
      <w:pPr>
        <w:pStyle w:val="Normal"/>
        <w:numPr>
          <w:ilvl w:val="0"/>
          <w:numId w:val="21"/>
        </w:numPr>
        <w:rPr>
          <w:i/>
          <w:i/>
          <w:sz w:val="24"/>
        </w:rPr>
      </w:pPr>
      <w:r>
        <w:rPr>
          <w:i/>
          <w:sz w:val="24"/>
        </w:rPr>
        <w:t>премии,  надбавки  к  окладам  за  производственные  результаты;</w:t>
      </w:r>
    </w:p>
    <w:p>
      <w:pPr>
        <w:pStyle w:val="Normal"/>
        <w:numPr>
          <w:ilvl w:val="0"/>
          <w:numId w:val="11"/>
        </w:numPr>
        <w:rPr>
          <w:i/>
          <w:i/>
          <w:sz w:val="24"/>
        </w:rPr>
      </w:pPr>
      <w:r>
        <w:rPr>
          <w:i/>
          <w:sz w:val="24"/>
        </w:rPr>
        <w:t>стоимость бесплатно предоставляемых  работникам  отдельных  отраслей  в  соответстви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 законодательством  коммунальных  услуг,  питания,  форменной  одежды,  жилья  и  д.р.;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i/>
          <w:sz w:val="24"/>
        </w:rPr>
        <w:t>оплата  очередных (ежегодных) и  учебных  отпусков;</w:t>
      </w:r>
    </w:p>
    <w:p>
      <w:pPr>
        <w:pStyle w:val="Normal"/>
        <w:numPr>
          <w:ilvl w:val="0"/>
          <w:numId w:val="17"/>
        </w:numPr>
        <w:rPr>
          <w:i/>
          <w:i/>
          <w:sz w:val="24"/>
        </w:rPr>
      </w:pPr>
      <w:r>
        <w:rPr>
          <w:i/>
          <w:sz w:val="24"/>
        </w:rPr>
        <w:t>выплаты  работникам,  высвобождаемым  с  предприятий  в связи  с реорганизацией, сокраще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ем  штатов  и  д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  себестоимость  продукции  не  включаются  выплаты,  не  связанные  непосредственно  с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платой  труда:  материальная  помощь  и  подарки  работникам,  ссуды  на  улучшение  жилищ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ых условий,  оплата  отдыха (если  она  производится  не  из  средств  фонда  соцстраха)  и т.п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Заработная  плата  работников  столовых,  детских  учреждений,  жилищно-коммуналь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хозяйства  также  не  включается  в  себестоимость,  а  покрывается  из  специальных  источ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ков (чистой  прибыли  и  др.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Отчисления  на  социальные  нужды-</w:t>
      </w:r>
      <w:r>
        <w:rPr>
          <w:i/>
          <w:sz w:val="24"/>
        </w:rPr>
        <w:t xml:space="preserve"> это  отчисления  во  внебюджетные  социальные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онды  (пенсионный,  фонд  социального  страхования,  фонд  занятости,  обязательного  меди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цинского  страхования).  Предприятия  отчисляют  в  пенсионный  фонд  28%  от  начисленной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уммы  оплаты  труда,  в  фонд  социального  страхования-5,4%,  в  фонд  обязательного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медицинского  страхования  -3,6%,  в  фонд  занятости-1,5%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Следующий  крупный  элемент  затрат - </w:t>
      </w:r>
      <w:r>
        <w:rPr>
          <w:b/>
          <w:i/>
          <w:sz w:val="24"/>
        </w:rPr>
        <w:t>износ  основных  производственных  фондов,</w:t>
      </w:r>
      <w:r>
        <w:rPr>
          <w:i/>
          <w:sz w:val="24"/>
        </w:rPr>
        <w:t xml:space="preserve"> равный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умме  амортизационных  отчислений.  Сюда  же  относятся  ускоренная  амортизация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сновных  фондов  и  её  индексац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Прочие  затраты  </w:t>
      </w:r>
      <w:r>
        <w:rPr>
          <w:i/>
          <w:sz w:val="24"/>
        </w:rPr>
        <w:t>в  составе  себестоимости  продукции (работ, услуг) - это  налоги,  сборы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отчисления  в  соответствии  с  установленным  законодательством  порядком,  платежи  за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едельно  допустимые  выбросы (сбросы  загрязняющих  веществ),  обязательное  страхование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имущества предприятия,  учитываемого  в  составе  производственных  фондов,  а  также  от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ельных  категорий  работников,  занятых  в  производстве  соответствующих  видов продукци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(работ,  услуг),  вознаграждения  за  изобретения  и  рационализаторские  предложения,  плате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жи  по  кредитам  в  пределах  ставок,  установленных  законодательством,  оплата  работ  п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ертификации  продукции,  затраты  на  командировки  по  установленным  законодательство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нормам,  плата  за  аренду  основных  производственных  фондов,  износ  по  нематериальным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ктивам  и  д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К  затратам  на  производство</w:t>
      </w:r>
      <w:r>
        <w:rPr>
          <w:i/>
          <w:sz w:val="24"/>
        </w:rPr>
        <w:t xml:space="preserve">  относятся  все  виды  расходов  по  поддержанию  основных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оизводственных  фондов  в  рабочем  состоянии - на  капитальный,  средний  и  текущий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емонт,  уход,  содержание  и  эксплуатацию  машин  и  оборудования  и  др.  В  случае  неравно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мерности  затрат на  проведение  особо  сложных  видов  ремонта  основных  производственных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фондов  предприятия  могут (но  не обязаны)  формировать  за  счёт  себестоимости  продукции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резервный  фонд  затрат  на  ремонт.  Это  особенно  касается  предприятий,  на  которых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инято  1 раз  в  несколько  лет  приостанавливать  на  период  ремонта  функционирование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еобладающей  части  оборудования  и  предоставлять  очередной  отпуск  всему  персоналу,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роме  ремонтников  и  лиц,  поддерживающих  условия  жизнеобеспечения  предприятия (энерге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тики и др.).  В  таких  случаях  резкое  возрастание затрат  на  ремонт  вызывает  определённые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трудности,  которых  можно  избежать  усреднением  затрат,  включаемых  в  себестоимость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дукции,  в  частности  путём  формирования  с  начала  года  резервного  фонд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Затраты  в  иностранной  валюте  </w:t>
      </w:r>
      <w:r>
        <w:rPr>
          <w:i/>
          <w:sz w:val="24"/>
        </w:rPr>
        <w:t>отражаются  в  рублях  по  курсу  Центрального  банк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.Ф.  на  дату  совершения  операци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ри определении  себестоимости  отдельных  видов  продукции (работ,  услуг)  используетс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г</w:t>
      </w:r>
      <w:r>
        <w:rPr>
          <w:b/>
          <w:i/>
          <w:sz w:val="24"/>
        </w:rPr>
        <w:t xml:space="preserve">руппировка  затрат  на  единицу  продукции  по  статьям  калькуляции,  </w:t>
      </w:r>
      <w:r>
        <w:rPr>
          <w:i/>
          <w:sz w:val="24"/>
        </w:rPr>
        <w:t>необходимая  в  про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цессе  ценообразования  на  различные  виды  издели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  качестве  типовой  группировки  применяется  следующая  номенклатура  статей  калькуля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ции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1. </w:t>
      </w:r>
      <w:r>
        <w:rPr>
          <w:i/>
          <w:sz w:val="24"/>
        </w:rPr>
        <w:t>Сырьё  и  материалы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2. </w:t>
      </w:r>
      <w:r>
        <w:rPr>
          <w:i/>
          <w:sz w:val="24"/>
        </w:rPr>
        <w:t>Покупные  полуфабрикаты,  комплектующие  изделия, услуги кооперированных предприятий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3.</w:t>
      </w:r>
      <w:r>
        <w:rPr>
          <w:i/>
          <w:sz w:val="24"/>
        </w:rPr>
        <w:t xml:space="preserve"> Возвратные  отходы (вычитаются)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4.</w:t>
      </w:r>
      <w:r>
        <w:rPr>
          <w:i/>
          <w:sz w:val="24"/>
        </w:rPr>
        <w:t xml:space="preserve"> Топливо  и  энергия  на  технологические  цели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5. </w:t>
      </w:r>
      <w:r>
        <w:rPr>
          <w:i/>
          <w:sz w:val="24"/>
        </w:rPr>
        <w:t>Основная  заработная  плата  производственных рабочих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6.</w:t>
      </w:r>
      <w:r>
        <w:rPr>
          <w:i/>
          <w:sz w:val="24"/>
        </w:rPr>
        <w:t xml:space="preserve"> Дополнительная  заработная  плата  производственных  рабочих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7.</w:t>
      </w:r>
      <w:r>
        <w:rPr>
          <w:i/>
          <w:sz w:val="24"/>
        </w:rPr>
        <w:t xml:space="preserve"> Отчисления  на  социальное  страхование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8.</w:t>
      </w:r>
      <w:r>
        <w:rPr>
          <w:i/>
          <w:sz w:val="24"/>
        </w:rPr>
        <w:t xml:space="preserve"> Расходы  на  подготовку  и  освоение  производства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9.</w:t>
      </w:r>
      <w:r>
        <w:rPr>
          <w:i/>
          <w:sz w:val="24"/>
        </w:rPr>
        <w:t xml:space="preserve"> Износ  инструментов  и  приспособлений  целевого  назначения  и  прочие  специальные  рас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ходы.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b/>
          <w:i/>
          <w:sz w:val="24"/>
        </w:rPr>
        <w:t xml:space="preserve">10. </w:t>
      </w:r>
      <w:r>
        <w:rPr>
          <w:i/>
          <w:sz w:val="24"/>
        </w:rPr>
        <w:t>Расходы  на  содержание  и  эксплуатацию  оборудования.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b/>
          <w:i/>
          <w:sz w:val="24"/>
        </w:rPr>
        <w:t>11.</w:t>
      </w:r>
      <w:r>
        <w:rPr>
          <w:i/>
          <w:sz w:val="24"/>
        </w:rPr>
        <w:t xml:space="preserve"> Цеховые  расходы  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b/>
          <w:i/>
          <w:sz w:val="24"/>
        </w:rPr>
        <w:t>12.</w:t>
      </w:r>
      <w:r>
        <w:rPr>
          <w:i/>
          <w:sz w:val="24"/>
        </w:rPr>
        <w:t xml:space="preserve"> Общезаводские  расходы.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b/>
          <w:i/>
          <w:sz w:val="24"/>
        </w:rPr>
        <w:t>13.</w:t>
      </w:r>
      <w:r>
        <w:rPr>
          <w:i/>
          <w:sz w:val="24"/>
        </w:rPr>
        <w:t xml:space="preserve"> Потери  от  брака.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b/>
          <w:i/>
          <w:sz w:val="24"/>
        </w:rPr>
        <w:t>14.</w:t>
      </w:r>
      <w:r>
        <w:rPr>
          <w:i/>
          <w:sz w:val="24"/>
        </w:rPr>
        <w:t xml:space="preserve"> Прочие  производственные  расходы.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b/>
          <w:i/>
          <w:sz w:val="24"/>
        </w:rPr>
        <w:t>15.</w:t>
      </w:r>
      <w:r>
        <w:rPr>
          <w:i/>
          <w:sz w:val="24"/>
        </w:rPr>
        <w:t xml:space="preserve"> Внепроизводственные  расход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о  способу  отнесения  затрат  на  единицу  продукции  они  могут  быть  прямыми  и  косвен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ыми.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о  способу  отнесения  затрат  на  единицу  продукции  они  могут  быть  прямыми  и  косвен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ым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</w:t>
      </w:r>
      <w:r>
        <w:rPr>
          <w:b/>
          <w:i/>
          <w:sz w:val="24"/>
        </w:rPr>
        <w:t>Прямые  затраты</w:t>
      </w:r>
      <w:r>
        <w:rPr>
          <w:i/>
          <w:sz w:val="24"/>
        </w:rPr>
        <w:t>-это  расходы  строго  целевого  назначения, их  включают  в  себестоимость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единицы  продукции  методом  прямого  счёта.  Например,  заработная  плата  основных  произ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одственных  рабочих,  затраты  на  основные  материалы  и  т.п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</w:t>
      </w:r>
      <w:r>
        <w:rPr>
          <w:b/>
          <w:i/>
          <w:sz w:val="24"/>
        </w:rPr>
        <w:t xml:space="preserve">Косвенные  затраты  </w:t>
      </w:r>
      <w:r>
        <w:rPr>
          <w:i/>
          <w:sz w:val="24"/>
        </w:rPr>
        <w:t>не  могут  быть  отнесены  к  выпуску  определённого  изделия,  так  как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они  связаны  с  работой  цеха  или  предприятия  в  целом.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Издержки  производства  и  реализации  продукции  могут  изменятся  в  зависимости  от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оста  или  снижения  объёма  производства,  уровня  использования  материальных,  трудовых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и  финансовых  ресурсов. Важнейшими  путями  снижения  затрат  на  производство  продукции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является  экономия  всех  видов  ресурсов, потребляемых  в производстве, -трудовых и материаль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ых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</w:t>
      </w:r>
      <w:r>
        <w:rPr>
          <w:b/>
          <w:i/>
          <w:sz w:val="28"/>
        </w:rPr>
        <w:t>2.2.  Задач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1.  Определить  процент  косвенных  расходов  по  каждой  их  статье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2.  Составить  плановую  калькуляцию  по  форме  и  определить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а)себестоимость  изделия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б)отпускную  оптовую  цену  изделия  с  учётом  НДС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Исходные  данны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</w:t>
      </w:r>
      <w:r>
        <w:rPr>
          <w:i/>
          <w:sz w:val="24"/>
        </w:rPr>
        <w:t>таблица№2.2.1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43"/>
        <w:gridCol w:w="2268"/>
        <w:gridCol w:w="1843"/>
        <w:gridCol w:w="2126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вариант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мма  затрат  по  смете, 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мма основной заработной платы основных рабочих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сходы на содержание и эксплуатацию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сходы цех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сходы общепроизводственн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8,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Условные  обозначения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сэо - расходы на содержание и эксплуатацию оборудования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цех - расходы цеховые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пр - расходы общепроизводственные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Зо - заработной платы основных рабочи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 xml:space="preserve">&amp; - </w:t>
      </w:r>
      <w:r>
        <w:rPr>
          <w:i/>
          <w:sz w:val="24"/>
        </w:rPr>
        <w:t>процент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Решение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1. Найдём  процент  расходов на содержание и эксплуатацию оборудования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&amp;</w:t>
      </w:r>
      <w:r>
        <w:rPr>
          <w:i/>
          <w:sz w:val="24"/>
        </w:rPr>
        <w:t>Рсэо=</w:t>
      </w:r>
      <w:r>
        <w:rPr>
          <w:i/>
          <w:sz w:val="24"/>
          <w:u w:val="single"/>
        </w:rPr>
        <w:t xml:space="preserve"> Рсэо </w:t>
      </w:r>
      <w:r>
        <w:rPr>
          <w:i/>
          <w:sz w:val="24"/>
        </w:rPr>
        <w:t xml:space="preserve">•100%               </w:t>
      </w:r>
      <w:r>
        <w:rPr>
          <w:i/>
          <w:sz w:val="24"/>
          <w:lang w:val="en-US"/>
        </w:rPr>
        <w:t>&amp;</w:t>
      </w:r>
      <w:r>
        <w:rPr>
          <w:i/>
          <w:sz w:val="24"/>
        </w:rPr>
        <w:t>Рсэо=</w:t>
      </w:r>
      <w:r>
        <w:rPr>
          <w:i/>
          <w:sz w:val="24"/>
          <w:u w:val="single"/>
        </w:rPr>
        <w:t xml:space="preserve"> 367,3 </w:t>
      </w:r>
      <w:r>
        <w:rPr>
          <w:i/>
          <w:sz w:val="24"/>
        </w:rPr>
        <w:t>•100=112%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>Зо                                            328,5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2. Найдём  процент  расходы  цеховые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&amp;</w:t>
      </w:r>
      <w:r>
        <w:rPr>
          <w:i/>
          <w:sz w:val="24"/>
        </w:rPr>
        <w:t>Рцех=</w:t>
      </w:r>
      <w:r>
        <w:rPr>
          <w:i/>
          <w:sz w:val="24"/>
          <w:u w:val="single"/>
        </w:rPr>
        <w:t xml:space="preserve"> Рцех </w:t>
      </w:r>
      <w:r>
        <w:rPr>
          <w:i/>
          <w:sz w:val="24"/>
        </w:rPr>
        <w:t xml:space="preserve">•100%          </w:t>
      </w:r>
      <w:r>
        <w:rPr>
          <w:i/>
          <w:sz w:val="24"/>
          <w:lang w:val="en-US"/>
        </w:rPr>
        <w:t>&amp;</w:t>
      </w:r>
      <w:r>
        <w:rPr>
          <w:i/>
          <w:sz w:val="24"/>
        </w:rPr>
        <w:t>Рцех=</w:t>
      </w:r>
      <w:r>
        <w:rPr>
          <w:i/>
          <w:sz w:val="24"/>
          <w:u w:val="single"/>
        </w:rPr>
        <w:t xml:space="preserve"> 345,9 </w:t>
      </w:r>
      <w:r>
        <w:rPr>
          <w:i/>
          <w:sz w:val="24"/>
        </w:rPr>
        <w:t>•100=105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>Зо                                       328,5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3. Найдём  процент  расходов  общепроизводственных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&amp;</w:t>
      </w:r>
      <w:r>
        <w:rPr>
          <w:i/>
          <w:sz w:val="24"/>
        </w:rPr>
        <w:t>Роб=</w:t>
      </w:r>
      <w:r>
        <w:rPr>
          <w:i/>
          <w:sz w:val="24"/>
          <w:u w:val="single"/>
        </w:rPr>
        <w:t xml:space="preserve"> Роб </w:t>
      </w:r>
      <w:r>
        <w:rPr>
          <w:i/>
          <w:sz w:val="24"/>
        </w:rPr>
        <w:t xml:space="preserve">•100%                     </w:t>
      </w:r>
      <w:r>
        <w:rPr>
          <w:i/>
          <w:sz w:val="24"/>
          <w:lang w:val="en-US"/>
        </w:rPr>
        <w:t>&amp;</w:t>
      </w:r>
      <w:r>
        <w:rPr>
          <w:i/>
          <w:sz w:val="24"/>
        </w:rPr>
        <w:t>Роб=</w:t>
      </w:r>
      <w:r>
        <w:rPr>
          <w:i/>
          <w:sz w:val="24"/>
          <w:u w:val="single"/>
        </w:rPr>
        <w:t xml:space="preserve"> 307,6 </w:t>
      </w:r>
      <w:r>
        <w:rPr>
          <w:i/>
          <w:sz w:val="24"/>
        </w:rPr>
        <w:t>•100=94%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>Зо                                               328,5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</w:t>
      </w:r>
      <w:r>
        <w:rPr>
          <w:b/>
          <w:i/>
          <w:sz w:val="40"/>
        </w:rPr>
        <w:t xml:space="preserve">3.  Бизнес-план,  его  содержание  и  порядок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     </w:t>
      </w:r>
      <w:r>
        <w:rPr>
          <w:b/>
          <w:i/>
          <w:sz w:val="40"/>
        </w:rPr>
        <w:t>разработк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ланирование  предпринимательской  деятельности,  широко  применяемое  в  зарубежной,  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теперь  и  в  отечественной  практике  основано  на  </w:t>
      </w:r>
      <w:r>
        <w:rPr>
          <w:b/>
          <w:i/>
          <w:sz w:val="24"/>
        </w:rPr>
        <w:t>бизнес-план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    </w:t>
      </w:r>
      <w:r>
        <w:rPr>
          <w:i/>
          <w:sz w:val="24"/>
        </w:rPr>
        <w:t>Бизнес-план  ориентирован  на  достижение  успеха  главным  образом  в  финансово-экон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мической  деятельности.  Хотя  бизнес-план  не  имеет  строго  регламентированных  содержа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я  и  структуры,  при  его  подготовке  следует  обратить  внимание  на  следующие  услов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1.  Бизнес-план  должен  быть  профессиональным.  По  содержанию,  внешнему  виду  судят  о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омпетенции  предпринимателя,  разработавшего  этот  бизнес-план.  Этот  документ  должен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ыть  простым,  понятным  и  доступным  для  пользован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2.  Бизнес-план  должен  быть  разделён  на  главы(разделы).  Первый  раздел - цели  и  задачи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едпринимательского  дела.  Бизнес-план  должен  быть  составлен  таким  образом,  чтобы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любой  инвестор  мог  легко  отыскать  в  плане  интересующие  его  разделы.  С  этой  целью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еобходимо  предусмотреть  функциональное  подразделение  каждой  главы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3.  Следует  заручиться  объективной  оценкой  бизнес-плана.  Прежде  всего  необходимо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знакомить  с  ним  всех  членов  предпринимательского  коллектива.  Бухгалтер  или  главный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ухгалтер  должен  тщательно  проверить  все  финансовые  расчёты.  При  возможност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заключение  по  бизнес-плану  должен  сделать  аудитор.  Другими  словами,  ни  один  потон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циальный  инвестор  не  должен  обнаружить  какой-либо  ошибки  в  бизнес-плане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4.  Необходимо  контролировать  распространение  бизнес-плана,  так  как  он  содержит  конфи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енциальную  информацию  о  бизнесе  предпринимателя  или  группы  предпринимателей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Оптимальным  по  структуре  и  содержанию  считается  бизнес-план,  включающий  семь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азделов (рис. №3.1).  Как  видно  из  схемы,  центральный  в  бизнес-плане  раздел  "Цели  и  задач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едпринимательской  сделки"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b/>
          <w:sz w:val="24"/>
        </w:rPr>
        <w:t xml:space="preserve">Раздел  1.  </w:t>
      </w:r>
      <w:r>
        <w:rPr>
          <w:b/>
          <w:i/>
          <w:sz w:val="24"/>
        </w:rPr>
        <w:t>Цели  и  задачи  предпринимательской  сделки(проекта)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Главная  цель  предпринимательского  бизнеса - получение  прибыли.  Планируя  намеченную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делку,  следует  прежде  всего  разобраться,  на  какую  сумму  прибыли  можно  рассчитывать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4545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</w:tblGrid>
      <w:tr>
        <w:trPr>
          <w:trHeight w:val="73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ли  и  задачи  предпринимательск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</w:t>
            </w:r>
            <w:r>
              <w:rPr>
                <w:b/>
                <w:i/>
                <w:sz w:val="24"/>
              </w:rPr>
              <w:t>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4160</wp:posOffset>
                </wp:positionH>
                <wp:positionV relativeFrom="paragraph">
                  <wp:posOffset>7620</wp:posOffset>
                </wp:positionV>
                <wp:extent cx="1442720" cy="36068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0.6pt" to="234.35pt,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6880</wp:posOffset>
                </wp:positionH>
                <wp:positionV relativeFrom="paragraph">
                  <wp:posOffset>7620</wp:posOffset>
                </wp:positionV>
                <wp:extent cx="1713230" cy="36068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6pt" to="369.2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8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945"/>
        <w:gridCol w:w="3875"/>
      </w:tblGrid>
      <w:tr>
        <w:trPr>
          <w:trHeight w:val="48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38" w:hanging="0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бщённое  резюме, основные  пара-</w:t>
            </w:r>
          </w:p>
          <w:p>
            <w:pPr>
              <w:pStyle w:val="Normal"/>
              <w:numPr>
                <w:ilvl w:val="0"/>
                <w:numId w:val="0"/>
              </w:numPr>
              <w:ind w:right="-738" w:hanging="0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етры  и  показатели бизнес-плана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38" w:hanging="0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38" w:hanging="0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ан(программа) действий и орга-</w:t>
            </w:r>
          </w:p>
          <w:p>
            <w:pPr>
              <w:pStyle w:val="Normal"/>
              <w:numPr>
                <w:ilvl w:val="0"/>
                <w:numId w:val="0"/>
              </w:numPr>
              <w:ind w:right="-738" w:hanging="0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изационные меры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160</wp:posOffset>
                </wp:positionH>
                <wp:positionV relativeFrom="paragraph">
                  <wp:posOffset>15240</wp:posOffset>
                </wp:positionV>
                <wp:extent cx="0" cy="360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.2pt" to="120.8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0110</wp:posOffset>
                </wp:positionH>
                <wp:positionV relativeFrom="paragraph">
                  <wp:posOffset>15240</wp:posOffset>
                </wp:positionV>
                <wp:extent cx="0" cy="360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2pt" to="369.3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4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75"/>
        <w:gridCol w:w="3845"/>
      </w:tblGrid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арактеристики  продуктов,  товар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слуг, представляемых потребителю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Ресурсное  обеспечение сделки</w:t>
            </w:r>
          </w:p>
        </w:tc>
      </w:tr>
    </w:tbl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160</wp:posOffset>
                </wp:positionH>
                <wp:positionV relativeFrom="paragraph">
                  <wp:posOffset>6985</wp:posOffset>
                </wp:positionV>
                <wp:extent cx="0" cy="3765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0.55pt" to="120.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0110</wp:posOffset>
                </wp:positionH>
                <wp:positionV relativeFrom="paragraph">
                  <wp:posOffset>22860</wp:posOffset>
                </wp:positionV>
                <wp:extent cx="0" cy="3606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8pt" to="369.3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65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993"/>
        <w:gridCol w:w="3827"/>
      </w:tblGrid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нализ и оценка конъюнктуры рын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быта, спроса, объёма продаж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</w:t>
            </w:r>
            <w:r>
              <w:rPr>
                <w:i/>
                <w:sz w:val="24"/>
              </w:rPr>
              <w:t>Эффективность  сделк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</w:t>
      </w:r>
      <w:r>
        <w:rPr>
          <w:b/>
          <w:i/>
          <w:sz w:val="24"/>
        </w:rPr>
        <w:t>Рис. №3.1.  Предпринимательский  бизнес-пла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и  убедиться  в  том,  что  проект  вообще  способен  принести  желаемую  прибыль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ажно  при  этом,  как  вообще  при  формировании  бизнес-плана,  учесть  фактор  времен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ругими  словами,  наряду  с  величиной  ожидаемой  прибыли  необходимо  знать,  как  она  рас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еделится  во  времени,  не  окажется  ли  прибыль  слишком  запоздалой  с  учётом  потребнос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и  предпринимателя  в  денежных  средствах  и  воздействия  инфляции,  умаляющей  значени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рифметического  прироста  дене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ри  первоначальной  оценке  целесообразности  предпринимательского  проекта  необходимо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учесть,  что  сумма  получаемой  прибыли  должна  быть  существенно  выше  той,  которую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мог  бы  получить  предприниматель,  помещая  затрачиваемые  денежные  средства  на  то  ж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ремя  в  сберегательный  банк.  Иначе  просто  есть  смысл  свести  дело  к  этой  простейшей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финансовой  сделке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Наряду  с  главной,  определяющей  целью,  составители  бизнес-плана  должны  отразить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ругие  цели  и  задачи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</w:t>
      </w:r>
      <w:r>
        <w:rPr>
          <w:sz w:val="24"/>
        </w:rPr>
        <w:t>социальные  цели</w:t>
      </w:r>
      <w:r>
        <w:rPr>
          <w:i/>
          <w:sz w:val="24"/>
        </w:rPr>
        <w:t xml:space="preserve"> - преодоление  дефицита  товаров  и  услуг;  оздоровление  экологической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бстановки;  улучшение  психологического  климата  в  стране;  развитие  научно-технического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и  творческого  потенциала;  расширение  деловых  контактов,  международных  связей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</w:t>
      </w:r>
      <w:r>
        <w:rPr>
          <w:sz w:val="24"/>
        </w:rPr>
        <w:t xml:space="preserve">повышения  статуса  предпринимателя - </w:t>
      </w:r>
      <w:r>
        <w:rPr>
          <w:i/>
          <w:sz w:val="24"/>
        </w:rPr>
        <w:t xml:space="preserve">развитие  и  укрепление  экономического  потенциала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едпринимателя( включая  производственный  потенциал,  финансовый,  технико-технологичес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кий,  научный,  образовательный,  а  также  духовный).  Это  служит  условием  и  залогом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озможности  успешного  проведения  последующих  сделок,  повышения  престижа  предприн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имателя,  порождаемого  его  известностью,  доброй  репутацией,  гарантиями  высокого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ачества  товаров  и  услуг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</w:t>
      </w:r>
      <w:r>
        <w:rPr>
          <w:sz w:val="24"/>
        </w:rPr>
        <w:t>иные,  специальные  цели  и  задачи</w:t>
      </w:r>
      <w:r>
        <w:rPr>
          <w:i/>
          <w:sz w:val="24"/>
        </w:rPr>
        <w:t xml:space="preserve"> - развитие  контактов,  зарубежные  поездки,  вхожд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  различного  рода  ассоциации  и  др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</w:t>
      </w:r>
      <w:r>
        <w:rPr>
          <w:sz w:val="24"/>
        </w:rPr>
        <w:t xml:space="preserve">особые  задачи  предпринимательства -  </w:t>
      </w:r>
      <w:r>
        <w:rPr>
          <w:i/>
          <w:sz w:val="24"/>
        </w:rPr>
        <w:t xml:space="preserve">в  частности,  благотворительность,  проявляющаяся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  отчислении  части,  а  иногда  и  всей  остаточной  прибыли  в  пользу  других  предпринимате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лей,  благотворительных  организаций,  фондов,  бюджета.  Такие  действия  ориентированны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обычно  на  достижение  известности,  получение  льгот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/>
      </w:pPr>
      <w:r>
        <w:rPr>
          <w:i/>
          <w:sz w:val="24"/>
        </w:rPr>
        <w:t xml:space="preserve">      </w:t>
      </w:r>
      <w:r>
        <w:rPr>
          <w:b/>
          <w:sz w:val="24"/>
        </w:rPr>
        <w:t xml:space="preserve">Раздел  2.  </w:t>
      </w:r>
      <w:r>
        <w:rPr>
          <w:b/>
          <w:i/>
          <w:sz w:val="24"/>
        </w:rPr>
        <w:t>Обобщённое  резюме,  основные  параметры  и  показатели  бизнес-плана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Это  свободный  раздел  бизнес-плана,  представляющий  основные  идеи  и  содержание  плана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  миниатюре.  Он  должен  быть  наиболее  чётким,  лаконичным  и  убедительным,  так  как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/>
      </w:pPr>
      <w:r>
        <w:rPr>
          <w:sz w:val="24"/>
        </w:rPr>
        <w:t xml:space="preserve">  </w:t>
      </w:r>
      <w:r>
        <w:rPr>
          <w:i/>
          <w:sz w:val="24"/>
        </w:rPr>
        <w:t>ознакомление  с  ним  должно  дать  относительно  полное  представление  о  содержании  всего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изнес-плана.  Поскольку  этот  раздел  основной,  он  создаётся  и  уточняется  по  мере  прора-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отки  плана,  а  завершается  лишь  после  составления  бизнес-плана  в  целом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В  свободном  разделе  бизнес-плана  представлены: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генеральная  цель  проекта( сделки )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краткая  характеристика  предпринимательского  продукта,  конечного  результата  намечае-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мого  плана  и  их  отличительные  особенности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пути  и  способы  достижения  поставленных  целей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сроки  осуществления  проекта( сделки )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затраты,  связанные  с  его  реализацией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ожидаемая  эффективность  и  результативность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область  использования  результатов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Общие  свободные  показатели:  объёмы  производства  и  реализации  продукции  и  услуг,  вы-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учка,  собственные  и  заёмные  средства,  прибыль,  рентабельность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Специальные  показатели:  качество  реализуемых  товаров  и  услуг,  их  отличительные  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войства,  приспособленность  к  особым  вкусам  и  запросам  потребителя,  срок  окупаемости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ложений,  низкая  степень  риска,  гарантированность  получения  планируемого  результата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</w:t>
      </w:r>
      <w:r>
        <w:rPr>
          <w:b/>
          <w:sz w:val="24"/>
        </w:rPr>
        <w:t xml:space="preserve">Раздел  3.  </w:t>
      </w:r>
      <w:r>
        <w:rPr>
          <w:b/>
          <w:i/>
          <w:sz w:val="24"/>
        </w:rPr>
        <w:t>Характеристики  продуктов,  товара,  услуг,  представляемых  потребител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  этом  разделе  бизнес-плана  должны  быть  зафиксированы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наглядные  данные,  позволяющие  с  требуемой  полнотой  "осязать"  предпринимательский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дукт( опытный  образец,  его  характеристики,  описания,  модели,  фотографии  и  т.д.)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сведения  о  круге  потребителей  предпринимательского  товара  и  потребностях,  которые  он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удет  удовлетворять( прогноз  платёжеспособного  спроса  на  товар;  данные  о  регионе,  груп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ах  населения,  организациях,  которые  предпочтительно,  исходя  из  анализа  и  прогноза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танут  покупателями  и  потребителями  товара;  данные  о  динамике  ожидаемого  потребле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я  товара  по  временным  периодам  с  учётом  факторов,  влияющих  на  изменение  потреб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остей  в  данном  товаре ).  Результаты  прогнозно-аналитических  оценок  этих  параметров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ключаются  в  бизнес-план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прогноз  цен,  по  которым  предполагается  реализовать  продукт  предпринимательской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деятельности ( продукция,  товар,  работы,  услуги).  С  учётом  высокого  уровня  инфляции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едвидения  цены  продукта  предпринимательства  представляет  самый  трудный  элемент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оставления  большинства  бизнес-плано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</w:t>
      </w:r>
      <w:r>
        <w:rPr>
          <w:b/>
          <w:sz w:val="24"/>
        </w:rPr>
        <w:t xml:space="preserve">Раздел  4.  </w:t>
      </w:r>
      <w:r>
        <w:rPr>
          <w:b/>
          <w:i/>
          <w:sz w:val="24"/>
        </w:rPr>
        <w:t>Анализ  и  оценка  конъюнктуры  рынка  сбыта,  спроса,  объёма  продаж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Этот  раздел - непосредственное  продолжение  изучения  потребностей  и  прогнозирования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цен.  Он  предопределяет  объёмы  производства  и  продаж  товаров  по  временным  периодам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еализации  предпринимательского  проект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ри  разработки  этого  раздела  необходимо  учитывать  конкурентов,  их  возможности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пособности  и  ценовую  политику.  Поэтому  работа  над  бизнес-планом  должна  включать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орректировку  прогнозируемого  объёма  продаж  с  учётом  конкуренци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/>
      </w:pPr>
      <w:r>
        <w:rPr>
          <w:i/>
          <w:sz w:val="24"/>
        </w:rPr>
        <w:t xml:space="preserve">      </w:t>
      </w:r>
      <w:r>
        <w:rPr>
          <w:b/>
          <w:sz w:val="24"/>
        </w:rPr>
        <w:t xml:space="preserve">Раздел  5.  </w:t>
      </w:r>
      <w:r>
        <w:rPr>
          <w:b/>
          <w:i/>
          <w:sz w:val="24"/>
        </w:rPr>
        <w:t>План  (программа)  действий  и  организационные  меры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Содержание  этого  раздела  во  многом  зависит  от  вида  предпринимательской  деятельнос-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и  (производственное,  коммерческое,  финансовое).  Программа  предпринимательских  действий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бычно  включает: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маркетинговую  деятельность (реклама,  определение  рынка  сбыта,  контакты  с  потреби-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телями,  учёт  его  запросов)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осуществление  производства  продукции (производственное  предпринимательство)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закупку,  хранение,  транспортировку,  реализацию  товаров (особенности  в  коммерческом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едпринимательстве)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обслуживание  покупателя,  в  том  числе  послепродажное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Организационные  меры - неотъемлемая  часть  программы  действий,  призванные  способство-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ать  упорядочению  исполнения  бизнес-плана.  Это  способы  управления  реализацией  бизнес-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ланом,  организационные  структуры  управления  проектом,  методы  координации  действий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исполнителей,  а  также  меры  по  установлению  специальных  форм  оплаты  труда,  стимули-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рования,  набора  и  подготовки  кадров,  учёта,  контроля  и  др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/>
      </w:pPr>
      <w:r>
        <w:rPr>
          <w:i/>
          <w:sz w:val="24"/>
        </w:rPr>
        <w:t xml:space="preserve">      </w:t>
      </w:r>
      <w:r>
        <w:rPr>
          <w:b/>
          <w:sz w:val="24"/>
        </w:rPr>
        <w:t xml:space="preserve">Раздел  6.  </w:t>
      </w:r>
      <w:r>
        <w:rPr>
          <w:b/>
          <w:i/>
          <w:sz w:val="24"/>
        </w:rPr>
        <w:t>Ресурсное  обеспечение сделки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  этом  разделе  приводятся  сведения  о  видах  и  объёмах  ресурсов,  необходимых  для  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существления  предпринимательского  проекта,  источниках  и  способах  получения  ресурсов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Ресурсное  обеспечение  охватывает: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материальные  ресурсы( материалы,  полуфабрикаты,  сырьё,  энергия,  здания  и  др.)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трудовые  ресурсы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финансовые  ресурсы( текущие  денежные  средства,  капитальные  вложения,  кредиты  и  др.);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информационные  ресурсы( статистическая,  научно-техническая  информация )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/>
      </w:pPr>
      <w:r>
        <w:rPr>
          <w:i/>
          <w:sz w:val="24"/>
        </w:rPr>
        <w:t xml:space="preserve">      </w:t>
      </w:r>
      <w:r>
        <w:rPr>
          <w:b/>
          <w:sz w:val="24"/>
        </w:rPr>
        <w:t xml:space="preserve">Раздел  7. </w:t>
      </w:r>
      <w:r>
        <w:rPr>
          <w:b/>
          <w:i/>
          <w:sz w:val="24"/>
        </w:rPr>
        <w:t>Это  завершающий  раздел бизнес-плана, содержащий характеристику эффектив-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ности -показатели прибыли  и  рентабельности  сделки.</w:t>
      </w:r>
      <w:r>
        <w:rPr>
          <w:i/>
          <w:sz w:val="24"/>
        </w:rPr>
        <w:t xml:space="preserve">  Кроме  того,  учитывается  социальная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и  научно-техническая  эффективность ( получение  новых  научных  результатов ).  Здесь  же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целесообразно  проанализировать  долговременные  последствия  предпринимательской  сделки.</w:t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right="-738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          </w:t>
      </w:r>
      <w:r>
        <w:rPr>
          <w:b/>
          <w:i/>
          <w:sz w:val="28"/>
        </w:rPr>
        <w:t>3.2.  План по  труду  и  кадрам  предприят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Определить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1. Численность  работающих  и  составить  штатное  расписани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2. Годовой  фонд  заработной  платы  предприят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3. Среднемесячную  зарплату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а) одного  работающего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б) одного  рабочег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Исходные  данны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Трудоёмкость  годовой  программы - 105400 нормо-час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Планируемый  рост  производительности  труда -15%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Нормативы  численности  по  категориям  работающих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) вспомогательные  рабочие - 30%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) руководители  и  специалисты - 10%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) служащие - 4%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г) младший  обслуживающий  персонал - 2%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Условные  обозначения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Чосн.раб.- численность  основных  работающих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Чвсп.раб.- численность  вспомогательных рабочих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Чслуж.- численность  служащих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Чрук.испец.- численность  руководителей и специалист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Чмоп- численность младшего  обслуживающего  персонала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Q-</w:t>
      </w:r>
      <w:r>
        <w:rPr>
          <w:i/>
          <w:sz w:val="24"/>
        </w:rPr>
        <w:t xml:space="preserve"> трудоёмкость годовой программы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др- годовой фонд времени одного рабочего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выпол.норм- коэффициент выполнения нор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Решени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1. Определим  годовой  фонд  времени  действительной(эффективной)  работы  одного  рабочег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№3.2.1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701"/>
        <w:gridCol w:w="1559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</w:t>
            </w:r>
            <w:r>
              <w:rPr>
                <w:b/>
                <w:i/>
                <w:sz w:val="24"/>
              </w:rPr>
              <w:t>Наименование 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еличина планируемая на 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единица измерения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Календарный фонд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Количество  выходных  и  праздничных 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Количество календарных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Планируемые потери времен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в том 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) очередные  и  дополнительные  от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) отпуска  по  учё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) отпуска  в  связи с р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) по 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) прогу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) простои(целоднев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ж) прочие  неявки  разрешительные за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. Число  рабочих дней в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н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. Среднемесячная продолжительность рабоче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ас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. Действительный (эффективный)фонд времени работы одного работающего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ас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Годовой  фонд  времени  действительной  работы  1го  работающего  равен  1736 часо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2. Определим  численность  основных  работающих  и  составим  штатное  расптсани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а) определим  численность  рабочих  по  формул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Чосн.раб=</w:t>
      </w:r>
      <w:r>
        <w:rPr>
          <w:i/>
          <w:sz w:val="24"/>
          <w:u w:val="single"/>
        </w:rPr>
        <w:t xml:space="preserve"> трудоёмкость годовой программы (</w:t>
      </w:r>
      <w:r>
        <w:rPr>
          <w:i/>
          <w:sz w:val="24"/>
          <w:u w:val="single"/>
          <w:lang w:val="en-US"/>
        </w:rPr>
        <w:t>Q)</w:t>
      </w:r>
      <w:r>
        <w:rPr>
          <w:i/>
          <w:sz w:val="24"/>
          <w:lang w:val="en-US"/>
        </w:rPr>
        <w:t xml:space="preserve">   чел;   </w:t>
      </w:r>
      <w:r>
        <w:rPr>
          <w:i/>
          <w:sz w:val="24"/>
        </w:rPr>
        <w:t>Чосн.раб=</w:t>
      </w:r>
      <w:r>
        <w:rPr>
          <w:i/>
          <w:sz w:val="24"/>
          <w:u w:val="single"/>
        </w:rPr>
        <w:t xml:space="preserve">105400        </w:t>
      </w:r>
      <w:r>
        <w:rPr>
          <w:i/>
          <w:sz w:val="24"/>
        </w:rPr>
        <w:t>=53чел.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                   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др. х Квыпол.норм                                                            1736 х 1,15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4"/>
        </w:rPr>
        <w:t xml:space="preserve">     </w:t>
      </w:r>
      <w:r>
        <w:rPr>
          <w:i/>
          <w:sz w:val="24"/>
        </w:rPr>
        <w:t>б) определим  численность  вспомогательных рабочих 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Чвс.раб.=30%отЧосн.раб.                   Чвс.раб=53х0,3=16че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в) определим численность  руководителей и специалистов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Чрук. и спец.=10%от(Чосн.раб.+Чвс.раб.)               Чрук. И спец.=0,1х(53+16)=7че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) определим численность  служащих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Чслуж.=4%от(Чосн.раб.+Чвс.раб.+Чрук. и спец.)             Чслуж.=0,04х(53+16+7)=3че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д) определим численность младшего  обслуживающего  персонала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Чмоп=2%от(Чосн.раб.+Чвс.раб.+Чрук. и спец.+Чслуж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Чмоп=0,02х(53+16+7+3)=2чел.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</w:t>
      </w:r>
      <w:r>
        <w:rPr>
          <w:b/>
          <w:i/>
          <w:sz w:val="24"/>
        </w:rPr>
        <w:t>Штатное  расписание.                                            таблица№3.2.2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97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атегории  рабочих, профессий, разря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,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</w:t>
            </w:r>
            <w:r>
              <w:rPr>
                <w:b/>
                <w:i/>
                <w:sz w:val="24"/>
              </w:rPr>
              <w:t xml:space="preserve">ЧТС или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ной окла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b/>
                <w:i/>
                <w:sz w:val="24"/>
              </w:rPr>
              <w:t>1.</w:t>
            </w:r>
            <w:r>
              <w:rPr>
                <w:i/>
                <w:sz w:val="24"/>
              </w:rPr>
              <w:t>Основные рабочие всего в том числе по разрядам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>1.1.</w:t>
            </w:r>
            <w:r>
              <w:rPr>
                <w:i/>
                <w:sz w:val="24"/>
              </w:rPr>
              <w:t xml:space="preserve">            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>1.2</w:t>
            </w:r>
            <w:r>
              <w:rPr>
                <w:i/>
                <w:sz w:val="24"/>
              </w:rPr>
              <w:t xml:space="preserve">.            4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>1.3.</w:t>
            </w:r>
            <w:r>
              <w:rPr>
                <w:i/>
                <w:sz w:val="24"/>
              </w:rPr>
              <w:t xml:space="preserve">            5 </w:t>
            </w:r>
          </w:p>
          <w:p>
            <w:pPr>
              <w:pStyle w:val="Normal"/>
              <w:ind w:left="360" w:hanging="0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4</w:t>
            </w:r>
            <w:r>
              <w:rPr>
                <w:i/>
                <w:sz w:val="24"/>
              </w:rPr>
              <w:t>.            6</w:t>
            </w:r>
            <w:r>
              <w:rPr>
                <w:b/>
                <w:i/>
                <w:sz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57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19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9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b/>
                <w:i/>
                <w:sz w:val="24"/>
              </w:rPr>
              <w:t>2.</w:t>
            </w:r>
            <w:r>
              <w:rPr>
                <w:i/>
                <w:sz w:val="24"/>
              </w:rPr>
              <w:t>Вспомогательные рабочие, всего в том</w:t>
            </w:r>
          </w:p>
          <w:p>
            <w:pPr>
              <w:pStyle w:val="Normal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е по разрядам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 xml:space="preserve">2.1.            </w:t>
            </w:r>
            <w:r>
              <w:rPr>
                <w:i/>
                <w:sz w:val="24"/>
              </w:rPr>
              <w:t>2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 xml:space="preserve">2.2.            </w:t>
            </w:r>
            <w:r>
              <w:rPr>
                <w:i/>
                <w:sz w:val="24"/>
              </w:rPr>
              <w:t>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 xml:space="preserve">2.3.            </w:t>
            </w:r>
            <w:r>
              <w:rPr>
                <w:i/>
                <w:sz w:val="24"/>
              </w:rPr>
              <w:t>4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.4.            </w:t>
            </w:r>
            <w:r>
              <w:rPr>
                <w:i/>
                <w:sz w:val="24"/>
              </w:rPr>
              <w:t>5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 xml:space="preserve">2.5.            </w:t>
            </w:r>
            <w:r>
              <w:rPr>
                <w:i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3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8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3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8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b/>
                <w:i/>
                <w:sz w:val="24"/>
              </w:rPr>
              <w:t>3.</w:t>
            </w:r>
            <w:r>
              <w:rPr>
                <w:i/>
                <w:sz w:val="24"/>
              </w:rPr>
              <w:t>Руководители и специалисты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 xml:space="preserve">3.1. </w:t>
            </w:r>
            <w:r>
              <w:rPr>
                <w:i/>
                <w:sz w:val="24"/>
              </w:rPr>
              <w:t>начальник участка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3.2. </w:t>
            </w:r>
            <w:r>
              <w:rPr>
                <w:i/>
                <w:sz w:val="24"/>
              </w:rPr>
              <w:t>мастер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 xml:space="preserve">3.3. </w:t>
            </w:r>
            <w:r>
              <w:rPr>
                <w:i/>
                <w:sz w:val="24"/>
              </w:rPr>
              <w:t>технолог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>3.4.</w:t>
            </w:r>
            <w:r>
              <w:rPr>
                <w:i/>
                <w:sz w:val="24"/>
              </w:rPr>
              <w:t xml:space="preserve"> инженер-нормиров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0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65,5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97,38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00,6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b/>
                <w:i/>
                <w:sz w:val="24"/>
              </w:rPr>
              <w:t>4.</w:t>
            </w:r>
            <w:r>
              <w:rPr>
                <w:i/>
                <w:sz w:val="24"/>
              </w:rPr>
              <w:t>Служащие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>4.1.</w:t>
            </w:r>
            <w:r>
              <w:rPr>
                <w:i/>
                <w:sz w:val="24"/>
              </w:rPr>
              <w:t>учётчик-нарядчик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4"/>
              </w:rPr>
              <w:t>4.2.</w:t>
            </w:r>
            <w:r>
              <w:rPr>
                <w:i/>
                <w:sz w:val="24"/>
              </w:rPr>
              <w:t>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55,3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8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b/>
                <w:i/>
                <w:sz w:val="24"/>
              </w:rPr>
              <w:t>5.</w:t>
            </w:r>
            <w:r>
              <w:rPr>
                <w:i/>
                <w:sz w:val="24"/>
              </w:rPr>
              <w:t>МОП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 </w:t>
            </w:r>
            <w:r>
              <w:rPr>
                <w:b/>
                <w:i/>
                <w:sz w:val="24"/>
              </w:rPr>
              <w:t>5.1.</w:t>
            </w:r>
            <w:r>
              <w:rPr>
                <w:i/>
                <w:sz w:val="24"/>
              </w:rPr>
              <w:t>уборщ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0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</w:t>
      </w:r>
      <w:r>
        <w:rPr>
          <w:b/>
          <w:i/>
          <w:sz w:val="28"/>
        </w:rPr>
        <w:t>4. Основные направления повышения эффективности  производств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Переход  к  рыночным  отношениям  требует  глубоких  сдвигов  в  экономике - решающей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фере  человеческой  деятельности. Необходимо  осуществить  крутой  поворот  к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интенсификации  производства,  переориентировать  каждое  предприятие, организацию, фирму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а полное и первоочередное  использование  качественных  факторов  экономического  рост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ажнейшим  фактором  повышения  эффективности  общественного  производства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обеспечение  высокой  его  эффективности  был  и  научно-технический  прогресс  протекая  по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ути  эволюционно.  Преимущество  отдавалось  совершенствованию  действующих  технологий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частичной  модернизации  машин  и  оборудования.  Такие модели  давали  определённую,  но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езначительную  отдачу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В  современных  условиях  формирования  рыночных  отношений  нужны  революционные 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качественные  изменения,  переход  к  принципиально  новым  технологиям,  к  технике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оследующих  поколений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Важнейшие  направления  научно-технического  процесса:</w:t>
      </w:r>
    </w:p>
    <w:p>
      <w:pPr>
        <w:pStyle w:val="Normal"/>
        <w:numPr>
          <w:ilvl w:val="0"/>
          <w:numId w:val="19"/>
        </w:numPr>
        <w:outlineLvl w:val="0"/>
        <w:rPr>
          <w:b/>
          <w:b/>
          <w:i/>
          <w:i/>
          <w:sz w:val="24"/>
        </w:rPr>
      </w:pPr>
      <w:r>
        <w:rPr>
          <w:i/>
          <w:sz w:val="24"/>
        </w:rPr>
        <w:t>широкое  освоение  прогрессивных технологий  лазерной,  плазменной, технологий  с  использованием  сверхвысоких  давлений  и  др.</w:t>
      </w:r>
    </w:p>
    <w:p>
      <w:pPr>
        <w:pStyle w:val="Normal"/>
        <w:numPr>
          <w:ilvl w:val="0"/>
          <w:numId w:val="19"/>
        </w:numPr>
        <w:outlineLvl w:val="0"/>
        <w:rPr>
          <w:b/>
          <w:b/>
          <w:i/>
          <w:i/>
          <w:sz w:val="24"/>
        </w:rPr>
      </w:pPr>
      <w:r>
        <w:rPr>
          <w:i/>
          <w:sz w:val="24"/>
        </w:rPr>
        <w:t>автоматизация  производства- быстрое  развитие  робототехники,  гибких  автоматизированных  производств, что  обеспечивает  производительность  труда;</w:t>
      </w:r>
    </w:p>
    <w:p>
      <w:pPr>
        <w:pStyle w:val="Normal"/>
        <w:numPr>
          <w:ilvl w:val="0"/>
          <w:numId w:val="19"/>
        </w:numPr>
        <w:outlineLvl w:val="0"/>
        <w:rPr>
          <w:b/>
          <w:b/>
          <w:i/>
          <w:i/>
          <w:sz w:val="24"/>
        </w:rPr>
      </w:pPr>
      <w:r>
        <w:rPr>
          <w:i/>
          <w:sz w:val="24"/>
        </w:rPr>
        <w:t>создание  и  использование  новых  видов  металлопродукции,  пластических  масс  и  др.  прогрессивных  конструкционных  металлов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Одним  из  важных  факторов  интенсификации  и повышения  эффективности  производства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являются  режим  экономия.  Ресурсное  обеспечение  должно  превратиться  в  решающий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источник  удовлетворения  растущих  потребностей  в  топливе,  энергии,  сырья  и  материалах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овышение  эффективности  общественного  производства  в  значительной  степени  зависит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от  улучшения  использования  основных  фондов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Одним  из  факторов  интенсификации  производства,  повышения  его  эффективности -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совершенствование  структуры  экономик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ажное  место  в  повышении  эффективности  производства  занимают  организационно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экономические  факторы,  включая  управление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Требует  дальнейшего  развития  и  совершенствования  производственная  социальная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инфраструктура,  оказывающая  существенное  влияние  на  уровень  эффективности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оизводств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Особое  место  в  интенсификации  экономики, снижение  удельного  расхода  ресурсов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ринадлежит  повышению  качества  продукци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</w:t>
      </w:r>
      <w:r>
        <w:rPr>
          <w:b/>
          <w:i/>
          <w:sz w:val="28"/>
        </w:rPr>
        <w:t>Список  литературы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1.  Берзинь И.Э.  Экономика  фирмы- М.: Институт  международного права и  экономики 1997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2.  Экономика предприятия: Учебник для вузов/В.Я. Горфинкель, Е.М. Купряков, В.П. Прасолов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и др.; Под ред. проф. В.Я. Горфинкеля, проф. Е.М. Купрякова. -М.: Банки и биржи ,ЮНИТИ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1996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3.  Экономика  предприятия : Учебник/Под ред. проф. О.И. Волкова. - М.:ИНФРА-М, 1997г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4.  Экономика  фирмы       под  ред.  И.Э. Берзинь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397" w:gutter="0" w:header="0" w:top="284" w:footer="0" w:bottom="90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5:46:00Z</dcterms:created>
  <dc:creator>Маша</dc:creator>
  <dc:description/>
  <dc:language>en-US</dc:language>
  <cp:lastModifiedBy>маша</cp:lastModifiedBy>
  <cp:lastPrinted>1998-05-20T13:21:00Z</cp:lastPrinted>
  <dcterms:modified xsi:type="dcterms:W3CDTF">1999-10-15T15:46:00Z</dcterms:modified>
  <cp:revision>2</cp:revision>
  <dc:subject/>
  <dc:title>                                                       ВВЕДЕНИЕ</dc:title>
</cp:coreProperties>
</file>