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ЛІТЕРАТУР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сильєв В.І., Садовська Т.Г. Організаційно-економічні основи гнучкого виробництва. Учбовий посібник для машинобудівної спеціальності вузів. –М., Вища школа, 1988 –272 с. 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</w:t>
      </w:r>
    </w:p>
    <w:p>
      <w:pPr>
        <w:pStyle w:val="List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я і планування машинобудівного виробництва. підручник для машинобудівної спеціальності вузів. М.І. Ігнатов та ін.; Під ред. М.І. Ігнатова, В.І. Постникова і М.К. Захарової – М.: Вища школа, 1988 -367 с.</w:t>
        <w:tab/>
        <w:tab/>
        <w:tab/>
        <w:tab/>
        <w:tab/>
        <w:tab/>
        <w:tab/>
      </w:r>
    </w:p>
    <w:p>
      <w:pPr>
        <w:pStyle w:val="List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відник технолога-машинобудівника. В 2-х т. Під  ред. А.Г. Косилової і Р.К. Мещерякова.  – 4-е видання, перероб. і доп. –М.: Машинобудування, 1986, 656 с. і 496 с.</w:t>
        <w:tab/>
        <w:tab/>
        <w:tab/>
        <w:tab/>
        <w:tab/>
        <w:tab/>
        <w:tab/>
      </w:r>
    </w:p>
    <w:p>
      <w:pPr>
        <w:pStyle w:val="List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робка металу різанням: Довідник технолога. А.А. Панов та ін.; Під ред. А.А. Панова. –М.; Машинобудування. 1988, 736 с.</w:t>
        <w:tab/>
        <w:tab/>
        <w:tab/>
        <w:tab/>
        <w:tab/>
        <w:tab/>
      </w:r>
    </w:p>
    <w:p>
      <w:pPr>
        <w:pStyle w:val="List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околіцин С.А., Кузін Б.І. Організація і оперативне керування машинобудівним виробництвом: Підручник для вузів по спец. “Економіка і організація машинобудівної промисловості” –Л., машинобудування. Ленінградське відділення, 1988. –527 с. </w:t>
        <w:tab/>
        <w:tab/>
        <w:tab/>
        <w:tab/>
        <w:tab/>
        <w:tab/>
        <w:tab/>
      </w:r>
    </w:p>
    <w:p>
      <w:pPr>
        <w:pStyle w:val="List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Економіка і організація виробництва в дипломних проектах. Учбовий посібник для машинобудівних вузів.  К.М. Веліканов та ін.; Під заг. ред. К.М. Веліканова. –4-е вид. перероб. і доп. –Л.: Машинобудування, Ленінградське відділення. 1986. –285 с.</w:t>
        <w:tab/>
        <w:tab/>
        <w:tab/>
        <w:tab/>
        <w:tab/>
        <w:tab/>
        <w:tab/>
        <w:tab/>
        <w:tab/>
        <w:tab/>
        <w:tab/>
      </w:r>
    </w:p>
    <w:p>
      <w:pPr>
        <w:pStyle w:val="List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тупаченко А.А. САПР технологічних операцій. –Л.: Машинобудування. Ленінградське відділення. 1988. –234 с.</w:t>
        <w:tab/>
        <w:tab/>
        <w:tab/>
        <w:tab/>
        <w:tab/>
        <w:tab/>
      </w:r>
    </w:p>
    <w:p>
      <w:pPr>
        <w:pStyle w:val="List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етодичні вказівки по виконанню курсової роботи по курсу “Організація, планування і керування виробництвом” для студентів спеціальності 21.03 – Одеса, ОІНТЕ, 1989</w:t>
        <w:tab/>
        <w:tab/>
        <w:tab/>
        <w:tab/>
        <w:tab/>
        <w:tab/>
        <w:tab/>
      </w:r>
    </w:p>
    <w:p>
      <w:pPr>
        <w:pStyle w:val="List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тодічні вказівки по виконанню економічної частини дипломних проектів для студентів спеціальності 21.03 – Одеса, ОДАХ, 1995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2155" w:right="1797" w:gutter="0" w:header="720" w:top="1701" w:footer="0" w:bottom="148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08:20:00Z</dcterms:created>
  <dc:creator>Гавриленко Владислав</dc:creator>
  <dc:description/>
  <dc:language>en-US</dc:language>
  <cp:lastModifiedBy>Гавриленко Сергей</cp:lastModifiedBy>
  <cp:lastPrinted>1998-11-28T00:07:00Z</cp:lastPrinted>
  <dcterms:modified xsi:type="dcterms:W3CDTF">1998-11-27T22:09:00Z</dcterms:modified>
  <cp:revision>4</cp:revision>
  <dc:subject/>
  <dc:title>ЛІТЕРАТУРА</dc:title>
</cp:coreProperties>
</file>