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right"/>
        <w:rPr>
          <w:sz w:val="28"/>
        </w:rPr>
      </w:pPr>
      <w:r>
        <w:rPr>
          <w:sz w:val="28"/>
        </w:rPr>
        <w:t>В.И.Колесник</w:t>
      </w:r>
    </w:p>
    <w:p>
      <w:pPr>
        <w:pStyle w:val="Normal"/>
        <w:widowControl w:val="false"/>
        <w:ind w:firstLine="567"/>
        <w:jc w:val="right"/>
        <w:rPr>
          <w:sz w:val="28"/>
        </w:rPr>
      </w:pPr>
      <w:r>
        <w:rPr>
          <w:sz w:val="28"/>
        </w:rPr>
        <w:t>к.э.н., доцент ОГАХ</w:t>
      </w:r>
    </w:p>
    <w:p>
      <w:pPr>
        <w:pStyle w:val="Normal"/>
        <w:widowControl w:val="false"/>
        <w:ind w:firstLine="567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Развитие быстроокупаемых малых производств-</w:t>
      </w:r>
    </w:p>
    <w:p>
      <w:pPr>
        <w:pStyle w:val="Normal"/>
        <w:widowControl w:val="false"/>
        <w:ind w:firstLine="426"/>
        <w:jc w:val="center"/>
        <w:rPr>
          <w:b/>
          <w:b/>
          <w:sz w:val="36"/>
        </w:rPr>
      </w:pPr>
      <w:r>
        <w:rPr>
          <w:b/>
          <w:sz w:val="36"/>
        </w:rPr>
        <w:t>важное направление становления экономики Украины.</w:t>
      </w:r>
    </w:p>
    <w:p>
      <w:pPr>
        <w:pStyle w:val="Normal"/>
        <w:ind w:firstLine="425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firstLine="426"/>
        <w:jc w:val="both"/>
        <w:rPr>
          <w:sz w:val="28"/>
          <w:lang w:val="en-US"/>
        </w:rPr>
      </w:pPr>
      <w:r>
        <w:rPr>
          <w:sz w:val="28"/>
        </w:rPr>
        <w:t>Сегодня не секрет, что без подъёма отечественного производства нельзя стабилизировать экономику Украины, осуществить по настоящему эффективное её рыночное формирование. Положение дел украинского товаропроизводителя в настоящее время является критическим. По данным статистики большая часть промышленных предприятий является убыточной и нормально не функционирует, часть предприятий вообще прекратила работу. Как же помочь украинскому производителю? Ответ на этот вопрос будет различным для крупных, средних, и небольших предприятий.</w:t>
      </w:r>
    </w:p>
    <w:p>
      <w:pPr>
        <w:pStyle w:val="Normal"/>
        <w:widowControl w:val="false"/>
        <w:ind w:firstLine="426"/>
        <w:jc w:val="both"/>
        <w:rPr>
          <w:sz w:val="28"/>
        </w:rPr>
      </w:pPr>
      <w:r>
        <w:rPr>
          <w:sz w:val="28"/>
        </w:rPr>
        <w:t>Для крупных предприятий на первый план выступает проблема привлечения отечественных и зарубежных инвестиций. О трудностях решения этой проблемы немало говорится на всех уровнях. Отметим лишь малую вероятность получения в условиях политической и экономической нестабильности достаточных средств от отечественных  и зарубежных инвесторов. Сказанное не относится к небольшому числу  предприятий, оперативно приспособившихся к требованиям рынка. Но  исключение лишь подтверждает правило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</w:rPr>
        <w:t>Более перспективным направлением в данной ситуации является постепенная переориентация производств на выпуск продукции, которая пользуется спросом на рынке и быстро окупается. На наш взгляд, к быстроокупаемым можно отнести производства, позволяющие вернуть вложения средств за срок, не превышающий одного года.</w:t>
      </w:r>
      <w:r>
        <w:rPr>
          <w:sz w:val="28"/>
          <w:lang w:val="en-US"/>
        </w:rPr>
        <w:t xml:space="preserve"> </w:t>
      </w:r>
      <w:r>
        <w:rPr>
          <w:sz w:val="28"/>
        </w:rPr>
        <w:t>Естественно, что полностью приспособить крупные производства к выпуску новой продукции за короткое время практически невозможно. Здесь можно пойти по пути обособления отдельных подразделений, то есть создания арендно-подрядных коллективов, функционирующих на основе соответствующих договоров с администрацией предприятия. Впоследствии возможен либо полная перевод на выпуск новой продукции с превращением её в основную (одну из основных), либо выделение быстроокупаемого производства из состава крупного предприятия в отдельное, сопровождающееся сменой формы собственности или собственников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</w:rPr>
        <w:t>Что касается мелких и средних предприятий, как правило, негосударственной формы собственности, то такие производства по своей сути являются гораздо более гибкими и сравнительно быстро могут быть переориентированы на выпуск более выгодной продукции. Вопрос в том, что должны быть созданы льготные условия для развития мелких и средних предприятий различных форм собственности. И хотя, на сегодняшний день и эти предприятия находятся под тяжёлым налоговым бременем, предприняты, на наш взгляд, реальные шаги к их возрождению. Так, введение льготного налогообложения (6%) и упрощенной формы бухгалтерского учёта для мини-предприятий с численностью до 10 человек безусловно должно положительно сказаться на развитии малого и среднего бизнеса. Однако этого недостаточно. Нужно реализовать комплекс мер, направленных на подъём отечественного производства. Вот те из них, осуществлению которых в ближайшее время следует, по нашему мнению уделить особое внимание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свободить от налога на прибыль и НДС в первый год функционирования видов деятельности, связанных с внедрением быстроокупаемых малых производств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ширить сферы льготного налогообложения (единый налог 6%) за счёт предприятий численностью от 10 до 100 человек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вести максимально упрощённый процесс регистрации малых предприятий, занятых внедрением быстроокупаемых малых производств (заявление)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оставить предприятиям, внедряющим у себя быстроокупаемые мини-производства льготные краткосрочные кредиты со ставкой не более 50% от обычно применяемой. Создать для этой цели коммерческие и некоммерческие фонды поддержки внедрения быстроокупаемых мини-производств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ироко пропагандировать в средствах массовой информации передовой опыт внедрения быстроокупаемых мини-производств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Реализация этих мер уже может в ближайшее время сдвинуть процесс становления отечественного производства с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мёртвой точки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1440" w:top="1724" w:footer="1752" w:bottom="18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 Cyr;Times New Roman" w:hAnsi="Tms Rmn Cyr;Times New Roman" w:cs="Tms Rmn Cyr;Times New Roman"/>
        <w:sz w:val="24"/>
      </w:rPr>
    </w:pPr>
    <w:r>
      <w:rPr>
        <w:rFonts w:cs="Tms Rmn Cyr;Times New Roman" w:ascii="Tms Rmn Cyr;Times New Roman" w:hAnsi="Tms Rmn Cyr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 Cyr;Times New Roman" w:hAnsi="Tms Rmn Cyr;Times New Roman" w:cs="Tms Rmn Cyr;Times New Roman"/>
        <w:sz w:val="24"/>
      </w:rPr>
    </w:pPr>
    <w:r>
      <w:rPr>
        <w:rFonts w:cs="Tms Rmn Cyr;Times New Roman" w:ascii="Tms Rmn Cyr;Times New Roman" w:hAnsi="Tms Rmn Cyr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8:46:00Z</dcterms:created>
  <dc:creator>Alexandre Katalov</dc:creator>
  <dc:description/>
  <dc:language>en-US</dc:language>
  <cp:lastModifiedBy>Gavrilenko Slavik</cp:lastModifiedBy>
  <cp:lastPrinted>1998-12-08T21:35:00Z</cp:lastPrinted>
  <dcterms:modified xsi:type="dcterms:W3CDTF">1999-01-05T13:22:00Z</dcterms:modified>
  <cp:revision>3</cp:revision>
  <dc:subject/>
  <dc:title>Развитие быстроокупаемых малых производств-важное направление возрождения экономики Украины</dc:title>
</cp:coreProperties>
</file>