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516" w:firstLine="142"/>
        <w:rPr/>
      </w:pPr>
      <w:r>
        <w:rPr/>
        <w:t>Введение</w:t>
      </w:r>
    </w:p>
    <w:p>
      <w:pPr>
        <w:pStyle w:val="Heading"/>
        <w:ind w:left="-284" w:right="-1516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1516" w:firstLine="284"/>
        <w:jc w:val="both"/>
        <w:rPr>
          <w:sz w:val="28"/>
        </w:rPr>
      </w:pPr>
      <w:r>
        <w:rPr>
          <w:sz w:val="28"/>
        </w:rPr>
        <w:t>Радикальная перестройка системы управления экономикой, переходящей на рельсы рыночных отношений, - одно из важнейших направлений программы реформ, проводимых в нашей стране. Особое значение эта проблема имеет на уровне предприятий, положение которых в рыночной экономике коренным образом меняется. Именно поэтому данная исследовательская работа представляет  собой анализ менеджмента как особого вида профессиональной деятельности, направленного на достижения предприятием, действующим в рыночных условиях оптимальных хозяйственных результатов на основе применения многообразных принципов, функций и методов социально-экономического механизма менеджмента.</w:t>
      </w:r>
    </w:p>
    <w:p>
      <w:pPr>
        <w:pStyle w:val="Normal"/>
        <w:ind w:left="-284" w:right="-1516" w:firstLine="284"/>
        <w:jc w:val="both"/>
        <w:rPr>
          <w:sz w:val="28"/>
        </w:rPr>
      </w:pPr>
      <w:r>
        <w:rPr>
          <w:sz w:val="28"/>
        </w:rPr>
        <w:t>Данная работа представляет собой общий обзор развития менеджмента в России в период с 1993 по 1999 год. В работе рассмотрены основные понятия, сущность, функции и цели управления в различных отраслях экономики.</w:t>
      </w:r>
    </w:p>
    <w:p>
      <w:pPr>
        <w:pStyle w:val="Normal"/>
        <w:ind w:left="-284" w:right="-1516" w:firstLine="284"/>
        <w:jc w:val="both"/>
        <w:rPr>
          <w:sz w:val="28"/>
        </w:rPr>
      </w:pPr>
      <w:r>
        <w:rPr>
          <w:sz w:val="28"/>
        </w:rPr>
        <w:t>Целью написания работы являлся подробный анализ общих характеристик менеджмента, а также оценка корпоративного управления предприятиями в России.</w:t>
      </w:r>
    </w:p>
    <w:p>
      <w:pPr>
        <w:pStyle w:val="TextBodyIndent"/>
        <w:ind w:left="-284" w:right="-1516"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бота состоит из нескольких частей. Впервой части приводится необходимый теоретический материал, включающий в себя описание основных характеристик и функций  менеджмента в макроэкономике. Во второй части дается общая оценка тенденций развития корпоративного управления и менеджмента в Российской Федерации. Особое внимание уделяется, так называемому, женскому менеджменту в России. Третья часть включает в себя  исследование представлений женщин о карьере, а также затрагивает проблемы развития данной области экономического управления в сравнение с некоторыми западными странами.</w:t>
      </w:r>
    </w:p>
    <w:p>
      <w:pPr>
        <w:pStyle w:val="Normal"/>
        <w:ind w:left="-284" w:right="-1516" w:firstLine="284"/>
        <w:jc w:val="both"/>
        <w:rPr/>
      </w:pPr>
      <w:r>
        <w:rPr>
          <w:sz w:val="28"/>
        </w:rPr>
        <w:t>В процессе написания данной работы мною был исследован обширный теоретический материал: различные учебники по экономической теории, в том числе «Учебник по основам экономической теории» Камаева, а также такие периодические издания как «ЭКО», «Вопросы экономики», «Социально – политический журнал», «Российский экономический журнал».</w:t>
      </w:r>
      <w:r>
        <w:rPr/>
        <w:t xml:space="preserve">   </w:t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right="-2572" w:hanging="0"/>
        <w:rPr/>
      </w:pPr>
      <w:r>
        <w:rPr/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</w:rPr>
        <w:t>Менеджмент означает сферу деятельности, связанную с организацией работы людей на предприятиях различного рода. В то же врем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область зна</w:t>
        <w:softHyphen/>
        <w:t>ний, в рамках которой изучаются возможности эффективного управ</w:t>
        <w:softHyphen/>
        <w:t>ления. Кроме того, термином "менеджмент" часто обозначается управляющий персонал предприятий и фирм.</w:t>
      </w:r>
    </w:p>
    <w:p>
      <w:pPr>
        <w:pStyle w:val="Normal1"/>
        <w:spacing w:lineRule="auto" w:line="218"/>
        <w:ind w:left="-426" w:right="-1516" w:firstLine="426"/>
        <w:rPr>
          <w:sz w:val="28"/>
        </w:rPr>
      </w:pPr>
      <w:r>
        <w:rPr>
          <w:sz w:val="28"/>
        </w:rPr>
        <w:t>Менеджмент как управление в условиях рынка обеспечивает ориентацию компании на удовлетворение потребностей рынка, на запросы конкретных потребителей, на организацию производства тех видов продукции, которые пользуются спросом и способны при</w:t>
        <w:softHyphen/>
        <w:t xml:space="preserve">носить фирме прибыль. </w:t>
      </w:r>
      <w:r>
        <w:rPr>
          <w:i/>
          <w:sz w:val="28"/>
        </w:rPr>
        <w:t>Для</w:t>
      </w:r>
      <w:r>
        <w:rPr>
          <w:b/>
          <w:i/>
          <w:sz w:val="28"/>
        </w:rPr>
        <w:t xml:space="preserve"> современного менеджмента харак</w:t>
        <w:softHyphen/>
        <w:t>терны: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i/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табильное стремление к повышению эффективности про</w:t>
        <w:softHyphen/>
        <w:t>изводства и бизнеса в целом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широкая хозяйственная самостоятельность, обеспечиваю</w:t>
        <w:softHyphen/>
        <w:t>щая свободу принятия решения тем, кто несет ответственность за конечные результаты функционирования на рынке фирмы или ее подразделений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стоянная корректировка целей и программ в зависимости от состояния рынка, изменений внешней среды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риентация на достижение запланированного конечного ре</w:t>
        <w:softHyphen/>
        <w:t>зультата деятельности фирмы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использование современной информационной базы для мно</w:t>
        <w:softHyphen/>
        <w:t>говариантных расчетов при принятии управленческих решений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изменение функции планиров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текущего к пер</w:t>
        <w:softHyphen/>
        <w:t>спективному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пор на все основные факторы улучшения деятельности фирмы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ценка управления работы в целом только на фундаменте реально достигнутых конечных результатов;</w:t>
      </w:r>
    </w:p>
    <w:p>
      <w:pPr>
        <w:pStyle w:val="Normal1"/>
        <w:numPr>
          <w:ilvl w:val="0"/>
          <w:numId w:val="2"/>
        </w:numPr>
        <w:spacing w:lineRule="auto" w:line="218"/>
        <w:ind w:left="-426" w:right="-1516" w:firstLine="426"/>
        <w:rPr>
          <w:sz w:val="28"/>
        </w:rPr>
      </w:pPr>
      <w:r>
        <w:rPr>
          <w:sz w:val="28"/>
        </w:rPr>
        <w:t>максимальное применение математических методов и дос</w:t>
        <w:softHyphen/>
        <w:t>тижений информатики на базе ЭВМ;</w:t>
      </w:r>
    </w:p>
    <w:p>
      <w:pPr>
        <w:pStyle w:val="Normal1"/>
        <w:spacing w:lineRule="auto" w:line="240" w:before="160" w:after="0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ивлечение всех сотрудников компании к управлению ею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существление управления на основе предвидения измене</w:t>
        <w:softHyphen/>
        <w:t>ний, гибких решений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пора на инновации в каждом сегменте работы фирмы, не</w:t>
        <w:softHyphen/>
        <w:t>стандартные решения;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ведение глубокого экономического анализа каждого управленческого решения;</w:t>
      </w:r>
    </w:p>
    <w:p>
      <w:pPr>
        <w:pStyle w:val="Normal1"/>
        <w:spacing w:lineRule="auto" w:line="240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пособность разумно рисковать и управлять риском;</w:t>
      </w:r>
    </w:p>
    <w:p>
      <w:pPr>
        <w:pStyle w:val="Normal1"/>
        <w:spacing w:lineRule="auto" w:line="240"/>
        <w:ind w:left="-426" w:right="-1516" w:firstLine="426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озрастание роли маркетинга до ключевой.</w:t>
      </w:r>
    </w:p>
    <w:p>
      <w:pPr>
        <w:pStyle w:val="Normal1"/>
        <w:spacing w:lineRule="auto" w:line="218"/>
        <w:ind w:left="-426" w:right="-1516" w:firstLine="426"/>
        <w:rPr>
          <w:sz w:val="28"/>
        </w:rPr>
      </w:pPr>
      <w:r>
        <w:rPr>
          <w:sz w:val="28"/>
        </w:rPr>
        <w:t>Понятие "менеджмент" по сути является аналогом термина "управление", хотя последний намного шире, поскольку применя</w:t>
        <w:softHyphen/>
        <w:t>ется к самым разным видам человеческой деятельности. Задача менеджмента состоит именно в том, чтобы вначале сделать желаемое возможным, а потом реальным. Все чаще использование потенциала менеджмента приносит компаниям большой хозяйственный эффект при относительно ми</w:t>
        <w:softHyphen/>
        <w:t>нимальных затратах. Менеджмент выступает в качестве важного фактора и при решении социальных проблем коллектива предпри</w:t>
        <w:softHyphen/>
        <w:t>ятия. Условия бизнеса сегодня в России настолько отличаются от развитого рынка, что использование его возможностей не может не носить творческий, новаторский характер при максимальном учете особенностей, традиций и специфики всей страны в целом, каждого региона, отрасли и трудового коллектива.</w:t>
      </w:r>
    </w:p>
    <w:p>
      <w:pPr>
        <w:pStyle w:val="Normal1"/>
        <w:spacing w:lineRule="auto" w:line="218"/>
        <w:ind w:left="-426" w:right="-1516" w:firstLine="426"/>
        <w:rPr>
          <w:sz w:val="28"/>
          <w:lang w:val="en-US"/>
        </w:rPr>
      </w:pPr>
      <w:r>
        <w:rPr>
          <w:sz w:val="28"/>
        </w:rPr>
        <w:t>Термин "менеджмент" по-разному трактуется у нас и за рубе</w:t>
        <w:softHyphen/>
        <w:t>жом. Можно дать следующее общее его определение:</w:t>
      </w:r>
    </w:p>
    <w:p>
      <w:pPr>
        <w:pStyle w:val="Normal1"/>
        <w:spacing w:lineRule="auto" w:line="218"/>
        <w:ind w:left="-426" w:right="-1516" w:firstLine="426"/>
        <w:rPr>
          <w:sz w:val="28"/>
        </w:rPr>
      </w:pPr>
      <w:r>
        <w:rPr>
          <w:b/>
          <w:sz w:val="28"/>
        </w:rPr>
        <w:t>менеджмент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это система программно-целевого управле</w:t>
        <w:softHyphen/>
        <w:t>ния, текущего и перспективного планирования и прогнозирова</w:t>
        <w:softHyphen/>
        <w:t>ния научно-технических разработок, организации производства, реализации продукции и услуг с целью повышения эффективно</w:t>
        <w:softHyphen/>
        <w:t>сти хозяйствования, удовлетворения потребностей рынка и общества в целом, увеличения прибыли.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</w:rPr>
        <w:t>Предприятие в условиях рынка создается и успешно функ</w:t>
        <w:softHyphen/>
        <w:t>ционирует только тогда, когда имеет широкий круг потребителей, клиентов. Это дает возможность определить одну из основных це</w:t>
        <w:softHyphen/>
        <w:t>лей предприят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сширение круга клиентов, являющихся объ</w:t>
        <w:softHyphen/>
        <w:t xml:space="preserve">ективной основой дальнейшего существования предприятия. 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</w:rPr>
        <w:t>Менеджмент не является лекарством от хозяйственных бед или совокупностью готовых, устоявшихся рецептов на все случаи жизни, как, скажем, поваренная книга. Менеджмен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вление творческое, достаточно быстро преобразующееся в совершенно но</w:t>
        <w:softHyphen/>
        <w:t>вые формы и направления. Как только он отстает от реальных по</w:t>
        <w:softHyphen/>
        <w:t>требностей обстановки, он перестает отвечать предъявляемым тре</w:t>
        <w:softHyphen/>
        <w:t>бованиям и изменяется. Управленческие решения, эффективные б одной отрасли и в конкретной ситуации, могут оказаться очень опас</w:t>
        <w:softHyphen/>
        <w:t>ными для других отраслей и ситуаций. Многовариантность реше</w:t>
        <w:softHyphen/>
        <w:t>ний и ходов управления, гибкость и неординарность хозяйствен</w:t>
        <w:softHyphen/>
        <w:t>ных комбинаций, уникальный характер каждой ситуации состав</w:t>
        <w:softHyphen/>
        <w:t>ляют основу менеджмента. Поэтому упор в деятельности менедже</w:t>
        <w:softHyphen/>
        <w:t>ров делается не на стандартные решения, а на способность быстро и правильно оценить реальную хозяйственную ситуацию и найти тот единственный возможный в данном положении подход, кото</w:t>
        <w:softHyphen/>
        <w:t>рый является в конкретных условиях оптимальным.</w:t>
      </w:r>
    </w:p>
    <w:p>
      <w:pPr>
        <w:pStyle w:val="Normal1"/>
        <w:spacing w:lineRule="auto" w:line="220" w:before="100" w:after="0"/>
        <w:ind w:left="-426" w:right="-1516" w:firstLine="426"/>
        <w:rPr>
          <w:sz w:val="28"/>
        </w:rPr>
      </w:pPr>
      <w:r>
        <w:rPr>
          <w:sz w:val="28"/>
        </w:rPr>
        <w:t>Эффект экономической самостоятельности и самофинансиро</w:t>
        <w:softHyphen/>
        <w:t>вания в значительной мере предопределяется масштабами и ре</w:t>
        <w:softHyphen/>
        <w:t>зультатами внедрения прогрессивных форм организации хозяйст</w:t>
        <w:softHyphen/>
        <w:t>вования. Теперь производственное и социальное развитие коллекитивов определяется объемами заработанных ими денег. Появляет</w:t>
        <w:softHyphen/>
        <w:t>ся объективная основа для экономической заинтересованности и усиления ответственности за конечные результаты работы. Кол</w:t>
        <w:softHyphen/>
        <w:t>лективы ныне во многом самостоятельно распоряжаются создавае</w:t>
        <w:softHyphen/>
        <w:t>мыми на предприятиях фондами. Отсюда резкое возрастание инте</w:t>
        <w:softHyphen/>
        <w:t>реса к менеджменту с учетом специфики каждого предприятия.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</w:rPr>
        <w:t>Менеджмент, как известно, регулируется законами развития рыночной системы хозяйствования и направлен на гибкое приспо</w:t>
        <w:softHyphen/>
        <w:t>собление производственно-сбытовой деятельности предприятия к изменяющимся условиям рынка. Подход к управлению как к про</w:t>
        <w:softHyphen/>
        <w:t>цессу оценивает его в качестве системы, в которой работа, направ</w:t>
        <w:softHyphen/>
        <w:t>ленная на достижение целей предприятия, рассматривается не как единовременное действие, а как серия непрерывных взаимосвязан</w:t>
        <w:softHyphen/>
        <w:t>ных деловых акций, материализующих функции управления. В рамках последн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анирование, организация, мотивация, ру</w:t>
        <w:softHyphen/>
        <w:t>ководство, координация, контроль, коммуникации, исследования, оценки, принятие решений, подбор персонала, представительство, ведение переговоров, заключение сделок. Все это и должен в пол</w:t>
        <w:softHyphen/>
        <w:t>ной мере уметь делать руководитель предприятия или его менед</w:t>
        <w:softHyphen/>
        <w:t>жер, то есть, наемный управляющий.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</w:rPr>
        <w:t>Основные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функции менеджмента,</w:t>
      </w:r>
      <w:r>
        <w:rPr>
          <w:sz w:val="28"/>
        </w:rPr>
        <w:t xml:space="preserve"> следовательно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ани</w:t>
        <w:softHyphen/>
        <w:t>рование, организация, мотивация, контроль и координация.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Пла</w:t>
        <w:softHyphen/>
        <w:t>нирование,</w:t>
      </w:r>
      <w:r>
        <w:rPr>
          <w:sz w:val="28"/>
        </w:rPr>
        <w:t xml:space="preserve"> в рамках которого определяются цели рыночной дея</w:t>
        <w:softHyphen/>
        <w:t>тельности, необходимые для этого средства, разрабатываются ме</w:t>
        <w:softHyphen/>
        <w:t>тоды, наиболее эффективные в конкретных условиях. На основе прогнозов на будущее и стратегических планов обеспечивается вся работа предприятия.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b/>
          <w:i/>
          <w:sz w:val="28"/>
        </w:rPr>
        <w:t>Организация,</w:t>
      </w:r>
      <w:r>
        <w:rPr>
          <w:sz w:val="28"/>
        </w:rPr>
        <w:t xml:space="preserve"> задачей которой является формирование струк</w:t>
        <w:softHyphen/>
        <w:t>туры компании, обеспечение ее всем необходимым для нормальной работы (персоналом, материалами, оборудованием, зданиями, де</w:t>
        <w:softHyphen/>
        <w:t>нежными средствами и др.). Организация направлена на создание необходимых условий для достижения запланированных целей.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b/>
          <w:i/>
          <w:sz w:val="28"/>
        </w:rPr>
        <w:t>Мотивация</w:t>
      </w:r>
      <w:r>
        <w:rPr>
          <w:sz w:val="28"/>
        </w:rPr>
        <w:t xml:space="preserve"> имеет целью активизировать работающих, побу</w:t>
        <w:softHyphen/>
        <w:t>дить их трудиться эффективно для реализации намеченных целей. Для этого внедряется разнообразное материальное и моральное стимулирование работающих, создаются условия для проявления творческого потенциала и развития работников.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b/>
          <w:i/>
          <w:sz w:val="28"/>
        </w:rPr>
        <w:t>Контроль,</w:t>
      </w:r>
      <w:r>
        <w:rPr>
          <w:sz w:val="28"/>
        </w:rPr>
        <w:t xml:space="preserve"> задача котор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количественной и качествен</w:t>
        <w:softHyphen/>
        <w:t>ной оценке и учете результатов работы. Главные инструменты дан</w:t>
        <w:softHyphen/>
        <w:t>ной функ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блюдение, проверка всех сторон деятельности фирмы, учет и анализ. Контроль выступает в качестве элемента обратной связи. На основе его данных осуществляется корректи</w:t>
        <w:softHyphen/>
        <w:t>ровка принятых решений, планов, норм и нормативов.</w:t>
      </w:r>
    </w:p>
    <w:p>
      <w:pPr>
        <w:pStyle w:val="Normal1"/>
        <w:spacing w:lineRule="auto" w:line="218" w:before="100" w:after="0"/>
        <w:ind w:left="-426" w:right="-1516" w:firstLine="426"/>
        <w:rPr/>
      </w:pPr>
      <w:r>
        <w:rPr>
          <w:b/>
          <w:i/>
          <w:sz w:val="28"/>
        </w:rPr>
        <w:t>Координация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важнейшая функция менеджмента, гаранти</w:t>
        <w:softHyphen/>
        <w:t>рующая бесперебойность и непрерывность действий. Цель коорди</w:t>
        <w:softHyphen/>
        <w:t>на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стижение согласованности в работе всех звеньев орга</w:t>
        <w:softHyphen/>
        <w:t>низации посредством установления оптимальных связей (коммуникаций) между ними. Здесь широко используются отчеты, интервью, собрания, компьютерная связь, средства радио- и телевещания и т. д. С помощью различных форм связи обеспечивается взаимодей</w:t>
        <w:softHyphen/>
        <w:t>ствие между подсистемами, осуществляется маневрирование ре</w:t>
        <w:softHyphen/>
        <w:t>сурсами, достигается единство и согласование всех функций ме</w:t>
        <w:softHyphen/>
        <w:t>неджмента, а также действий руководителей.</w:t>
      </w:r>
    </w:p>
    <w:p>
      <w:pPr>
        <w:pStyle w:val="Normal1"/>
        <w:spacing w:lineRule="auto" w:line="218" w:before="160" w:after="0"/>
        <w:ind w:left="-426" w:right="-1516" w:firstLine="426"/>
        <w:rPr/>
      </w:pPr>
      <w:r>
        <w:rPr>
          <w:sz w:val="28"/>
        </w:rPr>
        <w:t xml:space="preserve">    </w:t>
      </w:r>
      <w:r>
        <w:rPr>
          <w:sz w:val="28"/>
        </w:rPr>
        <w:t>Основные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цели менеджмент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рогнозирование, планирование и достижение намеченных резуль</w:t>
        <w:softHyphen/>
        <w:t>татов бизнеса. Задачей менеджеров является обеспечение прибыль</w:t>
        <w:softHyphen/>
        <w:t>ности деятельности фирмы посредством рациональной организа</w:t>
        <w:softHyphen/>
        <w:t>ции производственного процесса, включая управление производст</w:t>
        <w:softHyphen/>
        <w:t>вом и развитие технико-технологической базы, а также эффектив</w:t>
        <w:softHyphen/>
        <w:t>ное использование кадрового потенциала при одновременном повы</w:t>
        <w:softHyphen/>
        <w:t xml:space="preserve">шении квалификации и творческой активности каждого работника. 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</w:rPr>
        <w:t>Налаживание эффективной деятельности фирмы на рынке в текущее время и в перспектив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авное в менеджменте. Управление путем постановки и реализации целей осуществляется с уче</w:t>
        <w:softHyphen/>
        <w:t>том оценки потенциальных возможностей фирмы, ее обеспеченно</w:t>
        <w:softHyphen/>
        <w:t>сти необходимыми ресурсами, условий конкурентной борьбы. Ха</w:t>
        <w:softHyphen/>
        <w:t>рактерны цели общие и специфические. Общие (стратегические) цели отражают концепцию развития фирмы в целом, а специфиче</w:t>
        <w:softHyphen/>
        <w:t>ск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зрабатываются в рамках общих целей по основным ви</w:t>
        <w:softHyphen/>
        <w:t>дам деятельности фирмы. Рациональное использование материаль</w:t>
        <w:softHyphen/>
        <w:t>ных и трудовых ресурсов предполагает достижение целей при ми</w:t>
        <w:softHyphen/>
        <w:t>нимуме затрат и максимуме эффективности, что и осуществляется в процессе управления, когда работники сами направляют свои дей</w:t>
        <w:softHyphen/>
        <w:t>ствия на достижение общих целей на основе мотивации их труда.</w:t>
      </w:r>
    </w:p>
    <w:p>
      <w:pPr>
        <w:pStyle w:val="Normal1"/>
        <w:spacing w:lineRule="auto" w:line="218"/>
        <w:ind w:left="-426" w:right="-1516" w:firstLine="426"/>
        <w:rPr>
          <w:sz w:val="28"/>
        </w:rPr>
      </w:pPr>
      <w:r>
        <w:rPr>
          <w:sz w:val="28"/>
        </w:rPr>
        <w:t>Менеджмент функционирует на основе собственного экономи</w:t>
        <w:softHyphen/>
        <w:t>ческого механизма, который направлен на решение конкретных проблем взаимодействия коллективов подразделений фирмы, ее сотрудников в реализации поставленных перед фирмой задач. Этот механизм объективно обусловлен работой фирмы в рыночных ус</w:t>
        <w:softHyphen/>
        <w:t>ловиях, когда результаты всей ее деятельности получают оценку на рынке. В основе менеджмента как концепции рыночного управ</w:t>
        <w:softHyphen/>
        <w:t>ления лежит объективный процесс обобществления и укрепления производства, который дает фирмам возможность влиять на со</w:t>
        <w:softHyphen/>
        <w:t>стояние рынка, характер и механизм экономических отношений на нем, осуществлять его раздел и передел.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</w:rPr>
        <w:t xml:space="preserve">      </w:t>
      </w:r>
      <w:r>
        <w:rPr>
          <w:sz w:val="28"/>
        </w:rPr>
        <w:t>Понятие "менеджмент" трактуется в мировой литературе по управлению и практике весьма широко. Поэтому любое его опреде</w:t>
        <w:softHyphen/>
        <w:t>ление будет неполным. В фундаментальном Оксфордском словаре английского языка, например, менеджмент определяется как спо</w:t>
        <w:softHyphen/>
        <w:t>соб (манера) обращения с людьми, власть и искусство управления, особого рода умение и административные навыки, орган управле</w:t>
        <w:softHyphen/>
        <w:t>ния, административная единица. В одном из наших словарей ино</w:t>
        <w:softHyphen/>
        <w:t>странных слов "менеджмент" переводится на русский язык сле</w:t>
        <w:softHyphen/>
        <w:t>дующим образом: "управление производством, совокупность прин</w:t>
        <w:softHyphen/>
        <w:t>ципов, методов, средств и форм управления производством с целью повышения эффективности производства и его прибыльности</w:t>
      </w:r>
      <w:r>
        <w:rPr>
          <w:rFonts w:cs="Lucida Console" w:ascii="Lucida Console" w:hAnsi="Lucida Console"/>
          <w:sz w:val="28"/>
          <w:lang w:val="en-US"/>
        </w:rPr>
        <w:t>"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left="-426" w:right="-1516" w:firstLine="426"/>
        <w:rPr>
          <w:sz w:val="28"/>
        </w:rPr>
      </w:pPr>
      <w:r>
        <w:rPr>
          <w:sz w:val="28"/>
        </w:rPr>
        <w:t>В специальной литературе по управлению этот термин трак</w:t>
        <w:softHyphen/>
        <w:t>туется в еще более многостороннем плане. Но между разными ва</w:t>
        <w:softHyphen/>
        <w:t>риантами нет противоречий. Они взаимодополняют и конкретизи</w:t>
        <w:softHyphen/>
        <w:t>руют друг друга. Это позволяет глубже уяснить сущность и содер</w:t>
        <w:softHyphen/>
        <w:t>жание менеджмента, сделать правильный вывод о его обществен</w:t>
        <w:softHyphen/>
        <w:t>ной значимости и необходимости изучения.</w:t>
      </w:r>
    </w:p>
    <w:p>
      <w:pPr>
        <w:pStyle w:val="Normal1"/>
        <w:spacing w:lineRule="auto" w:line="218"/>
        <w:ind w:left="-426" w:right="-1516" w:firstLine="426"/>
        <w:rPr>
          <w:sz w:val="28"/>
        </w:rPr>
      </w:pPr>
      <w:r>
        <w:rPr>
          <w:sz w:val="28"/>
        </w:rPr>
        <w:t>Наиболее часто в характеристике менеджмента используются подходы, которые трактуют его как науку управления, процесс управления, искусство управления, функцию управления, органы или аппарат управления, людей, управляющих организацией.</w:t>
      </w:r>
    </w:p>
    <w:p>
      <w:pPr>
        <w:pStyle w:val="Normal1"/>
        <w:spacing w:lineRule="auto" w:line="218"/>
        <w:ind w:left="-426" w:right="-1516" w:firstLine="426"/>
        <w:rPr>
          <w:sz w:val="28"/>
        </w:rPr>
      </w:pPr>
      <w:r>
        <w:rPr>
          <w:sz w:val="28"/>
        </w:rPr>
        <w:t>При определении сущности и содержания менеджмента под</w:t>
        <w:softHyphen/>
        <w:t>черкивается прежде всего его процессный характер. Менеджмент характеризуется прежде всего как интеграционный процесс, с по</w:t>
        <w:softHyphen/>
        <w:t>мощью которого профессионально подготовленные специалисты формируют организации и управляют ими посредством постановки целей и разработки способов и методов их достижения.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</w:rPr>
        <w:t>В отличие от теории управления, развиваемой до недавнего прошлого в нашей стране,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современный менеджмент не может быть представлен в виде четко сформулированных правил, рецептов деятельности.</w:t>
      </w:r>
      <w:r>
        <w:rPr>
          <w:sz w:val="28"/>
        </w:rPr>
        <w:t xml:space="preserve"> В нем находит отражение понимание того, что мы живем в очень сложном и быстро меняющемся мире, в котором подвержены изменениям даже сами закономерности, по которым этот мир существует и развивается. И попытки изложить наши знания, о таких сложных системах, как современные органи</w:t>
        <w:softHyphen/>
        <w:t>зации, в рамках жестких схем и правил неизменно приводят к не</w:t>
        <w:softHyphen/>
        <w:t>оправданному упрощению, искажению истинной картины, а значит к иллюзиям, заблуждениям и ошибкам. Поэтому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современный ме</w:t>
        <w:softHyphen/>
        <w:t>неджмент это скорее система наиболее общих представле</w:t>
        <w:softHyphen/>
        <w:t>ний об организациях, новая "управленческая философия", не</w:t>
        <w:softHyphen/>
        <w:t>жели свод готовых рекомендаций.</w:t>
      </w:r>
      <w:r>
        <w:rPr>
          <w:sz w:val="28"/>
        </w:rPr>
        <w:t xml:space="preserve"> Кстати, отсутствие точных предписаний деятельности нередко приводит в замешательство некоторых руководителей российских предприятий, которые уже успели успешно овладеть современными финансовыми инструмен</w:t>
        <w:softHyphen/>
        <w:t>тами, но в управленческой сфере все еще несут на себе груз заблу</w:t>
        <w:softHyphen/>
        <w:t>ждений своих предшественников.</w:t>
      </w:r>
    </w:p>
    <w:p>
      <w:pPr>
        <w:pStyle w:val="Normal1"/>
        <w:spacing w:lineRule="auto" w:line="218"/>
        <w:ind w:left="-426" w:right="-1516" w:firstLine="426"/>
        <w:rPr>
          <w:sz w:val="28"/>
        </w:rPr>
      </w:pPr>
      <w:r>
        <w:rPr>
          <w:sz w:val="28"/>
        </w:rPr>
        <w:t>Менеджмент обеспечивает системное воздействие на отдель</w:t>
        <w:softHyphen/>
        <w:t>ных людей или коллектив в целях согласования совместной дея</w:t>
        <w:softHyphen/>
        <w:t>тельности для получения предполагаемого результата. Управление предполагает выбор действий, их комбинирование, фиксацию по</w:t>
        <w:softHyphen/>
        <w:t>следовательности, корректировку по промежуточным результатам, оценку по окончательным итогам и т. д. Практика показала, что совместной деятельностью людей реально достичь результатов, каких невозможно получить в рамках деятельности индивидуаль</w:t>
        <w:softHyphen/>
        <w:t>ной. Но подобная деятельность осложняется действием разночте</w:t>
        <w:softHyphen/>
        <w:t>ния потребностей и интересов, натур и характеров, ценностей и установок.</w:t>
      </w:r>
    </w:p>
    <w:p>
      <w:pPr>
        <w:pStyle w:val="Normal1"/>
        <w:spacing w:lineRule="auto" w:line="218"/>
        <w:ind w:left="-426" w:right="-1516" w:firstLine="426"/>
        <w:rPr/>
      </w:pPr>
      <w:r>
        <w:rPr>
          <w:sz w:val="28"/>
        </w:rPr>
        <w:t>Основные инструменты менеджмен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двидение, плани</w:t>
        <w:softHyphen/>
        <w:t>рование, организация, контроль, координация, активизация и мо</w:t>
        <w:softHyphen/>
        <w:t>тивирование людей. Целенаправленное концентрированное воздей</w:t>
        <w:softHyphen/>
        <w:t xml:space="preserve">ствие на процессы совместной деятельности людей обеспечивает согласование и активизацию труда. </w:t>
      </w:r>
    </w:p>
    <w:p>
      <w:pPr>
        <w:pStyle w:val="Normal1"/>
        <w:spacing w:lineRule="auto" w:line="218"/>
        <w:ind w:left="-426" w:right="-1516" w:firstLine="426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60" w:after="0"/>
        <w:ind w:right="-1723" w:hanging="0"/>
        <w:jc w:val="center"/>
        <w:rPr/>
      </w:pPr>
      <w:r>
        <w:rPr>
          <w:sz w:val="28"/>
          <w:highlight w:val="yellow"/>
        </w:rPr>
        <w:t>О содержании понятия «Муниципальный менеджмент</w:t>
      </w:r>
      <w:r>
        <w:rPr>
          <w:sz w:val="28"/>
        </w:rPr>
        <w:t>»</w:t>
      </w:r>
    </w:p>
    <w:p>
      <w:pPr>
        <w:pStyle w:val="Normal1"/>
        <w:spacing w:lineRule="auto" w:line="218" w:before="120" w:after="0"/>
        <w:ind w:right="-1723" w:hanging="20"/>
        <w:rPr/>
      </w:pPr>
      <w:r>
        <w:rPr>
          <w:sz w:val="28"/>
        </w:rPr>
        <w:t xml:space="preserve"> </w:t>
      </w:r>
      <w:r>
        <w:rPr>
          <w:sz w:val="28"/>
        </w:rPr>
        <w:t>Понятие</w:t>
      </w:r>
      <w:r>
        <w:rPr>
          <w:b/>
          <w:sz w:val="28"/>
        </w:rPr>
        <w:t xml:space="preserve"> «муниципальный менеджмент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вое для отечественного управления, хотя вопросы территориального управления, развития местного хозяйства имеют давнюю ис</w:t>
        <w:softHyphen/>
        <w:t>торию.</w:t>
      </w:r>
    </w:p>
    <w:p>
      <w:pPr>
        <w:pStyle w:val="Normal1"/>
        <w:spacing w:lineRule="auto" w:line="218"/>
        <w:ind w:right="-1723" w:firstLine="440"/>
        <w:rPr/>
      </w:pPr>
      <w:r>
        <w:rPr>
          <w:sz w:val="28"/>
        </w:rPr>
        <w:t>Термины «муниципалитет», «муниципальное хозяйство» отражали политико-правовое и экономическое своеобразие исторически сложившейся городской общины. Появление тер</w:t>
        <w:softHyphen/>
        <w:t>мина «муниципалитет» (от лат.</w:t>
      </w:r>
      <w:r>
        <w:rPr>
          <w:sz w:val="28"/>
          <w:lang w:val="en-US"/>
        </w:rPr>
        <w:t xml:space="preserve"> «municipium»: «mums» — </w:t>
      </w:r>
      <w:r>
        <w:rPr>
          <w:sz w:val="28"/>
        </w:rPr>
        <w:t>тяжесть, тягота, бремя,</w:t>
      </w:r>
      <w:r>
        <w:rPr>
          <w:sz w:val="28"/>
          <w:lang w:val="en-US"/>
        </w:rPr>
        <w:t xml:space="preserve"> a «capio», «recipio» —</w:t>
      </w:r>
      <w:r>
        <w:rPr>
          <w:sz w:val="28"/>
        </w:rPr>
        <w:t xml:space="preserve"> беру, прини</w:t>
        <w:softHyphen/>
        <w:t>маю) относится к республиканской эпохе истории Древнего Рима: так назывались города, пользовавшиеся правами са</w:t>
        <w:softHyphen/>
        <w:t>моуправления.</w:t>
      </w:r>
    </w:p>
    <w:p>
      <w:pPr>
        <w:pStyle w:val="Normal1"/>
        <w:spacing w:lineRule="auto" w:line="218"/>
        <w:ind w:right="-1723" w:hanging="0"/>
        <w:rPr/>
      </w:pPr>
      <w:r>
        <w:rPr>
          <w:sz w:val="28"/>
        </w:rPr>
        <w:t>В настоящее время «муниципалитеты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избираемое городское и сельское самоуправление, хотя надо иметь в виду, что в некоторых странах (например, в США) муниципаль</w:t>
        <w:softHyphen/>
        <w:t>ным именуется лишь городское управление.</w:t>
      </w:r>
    </w:p>
    <w:p>
      <w:pPr>
        <w:pStyle w:val="Normal1"/>
        <w:spacing w:lineRule="auto" w:line="218"/>
        <w:ind w:left="40" w:right="-1723" w:hanging="0"/>
        <w:rPr/>
      </w:pPr>
      <w:r>
        <w:rPr>
          <w:sz w:val="28"/>
        </w:rPr>
        <w:t>Таким образом, имеются</w:t>
      </w:r>
      <w:r>
        <w:rPr>
          <w:b/>
          <w:sz w:val="28"/>
        </w:rPr>
        <w:t xml:space="preserve"> все</w:t>
      </w:r>
      <w:r>
        <w:rPr>
          <w:sz w:val="28"/>
        </w:rPr>
        <w:t xml:space="preserve"> основания называть деятельность</w:t>
      </w:r>
      <w:r>
        <w:rPr>
          <w:sz w:val="28"/>
          <w:lang w:val="en-US"/>
        </w:rPr>
        <w:t xml:space="preserve"> в </w:t>
      </w:r>
      <w:r>
        <w:rPr>
          <w:sz w:val="28"/>
        </w:rPr>
        <w:t>области местного самоуправления муниципальной деятель</w:t>
      </w:r>
      <w:r>
        <w:rPr>
          <w:b/>
          <w:sz w:val="28"/>
        </w:rPr>
        <w:t>ностью</w:t>
      </w:r>
      <w:r>
        <w:rPr>
          <w:sz w:val="28"/>
        </w:rPr>
        <w:t xml:space="preserve"> или муниципальным управлением.</w:t>
      </w:r>
    </w:p>
    <w:p>
      <w:pPr>
        <w:pStyle w:val="Normal1"/>
        <w:ind w:right="-1723" w:firstLine="440"/>
        <w:rPr>
          <w:sz w:val="28"/>
        </w:rPr>
      </w:pPr>
      <w:r>
        <w:rPr>
          <w:sz w:val="28"/>
        </w:rPr>
        <w:t xml:space="preserve">Термин «менеджмент» по сути, является аналогом термина «управление», его синонимом, однако не в полной мере Термин «менеджмент» применяется лишь к управлению социально-экономическими процессами на уровне фирмы, действующей в рыночных условиях, хотя в последнее время его стали применять в США и в отношении непредпринимательских организаций. </w:t>
      </w:r>
    </w:p>
    <w:p>
      <w:pPr>
        <w:pStyle w:val="Normal1"/>
        <w:tabs>
          <w:tab w:val="clear" w:pos="720"/>
          <w:tab w:val="left" w:pos="-142" w:leader="none"/>
        </w:tabs>
        <w:ind w:left="-426" w:right="-1723" w:firstLine="440"/>
        <w:rPr/>
      </w:pPr>
      <w:r>
        <w:rPr>
          <w:sz w:val="28"/>
        </w:rPr>
        <w:t>Термин «менеджмент» (</w:t>
      </w:r>
      <w:r>
        <w:rPr>
          <w:sz w:val="28"/>
          <w:lang w:val="en-US"/>
        </w:rPr>
        <w:t>management</w:t>
      </w:r>
      <w:r>
        <w:rPr>
          <w:sz w:val="28"/>
        </w:rPr>
        <w:t>) американского происхождения и не переводится на другой язык дословно.</w:t>
      </w:r>
    </w:p>
    <w:p>
      <w:pPr>
        <w:pStyle w:val="Normal1"/>
        <w:tabs>
          <w:tab w:val="clear" w:pos="720"/>
          <w:tab w:val="left" w:pos="-142" w:leader="none"/>
        </w:tabs>
        <w:ind w:left="-426" w:right="-1723" w:firstLine="440"/>
        <w:rPr>
          <w:sz w:val="28"/>
        </w:rPr>
      </w:pPr>
      <w:r>
        <w:rPr>
          <w:sz w:val="28"/>
        </w:rPr>
        <w:t>Следует выделить сформировавшиеся аспекты этого поня</w:t>
        <w:softHyphen/>
        <w:t>тия:</w:t>
      </w:r>
    </w:p>
    <w:p>
      <w:pPr>
        <w:pStyle w:val="Normal1"/>
        <w:tabs>
          <w:tab w:val="clear" w:pos="720"/>
          <w:tab w:val="left" w:pos="-142" w:leader="none"/>
        </w:tabs>
        <w:ind w:left="-426" w:right="-1723" w:firstLine="440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i/>
          <w:sz w:val="28"/>
        </w:rPr>
        <w:t>менеджмент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функция, вид деятельности по руковод</w:t>
        <w:softHyphen/>
        <w:t>ству людьми в самых разнообразных организациях;</w:t>
      </w:r>
    </w:p>
    <w:p>
      <w:pPr>
        <w:pStyle w:val="Normal1"/>
        <w:tabs>
          <w:tab w:val="clear" w:pos="720"/>
          <w:tab w:val="left" w:pos="-142" w:leader="none"/>
        </w:tabs>
        <w:ind w:left="-426" w:right="-1723" w:firstLine="440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i/>
          <w:sz w:val="28"/>
        </w:rPr>
        <w:t>менеджмент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это также область человеческого зна</w:t>
        <w:softHyphen/>
        <w:t>ния, помогающего осуществить эту функцию;</w:t>
      </w:r>
    </w:p>
    <w:p>
      <w:pPr>
        <w:pStyle w:val="Normal1"/>
        <w:tabs>
          <w:tab w:val="clear" w:pos="720"/>
          <w:tab w:val="left" w:pos="-142" w:leader="none"/>
        </w:tabs>
        <w:ind w:left="-426" w:right="-1723" w:firstLine="440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i/>
          <w:sz w:val="28"/>
        </w:rPr>
        <w:t>менеджмент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как собирательное от </w:t>
      </w:r>
      <w:r>
        <w:rPr>
          <w:i/>
          <w:sz w:val="28"/>
        </w:rPr>
        <w:t>менеджеров</w:t>
      </w:r>
      <w:r>
        <w:rPr>
          <w:i/>
          <w:sz w:val="28"/>
          <w:lang w:val="en-US"/>
        </w:rPr>
        <w:t xml:space="preserve"> — </w:t>
      </w:r>
      <w:r>
        <w:rPr>
          <w:sz w:val="28"/>
        </w:rPr>
        <w:t>определенная категория людей, социальный слой тех, кто осуществляет работу по управлению.</w:t>
      </w:r>
    </w:p>
    <w:p>
      <w:pPr>
        <w:pStyle w:val="Normal1"/>
        <w:tabs>
          <w:tab w:val="clear" w:pos="720"/>
          <w:tab w:val="left" w:pos="-142" w:leader="none"/>
        </w:tabs>
        <w:ind w:left="-426" w:right="-1723" w:firstLine="440"/>
        <w:rPr>
          <w:sz w:val="28"/>
        </w:rPr>
      </w:pPr>
      <w:r>
        <w:rPr>
          <w:i/>
          <w:sz w:val="28"/>
        </w:rPr>
        <w:t>Менеджеры работают</w:t>
      </w:r>
      <w:r>
        <w:rPr>
          <w:b/>
          <w:sz w:val="28"/>
        </w:rPr>
        <w:t xml:space="preserve"> в организациях,</w:t>
      </w:r>
      <w:r>
        <w:rPr>
          <w:sz w:val="28"/>
        </w:rPr>
        <w:t xml:space="preserve"> </w:t>
      </w:r>
      <w:r>
        <w:rPr>
          <w:i/>
          <w:sz w:val="28"/>
        </w:rPr>
        <w:t>наличие которых в современном мире и является причиной существования менеджеров и менеджмента.</w:t>
      </w:r>
    </w:p>
    <w:p>
      <w:pPr>
        <w:pStyle w:val="Normal1"/>
        <w:tabs>
          <w:tab w:val="clear" w:pos="720"/>
          <w:tab w:val="left" w:pos="-142" w:leader="none"/>
        </w:tabs>
        <w:spacing w:lineRule="auto" w:line="218"/>
        <w:ind w:left="-426" w:right="-1723" w:firstLine="440"/>
        <w:rPr/>
      </w:pPr>
      <w:r>
        <w:rPr>
          <w:b/>
          <w:sz w:val="28"/>
        </w:rPr>
        <w:t>муниципальная собственность</w:t>
      </w:r>
      <w:r>
        <w:rPr>
          <w:sz w:val="28"/>
        </w:rPr>
        <w:t xml:space="preserve"> является глав</w:t>
        <w:softHyphen/>
        <w:t>ным элементом экономической основы местного самоуправ</w:t>
        <w:softHyphen/>
        <w:t>ления, основанием для выделения специфического уровня управления</w:t>
      </w:r>
      <w:r>
        <w:rPr>
          <w:sz w:val="28"/>
          <w:lang w:val="en-US"/>
        </w:rPr>
        <w:t xml:space="preserve"> —</w:t>
      </w:r>
      <w:r>
        <w:rPr>
          <w:b/>
          <w:sz w:val="28"/>
          <w:u w:val="single"/>
        </w:rPr>
        <w:t>муниципального</w:t>
      </w:r>
      <w:r>
        <w:rPr>
          <w:sz w:val="28"/>
        </w:rPr>
        <w:t xml:space="preserve"> управления</w:t>
      </w:r>
    </w:p>
    <w:p>
      <w:pPr>
        <w:pStyle w:val="Normal1"/>
        <w:tabs>
          <w:tab w:val="clear" w:pos="720"/>
          <w:tab w:val="left" w:pos="-142" w:leader="none"/>
        </w:tabs>
        <w:spacing w:lineRule="auto" w:line="218"/>
        <w:ind w:left="-426" w:right="-1723" w:firstLine="440"/>
        <w:rPr>
          <w:sz w:val="28"/>
        </w:rPr>
      </w:pPr>
      <w:r>
        <w:rPr>
          <w:b/>
          <w:sz w:val="28"/>
        </w:rPr>
        <w:t>Муниципальное образование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городское, сельское поселение, несколько поселений, объединенных общей терри</w:t>
      </w:r>
      <w:r>
        <w:rPr>
          <w:b/>
          <w:smallCaps/>
          <w:sz w:val="28"/>
        </w:rPr>
        <w:t xml:space="preserve">торией, </w:t>
      </w:r>
      <w:r>
        <w:rPr>
          <w:b/>
          <w:sz w:val="28"/>
        </w:rPr>
        <w:t xml:space="preserve">часть поселения, иная населенная территория «муниципальный менеджмент» </w:t>
      </w:r>
      <w:r>
        <w:rPr>
          <w:b/>
          <w:i/>
          <w:sz w:val="28"/>
        </w:rPr>
        <w:t>применим к</w:t>
      </w:r>
      <w:r>
        <w:rPr>
          <w:b/>
          <w:sz w:val="28"/>
        </w:rPr>
        <w:t xml:space="preserve"> управлению в особых организациях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муниципальных образованиях, объединяющих членов местного сообщества с целью удовлетворения территориальных социально-экономических интересов.</w:t>
      </w:r>
    </w:p>
    <w:p>
      <w:pPr>
        <w:pStyle w:val="Normal1"/>
        <w:tabs>
          <w:tab w:val="clear" w:pos="720"/>
          <w:tab w:val="left" w:pos="-142" w:leader="none"/>
        </w:tabs>
        <w:spacing w:lineRule="auto" w:line="218"/>
        <w:ind w:left="-426" w:right="-1516" w:firstLine="440"/>
        <w:rPr>
          <w:sz w:val="28"/>
        </w:rPr>
      </w:pPr>
      <w:r>
        <w:rPr>
          <w:sz w:val="28"/>
        </w:rPr>
        <w:t>Термин «(муниципальный менеджмент» употребляется в двух основных значениях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lineRule="auto" w:line="218"/>
        <w:ind w:left="-426" w:right="-1516" w:firstLine="440"/>
        <w:rPr/>
      </w:pPr>
      <w:r>
        <w:rPr>
          <w:i/>
          <w:sz w:val="28"/>
        </w:rPr>
        <w:t>Местное самоуправление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ногосторонняя деятель</w:t>
        <w:softHyphen/>
        <w:t>ность местного сообщества по решению собственных и других стоящих перед ним задач на основе принципов самооргани</w:t>
        <w:softHyphen/>
        <w:t>зации. самофинансирования и самоответственности с целью улучшения качества жизни населения соответствующей тер</w:t>
        <w:softHyphen/>
        <w:t xml:space="preserve">ритории и увеличения его вклада в развитие всего общества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lineRule="auto" w:line="218"/>
        <w:ind w:left="-426" w:right="-1516" w:firstLine="44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</w:t>
      </w:r>
      <w:r>
        <w:rPr>
          <w:i/>
          <w:sz w:val="28"/>
        </w:rPr>
        <w:t xml:space="preserve">Учебная дисциплина «Муниципальный менеджмент», </w:t>
      </w:r>
      <w:r>
        <w:rPr>
          <w:sz w:val="28"/>
        </w:rPr>
        <w:t>имеющая своей целью рассмотреть особенности управления муниципальным образованием в соответствии с общими под</w:t>
        <w:softHyphen/>
        <w:t>ходами, разработанными в рамках менеджмента (системный, процессный, ситуационный и др.), и сложившимися методами исследования.</w:t>
      </w:r>
    </w:p>
    <w:p>
      <w:pPr>
        <w:pStyle w:val="Normal1"/>
        <w:spacing w:lineRule="auto" w:line="218"/>
        <w:ind w:left="-426" w:right="-1516" w:firstLine="4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1516" w:firstLine="440"/>
        <w:jc w:val="center"/>
        <w:rPr>
          <w:sz w:val="28"/>
        </w:rPr>
      </w:pPr>
      <w:r>
        <w:rPr>
          <w:b/>
          <w:sz w:val="28"/>
          <w:highlight w:val="yellow"/>
        </w:rPr>
        <w:t>Собственность и контроль: единство и различия</w:t>
      </w:r>
    </w:p>
    <w:p>
      <w:pPr>
        <w:pStyle w:val="Normal1"/>
        <w:tabs>
          <w:tab w:val="clear" w:pos="720"/>
          <w:tab w:val="left" w:pos="8789" w:leader="none"/>
        </w:tabs>
        <w:spacing w:lineRule="auto" w:line="218"/>
        <w:ind w:right="-1516" w:firstLine="440"/>
        <w:rPr/>
      </w:pPr>
      <w:r>
        <w:rPr>
          <w:sz w:val="28"/>
        </w:rPr>
        <w:t>Промышленные предприятия в их нынешнем виде сформирова</w:t>
        <w:softHyphen/>
        <w:t>лись под воздействием не только факторов макроэкономической по</w:t>
        <w:softHyphen/>
        <w:t>литики, но и институциональных перемен, обусловленных, прежде всего приватизацией. В результате проведенного авторами обследова</w:t>
        <w:softHyphen/>
        <w:t>ния выявлен факт отделения контроля от собственности, как фор</w:t>
        <w:softHyphen/>
        <w:t>мального, так и реального. Хотя подтвердился вывод (сделанный на основе данных</w:t>
      </w:r>
      <w:r>
        <w:rPr>
          <w:sz w:val="28"/>
          <w:lang w:val="en-US"/>
        </w:rPr>
        <w:t xml:space="preserve"> 1993-1994</w:t>
      </w:r>
      <w:r>
        <w:rPr>
          <w:sz w:val="28"/>
        </w:rPr>
        <w:t xml:space="preserve"> гг.)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о доминировании инсайдеров в прива</w:t>
        <w:softHyphen/>
        <w:t>тизированных предприятиях России, однако стандартный подходок инсайдерам как единой группе собственников, противостоящей аут</w:t>
        <w:softHyphen/>
        <w:t>сайдерам (внешним собственникам), не является, по мнению авто</w:t>
        <w:softHyphen/>
        <w:t>ров, в большинстве случаев правильным.</w:t>
      </w:r>
    </w:p>
    <w:p>
      <w:pPr>
        <w:pStyle w:val="Normal1"/>
        <w:tabs>
          <w:tab w:val="clear" w:pos="720"/>
          <w:tab w:val="left" w:pos="8789" w:leader="none"/>
        </w:tabs>
        <w:spacing w:lineRule="auto" w:line="218"/>
        <w:ind w:right="-1516" w:firstLine="440"/>
        <w:rPr/>
      </w:pPr>
      <w:r>
        <w:rPr>
          <w:sz w:val="28"/>
        </w:rPr>
        <w:t>Происходит сильная дифференциация инсайдеров, связанная с консолидацией контроля внутри менеджерских команд</w:t>
      </w:r>
      <w:r>
        <w:rPr>
          <w:sz w:val="28"/>
          <w:vertAlign w:val="superscript"/>
        </w:rPr>
        <w:t>3</w:t>
      </w:r>
      <w:r>
        <w:rPr>
          <w:sz w:val="28"/>
        </w:rPr>
        <w:t>, с отделени</w:t>
        <w:softHyphen/>
        <w:t>ем контроля от собственности. Формально это осуществляется через укрупнение пакетов акций, но, на наш взгляд, более важно то, что меняются ориентиры поведения менеджмента, происходит разделе</w:t>
        <w:softHyphen/>
        <w:t>ние интересов менеджеров и рабочих.</w:t>
      </w:r>
    </w:p>
    <w:p>
      <w:pPr>
        <w:pStyle w:val="Normal1"/>
        <w:tabs>
          <w:tab w:val="clear" w:pos="720"/>
          <w:tab w:val="left" w:pos="8789" w:leader="none"/>
        </w:tabs>
        <w:spacing w:lineRule="auto" w:line="240" w:before="360" w:after="0"/>
        <w:ind w:left="40" w:right="-1516" w:firstLine="440"/>
        <w:jc w:val="center"/>
        <w:rPr>
          <w:sz w:val="28"/>
        </w:rPr>
      </w:pPr>
      <w:r>
        <w:rPr>
          <w:i/>
          <w:sz w:val="28"/>
        </w:rPr>
        <w:t>Соотношение типов контроля</w:t>
      </w:r>
    </w:p>
    <w:p>
      <w:pPr>
        <w:pStyle w:val="Normal1"/>
        <w:tabs>
          <w:tab w:val="clear" w:pos="720"/>
          <w:tab w:val="left" w:pos="8789" w:leader="none"/>
        </w:tabs>
        <w:spacing w:lineRule="auto" w:line="240" w:before="160" w:after="0"/>
        <w:ind w:left="440" w:right="-1516" w:firstLine="440"/>
        <w:jc w:val="left"/>
        <w:rPr>
          <w:sz w:val="28"/>
        </w:rPr>
      </w:pPr>
      <w:r>
        <w:rPr>
          <w:sz w:val="28"/>
        </w:rPr>
        <w:t>Существует различное понимание сути контроля:</w:t>
      </w:r>
    </w:p>
    <w:p>
      <w:pPr>
        <w:pStyle w:val="Normal1"/>
        <w:tabs>
          <w:tab w:val="clear" w:pos="720"/>
          <w:tab w:val="left" w:pos="8789" w:leader="none"/>
        </w:tabs>
        <w:spacing w:lineRule="auto" w:line="240"/>
        <w:ind w:right="-1516" w:firstLine="440"/>
        <w:jc w:val="left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контроль как собственно власть;</w:t>
      </w:r>
    </w:p>
    <w:p>
      <w:pPr>
        <w:pStyle w:val="Normal1"/>
        <w:tabs>
          <w:tab w:val="clear" w:pos="720"/>
          <w:tab w:val="left" w:pos="8789" w:leader="none"/>
        </w:tabs>
        <w:spacing w:lineRule="auto" w:line="240"/>
        <w:ind w:right="-1516" w:firstLine="440"/>
        <w:jc w:val="left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контроль как некий механизм (технология) власти;</w:t>
      </w:r>
    </w:p>
    <w:p>
      <w:pPr>
        <w:pStyle w:val="Normal1"/>
        <w:tabs>
          <w:tab w:val="clear" w:pos="720"/>
          <w:tab w:val="left" w:pos="8789" w:leader="none"/>
        </w:tabs>
        <w:spacing w:lineRule="auto" w:line="218"/>
        <w:ind w:right="-1516" w:firstLine="440"/>
        <w:jc w:val="left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контроль как принадлежность власти ее субъекту (тому, кто несет власть, обладает ей).</w:t>
      </w:r>
    </w:p>
    <w:p>
      <w:pPr>
        <w:pStyle w:val="Normal1"/>
        <w:tabs>
          <w:tab w:val="clear" w:pos="720"/>
          <w:tab w:val="left" w:pos="8789" w:leader="none"/>
        </w:tabs>
        <w:spacing w:lineRule="auto" w:line="218" w:before="140" w:after="0"/>
        <w:ind w:right="-1516" w:firstLine="440"/>
        <w:rPr/>
      </w:pPr>
      <w:r>
        <w:rPr>
          <w:sz w:val="28"/>
        </w:rPr>
        <w:t>Последнее определение исходит из наличия интересов субъекта, несущего в себе и реализующего практически властные полномочия на предприятии. Опираясь на него, авторы выделяют три основных типа контроля, сложившихся к настоящему времени на промышлен</w:t>
        <w:softHyphen/>
        <w:t>ных предприятиях, и два дополнительны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мешанных.</w:t>
      </w:r>
    </w:p>
    <w:p>
      <w:pPr>
        <w:pStyle w:val="Normal1"/>
        <w:tabs>
          <w:tab w:val="clear" w:pos="720"/>
          <w:tab w:val="left" w:pos="8789" w:leader="none"/>
        </w:tabs>
        <w:spacing w:lineRule="auto" w:line="218"/>
        <w:ind w:right="-1516" w:firstLine="440"/>
        <w:rPr/>
      </w:pPr>
      <w:r>
        <w:rPr>
          <w:sz w:val="28"/>
        </w:rPr>
        <w:t xml:space="preserve">Тип контроля, известный как </w:t>
      </w:r>
      <w:r>
        <w:rPr>
          <w:i/>
          <w:sz w:val="28"/>
        </w:rPr>
        <w:t>"рабочий", или "контроль трудо</w:t>
        <w:softHyphen/>
        <w:t>вого коллектива"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предполагает не столько непосредственное учас</w:t>
        <w:softHyphen/>
        <w:t xml:space="preserve">тие в принятии решений, сколько то, что </w:t>
      </w:r>
      <w:r>
        <w:rPr>
          <w:i/>
          <w:sz w:val="28"/>
        </w:rPr>
        <w:t>менеджеры</w:t>
      </w:r>
      <w:r>
        <w:rPr>
          <w:sz w:val="28"/>
        </w:rPr>
        <w:t xml:space="preserve"> при осуществле</w:t>
        <w:softHyphen/>
        <w:t xml:space="preserve">нии своих функций </w:t>
      </w:r>
      <w:r>
        <w:rPr>
          <w:i/>
          <w:sz w:val="28"/>
        </w:rPr>
        <w:t>не отделяют собственные интересы от инте</w:t>
        <w:softHyphen/>
        <w:t>ресов трудового коллектива.</w:t>
      </w:r>
      <w:r>
        <w:rPr>
          <w:sz w:val="28"/>
        </w:rPr>
        <w:t xml:space="preserve"> В наибольшей степени предприятия с таким типом контроля сходны с традиционными советскими пред</w:t>
        <w:softHyphen/>
        <w:t>приятиями. Менеджеры действуют самостоятельно, но при этом для них предприяти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жде всего трудовой коллектив. Подобный тип контроля присущ предприятиям с преобладающими традиционалистскими установками.</w:t>
      </w:r>
    </w:p>
    <w:p>
      <w:pPr>
        <w:pStyle w:val="Normal1"/>
        <w:spacing w:lineRule="auto" w:line="218"/>
        <w:ind w:right="-1516" w:firstLine="440"/>
        <w:rPr>
          <w:sz w:val="28"/>
        </w:rPr>
      </w:pPr>
      <w:r>
        <w:rPr>
          <w:sz w:val="28"/>
        </w:rPr>
        <w:t>Из</w:t>
      </w:r>
      <w:r>
        <w:rPr>
          <w:sz w:val="28"/>
          <w:lang w:val="en-US"/>
        </w:rPr>
        <w:t xml:space="preserve"> 53</w:t>
      </w:r>
      <w:r>
        <w:rPr>
          <w:sz w:val="28"/>
        </w:rPr>
        <w:t xml:space="preserve"> приватизированных предприятий (акционерных обществ открытого и закрытого типа) на</w:t>
      </w:r>
      <w:r>
        <w:rPr>
          <w:sz w:val="28"/>
          <w:lang w:val="en-US"/>
        </w:rPr>
        <w:t xml:space="preserve"> 38</w:t>
      </w:r>
      <w:r>
        <w:rPr>
          <w:sz w:val="28"/>
        </w:rPr>
        <w:t xml:space="preserve"> формально господствую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оминируют  среди собственник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рудовые коллективы, но реально традиционалистский тип контроля сохраняется только на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предприя</w:t>
        <w:softHyphen/>
        <w:t>тии из</w:t>
      </w:r>
      <w:r>
        <w:rPr>
          <w:sz w:val="28"/>
          <w:lang w:val="en-US"/>
        </w:rPr>
        <w:t xml:space="preserve"> 38</w:t>
      </w:r>
      <w:r>
        <w:rPr>
          <w:sz w:val="28"/>
        </w:rPr>
        <w:t xml:space="preserve"> и на</w:t>
      </w:r>
      <w:r>
        <w:rPr>
          <w:sz w:val="28"/>
          <w:lang w:val="en-US"/>
        </w:rPr>
        <w:t xml:space="preserve"> 33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66</w:t>
      </w:r>
      <w:r>
        <w:rPr>
          <w:sz w:val="28"/>
        </w:rPr>
        <w:t xml:space="preserve"> (см. табл.</w:t>
      </w:r>
      <w:r>
        <w:rPr>
          <w:sz w:val="28"/>
          <w:lang w:val="en-US"/>
        </w:rPr>
        <w:t xml:space="preserve"> 1).</w:t>
      </w:r>
    </w:p>
    <w:p>
      <w:pPr>
        <w:pStyle w:val="Normal1"/>
        <w:spacing w:lineRule="auto" w:line="240" w:before="40" w:after="80"/>
        <w:ind w:left="1680" w:right="-1516" w:firstLine="440"/>
        <w:jc w:val="righ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1 </w:t>
      </w:r>
      <w:r>
        <w:rPr>
          <w:b/>
          <w:sz w:val="28"/>
        </w:rPr>
        <w:t>Собственность и</w:t>
      </w:r>
      <w:r>
        <w:rPr>
          <w:sz w:val="28"/>
        </w:rPr>
        <w:t xml:space="preserve"> тип</w:t>
      </w:r>
      <w:r>
        <w:rPr>
          <w:b/>
          <w:sz w:val="28"/>
        </w:rPr>
        <w:t xml:space="preserve"> контрол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1984"/>
        <w:gridCol w:w="2410"/>
        <w:gridCol w:w="1134"/>
      </w:tblGrid>
      <w:tr>
        <w:trPr>
          <w:trHeight w:val="1087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Доминирующий собственн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Контроль трудового коллекти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Менеджерский контро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Внешний и ограниченный внешн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428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64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56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3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58%</w:t>
            </w:r>
          </w:p>
        </w:tc>
      </w:tr>
      <w:tr>
        <w:trPr>
          <w:trHeight w:val="824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Трудовой коллекти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2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8</w:t>
            </w:r>
          </w:p>
        </w:tc>
      </w:tr>
      <w:tr>
        <w:trPr>
          <w:trHeight w:val="391" w:hRule="exact"/>
        </w:trPr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55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39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5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100%</w:t>
            </w:r>
          </w:p>
        </w:tc>
      </w:tr>
      <w:tr>
        <w:trPr>
          <w:trHeight w:val="452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9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8%</w:t>
            </w:r>
          </w:p>
        </w:tc>
      </w:tr>
      <w:tr>
        <w:trPr>
          <w:trHeight w:val="482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Менеджер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443" w:hRule="exact"/>
        </w:trPr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0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100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0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100%</w:t>
            </w:r>
          </w:p>
        </w:tc>
      </w:tr>
      <w:tr>
        <w:trPr>
          <w:trHeight w:val="362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3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9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23%</w:t>
            </w:r>
          </w:p>
        </w:tc>
      </w:tr>
      <w:tr>
        <w:trPr>
          <w:trHeight w:val="555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5</w:t>
            </w:r>
          </w:p>
        </w:tc>
      </w:tr>
      <w:tr>
        <w:trPr>
          <w:trHeight w:val="353" w:hRule="exact"/>
        </w:trPr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67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33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0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100%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6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7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6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2%</w:t>
            </w:r>
          </w:p>
        </w:tc>
      </w:tr>
      <w:tr>
        <w:trPr>
          <w:trHeight w:val="870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Внешние акционер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25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25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100%</w:t>
            </w:r>
          </w:p>
        </w:tc>
      </w:tr>
      <w:tr>
        <w:trPr>
          <w:trHeight w:val="465" w:hRule="exact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0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00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00%</w:t>
            </w:r>
          </w:p>
        </w:tc>
      </w:tr>
      <w:tr>
        <w:trPr>
          <w:trHeight w:val="617" w:hRule="exac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2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/>
              <w:ind w:right="-1516" w:first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66</w:t>
            </w:r>
          </w:p>
        </w:tc>
      </w:tr>
      <w:tr>
        <w:trPr>
          <w:trHeight w:val="415" w:hRule="exact"/>
        </w:trPr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1516" w:firstLine="4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50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41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</w:rPr>
              <w:t>9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1516" w:firstLine="440"/>
              <w:jc w:val="right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100%</w:t>
            </w:r>
          </w:p>
        </w:tc>
      </w:tr>
    </w:tbl>
    <w:p>
      <w:pPr>
        <w:pStyle w:val="Normal1"/>
        <w:spacing w:lineRule="auto" w:line="240"/>
        <w:ind w:right="-1516" w:firstLine="4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right="-1516" w:firstLine="440"/>
        <w:rPr/>
      </w:pPr>
      <w:r>
        <w:rPr>
          <w:sz w:val="28"/>
        </w:rPr>
        <w:t>Госпредприятия пока обеспечивают питательную среду для фор</w:t>
        <w:softHyphen/>
        <w:t>мирования контроля трудовых коллективов</w:t>
      </w:r>
      <w:r>
        <w:rPr>
          <w:sz w:val="28"/>
          <w:lang w:val="en-US"/>
        </w:rPr>
        <w:t xml:space="preserve">. </w:t>
      </w:r>
      <w:r>
        <w:rPr>
          <w:sz w:val="28"/>
        </w:rPr>
        <w:t>С одной стороны, юри</w:t>
        <w:softHyphen/>
        <w:t>дический статус защищает от вторжения внешних собственников, с друг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енеджеры также имеют меньше возможностей (по сравне</w:t>
        <w:softHyphen/>
        <w:t>нию с приватизированными компаниями) для осознания и реализа</w:t>
        <w:softHyphen/>
        <w:t>ции собственных интересов на предприятии, поскольку возможности формализации контроля ограничены или вовсе отсутствуют дирек</w:t>
        <w:softHyphen/>
        <w:t>тора государственных предприятий заключают контракты с министер</w:t>
        <w:softHyphen/>
        <w:t>ством на право руководства заводами). Из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государственных (по признаку доминирующего собственника) фирм </w:t>
      </w:r>
      <w:r>
        <w:rPr>
          <w:i/>
          <w:sz w:val="28"/>
        </w:rPr>
        <w:t>2</w:t>
      </w:r>
      <w:r>
        <w:rPr>
          <w:sz w:val="28"/>
        </w:rPr>
        <w:t>/</w:t>
      </w:r>
      <w:r>
        <w:rPr>
          <w:i/>
          <w:sz w:val="28"/>
        </w:rPr>
        <w:t>3</w:t>
      </w:r>
      <w:r>
        <w:rPr>
          <w:sz w:val="28"/>
        </w:rPr>
        <w:t xml:space="preserve">, контролируется трудовыми коллективами, </w:t>
      </w:r>
      <w:r>
        <w:rPr>
          <w:i/>
          <w:sz w:val="28"/>
        </w:rPr>
        <w:t>1/3</w:t>
      </w:r>
      <w:r>
        <w:rPr>
          <w:i/>
          <w:sz w:val="28"/>
          <w:lang w:val="en-US"/>
        </w:rPr>
        <w:t>-</w:t>
      </w:r>
      <w:r>
        <w:rPr>
          <w:sz w:val="28"/>
        </w:rPr>
        <w:t xml:space="preserve"> менеджерами.</w:t>
      </w:r>
    </w:p>
    <w:p>
      <w:pPr>
        <w:pStyle w:val="Normal1"/>
        <w:ind w:right="-1516" w:firstLine="440"/>
        <w:rPr/>
      </w:pPr>
      <w:r>
        <w:rPr>
          <w:sz w:val="28"/>
        </w:rPr>
        <w:t>Там, где разделение интересов менеджмента и рабочих произош</w:t>
        <w:softHyphen/>
        <w:t xml:space="preserve">ло и при этом не появилось сильных внешних акционеров, контроль становится </w:t>
      </w:r>
      <w:r>
        <w:rPr>
          <w:i/>
          <w:sz w:val="28"/>
        </w:rPr>
        <w:t>"менеджерским".</w:t>
      </w:r>
      <w:r>
        <w:rPr>
          <w:sz w:val="28"/>
        </w:rPr>
        <w:t xml:space="preserve"> Как правило, он осуществляется коман</w:t>
        <w:softHyphen/>
        <w:t>дой управленцев, а не одним директором. Работники в таком случае становятся элементом издержек в деятельности предприятия, объек</w:t>
        <w:softHyphen/>
        <w:t>том, а не субъектом контроля.</w:t>
      </w:r>
    </w:p>
    <w:p>
      <w:pPr>
        <w:pStyle w:val="Normal1"/>
        <w:ind w:left="-426" w:right="-1516" w:firstLine="440"/>
        <w:rPr/>
      </w:pPr>
      <w:r>
        <w:rPr>
          <w:sz w:val="28"/>
        </w:rPr>
        <w:t>Под явным контролем менеджмента находится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предприятий, </w:t>
      </w:r>
      <w:r>
        <w:rPr>
          <w:b/>
          <w:sz w:val="28"/>
        </w:rPr>
        <w:t>х</w:t>
      </w:r>
      <w:r>
        <w:rPr>
          <w:sz w:val="28"/>
        </w:rPr>
        <w:t>отя лишь на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енеджеры формально являются основными собственниками. Все предприятия, где менеджмент располагает значительными</w:t>
      </w:r>
    </w:p>
    <w:p>
      <w:pPr>
        <w:pStyle w:val="Normal1"/>
        <w:ind w:right="-1516" w:firstLine="440"/>
        <w:rPr/>
      </w:pPr>
      <w:r>
        <w:rPr>
          <w:smallCaps/>
          <w:sz w:val="28"/>
        </w:rPr>
        <w:t xml:space="preserve"> </w:t>
      </w:r>
      <w:r>
        <w:rPr>
          <w:sz w:val="28"/>
        </w:rPr>
        <w:t xml:space="preserve">пакетами акций, контролируются менеджерами. Иными словами, </w:t>
      </w:r>
      <w:r>
        <w:rPr>
          <w:i/>
          <w:sz w:val="28"/>
        </w:rPr>
        <w:t xml:space="preserve">способ завоевания контроля через обладание правами собственности представляет собой один из возможных (но далеко не единственный) вариантов получения контрольных функций на предприятии. </w:t>
      </w:r>
      <w:r>
        <w:rPr>
          <w:sz w:val="28"/>
        </w:rPr>
        <w:t>В этом смысле тип собственности жестко обусловливает тип контроля. Во всех компаниях, где менеджеры имеют крупные пакеты акций, продолжается процесс концентрации прав собственности в</w:t>
      </w:r>
      <w:r>
        <w:rPr>
          <w:b/>
          <w:sz w:val="28"/>
        </w:rPr>
        <w:t xml:space="preserve"> </w:t>
      </w:r>
      <w:r>
        <w:rPr>
          <w:sz w:val="28"/>
        </w:rPr>
        <w:t>их руках.</w:t>
      </w:r>
    </w:p>
    <w:p>
      <w:pPr>
        <w:pStyle w:val="FR1"/>
        <w:spacing w:lineRule="auto" w:line="218"/>
        <w:ind w:right="-1516" w:firstLine="460"/>
        <w:jc w:val="both"/>
        <w:rPr/>
      </w:pPr>
      <w:r>
        <w:rPr>
          <w:sz w:val="28"/>
        </w:rPr>
        <w:t xml:space="preserve">В нашей выборке практически отсутствуют акционерные общества с четким ("классическим") разделением функций собственности </w:t>
      </w:r>
      <w:r>
        <w:rPr>
          <w:sz w:val="28"/>
          <w:lang w:val="en-US"/>
        </w:rPr>
        <w:t>и</w:t>
      </w:r>
      <w:r>
        <w:rPr>
          <w:sz w:val="28"/>
        </w:rPr>
        <w:t xml:space="preserve"> ведения бизнеса, то есть</w:t>
      </w:r>
      <w:r>
        <w:rPr>
          <w:sz w:val="28"/>
          <w:lang w:val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/>
        </w:rPr>
        <w:t>иpмы,</w:t>
      </w:r>
      <w:r>
        <w:rPr>
          <w:sz w:val="28"/>
        </w:rPr>
        <w:t xml:space="preserve"> на которых менеджмент (и тем более рабочие) выступает в качестве нанятого акционерами извне (третий, </w:t>
      </w:r>
      <w:r>
        <w:rPr>
          <w:i/>
          <w:sz w:val="28"/>
        </w:rPr>
        <w:t>"внешний"</w:t>
      </w:r>
      <w:r>
        <w:rPr>
          <w:sz w:val="28"/>
        </w:rPr>
        <w:t xml:space="preserve"> тип контроля). Внешний контроль, скорее, осуществляется на основе некоторого разделения вла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глашения или перемирия между внешними собственниками и менеджерами, что позволяет охарактеризовать его как тип </w:t>
      </w:r>
      <w:r>
        <w:rPr>
          <w:i/>
          <w:sz w:val="28"/>
        </w:rPr>
        <w:t xml:space="preserve">смешанного, или ограниченного внешнего контроля- </w:t>
      </w:r>
      <w:r>
        <w:rPr>
          <w:sz w:val="28"/>
        </w:rPr>
        <w:t>всего таких предприятий</w:t>
      </w:r>
      <w:r>
        <w:rPr>
          <w:sz w:val="28"/>
          <w:lang w:val="en-US"/>
        </w:rPr>
        <w:t xml:space="preserve"> 6,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9%</w:t>
      </w:r>
      <w:r>
        <w:rPr>
          <w:sz w:val="28"/>
        </w:rPr>
        <w:t xml:space="preserve"> выборки.</w:t>
      </w:r>
    </w:p>
    <w:p>
      <w:pPr>
        <w:pStyle w:val="Normal"/>
        <w:ind w:left="-426" w:right="-1516" w:firstLine="440"/>
        <w:jc w:val="both"/>
        <w:rPr/>
      </w:pPr>
      <w:r>
        <w:rPr/>
      </w:r>
    </w:p>
    <w:sectPr>
      <w:type w:val="nextPage"/>
      <w:pgSz w:w="11906" w:h="16838"/>
      <w:pgMar w:left="1800" w:right="255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845"/>
        </w:tabs>
        <w:ind w:left="845" w:hanging="4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2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01:00Z</dcterms:created>
  <dc:creator>DJulia</dc:creator>
  <dc:description/>
  <dc:language>en-US</dc:language>
  <cp:lastModifiedBy>DJulia</cp:lastModifiedBy>
  <dcterms:modified xsi:type="dcterms:W3CDTF">2000-02-09T17:16:00Z</dcterms:modified>
  <cp:revision>1</cp:revision>
  <dc:subject/>
  <dc:title>Введение</dc:title>
</cp:coreProperties>
</file>