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rPr>
      </w:pPr>
      <w:r>
        <w:rPr>
          <w:b/>
        </w:rPr>
        <w:t>СОДЕРЖАНИЕ</w:t>
      </w:r>
    </w:p>
    <w:p>
      <w:pPr>
        <w:pStyle w:val="Normal"/>
        <w:spacing w:lineRule="auto" w:line="360"/>
        <w:jc w:val="both"/>
        <w:rPr>
          <w:b/>
          <w:b/>
        </w:rPr>
      </w:pPr>
      <w:r>
        <w:rPr>
          <w:b/>
        </w:rPr>
        <w:t>ВВЕДЕНИЕ</w:t>
      </w:r>
    </w:p>
    <w:p>
      <w:pPr>
        <w:pStyle w:val="Normal"/>
        <w:spacing w:lineRule="auto" w:line="360"/>
        <w:jc w:val="both"/>
        <w:rPr>
          <w:b/>
          <w:b/>
        </w:rPr>
      </w:pPr>
      <w:r>
        <w:rPr>
          <w:b/>
        </w:rPr>
        <w:t>Глава 1. Конкурентное преимущество фирм в глобальных масштабах</w:t>
      </w:r>
    </w:p>
    <w:p>
      <w:pPr>
        <w:pStyle w:val="Normal"/>
        <w:spacing w:lineRule="auto" w:line="360"/>
        <w:jc w:val="both"/>
        <w:rPr>
          <w:sz w:val="28"/>
        </w:rPr>
      </w:pPr>
      <w:r>
        <w:rPr>
          <w:sz w:val="28"/>
        </w:rPr>
        <w:t>1.1  Конкурентная стратегия                                                                                       3</w:t>
      </w:r>
    </w:p>
    <w:p>
      <w:pPr>
        <w:pStyle w:val="Normal"/>
        <w:spacing w:lineRule="auto" w:line="360"/>
        <w:jc w:val="both"/>
        <w:rPr/>
      </w:pPr>
      <w:r>
        <w:rPr>
          <w:sz w:val="28"/>
        </w:rPr>
        <w:t>1.2  Национальные условия – залог успеха  в конкуренции                                    8</w:t>
      </w:r>
    </w:p>
    <w:p>
      <w:pPr>
        <w:pStyle w:val="Normal"/>
        <w:spacing w:lineRule="auto" w:line="360"/>
        <w:jc w:val="both"/>
        <w:rPr>
          <w:b/>
          <w:b/>
        </w:rPr>
      </w:pPr>
      <w:r>
        <w:rPr>
          <w:b/>
        </w:rPr>
        <w:t>Глава 2. Условия для конкурентного преимущества страны</w:t>
      </w:r>
    </w:p>
    <w:p>
      <w:pPr>
        <w:pStyle w:val="Normal"/>
        <w:spacing w:lineRule="auto" w:line="360"/>
        <w:jc w:val="both"/>
        <w:rPr>
          <w:sz w:val="28"/>
        </w:rPr>
      </w:pPr>
      <w:r>
        <w:rPr>
          <w:sz w:val="28"/>
        </w:rPr>
        <w:t>2.1  Условия спроса                                                                                                   10</w:t>
      </w:r>
    </w:p>
    <w:p>
      <w:pPr>
        <w:pStyle w:val="Normal"/>
        <w:spacing w:lineRule="auto" w:line="360"/>
        <w:jc w:val="both"/>
        <w:rPr/>
      </w:pPr>
      <w:r>
        <w:rPr>
          <w:sz w:val="28"/>
        </w:rPr>
        <w:t xml:space="preserve">2.2  Стратегия, структура и соперничество фирм                                                  </w:t>
      </w:r>
      <w:r>
        <w:rPr>
          <w:sz w:val="2"/>
        </w:rPr>
        <w:t xml:space="preserve">     </w:t>
      </w:r>
      <w:r>
        <w:rPr>
          <w:sz w:val="28"/>
        </w:rPr>
        <w:t>12</w:t>
      </w:r>
    </w:p>
    <w:p>
      <w:pPr>
        <w:pStyle w:val="Normal"/>
        <w:spacing w:lineRule="auto" w:line="360"/>
        <w:jc w:val="both"/>
        <w:rPr>
          <w:sz w:val="28"/>
        </w:rPr>
      </w:pPr>
      <w:r>
        <w:rPr>
          <w:sz w:val="28"/>
        </w:rPr>
        <w:t>2.3  Роль правительства                                                                                             16</w:t>
      </w:r>
    </w:p>
    <w:p>
      <w:pPr>
        <w:pStyle w:val="Normal"/>
        <w:spacing w:lineRule="auto" w:line="360"/>
        <w:jc w:val="both"/>
        <w:rPr/>
      </w:pPr>
      <w:r>
        <w:rPr>
          <w:sz w:val="28"/>
        </w:rPr>
        <w:t>2.4  Детерминанты в будущем                                                                                  18</w:t>
      </w:r>
    </w:p>
    <w:p>
      <w:pPr>
        <w:pStyle w:val="Normal"/>
        <w:spacing w:lineRule="auto" w:line="360"/>
        <w:jc w:val="both"/>
        <w:rPr>
          <w:b/>
          <w:b/>
        </w:rPr>
      </w:pPr>
      <w:r>
        <w:rPr>
          <w:b/>
        </w:rPr>
        <w:t>Глава 3. Россия на Мировом рынке</w:t>
      </w:r>
    </w:p>
    <w:p>
      <w:pPr>
        <w:pStyle w:val="Normal"/>
        <w:spacing w:lineRule="auto" w:line="360"/>
        <w:jc w:val="both"/>
        <w:rPr/>
      </w:pPr>
      <w:r>
        <w:rPr>
          <w:sz w:val="28"/>
        </w:rPr>
        <w:t xml:space="preserve">3.1 Внешнеэкономическая деятельность России                                                   </w:t>
      </w:r>
      <w:r>
        <w:rPr>
          <w:sz w:val="2"/>
        </w:rPr>
        <w:t xml:space="preserve">             </w:t>
      </w:r>
      <w:r>
        <w:rPr>
          <w:sz w:val="28"/>
        </w:rPr>
        <w:t>21</w:t>
      </w:r>
    </w:p>
    <w:p>
      <w:pPr>
        <w:pStyle w:val="Normal"/>
        <w:spacing w:lineRule="auto" w:line="360"/>
        <w:jc w:val="both"/>
        <w:rPr/>
      </w:pPr>
      <w:r>
        <w:rPr>
          <w:sz w:val="28"/>
        </w:rPr>
        <w:t xml:space="preserve">3.2 Структура внешней торговли России                                                                </w:t>
      </w:r>
      <w:r>
        <w:rPr>
          <w:sz w:val="2"/>
        </w:rPr>
        <w:t xml:space="preserve">     </w:t>
      </w:r>
      <w:r>
        <w:rPr>
          <w:sz w:val="28"/>
        </w:rPr>
        <w:t>21</w:t>
      </w:r>
    </w:p>
    <w:p>
      <w:pPr>
        <w:pStyle w:val="Normal"/>
        <w:spacing w:lineRule="auto" w:line="360"/>
        <w:jc w:val="both"/>
        <w:rPr/>
      </w:pPr>
      <w:r>
        <w:rPr>
          <w:sz w:val="28"/>
        </w:rPr>
        <w:t xml:space="preserve">3.3 Конкурентные преимущества и недостатки России                                        </w:t>
      </w:r>
      <w:r>
        <w:rPr>
          <w:sz w:val="2"/>
        </w:rPr>
        <w:t xml:space="preserve">          </w:t>
      </w:r>
      <w:r>
        <w:rPr>
          <w:sz w:val="28"/>
        </w:rPr>
        <w:t>23</w:t>
      </w:r>
    </w:p>
    <w:p>
      <w:pPr>
        <w:pStyle w:val="Normal"/>
        <w:spacing w:lineRule="auto" w:line="360"/>
        <w:jc w:val="both"/>
        <w:rPr/>
      </w:pPr>
      <w:r>
        <w:rPr>
          <w:sz w:val="28"/>
        </w:rPr>
        <w:t xml:space="preserve">3.4 Перспективы развития внешней торговли  России                                          </w:t>
      </w:r>
      <w:r>
        <w:rPr>
          <w:sz w:val="2"/>
        </w:rPr>
        <w:t xml:space="preserve">     </w:t>
      </w:r>
      <w:r>
        <w:rPr>
          <w:sz w:val="28"/>
        </w:rPr>
        <w:t>23</w:t>
      </w:r>
    </w:p>
    <w:p>
      <w:pPr>
        <w:pStyle w:val="Normal"/>
        <w:spacing w:lineRule="auto" w:line="360"/>
        <w:jc w:val="both"/>
        <w:rPr>
          <w:b/>
          <w:b/>
        </w:rPr>
      </w:pPr>
      <w:r>
        <w:rPr>
          <w:b/>
        </w:rPr>
        <w:t>ЗАКЛЮЧЕНИЕ</w:t>
      </w:r>
    </w:p>
    <w:p>
      <w:pPr>
        <w:pStyle w:val="Normal"/>
        <w:spacing w:lineRule="auto" w:line="360"/>
        <w:jc w:val="both"/>
        <w:rPr>
          <w:b/>
          <w:b/>
        </w:rPr>
      </w:pPr>
      <w:r>
        <w:rPr>
          <w:b/>
        </w:rPr>
        <w:t>СПИСОК ИСПОЛЬЗОВАННОЙ ЛИТЕРАТУРЫ</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
        <w:ind w:firstLine="360"/>
        <w:rPr/>
      </w:pPr>
      <w:r>
        <w:rPr/>
        <w:t>ВВЕДЕНИЕ</w:t>
      </w:r>
    </w:p>
    <w:p>
      <w:pPr>
        <w:pStyle w:val="Normal"/>
        <w:spacing w:lineRule="auto" w:line="360"/>
        <w:jc w:val="both"/>
        <w:rPr/>
      </w:pPr>
      <w:r>
        <w:rPr>
          <w:b/>
          <w:sz w:val="28"/>
        </w:rPr>
        <w:tab/>
      </w:r>
      <w:r>
        <w:rPr>
          <w:sz w:val="28"/>
        </w:rPr>
        <w:t xml:space="preserve">В настоящее время все больше и больше стран пытается выйти на Мировой рынок со своей собственной национальной продукцией и старается успешно конкурировать на нем. С каждым годом количество стран, торгующих на Мировом рынке, увеличивается, а следовательно растет международная конкуренция. Проблема международной конкуренции стала очень актуальна в наши дни. Сегодня проблемой конкурентоспособности озабочены правительства и промышленные круги любой страны. </w:t>
      </w:r>
    </w:p>
    <w:p>
      <w:pPr>
        <w:pStyle w:val="Normal"/>
        <w:spacing w:lineRule="auto" w:line="360"/>
        <w:jc w:val="both"/>
        <w:rPr>
          <w:sz w:val="28"/>
        </w:rPr>
      </w:pPr>
      <w:r>
        <w:rPr>
          <w:sz w:val="28"/>
        </w:rPr>
        <w:tab/>
        <w:t>После того как Россия отказалась от государственной монополии на внешнеэкономическую деятельность проблема успешного конкурирования на Мировом рынке стала для нашей страны очень острой. Процесс интеграции России в мировую экономику сопровождается многими трудностями. Уже на сегодняшнем, начальном этапе освоения западных рынков видно активное нежелание обосновавшихся на них продуцентов мириться с дестабилизирующим воздействием новых поставщиков дешевой продукции. Низкие показатели импорта связаны преимущественно с сокращением государственных расходов на централизованные закупки и ужесточением таможенно-тарифной и налоговой системы. Сказались также ограничения внешних заимствований, задолженность государства и предприятий иностранным партнерам, постепенная отмена бюджетного дотирования импорта. Однако, несмотря на все возникающие трудности как в области экспорта, так и импорта, товарооборот  России со странами с развитой рыночной экономикой растет, что говорит о развитии и укреплении торгово-экономических связей  с этими крупнейшими партнерами. Не опираясь на мировой опыт в вопросах конкурентоспособности, Россия сегодня не сможет успешно конкурировать на Мировом рынке.</w:t>
        <w:tab/>
        <w:t xml:space="preserve"> В своей работе я  хотел рассмотреть те причины, которые позволяют  странам побеждать в соперничестве с другими, а также причины, которые ухудшают конкурентоспособность страны.  Я думаю, что умелое применение опыта развитых стран по проблемам международной конкуренции поможет России стать  одним из сильнейших соперников на мировом рынке товаров и услуг. </w:t>
      </w:r>
    </w:p>
    <w:p>
      <w:pPr>
        <w:pStyle w:val="Normal"/>
        <w:spacing w:lineRule="auto" w:line="360"/>
        <w:jc w:val="both"/>
        <w:rPr>
          <w:b/>
          <w:b/>
          <w:sz w:val="28"/>
        </w:rPr>
      </w:pPr>
      <w:r>
        <w:rPr>
          <w:b/>
          <w:sz w:val="28"/>
        </w:rPr>
        <w:tab/>
      </w:r>
    </w:p>
    <w:p>
      <w:pPr>
        <w:pStyle w:val="Heading1"/>
        <w:spacing w:lineRule="auto" w:line="360"/>
        <w:ind w:firstLine="360"/>
        <w:rPr>
          <w:b/>
          <w:b/>
        </w:rPr>
      </w:pPr>
      <w:r>
        <w:rPr>
          <w:b/>
        </w:rPr>
        <w:t>Глава 1. Конкурентное преимущество фирмы в глобальных масштабах</w:t>
      </w:r>
    </w:p>
    <w:p>
      <w:pPr>
        <w:pStyle w:val="Normal"/>
        <w:numPr>
          <w:ilvl w:val="0"/>
          <w:numId w:val="0"/>
        </w:numPr>
        <w:spacing w:lineRule="auto" w:line="360"/>
        <w:jc w:val="both"/>
        <w:outlineLvl w:val="1"/>
        <w:rPr>
          <w:i/>
          <w:i/>
          <w:sz w:val="28"/>
        </w:rPr>
      </w:pPr>
      <w:r>
        <w:rPr>
          <w:b/>
          <w:i/>
          <w:sz w:val="28"/>
        </w:rPr>
        <w:t>1.1. Конкурентная стратегия</w:t>
      </w:r>
    </w:p>
    <w:p>
      <w:pPr>
        <w:pStyle w:val="Normal"/>
        <w:spacing w:lineRule="auto" w:line="360"/>
        <w:jc w:val="both"/>
        <w:rPr>
          <w:sz w:val="28"/>
        </w:rPr>
      </w:pPr>
      <w:r>
        <w:rPr>
          <w:sz w:val="28"/>
        </w:rPr>
        <w:t xml:space="preserve">На международном рынке конкурируют фирмы, а не страны. На базе деятельности  этих фирм формируется внешнеэкономическая стратегия вначале отрасли, а затем и страны в целом. На современном этапе конкурентные возможности фирмы не ограниченны пределами страны базирования. Основной единицей конкуренции является отрасль (перерабатывающая или  из сферы услуг), то есть группа конкурентов, производящих товары или услуги и непосредственно соперничающих между собой. Стратегически важная отрасль включает в себя продукты со сходными источниками конкурентного преимущества. Кроме того, могут быть родственные отрасли, у продукции которых –те же покупатели, технология производства и каналы сбыта, но они предъявляют свои требования к конкурентному преимуществу. Разрабатывая конкурентную стратегию, фирмы стремятся найти и воплотить способ выгодно и долговременно конкурировать в своей отрасли. Универсальной конкурентной стратегии не существует; только стратегия, согласованная с условиями конкретной отрасли промышленности, навыками и капиталом, которыми обладает конкретная фирма, может принести успех. </w:t>
      </w:r>
    </w:p>
    <w:p>
      <w:pPr>
        <w:pStyle w:val="Normal"/>
        <w:spacing w:lineRule="auto" w:line="360"/>
        <w:jc w:val="both"/>
        <w:rPr>
          <w:sz w:val="28"/>
        </w:rPr>
      </w:pPr>
      <w:r>
        <w:rPr>
          <w:sz w:val="28"/>
        </w:rPr>
        <w:tab/>
        <w:t xml:space="preserve">Выбор конкурентной стратегии определяют два главных момента. Первый –структура отрасли, в которой действует фирма. Так как суть конкуренции в разных отраслях сильно различается, и вероятность  долговременного получения прибыли в разных отраслях неодинакова.   Второй главный момент –это позиция, которую фирма занимает в пределах отрасли. Некоторые позиции более выгодны, чем другие, вне зависимости от средней  прибыльности отрасли как таковой. Каждый из этих моментов сам по себе недостаточен для выбора стратегии. Фирма может сама влиять и на структуру отрасли, и на позицию в ее «табели о рангах». Фирмы, у которых дело идет успешно, не только реагируют на любые изменения внутри отрасли, но и стараются сами изменить ее к своей выгоде. Существенное изменение положения в конкурентной гонке влечет за собой перемены в структуре  отрасли или появление новых основ для конкурентного преимущества. Фирмы одной страны перехватывают лидерство у фирм другой страны, если они более способны реагировать на подобные изменения.         </w:t>
      </w:r>
    </w:p>
    <w:p>
      <w:pPr>
        <w:pStyle w:val="Normal"/>
        <w:spacing w:lineRule="auto" w:line="360"/>
        <w:jc w:val="both"/>
        <w:rPr/>
      </w:pPr>
      <w:r>
        <w:rPr>
          <w:sz w:val="28"/>
        </w:rPr>
        <w:tab/>
        <w:t xml:space="preserve">Фирмы должны не только реагировать на изменения структуры отрасли и пытаться самим изменить ее в свою пользу, но и выбрать позицию в пределах отрасли. Позицию в отрасли определяет и конкурентное преимущество. В конечном счете фирмы обходят своих соперников, если имеют прочное конкурентное преимущество. Конкурентное преимущество делится на два основных вида: более низкие издержки и дифференциация товаров. Низкие издержки отражают способность фирмы разрабатывать, выпускать и продавать сравнимый товар с меньшими затратами, чем конкуренты. Продавая товар по такой же или почти такой же цене, что и конкуренты, фирма в этом случае получает больше прибыли. Дифференциация – это способность обеспечить покупателя уникальной и большей ценностью в виде нового качества товара, особых потребительских свойств или послепродажного обслуживания.    </w:t>
      </w:r>
    </w:p>
    <w:p>
      <w:pPr>
        <w:pStyle w:val="Normal"/>
        <w:spacing w:lineRule="auto" w:line="360"/>
        <w:jc w:val="both"/>
        <w:rPr>
          <w:sz w:val="28"/>
        </w:rPr>
      </w:pPr>
      <w:r>
        <w:rPr>
          <w:sz w:val="28"/>
        </w:rPr>
        <w:tab/>
        <w:t xml:space="preserve">Конкурентное преимущество любого типа дает более высокую продуктивность, чем у конкурентов. Фирма с низкой себестоимостью продукции производит данную стоимость с меньшими затратами, чем конкуренты; у фирмы с дифференцированной  продукцией прибыль с единицы продукции выше, чем у конкурентов. Таким образом, конкурентное преимущество напрямую связано с формированием национального дохода.    </w:t>
      </w:r>
    </w:p>
    <w:p>
      <w:pPr>
        <w:pStyle w:val="Normal"/>
        <w:spacing w:lineRule="auto" w:line="360"/>
        <w:jc w:val="both"/>
        <w:rPr>
          <w:sz w:val="28"/>
        </w:rPr>
      </w:pPr>
      <w:r>
        <w:rPr>
          <w:sz w:val="28"/>
        </w:rPr>
        <w:tab/>
        <w:t xml:space="preserve">Конкурентное преимущество достигается исходя из того, как фирма организует и выполняет отдельные виды деятельности. Посредством этой деятельности фирмы создают определенные ценности для своих клиентов. Конечная ценность, созданная фирмой, определяется тем, сколько клиенты готовы заплатить за товары и услуги, предлагаемые данной фирмой. Если эта сумма превышает совокупные  расходы на всю необходимую деятельность, фирма рентабельна. Чтобы получить конкурентное преимущество фирма должна либо давать покупателям примерно такую же ценность, как и конкуренты, но производить товар с меньшими издержками, либо действовать так, чтобы давать покупателям товар с большей ценностью, за которую можно получить большую цену. </w:t>
      </w:r>
    </w:p>
    <w:p>
      <w:pPr>
        <w:pStyle w:val="Normal"/>
        <w:spacing w:lineRule="auto" w:line="360"/>
        <w:jc w:val="both"/>
        <w:rPr>
          <w:sz w:val="28"/>
        </w:rPr>
      </w:pPr>
      <w:r>
        <w:rPr>
          <w:sz w:val="28"/>
        </w:rPr>
        <w:tab/>
        <w:t xml:space="preserve">Виды деятельности при конкуренции в какой –либо отрасли можно разделить на категории, которые объединяются в так называемую цепочку ценности. Все виды деятельности, входящие в цепочку ценности, вносят свой вклад в потребительскую стоимость. Их можно условно разделить на две категории: первичная деятельность(постоянное производство, сбыт, доставка и обслуживание товара) и вторичная(обеспечение компонентами производства), то есть поддерживающая деятельность. Избранная фирмой конкурентная стратегия определяет способ, которым фирма выполняет отдельные виды деятельности, и всю цепочку ценности. В разных отраслях конкретные виды деятельности имею различное значение для достижения конкурентного преимущества. </w:t>
      </w:r>
    </w:p>
    <w:p>
      <w:pPr>
        <w:pStyle w:val="Normal"/>
        <w:spacing w:lineRule="auto" w:line="360"/>
        <w:jc w:val="both"/>
        <w:rPr>
          <w:sz w:val="28"/>
        </w:rPr>
      </w:pPr>
      <w:r>
        <w:rPr>
          <w:sz w:val="28"/>
        </w:rPr>
        <w:tab/>
        <w:t>Фирмы также получают конкурентное преимущество, разрабатывая новые способы  выполнения деятельности, внедряя новые технологии или исходные компоненты производства.  Такую деятельность можно охарактеризовать как нововведение. Нововведение включает улучшение технологии, совершенствование способов и методов ведения дел. Конкретно обновление может выражаться в изменении товара или производственного процесса, новых подходов к маркетингу, новых путях распространения товара и новых концепциях сферы конкуренции. Фирмы-новаторы не только улавливают возможность изменений, но и заставляют эти изменения происходить быстрее. Нововведение ведет к смене лидерства в конкуренции, если прочие конкуренты либо не распознали пока нового способа ведения дел, либо не могут или не желают изменить свой подход.   Причины получения конкурентного преимущества перед другими производителями  за счет новаций следующие:</w:t>
      </w:r>
    </w:p>
    <w:p>
      <w:pPr>
        <w:pStyle w:val="Normal"/>
        <w:spacing w:lineRule="auto" w:line="360"/>
        <w:jc w:val="both"/>
        <w:rPr/>
      </w:pPr>
      <w:r>
        <w:rPr>
          <w:b/>
          <w:sz w:val="28"/>
        </w:rPr>
        <w:t>Новые технологии.</w:t>
      </w:r>
      <w:r>
        <w:rPr>
          <w:sz w:val="28"/>
        </w:rPr>
        <w:t xml:space="preserve"> Изменение технологии создает новые возможности для разработки товара, новые способы маркетинга, производства или доставки и улучшения сопутствующих услуг. Именно оно чаще всего предшествует стратегически важным нововведениям. </w:t>
      </w:r>
    </w:p>
    <w:p>
      <w:pPr>
        <w:pStyle w:val="Normal"/>
        <w:spacing w:lineRule="auto" w:line="360"/>
        <w:jc w:val="both"/>
        <w:rPr/>
      </w:pPr>
      <w:r>
        <w:rPr>
          <w:b/>
          <w:sz w:val="28"/>
        </w:rPr>
        <w:t>Новые или изменившиеся запросы покупателей.</w:t>
      </w:r>
      <w:r>
        <w:rPr>
          <w:sz w:val="28"/>
        </w:rPr>
        <w:t xml:space="preserve"> Часто конкурентное преимущество возникает или переходит из рук в руки когда у покупателей появляются совершенно новые запросы или же их взгляды резко меняются. </w:t>
      </w:r>
    </w:p>
    <w:p>
      <w:pPr>
        <w:pStyle w:val="Normal"/>
        <w:spacing w:lineRule="auto" w:line="360"/>
        <w:jc w:val="both"/>
        <w:rPr/>
      </w:pPr>
      <w:r>
        <w:rPr>
          <w:b/>
          <w:sz w:val="28"/>
        </w:rPr>
        <w:t>Появление нового сегмента отрасли</w:t>
      </w:r>
      <w:r>
        <w:rPr>
          <w:sz w:val="28"/>
        </w:rPr>
        <w:t xml:space="preserve">. Еще одна возможность получения конкурентного преимущества появляется когда образуется совершенно новый сегмент отрасли или происходит перегруппировка существующих сегментов. </w:t>
      </w:r>
    </w:p>
    <w:p>
      <w:pPr>
        <w:pStyle w:val="Normal"/>
        <w:spacing w:lineRule="auto" w:line="360"/>
        <w:jc w:val="both"/>
        <w:rPr/>
      </w:pPr>
      <w:r>
        <w:rPr>
          <w:b/>
          <w:sz w:val="28"/>
        </w:rPr>
        <w:t>Изменение стоимости или наличие компонентов производства</w:t>
      </w:r>
      <w:r>
        <w:rPr>
          <w:sz w:val="28"/>
        </w:rPr>
        <w:t>. Конкурентное преимущество часто переходит из рук в руки из-за изменения абсолютной или относительной стоимости компонентов, таких как рабочая сила, сырье, энергия, транспорт, связь, средства информации или оборудование. Фирма добивается преимущества, приспосабливаясь к новым условиям, в то время как конкуренты действуют старой стратегией.</w:t>
      </w:r>
    </w:p>
    <w:p>
      <w:pPr>
        <w:pStyle w:val="Normal"/>
        <w:spacing w:lineRule="auto" w:line="360"/>
        <w:jc w:val="both"/>
        <w:rPr/>
      </w:pPr>
      <w:r>
        <w:rPr>
          <w:b/>
          <w:sz w:val="28"/>
        </w:rPr>
        <w:t>Изменение правительственного регулирования</w:t>
      </w:r>
      <w:r>
        <w:rPr>
          <w:sz w:val="28"/>
        </w:rPr>
        <w:t xml:space="preserve">. Изменение политики в таких областях как стандарты, охрана окружающей среды, требования к новым отраслям и торговые ограничения, - еще один стимул для новаций, влекущих за собой  конкурентное преимущество.  </w:t>
      </w:r>
    </w:p>
    <w:p>
      <w:pPr>
        <w:pStyle w:val="Normal"/>
        <w:spacing w:lineRule="auto" w:line="360"/>
        <w:jc w:val="both"/>
        <w:rPr>
          <w:sz w:val="28"/>
        </w:rPr>
      </w:pPr>
      <w:r>
        <w:rPr>
          <w:sz w:val="28"/>
        </w:rPr>
        <w:t xml:space="preserve">Еще один важный момент –это не приобретение конкурентного преимущества, а стабильное удержание его. То, как долго можно удерживать конкурентное преимущество, зависит от трех факторов.     Первый фактор определяется тем, каков источник преимущества, на чем он основан. Преимущества на основе лишь уровня издержек, как правило, не так стойки, как на основе дифференциации. Одна из причин этого заключается в том, что любой новый источник снижения затрат, как бы прост он ни был, может лишить фирму преимущества по части расходов. В то время как в случае с дифференциацией, чтобы обойти конкурентов нужно как правило предлагать такой же набор товаров, если не больший. </w:t>
      </w:r>
    </w:p>
    <w:p>
      <w:pPr>
        <w:pStyle w:val="Normal"/>
        <w:spacing w:lineRule="auto" w:line="360"/>
        <w:jc w:val="both"/>
        <w:rPr>
          <w:sz w:val="28"/>
        </w:rPr>
      </w:pPr>
      <w:r>
        <w:rPr>
          <w:sz w:val="28"/>
        </w:rPr>
        <w:t xml:space="preserve">Вторая определяющая удерживаемости конкурентного преимущества –количество имеющихся у фирм явных источников преимущества. Если фирма опирается только на какое-либо одно преимущество, конкуренты попытаются лишить его этого преимущества или найти способ обойти его. Фирмы, долгие годы удерживающие лидерство, стремятся обеспечить себе как можно больше преимуществ во всех звеньях цепочки ценности. </w:t>
      </w:r>
    </w:p>
    <w:p>
      <w:pPr>
        <w:pStyle w:val="Normal"/>
        <w:spacing w:lineRule="auto" w:line="360"/>
        <w:jc w:val="both"/>
        <w:rPr/>
      </w:pPr>
      <w:r>
        <w:rPr>
          <w:sz w:val="28"/>
        </w:rPr>
        <w:t>Третий, самая важный,  фактор сохранения конкурентного преимущества –постоянная модернизация производства и других видов деятельности. Если лидер, достигнув  преимущества, затем остановиться,  то со временем все его преимущества будут скопированы конкурентами. Если компания хочет сохранять преимущество, то она не должна стоять на месте. Она должна создавать новые преимущества, по крайней мере, с такой же скоростью, с какой конкуренты могут копировать имеющиеся.</w:t>
      </w:r>
      <w:r>
        <w:rPr>
          <w:sz w:val="28"/>
          <w:vertAlign w:val="superscript"/>
        </w:rPr>
        <w:t>1</w:t>
      </w:r>
      <w:r>
        <w:rPr>
          <w:sz w:val="28"/>
        </w:rPr>
        <w:t xml:space="preserve">    </w:t>
      </w:r>
    </w:p>
    <w:p>
      <w:pPr>
        <w:pStyle w:val="Normal"/>
        <w:spacing w:lineRule="auto" w:line="360"/>
        <w:jc w:val="both"/>
        <w:rPr>
          <w:sz w:val="28"/>
        </w:rPr>
      </w:pPr>
      <w:r>
        <w:rPr>
          <w:sz w:val="28"/>
        </w:rPr>
        <w:t xml:space="preserve">Способность фирм удержать преимущества, добытые на основе конкурентной стратегии, - это часто результат простого везения, а именно того, что в отрасли не происходит крупных изменений. Но все-таки чаще она является результатом постоянного обновления с целью адаптирования к меняющимся условиям. Силы, позволяющие фирмам страны сохранять однажды достигнутое конкурентное преимущество, - главная опора процветания страны.  </w:t>
      </w:r>
    </w:p>
    <w:p>
      <w:pPr>
        <w:pStyle w:val="Normal"/>
        <w:spacing w:lineRule="auto" w:line="360"/>
        <w:jc w:val="both"/>
        <w:rPr>
          <w:sz w:val="28"/>
        </w:rPr>
      </w:pPr>
      <w:r>
        <w:rPr>
          <w:sz w:val="28"/>
        </w:rPr>
        <w:t>Лишь немногим фирмам удается действовать по всем вышеперечисленным правилам, но те, у которых это получается, становятся наиболее конкурентоспособными на мировом рынке товаров и услуг.</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0"/>
        </w:numPr>
        <w:spacing w:lineRule="auto" w:line="360"/>
        <w:jc w:val="both"/>
        <w:outlineLvl w:val="1"/>
        <w:rPr>
          <w:b/>
          <w:b/>
          <w:sz w:val="28"/>
        </w:rPr>
      </w:pPr>
      <w:r>
        <w:rPr>
          <w:b/>
          <w:i/>
          <w:sz w:val="28"/>
        </w:rPr>
        <w:t>1.2  Национальные условия –залог успеха в конкуренции</w:t>
      </w:r>
    </w:p>
    <w:p>
      <w:pPr>
        <w:pStyle w:val="Normal"/>
        <w:spacing w:lineRule="auto" w:line="360"/>
        <w:jc w:val="both"/>
        <w:rPr>
          <w:sz w:val="28"/>
        </w:rPr>
      </w:pPr>
      <w:r>
        <w:rPr>
          <w:sz w:val="28"/>
        </w:rPr>
        <w:t xml:space="preserve">Выделяя роль страны базирования в международной конкуренции, нужно принимать во внимание множество различных факторов. Для различных отраслей хозяйства  больше подходят разные стратегии, так как структура отраслей и источники конкурентного преимущества в них неодинаковы. Даже в одной и той же отрасли фирмы могут выбирать различные стратегии (и успешно применять их), если они стремятся к различным типам конкурентного преимущества или нацелились на разные сегменты отрасли. </w:t>
      </w:r>
    </w:p>
    <w:p>
      <w:pPr>
        <w:pStyle w:val="Normal"/>
        <w:spacing w:lineRule="auto" w:line="360"/>
        <w:jc w:val="both"/>
        <w:rPr>
          <w:sz w:val="28"/>
        </w:rPr>
      </w:pPr>
      <w:r>
        <w:rPr>
          <w:sz w:val="28"/>
        </w:rPr>
        <w:t>Страна добивается успеха тогда, когда условия в стране благоприятствуют проведению наилучшей стратегии для какой-либо отрасли или ее сегмента. Стратегия, которая хорошо работает в этой стране, должна привести к конку</w:t>
        <w:softHyphen/>
        <w:t>рентному преимуществу. Многие из особенностей страны облегчают или, наобо</w:t>
        <w:softHyphen/>
        <w:t>рот, затрудняют проведение той или иной стратегии. Особенности эти разнород</w:t>
        <w:softHyphen/>
        <w:t>ны - от поведенческих норм, определяющих методы управления фирмами, до наличия или отсутствия в стране некоторых видов квалифицированной рабочей силы, характера спроса на внутреннем рынке и целей, которые ставят перед собой местные инвесторы.</w:t>
      </w:r>
    </w:p>
    <w:p>
      <w:pPr>
        <w:pStyle w:val="Normal"/>
        <w:spacing w:lineRule="auto" w:line="360"/>
        <w:jc w:val="both"/>
        <w:rPr>
          <w:sz w:val="28"/>
        </w:rPr>
      </w:pPr>
      <w:r>
        <w:rPr>
          <w:sz w:val="28"/>
        </w:rPr>
        <w:t>Для получения конкурентного преимущества в сложных отраслях требуют</w:t>
        <w:softHyphen/>
        <w:t>ся улучшения и нововведения - поиск новых, лучших способов конкуренции и применение этих способов повсеместно, а также непрерывное совершенст</w:t>
        <w:softHyphen/>
        <w:t>вование товаров и технологий. Страна имеет успех в этих отраслях, если усло</w:t>
        <w:softHyphen/>
        <w:t>вия в ней благоприятствуют такой деятельности. Чтобы добиться преимущества, нужны предвидение новых способов конкуренции и готовность рисковать (и вкладывать деньги в рискованные предприятия). И добиваются успеха те страны, условия в которых дают фирмам уникальные возможности распозна</w:t>
        <w:softHyphen/>
        <w:t>вать новые конкурентные стратегии и стимул, чтобы немедленно применять эти стратегии. Те же страны, фирмы которых должным образом не реагируют на из</w:t>
        <w:softHyphen/>
        <w:t>менения обстановки или не имеют нужных способностей, оказываются в проиг</w:t>
        <w:softHyphen/>
        <w:t>рыше.</w:t>
      </w:r>
    </w:p>
    <w:p>
      <w:pPr>
        <w:pStyle w:val="Normal"/>
        <w:spacing w:lineRule="auto" w:line="360"/>
        <w:jc w:val="both"/>
        <w:rPr>
          <w:sz w:val="28"/>
        </w:rPr>
      </w:pPr>
      <w:r>
        <w:rPr>
          <w:sz w:val="28"/>
        </w:rPr>
        <w:t>Сохранение конкурентного преимущества на долгий период требует усовер</w:t>
        <w:softHyphen/>
        <w:t>шенствования его источников. Совершенствование преимущества требует, в свою очередь, более сложных технологий, навыков и методов производства и постоянных капиталовложений. Страны добиваются успеха в тех отраслях, где имеются навыки и ресурсы, необходимые для изменения стратегии. Фирмы же, которые почивают на лаврах, используя раз и навсегда закрепленную концеп</w:t>
        <w:softHyphen/>
        <w:t>цию конкурентного преимущества, быстро теряют позиции, так как конкурен</w:t>
        <w:softHyphen/>
        <w:t>ты копируют приемы, некогда позволившие этим фирмам вырваться вперед.</w:t>
      </w:r>
    </w:p>
    <w:p>
      <w:pPr>
        <w:pStyle w:val="Normal"/>
        <w:spacing w:lineRule="auto" w:line="360"/>
        <w:jc w:val="both"/>
        <w:rPr>
          <w:sz w:val="28"/>
        </w:rPr>
      </w:pPr>
      <w:r>
        <w:rPr>
          <w:sz w:val="28"/>
        </w:rPr>
        <w:t>Постоянные перемены, необходимые для удержания конкурентного пре</w:t>
        <w:softHyphen/>
        <w:t>имущества, - вещь неудобная и трудная в организационном плане. Страны до</w:t>
        <w:softHyphen/>
        <w:t>биваются успеха в тех отраслях, в которых фирмы испытывают давление, помо</w:t>
        <w:softHyphen/>
        <w:t>гающее им преодолеть инерцию и заниматься постоянным усовершенствова</w:t>
        <w:softHyphen/>
        <w:t>нием и обновлением, а не сидеть сложа руки. А в тех отраслях, где фирмы пере</w:t>
        <w:softHyphen/>
        <w:t>стают совершенствоваться, страна проигрывает.</w:t>
      </w:r>
    </w:p>
    <w:p>
      <w:pPr>
        <w:pStyle w:val="Normal"/>
        <w:spacing w:lineRule="auto" w:line="360"/>
        <w:jc w:val="both"/>
        <w:rPr>
          <w:sz w:val="28"/>
        </w:rPr>
      </w:pPr>
      <w:r>
        <w:rPr>
          <w:sz w:val="28"/>
        </w:rPr>
        <w:t>Страна имеет успех в тех отраслях, где ее преимущества как национальной базы имеют вес в других странах и где усовершенствования и нововведения предваряют международные потребности. Чтобы добиться международного успеха, фирмы должны преобразовать лидерство на внутреннем рынке в лидер</w:t>
        <w:softHyphen/>
        <w:t>ство на международном. Это позволяет усилить преимущества, полученные "дома", с помощью глобальной стратегии. Страны добиваются успеха в тех отраслях, где отечественные фирмы конкурируют глобально, поощряемые правительством или под давлением обстоятельств. В поиске детерминантов конкурентного преимущества стран в разных отраслях нужно определить усло</w:t>
        <w:softHyphen/>
        <w:t>вия в стране, благоприятствующие успеху в конкуренци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spacing w:lineRule="auto" w:line="360"/>
        <w:ind w:firstLine="360"/>
        <w:rPr>
          <w:b/>
          <w:b/>
        </w:rPr>
      </w:pPr>
      <w:r>
        <w:rPr>
          <w:b/>
        </w:rPr>
        <w:t>Глава 2.Условия для конкурентного преимущества страны</w:t>
      </w:r>
    </w:p>
    <w:p>
      <w:pPr>
        <w:pStyle w:val="Normal"/>
        <w:spacing w:lineRule="auto" w:line="360"/>
        <w:jc w:val="both"/>
        <w:rPr>
          <w:b/>
          <w:b/>
          <w:sz w:val="28"/>
        </w:rPr>
      </w:pPr>
      <w:r>
        <w:rPr>
          <w:b/>
          <w:sz w:val="28"/>
        </w:rPr>
      </w:r>
    </w:p>
    <w:p>
      <w:pPr>
        <w:pStyle w:val="Normal"/>
        <w:numPr>
          <w:ilvl w:val="0"/>
          <w:numId w:val="0"/>
        </w:numPr>
        <w:spacing w:lineRule="auto" w:line="360"/>
        <w:jc w:val="both"/>
        <w:outlineLvl w:val="1"/>
        <w:rPr>
          <w:b/>
          <w:b/>
          <w:i/>
          <w:i/>
          <w:sz w:val="28"/>
        </w:rPr>
      </w:pPr>
      <w:r>
        <w:rPr>
          <w:b/>
          <w:i/>
          <w:sz w:val="28"/>
        </w:rPr>
        <w:t>2.1 Условия спроса</w:t>
      </w:r>
    </w:p>
    <w:p>
      <w:pPr>
        <w:pStyle w:val="Normal"/>
        <w:spacing w:lineRule="auto" w:line="360"/>
        <w:jc w:val="both"/>
        <w:rPr>
          <w:sz w:val="28"/>
        </w:rPr>
      </w:pPr>
      <w:r>
        <w:rPr>
          <w:sz w:val="28"/>
        </w:rPr>
        <w:t>В основе конкурентного преимущества страны лежит структура спроса на внут</w:t>
        <w:softHyphen/>
        <w:t>реннем рынке. Величина и характер роста этого спроса могут усилить преиму</w:t>
        <w:softHyphen/>
        <w:t>щество, влияя на то, когда, во что и сколько денег вкладывают фирмы и почему они это делают именно так. Но есть и третий способ, которым спрос на внутрен</w:t>
        <w:softHyphen/>
        <w:t>нем рынке может дать конкурентное преимущество. С помощью определенных механизмов спрос на внутреннем рынке интернационализируется и буквально вытаскивает производимые в стране товары и услуги на мировой рынок.</w:t>
      </w:r>
    </w:p>
    <w:p>
      <w:pPr>
        <w:pStyle w:val="Normal"/>
        <w:spacing w:lineRule="auto" w:line="360"/>
        <w:jc w:val="both"/>
        <w:rPr>
          <w:sz w:val="28"/>
        </w:rPr>
      </w:pPr>
      <w:r>
        <w:rPr>
          <w:sz w:val="28"/>
        </w:rPr>
        <w:t>Один из основных детерминантов национального конкурентного преимущества в какой-либо отрасли -  это спрос на внутреннем рынке на товары или услуги, предлагаемые этой отраслью. Практически в каждой из отраслей спрос на внутрен</w:t>
        <w:softHyphen/>
        <w:t>нем рынке оказывает определенное влияние. Влияя на эффект масштаба, спрос на внутреннем рынке определяет характер и скорость внедрения новаций, вводимых фирмами страны. Он характеризуется тремя важными чертами: структурой внутреннего спроса (природа покупательских потребностей), объе</w:t>
        <w:softHyphen/>
        <w:t>мом и характером роста внутреннего спроса и, наконец, механизмами, с по</w:t>
        <w:softHyphen/>
        <w:t>мощью которых предпочтения на внутреннем рынке передаются на зарубежные рынки. Значение двух последних качеств зависит от первого. Для конкурент</w:t>
        <w:softHyphen/>
        <w:t>ного преимущества важнее не количественная, а качественная сторона спроса на внутреннем рынке.</w:t>
      </w:r>
    </w:p>
    <w:p>
      <w:pPr>
        <w:pStyle w:val="Normal"/>
        <w:spacing w:lineRule="auto" w:line="360"/>
        <w:jc w:val="both"/>
        <w:rPr/>
      </w:pPr>
      <w:r>
        <w:rPr>
          <w:sz w:val="28"/>
        </w:rPr>
        <w:t>Самое важное проявление влияния спроса внутреннего рынка на конкурентное преимущество - через соотношение и характер потребностей отечественных по</w:t>
        <w:softHyphen/>
        <w:t>купателей. Структура спроса определяет то, как фирмы улавливают эти по</w:t>
        <w:softHyphen/>
        <w:t>требности, истолковывают их и реагируют на них. Страны добиваются конку рентного преимущества в тех отраслях или их сегментах, где спрос на внутрен</w:t>
        <w:softHyphen/>
        <w:t>нем рынке дает местным фирмам представление о потребностях покупателей раньше и точнее, чем зарубежным конкурентам. Страны также получают кон</w:t>
        <w:softHyphen/>
        <w:t>курентное преимущество, если местным фирмам в результате покупательского давления приходится вводить новации быстрее и добиваться конкурентных преимуществ более высокого порядка,</w:t>
      </w:r>
      <w:r>
        <w:rPr>
          <w:b/>
          <w:sz w:val="28"/>
        </w:rPr>
        <w:t xml:space="preserve"> </w:t>
      </w:r>
      <w:r>
        <w:rPr>
          <w:sz w:val="28"/>
        </w:rPr>
        <w:t>чем это делают зарубежные конкуренты. Таким образом, в основе этих преимуществ лежат различия в спросе на внутрен</w:t>
        <w:softHyphen/>
        <w:t>нем рынке.</w:t>
      </w:r>
    </w:p>
    <w:p>
      <w:pPr>
        <w:pStyle w:val="Normal"/>
        <w:spacing w:lineRule="auto" w:line="360"/>
        <w:jc w:val="both"/>
        <w:rPr>
          <w:sz w:val="28"/>
        </w:rPr>
      </w:pPr>
      <w:r>
        <w:rPr>
          <w:sz w:val="28"/>
        </w:rPr>
        <w:t>Для достижения национального конкурентного преимущества особенно важны три характеристики структуры спроса на внутреннем рынке:</w:t>
      </w:r>
    </w:p>
    <w:p>
      <w:pPr>
        <w:pStyle w:val="Normal"/>
        <w:spacing w:lineRule="auto" w:line="360"/>
        <w:jc w:val="both"/>
        <w:rPr/>
      </w:pPr>
      <w:r>
        <w:rPr>
          <w:b/>
          <w:i/>
          <w:sz w:val="28"/>
        </w:rPr>
        <w:t>Сегментная структура</w:t>
      </w:r>
      <w:r>
        <w:rPr>
          <w:i/>
          <w:sz w:val="28"/>
        </w:rPr>
        <w:t>.</w:t>
      </w:r>
      <w:r>
        <w:rPr>
          <w:sz w:val="28"/>
        </w:rPr>
        <w:t xml:space="preserve"> Это - деление спроса по сегментам внутреннего рынка, или распределение спроса по разновидностям. Деление спроса по сег</w:t>
        <w:softHyphen/>
        <w:t>ментам рынка имеет место в большинстве отраслей.</w:t>
      </w:r>
      <w:r>
        <w:rPr>
          <w:b/>
          <w:sz w:val="28"/>
        </w:rPr>
        <w:t xml:space="preserve"> </w:t>
      </w:r>
      <w:r>
        <w:rPr>
          <w:sz w:val="28"/>
        </w:rPr>
        <w:t xml:space="preserve">Одни сегменты рынка имеют глобальный характер, в отличие от других. Фирмы могут получить конкурентное преимущество </w:t>
      </w:r>
      <w:r>
        <w:rPr>
          <w:smallCaps/>
          <w:sz w:val="28"/>
        </w:rPr>
        <w:t xml:space="preserve">в </w:t>
      </w:r>
      <w:r>
        <w:rPr>
          <w:sz w:val="28"/>
        </w:rPr>
        <w:t>глобальных сегмен</w:t>
        <w:softHyphen/>
        <w:t>тах рынка, на которые приходилась значительная или вполне заметная доля спроса на внутреннем рынке, но образуют гораздо меньшую долю в других стра</w:t>
        <w:softHyphen/>
        <w:t>нах. Размер сегментов рынка имеет значение для националь</w:t>
        <w:softHyphen/>
        <w:t>ного конкурентного преимущества, если имеют место эффект масштаба или освоение нового товара. Те страны, где этот сектор рынка наиболее велик в абсолютном выражении, могут получить преимущество за счет эффекта масш</w:t>
        <w:softHyphen/>
        <w:t>таба. Впрочем, роль абсолютного размера сектора рынка в стране сложна, и фирмы, конкурирующие глобально, могут получить эффект масштаба даже при маленьком внутреннем рынке в стране.</w:t>
      </w:r>
    </w:p>
    <w:p>
      <w:pPr>
        <w:pStyle w:val="Normal"/>
        <w:spacing w:lineRule="auto" w:line="360"/>
        <w:jc w:val="both"/>
        <w:rPr/>
      </w:pPr>
      <w:r>
        <w:rPr>
          <w:b/>
          <w:i/>
          <w:sz w:val="28"/>
        </w:rPr>
        <w:t>Требовательные и разборчивые покупатели.</w:t>
      </w:r>
      <w:r>
        <w:rPr>
          <w:sz w:val="28"/>
        </w:rPr>
        <w:t xml:space="preserve"> Характер отечественных поку</w:t>
        <w:softHyphen/>
        <w:t>пателей еще важнее, чем структура внутреннего рынка как таковая. Фирмы страны добиваются конкурентного преимущества, если покупатели в этой стра</w:t>
        <w:softHyphen/>
        <w:t>не очень разборчивы и предъявляют большие требования к товарам или услу</w:t>
        <w:softHyphen/>
        <w:t>гам, предлагаемым фирмами. Такие покупатели - это своего рода зеркало, в котором можно увидеть наиболее высокие запросы покупателей. Географи</w:t>
        <w:softHyphen/>
        <w:t>ческая и культурная близость к таким покупателям позволяет фирме быстро отреагировать на новые потребности. Это также позволяет установить тесный контакт в процессе развития, а если покупателями являются фирмы, то и раз</w:t>
        <w:softHyphen/>
        <w:t>вернуть с ними совместную работу по созданию новых товаров, что для зару</w:t>
        <w:softHyphen/>
        <w:t>бежных фирм затруднительно.</w:t>
      </w:r>
    </w:p>
    <w:p>
      <w:pPr>
        <w:pStyle w:val="Normal"/>
        <w:spacing w:lineRule="auto" w:line="360"/>
        <w:jc w:val="both"/>
        <w:rPr/>
      </w:pPr>
      <w:r>
        <w:rPr>
          <w:b/>
          <w:i/>
          <w:sz w:val="28"/>
        </w:rPr>
        <w:t>Предполагаемые потребности покупателей</w:t>
      </w:r>
      <w:r>
        <w:rPr>
          <w:i/>
          <w:sz w:val="28"/>
        </w:rPr>
        <w:t>.</w:t>
      </w:r>
      <w:r>
        <w:rPr>
          <w:sz w:val="28"/>
        </w:rPr>
        <w:t xml:space="preserve"> Фирмы данной страны получают преимущество, если потребность в каком-либо товаре возникает в этой стране раньше, чем в других. Это служит своеобразным предупреждением того, что спрос на этот товар вскоре распространится по всему миру. Это важно не только при создании совершенно новых товаров, но и в дальнейшем, поскольку слу</w:t>
        <w:softHyphen/>
        <w:t>жит стимулом к постоянному совершенствованию товара и повышает способ</w:t>
        <w:softHyphen/>
        <w:t>ность конкурировать во вновь появляющихся секторах рынка. Ранний спрос на тот или иной товар иногда является еще одним - преимуществом наличия в стране особо требовательных покупателей, так как именно они часто (хотя и не всегда) первыми требуют новых товаров и услуг, на которые вскоре возник</w:t>
        <w:softHyphen/>
        <w:t>нет спрос и в других странах.</w:t>
      </w:r>
    </w:p>
    <w:p>
      <w:pPr>
        <w:pStyle w:val="Normal"/>
        <w:spacing w:lineRule="auto" w:line="360"/>
        <w:jc w:val="both"/>
        <w:rPr>
          <w:sz w:val="28"/>
        </w:rPr>
      </w:pPr>
      <w:r>
        <w:rPr>
          <w:sz w:val="28"/>
        </w:rPr>
        <w:t>Другими средствами распространения внутреннего спроса за пределы стра</w:t>
        <w:softHyphen/>
        <w:t>ны являются политические союзы и исторические связи. Их последствия закреп</w:t>
        <w:softHyphen/>
        <w:t>ляются в зарубежных странах в таких формах, как правовые системы, стандар</w:t>
        <w:softHyphen/>
        <w:t>ты продукции и оборудования и предпочтения покупателей. Однако слишком большая зависимость от зарубежного бизнеса может подорвать конкурентные преимущества национальной экономики, так как сни</w:t>
        <w:softHyphen/>
        <w:t>жает давление в пользу совершенствования и инноваций.</w:t>
      </w:r>
    </w:p>
    <w:p>
      <w:pPr>
        <w:pStyle w:val="Normal"/>
        <w:spacing w:lineRule="auto" w:line="360"/>
        <w:jc w:val="both"/>
        <w:rPr>
          <w:b/>
          <w:b/>
          <w:sz w:val="28"/>
        </w:rPr>
      </w:pPr>
      <w:r>
        <w:rPr>
          <w:b/>
          <w:sz w:val="28"/>
        </w:rPr>
      </w:r>
    </w:p>
    <w:p>
      <w:pPr>
        <w:pStyle w:val="Normal"/>
        <w:numPr>
          <w:ilvl w:val="0"/>
          <w:numId w:val="0"/>
        </w:numPr>
        <w:spacing w:lineRule="auto" w:line="360"/>
        <w:jc w:val="both"/>
        <w:outlineLvl w:val="1"/>
        <w:rPr>
          <w:sz w:val="28"/>
        </w:rPr>
      </w:pPr>
      <w:r>
        <w:rPr>
          <w:b/>
          <w:sz w:val="28"/>
        </w:rPr>
        <w:t>2.2 Стратегия, структура и соперничество фирм</w:t>
      </w:r>
    </w:p>
    <w:p>
      <w:pPr>
        <w:pStyle w:val="Normal"/>
        <w:spacing w:lineRule="auto" w:line="360"/>
        <w:jc w:val="both"/>
        <w:rPr/>
      </w:pPr>
      <w:r>
        <w:rPr>
          <w:sz w:val="28"/>
        </w:rPr>
        <w:t>Еще одним важным детерминантом, определяющим конкурентоспособность от</w:t>
        <w:softHyphen/>
        <w:t>расли, является тот факт, что фирма создается, организуется и управляется в зависимости от характера конкуренции на внутреннем рынке. В разных странах фирмы организуются по-разному, вырабатываются разные стратегии и цели. Национальные преимущества в промышленном производстве являются резуль</w:t>
        <w:softHyphen/>
        <w:t>татом правильного соотношения между их выбором и источником конкуренто</w:t>
        <w:softHyphen/>
        <w:t>способности в той или иной отрасли промышленности.</w:t>
      </w:r>
      <w:r>
        <w:rPr>
          <w:b/>
          <w:sz w:val="28"/>
        </w:rPr>
        <w:t xml:space="preserve"> </w:t>
      </w:r>
      <w:r>
        <w:rPr>
          <w:sz w:val="28"/>
        </w:rPr>
        <w:t>То, как развивается со</w:t>
        <w:softHyphen/>
        <w:t>перничество на внутреннем рынке, также играет большую роль в процессе внед</w:t>
        <w:softHyphen/>
        <w:t>рения новшеств и в обеспечении перспектив международного успеха.</w:t>
      </w:r>
    </w:p>
    <w:p>
      <w:pPr>
        <w:pStyle w:val="Normal"/>
        <w:spacing w:lineRule="auto" w:line="360"/>
        <w:jc w:val="both"/>
        <w:rPr>
          <w:sz w:val="28"/>
        </w:rPr>
      </w:pPr>
      <w:r>
        <w:rPr>
          <w:sz w:val="28"/>
        </w:rPr>
        <w:t>Национальные особенности влияют на управление фирмами и на форму конку</w:t>
        <w:softHyphen/>
        <w:t>ренции между ними. Хотя ни одна страна не демонстрирует полной однород</w:t>
        <w:softHyphen/>
        <w:t>ности своих производителей, национальный контекст все же обусловливает осо</w:t>
        <w:softHyphen/>
        <w:t>бенности, которые могут быть замечены довольно легко. Ни одна из систем управления не может подходить всем. На</w:t>
        <w:softHyphen/>
        <w:t>ции  достигают высот в тех отраслях промышленности, где методы управ</w:t>
        <w:softHyphen/>
        <w:t>ления и способы организации, которым отдается предпочтение, хорошо согла</w:t>
        <w:softHyphen/>
        <w:t xml:space="preserve">суются с источниками конкурентоспособности. </w:t>
      </w:r>
    </w:p>
    <w:p>
      <w:pPr>
        <w:pStyle w:val="Normal"/>
        <w:spacing w:lineRule="auto" w:line="360"/>
        <w:jc w:val="both"/>
        <w:rPr>
          <w:sz w:val="28"/>
        </w:rPr>
      </w:pPr>
      <w:r>
        <w:rPr>
          <w:sz w:val="28"/>
        </w:rPr>
        <w:t>Важные национальные различия в управленческих методах можно наблю</w:t>
        <w:softHyphen/>
        <w:t>дать также в таких областях, как профессиональная подготовка, опыт и ориен</w:t>
        <w:softHyphen/>
        <w:t>тация лидеров, групповой или иерархический стиль управления, использова</w:t>
        <w:softHyphen/>
        <w:t>ние индивидуальной инициативы, методы принятия решений, природа отноше</w:t>
        <w:softHyphen/>
        <w:t>ний с потребителями, способность координировать функции, отношение между трудом и управлением. Эти различия в управленческих подходах и органи</w:t>
        <w:softHyphen/>
        <w:t>зационных навыках ведут к возникновению как преимуществ, так и недостат</w:t>
        <w:softHyphen/>
        <w:t>ков в процессе конкуренции в различных отраслях. Отношение между тру</w:t>
        <w:softHyphen/>
        <w:t>дом и управлением является особенно важным во многих отраслях промышлен</w:t>
        <w:softHyphen/>
        <w:t>ности, потому что оно является основой способности фирмы к совершенствова</w:t>
        <w:softHyphen/>
        <w:t>нию и внедрению новшеств.</w:t>
      </w:r>
    </w:p>
    <w:p>
      <w:pPr>
        <w:pStyle w:val="Normal"/>
        <w:spacing w:lineRule="auto" w:line="360"/>
        <w:jc w:val="both"/>
        <w:rPr/>
      </w:pPr>
      <w:r>
        <w:rPr>
          <w:sz w:val="28"/>
        </w:rPr>
        <w:t>Ориентация фирм на глобальную конкуренцию приобретает особое значение в процессе конкуренции на мировом рынке. Желание и способность фирм конкурировать на глобальном уровне являются отчасти результатом</w:t>
      </w:r>
      <w:r>
        <w:rPr>
          <w:b/>
          <w:sz w:val="28"/>
        </w:rPr>
        <w:t xml:space="preserve"> </w:t>
      </w:r>
      <w:r>
        <w:rPr>
          <w:sz w:val="28"/>
        </w:rPr>
        <w:t>действия других факторов, таких как насыщение внутренних рынков, местная конкурен</w:t>
        <w:softHyphen/>
        <w:t>ция и влияние спроса на мировом рынке. Однако управленческие подходы так</w:t>
        <w:softHyphen/>
        <w:t>же играют важную роль. Несколько аспектов национальной среды влияют на международный имидж фирм, на то, как легко и охотно они выходят на мировой уровень.</w:t>
      </w:r>
    </w:p>
    <w:p>
      <w:pPr>
        <w:pStyle w:val="Normal"/>
        <w:spacing w:lineRule="auto" w:line="360"/>
        <w:jc w:val="both"/>
        <w:rPr>
          <w:sz w:val="28"/>
        </w:rPr>
      </w:pPr>
      <w:r>
        <w:rPr>
          <w:sz w:val="28"/>
        </w:rPr>
        <w:t>Политика правительства часто играет очень большую роль, облегчая или затруд</w:t>
        <w:softHyphen/>
        <w:t>няя выход фирм на мировой рынок, а также определяя вид производства, в котором они достигают успеха. Хорошей иллюстрацией этого утверждения яв</w:t>
        <w:softHyphen/>
        <w:t>ляется валютное регулирование, которое ограничивает прямые иностранные ин</w:t>
        <w:softHyphen/>
        <w:t xml:space="preserve">вестиции. </w:t>
      </w:r>
    </w:p>
    <w:p>
      <w:pPr>
        <w:pStyle w:val="Normal"/>
        <w:spacing w:lineRule="auto" w:line="360"/>
        <w:jc w:val="both"/>
        <w:rPr>
          <w:sz w:val="28"/>
        </w:rPr>
      </w:pPr>
      <w:r>
        <w:rPr>
          <w:sz w:val="28"/>
        </w:rPr>
        <w:t>Фирмы разных стран резко различаются по тем целям, которые они стремятся достичь, а также по мотивации их работников и управленцев. Нации добива</w:t>
        <w:softHyphen/>
        <w:t>ются успеха в тех отраслях промышленности, где эти цели и мотивации совпа</w:t>
        <w:softHyphen/>
        <w:t>дают с источниками конкурентоспособности. Во многих отраслях одним из спо</w:t>
        <w:softHyphen/>
        <w:t>собов достижения и удержания успеха является поддерживаемое инвестирова</w:t>
        <w:softHyphen/>
        <w:t>ние. Иначе говоря, успех - за теми отраслями, куда много вкладывают и где прилагают много усилий.</w:t>
      </w:r>
    </w:p>
    <w:p>
      <w:pPr>
        <w:pStyle w:val="Normal"/>
        <w:spacing w:lineRule="auto" w:line="360"/>
        <w:jc w:val="both"/>
        <w:rPr/>
      </w:pPr>
      <w:r>
        <w:rPr>
          <w:b/>
          <w:i/>
          <w:sz w:val="28"/>
        </w:rPr>
        <w:t>Цели компаний.</w:t>
      </w:r>
      <w:r>
        <w:rPr>
          <w:sz w:val="28"/>
        </w:rPr>
        <w:t xml:space="preserve"> Они часто во многом зависят от структуры собственности, мотивации владельцев и держателей облигации, характера управления корпо</w:t>
        <w:softHyphen/>
        <w:t>рацией и от побудительных мотивов, определяющих деятельность высшего управленческого звена. Рынки капиталов в разных стра</w:t>
        <w:softHyphen/>
        <w:t xml:space="preserve">нах сильно различаются по таким параметрам, как состав держателей акций, местный режим налогообложения, средняя норма прибыли. Позиции кредиторов также влияют на цели компаний. Важным различием между нациями является то, в каких размерах кредиторы владеют акциями. </w:t>
      </w:r>
    </w:p>
    <w:p>
      <w:pPr>
        <w:pStyle w:val="Normal"/>
        <w:spacing w:lineRule="auto" w:line="360"/>
        <w:jc w:val="both"/>
        <w:rPr>
          <w:sz w:val="28"/>
        </w:rPr>
      </w:pPr>
      <w:r>
        <w:rPr>
          <w:sz w:val="28"/>
        </w:rPr>
        <w:t>Структура собственности, условия рынка капиталов и природа корпоратив</w:t>
        <w:softHyphen/>
        <w:t>ного управления в стране влияют на национальное преимущество по двум на</w:t>
        <w:softHyphen/>
        <w:t>правлениям. Во-первых, это вытекает из того факта, что отрасли промышлен</w:t>
        <w:softHyphen/>
        <w:t>ности в разной мере нуждаются в фондировании, имеют разную степень риска, различные инвестиционные перспективы и разные уровни средней прибыли. Национальные рынки капиталов также определяют различные цели для разных отраслей промышленности. Национальная экономика преуспевает там, где цели владельцев и менеджеров совпадают с нуждами производства. Некая конкрет</w:t>
        <w:softHyphen/>
        <w:t>ная институциональная структура может пойти на пользу в одних отраслях и мешать другим.</w:t>
      </w:r>
    </w:p>
    <w:p>
      <w:pPr>
        <w:pStyle w:val="Normal"/>
        <w:spacing w:lineRule="auto" w:line="360"/>
        <w:jc w:val="both"/>
        <w:rPr>
          <w:sz w:val="28"/>
        </w:rPr>
      </w:pPr>
      <w:r>
        <w:rPr>
          <w:sz w:val="28"/>
        </w:rPr>
        <w:t>Во-вторых, влияние рынков капитала меняется с изменением потребнос</w:t>
        <w:softHyphen/>
        <w:t>тей в инвестициях. Например, в тех отраслях промышленности, где частная соб</w:t>
        <w:softHyphen/>
        <w:t xml:space="preserve">ственность обладает сильными позициями, страна может преуспеть, несмотря на имеющий непроизводительные цели рынок акционерного капитала. </w:t>
      </w:r>
    </w:p>
    <w:p>
      <w:pPr>
        <w:pStyle w:val="Normal"/>
        <w:spacing w:lineRule="auto" w:line="360"/>
        <w:jc w:val="both"/>
        <w:rPr/>
      </w:pPr>
      <w:r>
        <w:rPr>
          <w:b/>
          <w:i/>
          <w:sz w:val="28"/>
        </w:rPr>
        <w:t>Индивидуальные цели.</w:t>
      </w:r>
      <w:r>
        <w:rPr>
          <w:sz w:val="28"/>
        </w:rPr>
        <w:t xml:space="preserve"> Цели людей, управляющих фирмами и рабо</w:t>
        <w:softHyphen/>
        <w:t>тающих в них, могут усиливать или ослаблять возможность достижения успе</w:t>
        <w:softHyphen/>
        <w:t>ха в конкретных отраслях. Центральный вопрос состоит в том, имеют ли они побудительные причины к развитию своего мастерства и приложению усилий, необходимых для создания и поддержания конкурентоспособ</w:t>
        <w:softHyphen/>
        <w:t>ности.</w:t>
      </w:r>
    </w:p>
    <w:p>
      <w:pPr>
        <w:pStyle w:val="Normal"/>
        <w:spacing w:lineRule="auto" w:line="360"/>
        <w:jc w:val="both"/>
        <w:rPr>
          <w:sz w:val="28"/>
        </w:rPr>
      </w:pPr>
      <w:r>
        <w:rPr>
          <w:sz w:val="28"/>
        </w:rPr>
        <w:t>Один из существенных моментов, определяющих индивидуальное поведе</w:t>
        <w:softHyphen/>
        <w:t>ние и усилия, - это система вознаграждения работников. Аспектом этого вопро</w:t>
        <w:softHyphen/>
        <w:t>са является система социальных ценностей, влияющая на отношение к работе, и то, в какой мере действия работников определяет размер финансовых выплат, очень различный в разных странах. Также большое значение имеет порядок налогообложения.</w:t>
      </w:r>
    </w:p>
    <w:p>
      <w:pPr>
        <w:pStyle w:val="Normal"/>
        <w:spacing w:lineRule="auto" w:line="360"/>
        <w:jc w:val="both"/>
        <w:rPr/>
      </w:pPr>
      <w:r>
        <w:rPr>
          <w:b/>
          <w:i/>
          <w:sz w:val="28"/>
        </w:rPr>
        <w:t>Влияние национального престижа и национальных приоритетов</w:t>
      </w:r>
      <w:r>
        <w:rPr>
          <w:i/>
          <w:sz w:val="28"/>
        </w:rPr>
        <w:t>.</w:t>
      </w:r>
      <w:r>
        <w:rPr>
          <w:sz w:val="28"/>
        </w:rPr>
        <w:t xml:space="preserve"> На качест</w:t>
        <w:softHyphen/>
        <w:t>во человеческих ресурсов, занятых в данной отрасли, на индивидуальные мо</w:t>
        <w:softHyphen/>
        <w:t>тивы и даже на поведение держателей акций оказывают влияние национальные приоритеты или престиж. Толчок новым</w:t>
      </w:r>
      <w:r>
        <w:rPr>
          <w:b/>
          <w:sz w:val="28"/>
        </w:rPr>
        <w:t xml:space="preserve"> </w:t>
      </w:r>
      <w:r>
        <w:rPr>
          <w:sz w:val="28"/>
        </w:rPr>
        <w:t>усилиям часто дают сознание такого престижа или чувство важной национальной миссии. Если отрасль становится национальной гордостью или приобретает общенациональное значение, это часто ведет к росту ее конкурентоспособности.</w:t>
      </w:r>
    </w:p>
    <w:p>
      <w:pPr>
        <w:pStyle w:val="Normal"/>
        <w:spacing w:lineRule="auto" w:line="360"/>
        <w:jc w:val="both"/>
        <w:rPr/>
      </w:pPr>
      <w:r>
        <w:rPr>
          <w:b/>
          <w:i/>
          <w:sz w:val="28"/>
        </w:rPr>
        <w:t>Важность устойчивой приверженности делу</w:t>
      </w:r>
      <w:r>
        <w:rPr>
          <w:i/>
          <w:sz w:val="28"/>
        </w:rPr>
        <w:t>.</w:t>
      </w:r>
      <w:r>
        <w:rPr>
          <w:sz w:val="28"/>
        </w:rPr>
        <w:t xml:space="preserve"> Цели фирмы и индивидуаль</w:t>
        <w:softHyphen/>
        <w:t xml:space="preserve">ные цели часто проявляются через приверженность капитала и человеческих ресурсов отрасли, фирме или (для работников) профессии. Идеал экономистов - это свободные, мобильные ресурсы, которые быстро и плавно перетекают из одной отрасли в другую, исходя из наиболее продуктивного их использования. </w:t>
      </w:r>
    </w:p>
    <w:p>
      <w:pPr>
        <w:pStyle w:val="Normal"/>
        <w:spacing w:lineRule="auto" w:line="360"/>
        <w:jc w:val="both"/>
        <w:rPr>
          <w:sz w:val="28"/>
        </w:rPr>
      </w:pPr>
      <w:r>
        <w:rPr>
          <w:sz w:val="28"/>
        </w:rPr>
        <w:t>Диверсификационная структура компании является важным моментом, ука</w:t>
        <w:softHyphen/>
        <w:t>зывающим на приверженность той или иной отрасли и на порядок перераспре</w:t>
        <w:softHyphen/>
        <w:t>деления ресурсов. Концентрация внимания на одном виде бизнеса или на тесно связанной с этим диверсификации является признаком этой приверженности и ее причиной. Диверсификация родственных товаров во многих случаях способна перераспределять ресурсы внутри фирмы и отражает приверженность делу. Напротив, диверсификация, не связанная с основным производством, действует на национальную конкурентоспособность в противоположную сторо</w:t>
        <w:softHyphen/>
        <w:t xml:space="preserve">ну. Однако поддержание конкурентоспособности требует, чтобы ресурсы перетекали из одной отрасли в другую только после определенной борьбы. </w:t>
      </w:r>
    </w:p>
    <w:p>
      <w:pPr>
        <w:pStyle w:val="Normal"/>
        <w:spacing w:lineRule="auto" w:line="360"/>
        <w:jc w:val="both"/>
        <w:rPr>
          <w:b/>
          <w:b/>
          <w:i/>
          <w:i/>
          <w:sz w:val="28"/>
        </w:rPr>
      </w:pPr>
      <w:r>
        <w:rPr>
          <w:b/>
          <w:i/>
          <w:sz w:val="28"/>
        </w:rPr>
      </w:r>
    </w:p>
    <w:p>
      <w:pPr>
        <w:pStyle w:val="Normal"/>
        <w:numPr>
          <w:ilvl w:val="0"/>
          <w:numId w:val="0"/>
        </w:numPr>
        <w:spacing w:lineRule="auto" w:line="360"/>
        <w:jc w:val="both"/>
        <w:outlineLvl w:val="1"/>
        <w:rPr>
          <w:b/>
          <w:b/>
          <w:i/>
          <w:i/>
          <w:sz w:val="28"/>
        </w:rPr>
      </w:pPr>
      <w:r>
        <w:rPr>
          <w:b/>
          <w:i/>
          <w:sz w:val="28"/>
        </w:rPr>
        <w:t>2.3 Роль правительства</w:t>
      </w:r>
    </w:p>
    <w:p>
      <w:pPr>
        <w:pStyle w:val="Normal"/>
        <w:spacing w:lineRule="auto" w:line="360"/>
        <w:jc w:val="both"/>
        <w:rPr>
          <w:sz w:val="28"/>
        </w:rPr>
      </w:pPr>
      <w:r>
        <w:rPr>
          <w:sz w:val="28"/>
        </w:rPr>
        <w:t>В описании факторов, от которых зависит уровень национальной конкуренто</w:t>
        <w:softHyphen/>
        <w:t>способности, последней переменной, является роль правительства. Многие рас</w:t>
        <w:softHyphen/>
        <w:t xml:space="preserve">сматривают правительственное воздействие на современную международную конкуренцию едва ли не как самое основное. </w:t>
      </w:r>
    </w:p>
    <w:p>
      <w:pPr>
        <w:pStyle w:val="Normal"/>
        <w:spacing w:lineRule="auto" w:line="360"/>
        <w:jc w:val="both"/>
        <w:rPr>
          <w:sz w:val="28"/>
        </w:rPr>
      </w:pPr>
      <w:r>
        <w:rPr>
          <w:sz w:val="28"/>
        </w:rPr>
        <w:t>Сделать роль правительства в международной конкуренции основным детерми</w:t>
        <w:softHyphen/>
        <w:t>нантом очень соблазнительно. Однако такое ее понимание нельзя признать ни правильным, ни наиболее полезным. Действительная роль правительства в фор</w:t>
        <w:softHyphen/>
        <w:t>мировании национальных преимуществ заключается в оказании влияния на все детерминанты. Правительство может влиять и подвергаться влиянию - как позитивному, так и негативному - всех четырех детерминантов, и - это видно из ряда примеров, приведенных выше. На параметры производственных факторов воздействуют субсидии, политика в отношении рынков капитала, образования и т.д. Роль правительства в формировании параметров местного спроса часто бывает менее заметна. Правительственные органы устанавливают местные нормы и стандарты в производстве того или иного товара, а также инструкции, влияю</w:t>
        <w:softHyphen/>
        <w:t>щие на поведение потребителей. Правительство также часто является главным покупателем различной продукции: товары для армии, телекоммуникационное оборудование, самолеты для национальных авиалиний и т.д. Роль, которую оно играет как покупатель, может как помочь, так и навредить развитию национальной промышленности.</w:t>
      </w:r>
    </w:p>
    <w:p>
      <w:pPr>
        <w:pStyle w:val="Normal"/>
        <w:spacing w:lineRule="auto" w:line="360"/>
        <w:jc w:val="both"/>
        <w:rPr/>
      </w:pPr>
      <w:r>
        <w:rPr>
          <w:sz w:val="28"/>
        </w:rPr>
        <w:t>Правительство может формировать условия развития родственных отраслей и поставщиков также и другими способами, такими как контроль над реклам</w:t>
        <w:softHyphen/>
        <w:t>ными средствами или регулирование деятельности инфраструктуры. Правитель</w:t>
        <w:softHyphen/>
        <w:t>ственная политика может влиять на стратегию фирм, их структуру и соперни</w:t>
        <w:softHyphen/>
        <w:t>чество, используя регулирование рынков капитала, налоговую политику и антитрестовские</w:t>
      </w:r>
      <w:r>
        <w:rPr>
          <w:b/>
          <w:sz w:val="28"/>
        </w:rPr>
        <w:t xml:space="preserve"> </w:t>
      </w:r>
      <w:r>
        <w:rPr>
          <w:sz w:val="28"/>
        </w:rPr>
        <w:t>законы.</w:t>
      </w:r>
    </w:p>
    <w:p>
      <w:pPr>
        <w:pStyle w:val="Normal"/>
        <w:spacing w:lineRule="auto" w:line="360"/>
        <w:jc w:val="both"/>
        <w:rPr/>
      </w:pPr>
      <w:r>
        <w:rPr>
          <w:sz w:val="28"/>
        </w:rPr>
        <w:t>В свою очередь, детерминанты тоже могут</w:t>
      </w:r>
      <w:r>
        <w:rPr>
          <w:b/>
          <w:sz w:val="28"/>
        </w:rPr>
        <w:t xml:space="preserve"> </w:t>
      </w:r>
      <w:r>
        <w:rPr>
          <w:sz w:val="28"/>
        </w:rPr>
        <w:t>влиять на правительство. Например, распределение капиталовложений на нужды образования произво</w:t>
        <w:softHyphen/>
        <w:t>дится в зависимости, от числа местных конкурентов. Высокий уро</w:t>
        <w:softHyphen/>
        <w:t>вень внутреннего спроса на тот или иной товар может привести к быстрому вводу правительственных норм техники безопасности.</w:t>
      </w:r>
    </w:p>
    <w:p>
      <w:pPr>
        <w:pStyle w:val="Normal"/>
        <w:spacing w:lineRule="auto" w:line="360"/>
        <w:jc w:val="both"/>
        <w:rPr>
          <w:sz w:val="28"/>
        </w:rPr>
      </w:pPr>
      <w:r>
        <w:rPr>
          <w:sz w:val="28"/>
        </w:rPr>
        <w:t>Очевидно, что влияние правительства на основные факторы, определяющие уровень национальной конкурентоспособности, может быть или положительным, или отрицательным. Однако если правительственные регулирование или закупки ведут к чрезмерному или слишком рано возникающему внутреннему спросу, отвлекающему местные фирмы от международных рынков, то в таком случае правительство играет не</w:t>
        <w:softHyphen/>
        <w:t>гативную роль. Положительное или отрицательное влияние правительства на уровень конкурентоспособности становится ясным, если рассматривать правительство как институт, способный оказывать воздействие на национальную экономику. Вполне возможно существование гораздо более сложных вариантов государст</w:t>
        <w:softHyphen/>
        <w:t>венной политики и ее результатов, чем это принято считать. Теория детерминан</w:t>
        <w:softHyphen/>
        <w:t>тов, определяющих национальные преимущества, предлагает такую правительственную политику, которая в некоторых случаях резко отличается от вариан</w:t>
        <w:softHyphen/>
        <w:t>тов, предлагаемых менее целостными концепциями. Например, кажется разумным сдерживать рост стоимости национальной валюты, если цены на ресурсы рассматриваются как основа в экономике с неизменным уровнем развития тех</w:t>
        <w:softHyphen/>
        <w:t>нологий и навыков. Однако давление рынка и проистекающие отсюда научно-технические усовершенствования могут преодолеть ценовой фактор, так что слишком низкая оценка национальной валюты может препятствовать росту конкурентоспособности и ориентировать фирмы на наименее стабильные, чувст</w:t>
        <w:softHyphen/>
        <w:t>вительные к колебаниям цен сегменты рынка. Результатом является долговре</w:t>
        <w:softHyphen/>
        <w:t>менное падение уровня конкурентоспособности. Правительственная "помощь" фирмам, устраняющая необходимость совершенствования производственных процессов, является по сути своей контрпродуктивной.</w:t>
      </w:r>
    </w:p>
    <w:p>
      <w:pPr>
        <w:pStyle w:val="Normal"/>
        <w:spacing w:lineRule="auto" w:line="360"/>
        <w:jc w:val="both"/>
        <w:rPr/>
      </w:pPr>
      <w:r>
        <w:rPr>
          <w:sz w:val="28"/>
        </w:rPr>
        <w:t>Правительство оказывает значительное влияние на уровень национальной конкурентоспособности, хотя это влияние неизбежно оказывается частичным. Правительственная политика обязательно потерпит поражение, если она явля</w:t>
        <w:softHyphen/>
        <w:t>ется единственным источником национальных преимуществ. Политика действу</w:t>
        <w:softHyphen/>
        <w:t>ет успешно</w:t>
      </w:r>
      <w:r>
        <w:rPr>
          <w:b/>
          <w:sz w:val="28"/>
        </w:rPr>
        <w:t xml:space="preserve"> </w:t>
      </w:r>
      <w:r>
        <w:rPr>
          <w:sz w:val="28"/>
        </w:rPr>
        <w:t>в тех областях, где имеются основные детерминанты, определяю</w:t>
        <w:softHyphen/>
        <w:t>щие национальные преимущества, а правительство может только усилить их действие.</w:t>
      </w:r>
    </w:p>
    <w:p>
      <w:pPr>
        <w:pStyle w:val="Normal"/>
        <w:numPr>
          <w:ilvl w:val="0"/>
          <w:numId w:val="0"/>
        </w:numPr>
        <w:spacing w:lineRule="auto" w:line="360"/>
        <w:jc w:val="both"/>
        <w:outlineLvl w:val="1"/>
        <w:rPr>
          <w:sz w:val="28"/>
        </w:rPr>
      </w:pPr>
      <w:r>
        <w:rPr>
          <w:b/>
          <w:sz w:val="28"/>
        </w:rPr>
        <w:t>2.4 Детерминанты в будущем</w:t>
      </w:r>
    </w:p>
    <w:p>
      <w:pPr>
        <w:pStyle w:val="Normal"/>
        <w:spacing w:lineRule="auto" w:line="360"/>
        <w:jc w:val="both"/>
        <w:rPr/>
      </w:pPr>
      <w:r>
        <w:rPr>
          <w:sz w:val="28"/>
        </w:rPr>
        <w:t>В этой части своей курсовой работы я попытался рассмотреть  детерминанты национального преимущества в отрас</w:t>
        <w:softHyphen/>
        <w:t>ли, а также   влияние правительства на их развитие.</w:t>
      </w:r>
      <w:r>
        <w:rPr>
          <w:b/>
          <w:sz w:val="28"/>
        </w:rPr>
        <w:t xml:space="preserve"> </w:t>
      </w:r>
      <w:r>
        <w:rPr>
          <w:sz w:val="28"/>
        </w:rPr>
        <w:t>Эти детерми</w:t>
        <w:softHyphen/>
        <w:t>нанты оценивают экономическую среду исходя из того, является ли она благо</w:t>
        <w:softHyphen/>
        <w:t>приятной для конкуренции в этой отрасли. Отдельные детерминанты, определяющие экономическую среду в стране, взаимозависимы, так как часто действие одного из них зависит от состояния других. Опытные покупатели не будут переключаться на новые товары, если, например, качество трудовых ресурсов пока недостаточно для производства этого товара на уровне, способном удовлетворить покупательские запросы. Не</w:t>
        <w:softHyphen/>
        <w:t>равные условия, в которых находятся компании, будут стимулировать иннова</w:t>
        <w:softHyphen/>
        <w:t>ции, только если между компаниями существует здоровая конкуренция, а их целям соответствует постоянное инвестирование. В самом широком смысле сла</w:t>
        <w:softHyphen/>
        <w:t>бые места каждого детерминанта будут задерживать развитие и возвышение потенциала отрасли.</w:t>
      </w:r>
    </w:p>
    <w:p>
      <w:pPr>
        <w:pStyle w:val="Normal"/>
        <w:spacing w:lineRule="auto" w:line="360"/>
        <w:jc w:val="both"/>
        <w:rPr/>
      </w:pPr>
      <w:r>
        <w:rPr>
          <w:sz w:val="28"/>
        </w:rPr>
        <w:t>В перспективе со</w:t>
        <w:softHyphen/>
        <w:t>циальные и политические детерминанты, а также система ценностей будут оказывать большее влияние на дости</w:t>
        <w:softHyphen/>
        <w:t>жение успеха в конкуренции. Например, социальные нормы и ценности уже сегодня сказы</w:t>
        <w:softHyphen/>
        <w:t>вают влияние на структуру спроса на внутреннем рынке, равно как и на цели менеджеров, и на то, каким образом фирмы организуются. Социальные и поли</w:t>
        <w:softHyphen/>
        <w:t>тические факторы  определяют те навыки, которые были накоплены нацией, и институциональные структуры, через которые конкуренция оказывает свое воздействие. То есть национальные особенности, которые принято называть культур</w:t>
        <w:softHyphen/>
        <w:t>ными, не могут быть отделены от экономических. Культурные факторы также при ближайшем рассмотрении часто оказываются тесно переплетенными с эко</w:t>
        <w:softHyphen/>
        <w:t>номическими. Их роль в перспективе будет также очень велика потому, что они формируют ту среду, в которой существуют фирмы. Эти факторы осуществляют свое воздействие че</w:t>
        <w:softHyphen/>
        <w:t>рез главные детерминанты, а не в отрыве от</w:t>
      </w:r>
      <w:r>
        <w:rPr>
          <w:b/>
          <w:sz w:val="28"/>
        </w:rPr>
        <w:t xml:space="preserve"> </w:t>
      </w:r>
      <w:r>
        <w:rPr>
          <w:sz w:val="28"/>
        </w:rPr>
        <w:t>них. Такое влияние является очень важным для уровня конкурентоспособности, так как изменяется он медленно, и аутсайдерам бывает трудно его достичь. Социальные</w:t>
        <w:tab/>
        <w:t xml:space="preserve"> и политические факторы и система ценностей создают устойчивые различия между странами, играющие определенную роль в установлении уровня конкурентоспособности различных отраслей. </w:t>
      </w:r>
    </w:p>
    <w:p>
      <w:pPr>
        <w:pStyle w:val="Normal"/>
        <w:spacing w:lineRule="auto" w:line="360"/>
        <w:jc w:val="both"/>
        <w:rPr>
          <w:sz w:val="28"/>
        </w:rPr>
      </w:pPr>
      <w:r>
        <w:rPr>
          <w:sz w:val="28"/>
        </w:rPr>
        <w:t xml:space="preserve"> </w:t>
      </w:r>
      <w:r>
        <w:rPr>
          <w:sz w:val="28"/>
        </w:rPr>
        <w:t>Еще один фактор, который будет иметь существенное значение в будущем - это лидерство. Лидеры сталкиваются с проблемами, задачами и благоприятными ситуациями, которые продуцируются национальной средой. В разных странах лидеры имеют различные цели, что определяется совокупностью детерминантов. В самом деле, одно из определений может быть таким: лидер - это человек, который больше, чем кто-либо другой, сознает важность роли детерминантов. Лидеры верят в динамичное развитие и процесс постоянных изменений. Они не приемлют никаких принуждений и знают, что от них зависит исход многих на</w:t>
        <w:softHyphen/>
        <w:t>чинаний. Они способны в большей мере, чем кто-либо другой, понимать окру</w:t>
        <w:softHyphen/>
        <w:t>жающую их реальность и обладают мужеством, чтобы действовать. Часто именно лидерство определяет, какая конкретная фирма той или иной страны, обладаю</w:t>
        <w:softHyphen/>
        <w:t>щей преимуществами, будет преуспевать или потерпит поражение.</w:t>
      </w:r>
    </w:p>
    <w:p>
      <w:pPr>
        <w:pStyle w:val="Normal"/>
        <w:spacing w:lineRule="auto" w:line="360"/>
        <w:jc w:val="both"/>
        <w:rPr>
          <w:sz w:val="28"/>
        </w:rPr>
      </w:pPr>
      <w:r>
        <w:rPr>
          <w:sz w:val="28"/>
        </w:rPr>
        <w:t>Все вышеперечисленные факторы уже сегодня непосредственно влияют на конкурентоспособность фирмы на мировом рынке, но в ближайшие несколько десятилетий их влияние резко возрастёт.</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0"/>
          <w:numId w:val="0"/>
        </w:numPr>
        <w:spacing w:lineRule="auto" w:line="360"/>
        <w:jc w:val="both"/>
        <w:outlineLvl w:val="0"/>
        <w:rPr>
          <w:b/>
          <w:b/>
          <w:sz w:val="28"/>
        </w:rPr>
      </w:pPr>
      <w:r>
        <w:rPr>
          <w:b/>
          <w:sz w:val="28"/>
        </w:rPr>
        <w:t>Глава 3. Россия на Мировом рынке</w:t>
      </w:r>
    </w:p>
    <w:p>
      <w:pPr>
        <w:pStyle w:val="Normal"/>
        <w:numPr>
          <w:ilvl w:val="0"/>
          <w:numId w:val="0"/>
        </w:numPr>
        <w:spacing w:lineRule="auto" w:line="360"/>
        <w:jc w:val="both"/>
        <w:outlineLvl w:val="1"/>
        <w:rPr>
          <w:b/>
          <w:b/>
          <w:i/>
          <w:i/>
          <w:sz w:val="28"/>
        </w:rPr>
      </w:pPr>
      <w:r>
        <w:rPr>
          <w:b/>
          <w:i/>
          <w:sz w:val="28"/>
        </w:rPr>
        <w:t>3.1 Внешнеэкономическая деятельность России</w:t>
      </w:r>
    </w:p>
    <w:p>
      <w:pPr>
        <w:pStyle w:val="Normal"/>
        <w:spacing w:lineRule="auto" w:line="360"/>
        <w:jc w:val="both"/>
        <w:rPr>
          <w:sz w:val="28"/>
        </w:rPr>
      </w:pPr>
      <w:r>
        <w:rPr>
          <w:sz w:val="28"/>
        </w:rPr>
        <w:t>Имея почти 150-миллионное население, обладая значительными энергетическими ресурсами, достаточно высококвалифици</w:t>
        <w:softHyphen/>
        <w:t>рованными трудовыми ресурсами при по</w:t>
        <w:softHyphen/>
        <w:t>ниженной стоимости рабочей силы, Россия представляет собой огромный рынок товаров, услуг и капиталов. Однако степень реализации этого потенциала во внешнеэкономической сфере весьма скромна. Доля России в мировом экспорте в середине 90-х годов составила лишь около 1,5%, а в импорте — менее 1%.</w:t>
      </w:r>
    </w:p>
    <w:p>
      <w:pPr>
        <w:pStyle w:val="Normal"/>
        <w:spacing w:lineRule="auto" w:line="360"/>
        <w:jc w:val="both"/>
        <w:rPr>
          <w:sz w:val="28"/>
        </w:rPr>
      </w:pPr>
      <w:r>
        <w:rPr>
          <w:sz w:val="28"/>
        </w:rPr>
        <w:t>На состоянии российской внешней торговли до сих пор болезненно отражается разрыв хозяйственных связей в резуль</w:t>
        <w:softHyphen/>
        <w:t>тате распада СССР, свертывания торговли с бывшими социа</w:t>
        <w:softHyphen/>
        <w:t>листическими странами — членами СЭВ, которые до начала 90-х гг. были главными потребителями отечественной машино</w:t>
        <w:softHyphen/>
        <w:t>строительной продукции.</w:t>
      </w:r>
    </w:p>
    <w:p>
      <w:pPr>
        <w:pStyle w:val="Normal"/>
        <w:spacing w:lineRule="auto" w:line="360"/>
        <w:jc w:val="both"/>
        <w:rPr>
          <w:sz w:val="28"/>
        </w:rPr>
      </w:pPr>
      <w:r>
        <w:rPr>
          <w:sz w:val="28"/>
        </w:rPr>
        <w:t>Но если роль России в мировой торговле невелика, то для самой России значение внешнеэкономической сферы весьма существенно. Величина экспортной квоты России, рассчитан</w:t>
        <w:softHyphen/>
        <w:t>ная на базе паритета покупательной способности рубля к дол</w:t>
        <w:softHyphen/>
        <w:t>лару, составила в 1996 г. 13%, делясь между дальним и ближним зарубежьем в соотношении примерно 4:1. Внешняя торговля остается важным источником поступления инвестиционных то</w:t>
        <w:softHyphen/>
        <w:t>варов, а также играет большую роль в снабжении населе</w:t>
        <w:softHyphen/>
        <w:t>ния России продовольствием и различными товарами потре</w:t>
        <w:softHyphen/>
        <w:t>бительского назначения.</w:t>
      </w:r>
    </w:p>
    <w:p>
      <w:pPr>
        <w:pStyle w:val="Normal"/>
        <w:spacing w:lineRule="auto" w:line="360"/>
        <w:jc w:val="both"/>
        <w:rPr>
          <w:i/>
          <w:i/>
          <w:sz w:val="28"/>
        </w:rPr>
      </w:pPr>
      <w:r>
        <w:rPr>
          <w:i/>
          <w:sz w:val="28"/>
        </w:rPr>
      </w:r>
    </w:p>
    <w:p>
      <w:pPr>
        <w:pStyle w:val="Normal"/>
        <w:numPr>
          <w:ilvl w:val="0"/>
          <w:numId w:val="0"/>
        </w:numPr>
        <w:spacing w:lineRule="auto" w:line="360"/>
        <w:jc w:val="both"/>
        <w:outlineLvl w:val="1"/>
        <w:rPr>
          <w:i/>
          <w:i/>
          <w:sz w:val="28"/>
        </w:rPr>
      </w:pPr>
      <w:r>
        <w:rPr>
          <w:i/>
          <w:sz w:val="28"/>
        </w:rPr>
        <w:t>3.2 Структура внешней торговли России</w:t>
      </w:r>
    </w:p>
    <w:p>
      <w:pPr>
        <w:pStyle w:val="Normal"/>
        <w:spacing w:lineRule="auto" w:line="360"/>
        <w:jc w:val="both"/>
        <w:rPr>
          <w:sz w:val="28"/>
        </w:rPr>
      </w:pPr>
      <w:r>
        <w:rPr>
          <w:sz w:val="28"/>
        </w:rPr>
        <w:t>Структура российской внешней торговли и ранее была отнюдь не характерна для промышленно развитой страны. В насто</w:t>
        <w:softHyphen/>
        <w:t>ящее время это в основном топливно-сырьевые товары, черные и цветные металлы, оружие. Сокращение в структуре экспорта, особенно в страны даль</w:t>
        <w:softHyphen/>
        <w:t>него зарубежья, доли машин и оборудования вызвано потерей для России традиционных для нее рынков стран — бывших членов СЭВ, благоприятно для нее расположенных и соответ</w:t>
        <w:softHyphen/>
        <w:t>ствующих ей по техническому уровню развития. В то же время мировые рынки оборудования в тех областях, где Россия имеет технические заделы, остаются для нее закрытыми и весьма эффективно охраняются сложной системой явных и неявных протекционистских ограничений. Поставки российских машинотехнических изделий в страны ближнего зарубежья сдержи</w:t>
        <w:softHyphen/>
        <w:t>ваются низкой платежеспособностью последних.</w:t>
      </w:r>
    </w:p>
    <w:p>
      <w:pPr>
        <w:pStyle w:val="Normal"/>
        <w:spacing w:lineRule="auto" w:line="360"/>
        <w:jc w:val="both"/>
        <w:rPr/>
      </w:pPr>
      <w:r>
        <w:rPr>
          <w:sz w:val="28"/>
        </w:rPr>
        <w:t>Существенные изменения произошли в товарной структуре российского импорта. В российском импорте сократилась доля инвестиционных товаров, тогда как доля потребительских то</w:t>
        <w:softHyphen/>
        <w:t xml:space="preserve">варов существенно возросла, составив к концу 90-х годов около 40% всего объема импорта (табл. </w:t>
      </w:r>
      <w:r>
        <w:rPr>
          <w:sz w:val="28"/>
          <w:lang w:val="en-US"/>
        </w:rPr>
        <w:t>1</w:t>
      </w:r>
      <w:r>
        <w:rPr>
          <w:sz w:val="28"/>
        </w:rPr>
        <w:t>).</w:t>
      </w:r>
    </w:p>
    <w:p>
      <w:pPr>
        <w:pStyle w:val="Normal"/>
        <w:numPr>
          <w:ilvl w:val="0"/>
          <w:numId w:val="0"/>
        </w:numPr>
        <w:spacing w:lineRule="auto" w:line="360"/>
        <w:jc w:val="both"/>
        <w:outlineLvl w:val="1"/>
        <w:rPr>
          <w:b/>
          <w:b/>
          <w:sz w:val="28"/>
        </w:rPr>
      </w:pPr>
      <w:r>
        <w:rPr>
          <w:b/>
          <w:sz w:val="28"/>
        </w:rPr>
        <w:t>Таблица 1 Структура торговли России в первом полугодии 1996 г.,</w:t>
      </w:r>
    </w:p>
    <w:p>
      <w:pPr>
        <w:pStyle w:val="Normal"/>
        <w:spacing w:lineRule="auto" w:line="360"/>
        <w:jc w:val="both"/>
        <w:rPr>
          <w:b/>
          <w:b/>
          <w:sz w:val="28"/>
        </w:rPr>
      </w:pPr>
      <w:r>
        <w:rPr>
          <w:b/>
          <w:sz w:val="28"/>
        </w:rPr>
        <w:t xml:space="preserve"> </w:t>
      </w:r>
      <w:r>
        <w:rPr>
          <w:b/>
          <w:sz w:val="28"/>
        </w:rPr>
        <w:t>% к итогу</w:t>
      </w:r>
    </w:p>
    <w:tbl>
      <w:tblPr>
        <w:tblW w:w="8364" w:type="dxa"/>
        <w:jc w:val="left"/>
        <w:tblInd w:w="411" w:type="dxa"/>
        <w:tblLayout w:type="fixed"/>
        <w:tblCellMar>
          <w:top w:w="0" w:type="dxa"/>
          <w:left w:w="40" w:type="dxa"/>
          <w:bottom w:w="0" w:type="dxa"/>
          <w:right w:w="40" w:type="dxa"/>
        </w:tblCellMar>
      </w:tblPr>
      <w:tblGrid>
        <w:gridCol w:w="4994"/>
        <w:gridCol w:w="1669"/>
        <w:gridCol w:w="1701"/>
      </w:tblGrid>
      <w:tr>
        <w:trPr>
          <w:trHeight w:val="320" w:hRule="exact"/>
        </w:trPr>
        <w:tc>
          <w:tcPr>
            <w:tcW w:w="4994" w:type="dxa"/>
            <w:tcBorders>
              <w:top w:val="single" w:sz="12" w:space="0" w:color="000000"/>
              <w:left w:val="single" w:sz="12" w:space="0" w:color="000000"/>
              <w:right w:val="single" w:sz="4" w:space="0" w:color="000000"/>
            </w:tcBorders>
            <w:shd w:fill="000000" w:val="clear"/>
          </w:tcPr>
          <w:p>
            <w:pPr>
              <w:pStyle w:val="Normal"/>
              <w:spacing w:lineRule="auto" w:line="360"/>
              <w:jc w:val="both"/>
              <w:rPr>
                <w:b/>
                <w:b/>
                <w:color w:val="FFFFFF"/>
                <w:sz w:val="28"/>
              </w:rPr>
            </w:pPr>
            <w:r>
              <w:rPr>
                <w:b/>
                <w:color w:val="FFFFFF"/>
                <w:sz w:val="28"/>
              </w:rPr>
              <w:t>Товарные группы</w:t>
            </w:r>
          </w:p>
        </w:tc>
        <w:tc>
          <w:tcPr>
            <w:tcW w:w="1669" w:type="dxa"/>
            <w:tcBorders>
              <w:top w:val="single" w:sz="12" w:space="0" w:color="000000"/>
            </w:tcBorders>
            <w:shd w:fill="000000" w:val="clear"/>
          </w:tcPr>
          <w:p>
            <w:pPr>
              <w:pStyle w:val="Normal"/>
              <w:spacing w:lineRule="auto" w:line="360"/>
              <w:jc w:val="both"/>
              <w:rPr>
                <w:b/>
                <w:b/>
                <w:color w:val="FFFFFF"/>
                <w:sz w:val="28"/>
              </w:rPr>
            </w:pPr>
            <w:r>
              <w:rPr>
                <w:b/>
                <w:color w:val="FFFFFF"/>
                <w:sz w:val="28"/>
              </w:rPr>
              <w:t>Экспорт</w:t>
            </w:r>
          </w:p>
        </w:tc>
        <w:tc>
          <w:tcPr>
            <w:tcW w:w="1701" w:type="dxa"/>
            <w:tcBorders>
              <w:top w:val="single" w:sz="12" w:space="0" w:color="000000"/>
              <w:right w:val="single" w:sz="12" w:space="0" w:color="000000"/>
            </w:tcBorders>
            <w:shd w:fill="000000" w:val="clear"/>
          </w:tcPr>
          <w:p>
            <w:pPr>
              <w:pStyle w:val="Normal"/>
              <w:spacing w:lineRule="auto" w:line="360"/>
              <w:jc w:val="both"/>
              <w:rPr>
                <w:b/>
                <w:b/>
                <w:color w:val="FFFFFF"/>
                <w:sz w:val="28"/>
              </w:rPr>
            </w:pPr>
            <w:r>
              <w:rPr>
                <w:b/>
                <w:color w:val="FFFFFF"/>
                <w:sz w:val="28"/>
              </w:rPr>
              <w:t>Импорт</w:t>
            </w:r>
          </w:p>
        </w:tc>
      </w:tr>
      <w:tr>
        <w:trPr>
          <w:trHeight w:val="824" w:hRule="exact"/>
        </w:trPr>
        <w:tc>
          <w:tcPr>
            <w:tcW w:w="4994" w:type="dxa"/>
            <w:tcBorders>
              <w:left w:val="single" w:sz="12" w:space="0" w:color="000000"/>
              <w:bottom w:val="single" w:sz="4" w:space="0" w:color="000000"/>
              <w:right w:val="single" w:sz="4" w:space="0" w:color="000000"/>
            </w:tcBorders>
          </w:tcPr>
          <w:p>
            <w:pPr>
              <w:pStyle w:val="Normal"/>
              <w:spacing w:lineRule="auto" w:line="360"/>
              <w:jc w:val="both"/>
              <w:rPr>
                <w:sz w:val="28"/>
              </w:rPr>
            </w:pPr>
            <w:r>
              <w:rPr>
                <w:sz w:val="28"/>
              </w:rPr>
              <w:t>Продовольствие и сырье для его производства (включая напитки и табак)</w:t>
            </w:r>
          </w:p>
        </w:tc>
        <w:tc>
          <w:tcPr>
            <w:tcW w:w="1669" w:type="dxa"/>
            <w:tcBorders>
              <w:bottom w:val="single" w:sz="4" w:space="0" w:color="000000"/>
              <w:right w:val="single" w:sz="4" w:space="0" w:color="000000"/>
            </w:tcBorders>
          </w:tcPr>
          <w:p>
            <w:pPr>
              <w:pStyle w:val="Normal"/>
              <w:spacing w:lineRule="auto" w:line="360"/>
              <w:jc w:val="both"/>
              <w:rPr>
                <w:sz w:val="28"/>
              </w:rPr>
            </w:pPr>
            <w:r>
              <w:rPr>
                <w:sz w:val="28"/>
              </w:rPr>
              <w:t>3,4</w:t>
            </w:r>
          </w:p>
        </w:tc>
        <w:tc>
          <w:tcPr>
            <w:tcW w:w="1701" w:type="dxa"/>
            <w:tcBorders>
              <w:bottom w:val="single" w:sz="4" w:space="0" w:color="000000"/>
              <w:right w:val="single" w:sz="12" w:space="0" w:color="000000"/>
            </w:tcBorders>
          </w:tcPr>
          <w:p>
            <w:pPr>
              <w:pStyle w:val="Normal"/>
              <w:spacing w:lineRule="auto" w:line="360"/>
              <w:jc w:val="both"/>
              <w:rPr>
                <w:sz w:val="28"/>
              </w:rPr>
            </w:pPr>
            <w:r>
              <w:rPr>
                <w:sz w:val="28"/>
              </w:rPr>
              <w:t>27,2</w:t>
            </w:r>
          </w:p>
        </w:tc>
      </w:tr>
      <w:tr>
        <w:trPr>
          <w:trHeight w:val="429" w:hRule="exact"/>
        </w:trPr>
        <w:tc>
          <w:tcPr>
            <w:tcW w:w="4994"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8"/>
              </w:rPr>
            </w:pPr>
            <w:r>
              <w:rPr>
                <w:sz w:val="28"/>
              </w:rPr>
              <w:t>Минеральное сырье и топливо</w:t>
            </w:r>
          </w:p>
        </w:tc>
        <w:tc>
          <w:tcPr>
            <w:tcW w:w="1669" w:type="dxa"/>
            <w:tcBorders>
              <w:top w:val="single" w:sz="4" w:space="0" w:color="000000"/>
              <w:bottom w:val="single" w:sz="4" w:space="0" w:color="000000"/>
              <w:right w:val="single" w:sz="4" w:space="0" w:color="000000"/>
            </w:tcBorders>
          </w:tcPr>
          <w:p>
            <w:pPr>
              <w:pStyle w:val="Normal"/>
              <w:spacing w:lineRule="auto" w:line="360"/>
              <w:jc w:val="both"/>
              <w:rPr>
                <w:sz w:val="28"/>
              </w:rPr>
            </w:pPr>
            <w:r>
              <w:rPr>
                <w:sz w:val="28"/>
              </w:rPr>
              <w:t>47,9</w:t>
            </w:r>
          </w:p>
        </w:tc>
        <w:tc>
          <w:tcPr>
            <w:tcW w:w="1701" w:type="dxa"/>
            <w:tcBorders>
              <w:top w:val="single" w:sz="4" w:space="0" w:color="000000"/>
              <w:bottom w:val="single" w:sz="4" w:space="0" w:color="000000"/>
              <w:right w:val="single" w:sz="12" w:space="0" w:color="000000"/>
            </w:tcBorders>
          </w:tcPr>
          <w:p>
            <w:pPr>
              <w:pStyle w:val="Normal"/>
              <w:spacing w:lineRule="auto" w:line="360"/>
              <w:jc w:val="both"/>
              <w:rPr>
                <w:sz w:val="28"/>
              </w:rPr>
            </w:pPr>
            <w:r>
              <w:rPr>
                <w:sz w:val="28"/>
              </w:rPr>
              <w:t>6,3</w:t>
            </w:r>
          </w:p>
        </w:tc>
      </w:tr>
      <w:tr>
        <w:trPr>
          <w:trHeight w:val="853" w:hRule="exact"/>
        </w:trPr>
        <w:tc>
          <w:tcPr>
            <w:tcW w:w="4994"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8"/>
              </w:rPr>
            </w:pPr>
            <w:r>
              <w:rPr>
                <w:sz w:val="28"/>
              </w:rPr>
              <w:t>Машины и оборудование, транспортные средства</w:t>
            </w:r>
          </w:p>
        </w:tc>
        <w:tc>
          <w:tcPr>
            <w:tcW w:w="1669" w:type="dxa"/>
            <w:tcBorders>
              <w:top w:val="single" w:sz="4" w:space="0" w:color="000000"/>
              <w:bottom w:val="single" w:sz="4" w:space="0" w:color="000000"/>
              <w:right w:val="single" w:sz="4" w:space="0" w:color="000000"/>
            </w:tcBorders>
          </w:tcPr>
          <w:p>
            <w:pPr>
              <w:pStyle w:val="Normal"/>
              <w:spacing w:lineRule="auto" w:line="360"/>
              <w:jc w:val="both"/>
              <w:rPr>
                <w:sz w:val="28"/>
              </w:rPr>
            </w:pPr>
            <w:r>
              <w:rPr>
                <w:sz w:val="28"/>
              </w:rPr>
              <w:t>9,1</w:t>
            </w:r>
          </w:p>
        </w:tc>
        <w:tc>
          <w:tcPr>
            <w:tcW w:w="1701" w:type="dxa"/>
            <w:tcBorders>
              <w:top w:val="single" w:sz="4" w:space="0" w:color="000000"/>
              <w:bottom w:val="single" w:sz="4" w:space="0" w:color="000000"/>
              <w:right w:val="single" w:sz="12" w:space="0" w:color="000000"/>
            </w:tcBorders>
          </w:tcPr>
          <w:p>
            <w:pPr>
              <w:pStyle w:val="Normal"/>
              <w:spacing w:lineRule="auto" w:line="360"/>
              <w:jc w:val="both"/>
              <w:rPr>
                <w:sz w:val="28"/>
              </w:rPr>
            </w:pPr>
            <w:r>
              <w:rPr>
                <w:sz w:val="28"/>
              </w:rPr>
              <w:t>30,6</w:t>
            </w:r>
          </w:p>
        </w:tc>
      </w:tr>
      <w:tr>
        <w:trPr>
          <w:trHeight w:val="417" w:hRule="exact"/>
        </w:trPr>
        <w:tc>
          <w:tcPr>
            <w:tcW w:w="4994"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8"/>
              </w:rPr>
            </w:pPr>
            <w:r>
              <w:rPr>
                <w:sz w:val="28"/>
              </w:rPr>
              <w:t>Химические товары, каучук</w:t>
            </w:r>
          </w:p>
        </w:tc>
        <w:tc>
          <w:tcPr>
            <w:tcW w:w="1669" w:type="dxa"/>
            <w:tcBorders>
              <w:top w:val="single" w:sz="4" w:space="0" w:color="000000"/>
              <w:bottom w:val="single" w:sz="4" w:space="0" w:color="000000"/>
              <w:right w:val="single" w:sz="4" w:space="0" w:color="000000"/>
            </w:tcBorders>
          </w:tcPr>
          <w:p>
            <w:pPr>
              <w:pStyle w:val="Normal"/>
              <w:spacing w:lineRule="auto" w:line="360"/>
              <w:jc w:val="both"/>
              <w:rPr>
                <w:sz w:val="28"/>
              </w:rPr>
            </w:pPr>
            <w:r>
              <w:rPr>
                <w:sz w:val="28"/>
              </w:rPr>
              <w:t>8,5</w:t>
            </w:r>
          </w:p>
        </w:tc>
        <w:tc>
          <w:tcPr>
            <w:tcW w:w="1701" w:type="dxa"/>
            <w:tcBorders>
              <w:top w:val="single" w:sz="4" w:space="0" w:color="000000"/>
              <w:bottom w:val="single" w:sz="4" w:space="0" w:color="000000"/>
              <w:right w:val="single" w:sz="12" w:space="0" w:color="000000"/>
            </w:tcBorders>
          </w:tcPr>
          <w:p>
            <w:pPr>
              <w:pStyle w:val="Normal"/>
              <w:spacing w:lineRule="auto" w:line="360"/>
              <w:jc w:val="both"/>
              <w:rPr>
                <w:sz w:val="28"/>
              </w:rPr>
            </w:pPr>
            <w:r>
              <w:rPr>
                <w:sz w:val="28"/>
              </w:rPr>
              <w:t>14,4</w:t>
            </w:r>
          </w:p>
        </w:tc>
      </w:tr>
      <w:tr>
        <w:trPr>
          <w:trHeight w:val="990" w:hRule="exact"/>
        </w:trPr>
        <w:tc>
          <w:tcPr>
            <w:tcW w:w="4994"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8"/>
              </w:rPr>
            </w:pPr>
            <w:r>
              <w:rPr>
                <w:sz w:val="28"/>
              </w:rPr>
              <w:t>Другие промышленные товары (включая текстиль и текстильные изделия, обувь, мебель)</w:t>
            </w:r>
          </w:p>
        </w:tc>
        <w:tc>
          <w:tcPr>
            <w:tcW w:w="1669" w:type="dxa"/>
            <w:tcBorders>
              <w:top w:val="single" w:sz="4" w:space="0" w:color="000000"/>
              <w:bottom w:val="single" w:sz="4" w:space="0" w:color="000000"/>
              <w:right w:val="single" w:sz="4" w:space="0" w:color="000000"/>
            </w:tcBorders>
          </w:tcPr>
          <w:p>
            <w:pPr>
              <w:pStyle w:val="Normal"/>
              <w:spacing w:lineRule="auto" w:line="360"/>
              <w:jc w:val="both"/>
              <w:rPr>
                <w:sz w:val="28"/>
              </w:rPr>
            </w:pPr>
            <w:r>
              <w:rPr>
                <w:sz w:val="28"/>
              </w:rPr>
              <w:t>1,1</w:t>
            </w:r>
          </w:p>
        </w:tc>
        <w:tc>
          <w:tcPr>
            <w:tcW w:w="1701" w:type="dxa"/>
            <w:tcBorders>
              <w:top w:val="single" w:sz="4" w:space="0" w:color="000000"/>
              <w:bottom w:val="single" w:sz="4" w:space="0" w:color="000000"/>
              <w:right w:val="single" w:sz="12" w:space="0" w:color="000000"/>
            </w:tcBorders>
          </w:tcPr>
          <w:p>
            <w:pPr>
              <w:pStyle w:val="Normal"/>
              <w:spacing w:lineRule="auto" w:line="360"/>
              <w:jc w:val="both"/>
              <w:rPr>
                <w:sz w:val="28"/>
              </w:rPr>
            </w:pPr>
            <w:r>
              <w:rPr>
                <w:sz w:val="28"/>
              </w:rPr>
              <w:t>4,7</w:t>
            </w:r>
          </w:p>
        </w:tc>
      </w:tr>
      <w:tr>
        <w:trPr>
          <w:trHeight w:val="998" w:hRule="exact"/>
        </w:trPr>
        <w:tc>
          <w:tcPr>
            <w:tcW w:w="4994"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8"/>
              </w:rPr>
            </w:pPr>
            <w:r>
              <w:rPr>
                <w:sz w:val="28"/>
              </w:rPr>
              <w:t>Черные и цветные металлы и изделия из них</w:t>
            </w:r>
          </w:p>
        </w:tc>
        <w:tc>
          <w:tcPr>
            <w:tcW w:w="1669" w:type="dxa"/>
            <w:tcBorders>
              <w:top w:val="single" w:sz="4" w:space="0" w:color="000000"/>
              <w:bottom w:val="single" w:sz="4" w:space="0" w:color="000000"/>
              <w:right w:val="single" w:sz="4" w:space="0" w:color="000000"/>
            </w:tcBorders>
          </w:tcPr>
          <w:p>
            <w:pPr>
              <w:pStyle w:val="Normal"/>
              <w:spacing w:lineRule="auto" w:line="360"/>
              <w:jc w:val="both"/>
              <w:rPr>
                <w:sz w:val="28"/>
              </w:rPr>
            </w:pPr>
            <w:r>
              <w:rPr>
                <w:sz w:val="28"/>
              </w:rPr>
              <w:t>19,8</w:t>
            </w:r>
          </w:p>
        </w:tc>
        <w:tc>
          <w:tcPr>
            <w:tcW w:w="1701" w:type="dxa"/>
            <w:tcBorders>
              <w:top w:val="single" w:sz="4" w:space="0" w:color="000000"/>
              <w:bottom w:val="single" w:sz="4" w:space="0" w:color="000000"/>
              <w:right w:val="single" w:sz="12" w:space="0" w:color="000000"/>
            </w:tcBorders>
          </w:tcPr>
          <w:p>
            <w:pPr>
              <w:pStyle w:val="Normal"/>
              <w:spacing w:lineRule="auto" w:line="360"/>
              <w:jc w:val="both"/>
              <w:rPr>
                <w:sz w:val="28"/>
              </w:rPr>
            </w:pPr>
            <w:r>
              <w:rPr>
                <w:sz w:val="28"/>
              </w:rPr>
              <w:t>8,8</w:t>
            </w:r>
          </w:p>
        </w:tc>
      </w:tr>
      <w:tr>
        <w:trPr>
          <w:trHeight w:val="1405" w:hRule="atLeast"/>
        </w:trPr>
        <w:tc>
          <w:tcPr>
            <w:tcW w:w="4994" w:type="dxa"/>
            <w:tcBorders>
              <w:top w:val="single" w:sz="4" w:space="0" w:color="000000"/>
              <w:left w:val="single" w:sz="12" w:space="0" w:color="000000"/>
              <w:bottom w:val="single" w:sz="12" w:space="0" w:color="000000"/>
              <w:right w:val="single" w:sz="4" w:space="0" w:color="000000"/>
            </w:tcBorders>
          </w:tcPr>
          <w:p>
            <w:pPr>
              <w:pStyle w:val="Normal"/>
              <w:spacing w:lineRule="auto" w:line="360"/>
              <w:jc w:val="both"/>
              <w:rPr>
                <w:sz w:val="28"/>
              </w:rPr>
            </w:pPr>
            <w:r>
              <w:rPr>
                <w:sz w:val="28"/>
              </w:rPr>
              <w:t>Прочие товары (включая оружие и военную технику, золото и другие драгоценные металлы, дра</w:t>
              <w:softHyphen/>
              <w:t>гоценные камни и др.)</w:t>
            </w:r>
          </w:p>
        </w:tc>
        <w:tc>
          <w:tcPr>
            <w:tcW w:w="1669" w:type="dxa"/>
            <w:tcBorders>
              <w:top w:val="single" w:sz="4" w:space="0" w:color="000000"/>
              <w:bottom w:val="single" w:sz="12"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0,2</w:t>
            </w:r>
          </w:p>
        </w:tc>
        <w:tc>
          <w:tcPr>
            <w:tcW w:w="1701" w:type="dxa"/>
            <w:tcBorders>
              <w:top w:val="single" w:sz="4" w:space="0" w:color="000000"/>
              <w:bottom w:val="single" w:sz="12" w:space="0" w:color="000000"/>
              <w:right w:val="single" w:sz="12"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8,0</w:t>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0"/>
          <w:numId w:val="0"/>
        </w:numPr>
        <w:spacing w:lineRule="auto" w:line="360"/>
        <w:jc w:val="both"/>
        <w:outlineLvl w:val="1"/>
        <w:rPr>
          <w:i/>
          <w:i/>
          <w:sz w:val="28"/>
        </w:rPr>
      </w:pPr>
      <w:r>
        <w:rPr>
          <w:b/>
          <w:i/>
          <w:sz w:val="28"/>
        </w:rPr>
        <w:t>3.3 Конкурентные преимущества и недостатки России</w:t>
      </w:r>
    </w:p>
    <w:p>
      <w:pPr>
        <w:pStyle w:val="Normal"/>
        <w:spacing w:lineRule="auto" w:line="360"/>
        <w:jc w:val="both"/>
        <w:rPr>
          <w:sz w:val="28"/>
        </w:rPr>
      </w:pPr>
      <w:r>
        <w:rPr>
          <w:sz w:val="28"/>
        </w:rPr>
        <w:t>Перспективы развития внешней торговли России в значительной степени зависят от реализации конкурентных преимуществ ее промышленного комплекса. К ним по</w:t>
        <w:softHyphen/>
        <w:t>мимо сырьевых ресурсов относятся: достаточно высокий уро</w:t>
        <w:softHyphen/>
        <w:t>вень квалифицированной рабочей силы при ее сравнительной дешевизне, а также значительные масштабы накопленных ос</w:t>
        <w:softHyphen/>
        <w:t>новных производственных фондов и фондов универсального</w:t>
      </w:r>
    </w:p>
    <w:p>
      <w:pPr>
        <w:pStyle w:val="Normal"/>
        <w:spacing w:lineRule="auto" w:line="360"/>
        <w:jc w:val="both"/>
        <w:rPr>
          <w:sz w:val="28"/>
        </w:rPr>
      </w:pPr>
      <w:r>
        <w:rPr>
          <w:sz w:val="28"/>
        </w:rPr>
        <w:t>3. Внешняя торговля России: тенденции и перспективы развития обрабатывающего оборудования, что позволяет снизить капи</w:t>
        <w:softHyphen/>
        <w:t>талоемкость технологической модернизаций производства; на</w:t>
        <w:softHyphen/>
        <w:t>личие уникальных передовых разработок и технологий в ряде секторов экономики, преимущественно связанных с ВПК.</w:t>
      </w:r>
    </w:p>
    <w:p>
      <w:pPr>
        <w:pStyle w:val="Normal"/>
        <w:spacing w:lineRule="auto" w:line="360"/>
        <w:jc w:val="both"/>
        <w:rPr>
          <w:sz w:val="28"/>
        </w:rPr>
      </w:pPr>
      <w:r>
        <w:rPr>
          <w:sz w:val="28"/>
        </w:rPr>
        <w:t>Однако использование этих преимуществ сдерживается ря</w:t>
        <w:softHyphen/>
        <w:t>дом причин. Это неразвитость финансовой и организационной инфраструктуры внешнеторгового сотрудничества; отсутствие развитой системы государственной поддержки экспорта; труд</w:t>
        <w:softHyphen/>
        <w:t>ности адаптации к условиям массового производства на основе конкурентных технологий, сосредоточенных в оборонном ком</w:t>
        <w:softHyphen/>
        <w:t>плексе и предназначенных для малосерийного или единичного производства; низкая эффективность производства и чрезвы</w:t>
        <w:softHyphen/>
        <w:t>чайно высокая доля материальных затрат даже в передовых секторах промышленности</w:t>
      </w:r>
    </w:p>
    <w:p>
      <w:pPr>
        <w:pStyle w:val="Normal"/>
        <w:numPr>
          <w:ilvl w:val="0"/>
          <w:numId w:val="0"/>
        </w:numPr>
        <w:spacing w:lineRule="auto" w:line="360"/>
        <w:jc w:val="both"/>
        <w:outlineLvl w:val="1"/>
        <w:rPr>
          <w:i/>
          <w:i/>
          <w:sz w:val="28"/>
        </w:rPr>
      </w:pPr>
      <w:r>
        <w:rPr>
          <w:b/>
          <w:i/>
          <w:sz w:val="28"/>
        </w:rPr>
        <w:t>3.4 Перспективы развития внешней торговли  России</w:t>
      </w:r>
    </w:p>
    <w:p>
      <w:pPr>
        <w:pStyle w:val="Normal"/>
        <w:spacing w:lineRule="auto" w:line="360"/>
        <w:jc w:val="both"/>
        <w:rPr>
          <w:sz w:val="28"/>
        </w:rPr>
      </w:pPr>
      <w:r>
        <w:rPr>
          <w:sz w:val="28"/>
        </w:rPr>
        <w:t>С учетом конкурентных преимуществ и слабых сторон России можно попытаться определить среднесрочные перспективы разви</w:t>
        <w:softHyphen/>
        <w:t>тия ее внешней торговли. Очевидно, что в российском экспорте топливно-сырьевые товары еще длительное время будут оставаться основной позицией. Однако для России вполне реально углубление степени переработки сырья и на этой основе дальнейшее возрастание его доли в экспорте (химических товаров, пиломатериалов, нефтепродуктов, удобрений и т.д.).</w:t>
      </w:r>
    </w:p>
    <w:p>
      <w:pPr>
        <w:pStyle w:val="Normal"/>
        <w:spacing w:lineRule="auto" w:line="360"/>
        <w:jc w:val="both"/>
        <w:rPr>
          <w:sz w:val="28"/>
        </w:rPr>
      </w:pPr>
      <w:r>
        <w:rPr>
          <w:sz w:val="28"/>
        </w:rPr>
        <w:t>Имеются возможности для стабилизации и расширения тра</w:t>
        <w:softHyphen/>
        <w:t>диционного машинотехнического экспорта, к которому отно</w:t>
        <w:softHyphen/>
        <w:t>сятся легковые и грузовые автомобили, энергетическое и до</w:t>
        <w:softHyphen/>
        <w:t>рожное оборудование, оборудование для геологоразведки и др. С учетом наличия достаточно дешевой рабочей силы весьма перспективным является создание сборочных производств из ввозимых в Россию компонентов, ориентированных на внут</w:t>
        <w:softHyphen/>
        <w:t>ренний и внешний рынок.</w:t>
      </w:r>
    </w:p>
    <w:p>
      <w:pPr>
        <w:pStyle w:val="Normal"/>
        <w:spacing w:lineRule="auto" w:line="360"/>
        <w:jc w:val="both"/>
        <w:rPr>
          <w:sz w:val="28"/>
        </w:rPr>
      </w:pPr>
      <w:r>
        <w:rPr>
          <w:sz w:val="28"/>
        </w:rPr>
        <w:t>Имеются определенные перспективы для расширения экс</w:t>
        <w:softHyphen/>
        <w:t>порта наукоемкой продукции, что тесно связано с конверсией и коммерциализацией предприятий оборонного комплекса (в частности, экспорта аэрокосмических техники и услуг, лазерной техники, оборудования для АЭС, современного оружия).</w:t>
      </w:r>
    </w:p>
    <w:p>
      <w:pPr>
        <w:pStyle w:val="Normal"/>
        <w:spacing w:lineRule="auto" w:line="360"/>
        <w:jc w:val="both"/>
        <w:rPr>
          <w:sz w:val="28"/>
        </w:rPr>
      </w:pPr>
      <w:r>
        <w:rPr>
          <w:sz w:val="28"/>
        </w:rPr>
        <w:t>По мере восстановления собственного сельского хозяйства и легкой промышленности, очевидно, в российском импорте будет сокращаться доля потребительских товаров и увеличи</w:t>
        <w:softHyphen/>
        <w:t>ваться доля инвестиционных товаров — машин и оборудования.</w:t>
      </w:r>
    </w:p>
    <w:p>
      <w:pPr>
        <w:pStyle w:val="Normal"/>
        <w:spacing w:lineRule="auto" w:line="360"/>
        <w:jc w:val="both"/>
        <w:rPr>
          <w:sz w:val="28"/>
        </w:rPr>
      </w:pPr>
      <w:r>
        <w:rPr>
          <w:sz w:val="28"/>
        </w:rPr>
        <w:tab/>
        <w:t xml:space="preserve">Внешняя торговля России ни по своему объему, ни по структуре экспорта и импорта не соответствует экономическому потенциалу страны. Более полное использование ее конкурентных преимуществ и преодоление присущих ей недостатков возможно только в процессе возрождения экономики страны, создания полноценной системы государственной поддержки ее экспортного потенциала.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0"/>
          <w:numId w:val="0"/>
        </w:numPr>
        <w:spacing w:lineRule="auto" w:line="360"/>
        <w:jc w:val="both"/>
        <w:outlineLvl w:val="0"/>
        <w:rPr>
          <w:sz w:val="28"/>
        </w:rPr>
      </w:pPr>
      <w:r>
        <w:rPr>
          <w:sz w:val="28"/>
        </w:rPr>
        <w:t>ЗАКЛЮЧЕНИЕ</w:t>
      </w:r>
    </w:p>
    <w:p>
      <w:pPr>
        <w:pStyle w:val="Normal"/>
        <w:spacing w:lineRule="auto" w:line="360"/>
        <w:jc w:val="both"/>
        <w:rPr>
          <w:sz w:val="28"/>
        </w:rPr>
      </w:pPr>
      <w:r>
        <w:rPr>
          <w:sz w:val="28"/>
        </w:rPr>
        <w:t>В условиях перехода к рынку и плюрализму форм собственности, предоставление</w:t>
        <w:tab/>
        <w:t xml:space="preserve"> всем предприятиям независимо от их форм права заниматься внешнеэкономической деятельностью Россия отказалась от государственной монополии на внешнеэкономическую деятельность. Теперь главная задача государства в современных условиях — выра</w:t>
        <w:softHyphen/>
        <w:t>ботка внешнеэкономической стратегии, адекватной рыночным принципам функциониро</w:t>
        <w:softHyphen/>
        <w:t>вания российской экономики и ее последовательной интегра</w:t>
        <w:softHyphen/>
        <w:t>ции в мировое хозяйство. Мировой опыт использования внешнеэкономической стратегии для преодоления отста</w:t>
        <w:softHyphen/>
        <w:t>вания от стран-лидеров дает две базовые модели внешнеэкономической стратегии: первая предполагает преимущественную ориентацию на экспорт, вторая — на замещение импорта. Первой модели следовали в кон</w:t>
        <w:softHyphen/>
        <w:t>це прошлого века США, после Второй мировой войны — за</w:t>
        <w:softHyphen/>
        <w:t>падноевропейские страны, Япония, а за ними — новые инду</w:t>
        <w:softHyphen/>
        <w:t>стриальные государства. Вторую модель выбрали в последние два десятилетия некоторые латиноамериканские страны. Мно</w:t>
        <w:softHyphen/>
        <w:t>гие ее черты были свойственны внешнеэкономической стратегии СССР, что привело к глубокой зависимости отечественной промышленности от им</w:t>
        <w:softHyphen/>
        <w:t>порта оборудования и запчастей, некоторых видов сырья, ма</w:t>
        <w:softHyphen/>
        <w:t>териалов и компонентов.</w:t>
      </w:r>
    </w:p>
    <w:p>
      <w:pPr>
        <w:pStyle w:val="Normal"/>
        <w:spacing w:lineRule="auto" w:line="360"/>
        <w:jc w:val="both"/>
        <w:rPr>
          <w:sz w:val="28"/>
        </w:rPr>
      </w:pPr>
      <w:r>
        <w:rPr>
          <w:sz w:val="28"/>
        </w:rPr>
        <w:t>Наиболее действенной и эффективной стратегией интегра</w:t>
        <w:softHyphen/>
        <w:t>ции России в мировую экономику является сочетание струк</w:t>
        <w:softHyphen/>
        <w:t>турной перестройки экономики с ее ориентацией на активный рост экспорта и дифференциацию его потенциала. Основные средства достижения этой цели — общее улучшение инвести</w:t>
        <w:softHyphen/>
        <w:t>ционного климата, привлечение инвестиций в соответствующие отрасли, создание механизмов стимулирования экспорта, ис</w:t>
        <w:softHyphen/>
        <w:t>пользование различных инструментов внешнеэкономического регулирования с целью формирования жизнеспособных экс</w:t>
        <w:softHyphen/>
        <w:t>портных производств.</w:t>
      </w:r>
    </w:p>
    <w:p>
      <w:pPr>
        <w:pStyle w:val="Normal"/>
        <w:spacing w:lineRule="auto" w:line="360"/>
        <w:jc w:val="both"/>
        <w:rPr>
          <w:sz w:val="28"/>
        </w:rPr>
      </w:pPr>
      <w:r>
        <w:rPr>
          <w:sz w:val="28"/>
        </w:rPr>
        <w:t>Опираясь на мировой опыт и собственный потенциал Россия сможет превратиться в одну из самых конкурентоспособных держав в мире.</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numPr>
          <w:ilvl w:val="0"/>
          <w:numId w:val="0"/>
        </w:numPr>
        <w:spacing w:lineRule="auto" w:line="360"/>
        <w:jc w:val="both"/>
        <w:outlineLvl w:val="0"/>
        <w:rPr>
          <w:b/>
          <w:b/>
          <w:sz w:val="28"/>
        </w:rPr>
      </w:pPr>
      <w:r>
        <w:rPr>
          <w:b/>
          <w:sz w:val="28"/>
        </w:rPr>
        <w:t>СПИСОК ИСПОЛЬЗОВАННОЙ ЛИТЕРАТУРЫ:</w:t>
      </w:r>
    </w:p>
    <w:p>
      <w:pPr>
        <w:pStyle w:val="Normal"/>
        <w:spacing w:lineRule="auto" w:line="360"/>
        <w:jc w:val="both"/>
        <w:rPr>
          <w:b/>
          <w:b/>
          <w:sz w:val="28"/>
        </w:rPr>
      </w:pPr>
      <w:r>
        <w:rPr>
          <w:b/>
          <w:sz w:val="28"/>
        </w:rPr>
      </w:r>
    </w:p>
    <w:p>
      <w:pPr>
        <w:pStyle w:val="Normal"/>
        <w:spacing w:lineRule="auto" w:line="360"/>
        <w:jc w:val="both"/>
        <w:rPr>
          <w:sz w:val="28"/>
        </w:rPr>
      </w:pPr>
      <w:r>
        <w:rPr>
          <w:sz w:val="28"/>
        </w:rPr>
        <w:t>Основы внешнеэкономических знаний  отв. ред. И.П. Фаминский М: “Международные отношения” 1994.- 316 с.</w:t>
      </w:r>
    </w:p>
    <w:p>
      <w:pPr>
        <w:pStyle w:val="Normal"/>
        <w:spacing w:lineRule="auto" w:line="360"/>
        <w:jc w:val="both"/>
        <w:rPr>
          <w:sz w:val="28"/>
        </w:rPr>
      </w:pPr>
      <w:r>
        <w:rPr>
          <w:sz w:val="28"/>
        </w:rPr>
        <w:t>Майкл Портер. Международная конкуренция. – М.: Междунар. отношения, 1993.-  896 с.</w:t>
      </w:r>
    </w:p>
    <w:p>
      <w:pPr>
        <w:pStyle w:val="Normal"/>
        <w:spacing w:lineRule="auto" w:line="360"/>
        <w:jc w:val="both"/>
        <w:rPr>
          <w:sz w:val="28"/>
        </w:rPr>
      </w:pPr>
      <w:r>
        <w:rPr>
          <w:sz w:val="28"/>
        </w:rPr>
        <w:t>Экономика: Учебник/ Под ред. доц. А.С. Булатова. – М.: Издательство БЕК, 1997.-816 с.</w:t>
      </w:r>
    </w:p>
    <w:p>
      <w:pPr>
        <w:pStyle w:val="Normal"/>
        <w:spacing w:lineRule="auto" w:line="360"/>
        <w:jc w:val="both"/>
        <w:rPr>
          <w:sz w:val="28"/>
        </w:rPr>
      </w:pPr>
      <w:r>
        <w:rPr>
          <w:sz w:val="28"/>
        </w:rPr>
      </w:r>
    </w:p>
    <w:p>
      <w:pPr>
        <w:pStyle w:val="Normal"/>
        <w:spacing w:lineRule="auto" w:line="360"/>
        <w:jc w:val="both"/>
        <w:rPr>
          <w:i/>
          <w:i/>
          <w:sz w:val="28"/>
        </w:rPr>
      </w:pPr>
      <w:r>
        <w:rPr>
          <w:i/>
          <w:sz w:val="28"/>
        </w:rPr>
        <w:t xml:space="preserve">Периодика:    </w:t>
      </w:r>
    </w:p>
    <w:p>
      <w:pPr>
        <w:pStyle w:val="Normal"/>
        <w:spacing w:lineRule="auto" w:line="360"/>
        <w:jc w:val="both"/>
        <w:rPr>
          <w:sz w:val="28"/>
        </w:rPr>
      </w:pPr>
      <w:r>
        <w:rPr>
          <w:sz w:val="28"/>
        </w:rPr>
        <w:t>1.Российская газета. 1996. 3 марта</w:t>
      </w:r>
    </w:p>
    <w:p>
      <w:pPr>
        <w:pStyle w:val="Normal"/>
        <w:spacing w:lineRule="auto" w:line="360"/>
        <w:jc w:val="both"/>
        <w:rPr>
          <w:sz w:val="28"/>
        </w:rPr>
      </w:pPr>
      <w:r>
        <w:rPr>
          <w:sz w:val="28"/>
        </w:rPr>
        <w:t>2. Экономика и жизнь. 1996. № 46. С. 19 (VII)</w:t>
      </w:r>
    </w:p>
    <w:p>
      <w:pPr>
        <w:pStyle w:val="Normal"/>
        <w:spacing w:lineRule="auto" w:line="360"/>
        <w:jc w:val="both"/>
        <w:rPr>
          <w:sz w:val="28"/>
        </w:rPr>
      </w:pPr>
      <w:r>
        <w:rPr>
          <w:sz w:val="28"/>
        </w:rPr>
      </w:r>
    </w:p>
    <w:sectPr>
      <w:headerReference w:type="default" r:id="rId2"/>
      <w:headerReference w:type="first" r:id="rId3"/>
      <w:footerReference w:type="default" r:id="rId4"/>
      <w:footerReference w:type="first" r:id="rId5"/>
      <w:type w:val="nextPage"/>
      <w:pgSz w:w="11906" w:h="16838"/>
      <w:pgMar w:left="1701" w:right="567"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19"/>
      <w:ind w:firstLine="360"/>
      <w:jc w:val="both"/>
      <w:outlineLvl w:val="0"/>
    </w:pPr>
    <w:rPr>
      <w:sz w:val="28"/>
    </w:rPr>
  </w:style>
  <w:style w:type="paragraph" w:styleId="Heading2">
    <w:name w:val="Heading 2"/>
    <w:basedOn w:val="Normal"/>
    <w:next w:val="Normal"/>
    <w:qFormat/>
    <w:pPr>
      <w:keepNext w:val="true"/>
      <w:widowControl w:val="false"/>
      <w:numPr>
        <w:ilvl w:val="1"/>
        <w:numId w:val="1"/>
      </w:numPr>
      <w:spacing w:lineRule="auto" w:line="218"/>
      <w:ind w:firstLine="360"/>
      <w:jc w:val="both"/>
      <w:outlineLvl w:val="1"/>
    </w:pPr>
    <w:rPr>
      <w:b/>
      <w:sz w:val="28"/>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outlineLvl w:val="4"/>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18"/>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278"/>
      <w:ind w:firstLine="360"/>
      <w:jc w:val="both"/>
    </w:pPr>
    <w:rPr>
      <w:sz w:val="28"/>
    </w:rPr>
  </w:style>
  <w:style w:type="paragraph" w:styleId="2">
    <w:name w:val="Основной текст с отступом 2"/>
    <w:basedOn w:val="Normal"/>
    <w:qFormat/>
    <w:pPr>
      <w:widowControl w:val="false"/>
      <w:spacing w:lineRule="auto" w:line="218"/>
      <w:ind w:firstLine="340"/>
      <w:jc w:val="both"/>
    </w:pPr>
    <w:rPr>
      <w:sz w:val="28"/>
    </w:rPr>
  </w:style>
  <w:style w:type="paragraph" w:styleId="3">
    <w:name w:val="Основной текст с отступом 3"/>
    <w:basedOn w:val="Normal"/>
    <w:qFormat/>
    <w:pPr>
      <w:widowControl w:val="false"/>
      <w:ind w:firstLine="360"/>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spacing w:lineRule="auto" w:line="360"/>
      <w:jc w:val="both"/>
    </w:pPr>
    <w:rPr>
      <w:b/>
      <w:sz w:val="28"/>
    </w:rPr>
  </w:style>
  <w:style w:type="paragraph" w:styleId="Header">
    <w:name w:val="Header"/>
    <w:basedOn w:val="Normal"/>
    <w:pPr>
      <w:tabs>
        <w:tab w:val="clear" w:pos="720"/>
        <w:tab w:val="center" w:pos="4153" w:leader="none"/>
        <w:tab w:val="right" w:pos="8306" w:leader="none"/>
      </w:tabs>
    </w:pPr>
    <w:rPr/>
  </w:style>
  <w:style w:type="paragraph" w:styleId="Style10">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8T09:10:00Z</dcterms:created>
  <dc:creator>ALEX</dc:creator>
  <dc:description/>
  <dc:language>en-US</dc:language>
  <cp:lastModifiedBy>ALEX</cp:lastModifiedBy>
  <cp:lastPrinted>2000-05-14T15:02:00Z</cp:lastPrinted>
  <dcterms:modified xsi:type="dcterms:W3CDTF">2001-02-18T02:23:00Z</dcterms:modified>
  <cp:revision>62</cp:revision>
  <dc:subject/>
  <dc:title/>
</cp:coreProperties>
</file>