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 реферата: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Введение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Материальные затраты и материалоемкость</w:t>
      </w:r>
    </w:p>
    <w:p>
      <w:pPr>
        <w:pStyle w:val="Heading1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Основные направления повышения эффективности производства</w:t>
      </w:r>
    </w:p>
    <w:p>
      <w:pPr>
        <w:pStyle w:val="TextBody"/>
        <w:jc w:val="left"/>
        <w:rPr/>
      </w:pPr>
      <w:r>
        <w:rPr/>
        <w:t>Список литературы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 xml:space="preserve">   </w:t>
      </w:r>
      <w:r>
        <w:rPr/>
        <w:t>Россия вступила в период формирования рыночных отношений. Рыночная экономика по своей сущности является средством, стимулирующим рост производительности труда, всемерное повышение эффективности производства. Однако и в этих условиях важным является определение основных направлений повышения эффективности производства, факторов его роста, методов определения эффектив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ак известно, национальный доход представляет собой вновь созданную в отраслях материального производства стоимость. Другими словами, он является той частью валового общественного продукта, которая остается за вычетом потребленных в процессе производства сырья, топлива, энергии и других средств производства. Исчисляется национальный доход как сумма чистой продукции всех отраслей материального производства. В свою очередь чистая продукция отдельной отрасли определяется как разность между валовой продукцией и материальными производственными затрат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ажнейшими показателями экономической эффективности общественного производства служат трудоемкость, материалоемкость, капиталоемкость и фондоемк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мотрим подробнее материалоемк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Материальные затраты и материалоемкость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риальные затраты (М) следует подразделить на две группы. Первая – сырье, основные материалы и полуфабрикаты (М1). Эта группа материальных затрат образует вещественную субстанцию создаваемых потребительских стоимостей. Вторая группа – вспомогательные материалы, топливо и энергия (М2). Эти материальные затраты непосредственно обеспечивают функционирование основных производственных фондов и технологический процес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ибольшая доля затрат приходится на вещественные материальные затраты, которые составляют основную часть оборотных производственных фон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риалоемкость продукции является обобщающим синтетическим показателем, характеризующим эффективность использования материальных ресур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риалоемкость общественного продукта исчисляется как отношение затрат сырья материалов, топлива, энергии и других материальных затрат на производство продукции к валовому общественному продукту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Ме = Ми / Вп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 Ме – материалоемкость единицы продукции, Ми – материальные затраты на производство продукции, Вп – объем валовой продукции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В зависимости от уровня планирования </w:t>
      </w:r>
      <w:r>
        <w:rPr>
          <w:sz w:val="28"/>
        </w:rPr>
        <w:t xml:space="preserve">различают следующие взаимоувязанные показатели материалоемкости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роднохозяйственная материалоемкость (материалоемкость общественного производства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траслевая материалоемкость (материалоемкость валовой продукции отрасли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териалоемкость валовой продукции предприятия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атериалоемкость отдельных видов продукции и рабо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роднохозяйственная материалоемкость продукции характеризуется отношением фонда возмещения (без амортизационных отчислений) к валовому общественному продукту или национальному дох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траслевая материалоемкость выражается отношением всех потребленных материальных ресурсов отрасли (без амортизации) к объему произведенной продукции (валовой, товарной, чистой, нормативно-чист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атериалоемкость единицы продукции представляет собой отношение материальных ресурсов, затраченных на производство отдельного вида продукции (сырье, основные и вспомогательные материалы, покупные комплектующие изделия, полуфабрикаты, топливо, энергия и т.п., учитываемые в калькуляциях), к оптовой цене издел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Удельная материалоемкость единицы продукции характеризует затраты отдельных видов материальных ресурсов в натуральном (стоимостном) выражении на производство единицы конкретного вида изделия или единицы основного технического параметра продукции (мощности, производительности, грузоподъемности и т.п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ля определения материалоемкости продукции применяются натуральные, стоимостные и натурально-стоимостные показате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натуральных показателях определить материалоемкость промышленной продукции практически невозможно, так как при выработке продукции используются различные виды материальных ресурсов, которые в своем натуральном виде не могут суммировать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общенное понятие о материалоемкости промышленной продукции дают показатели, выраженные в стоимостной форме, которые могут определяться как по производимой предприятием или отраслью продукции, так и по отдельным ее видам. В данном случае материалоемкость определяется как отношение суммы всех материальных затрат к объему валовой, товарной или чистой продукции и измеряется в копейках на 1 руб. проду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атурально-стоимостные показатели используются, если необходимо определить затраты сырья и материалов в натуральной форме на 1 руб. вырабатываемой продукции или в стоимости на 1 т. производимого проду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сновные направления повышения </w:t>
      </w:r>
    </w:p>
    <w:p>
      <w:pPr>
        <w:pStyle w:val="Heading1"/>
        <w:rPr/>
      </w:pPr>
      <w:r>
        <w:rPr/>
        <w:t>эффективности производств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/>
      </w:pPr>
      <w:r>
        <w:rPr/>
        <w:t xml:space="preserve">   </w:t>
      </w:r>
      <w:r>
        <w:rPr/>
        <w:t>Важнейшим фактором повышения эффективности общественного производства, обеспечения высокой его эффективности был и остается научно-технический прогресс. До последнего времени научно-технический прогресс протекал по сути эволюционно. Преимущество отдавалось совершенствованию действующих технологий, частичной модернизации машин и оборудования. Такие меры давали определенную, но незначительную отдачу.</w:t>
      </w:r>
    </w:p>
    <w:p>
      <w:pPr>
        <w:pStyle w:val="TextBody"/>
        <w:rPr/>
      </w:pPr>
      <w:r>
        <w:rPr/>
        <w:t xml:space="preserve">    </w:t>
      </w:r>
      <w:r>
        <w:rPr/>
        <w:t>Недостаточны были стимулы разработки и внедрения мероприятий по новой технике. В современных условиях формирования рыночных отношений нужны революционные, качественные изменения, переход к принципиально новым технологиям, к технике последующих поколений – коренное перевооружение всех отраслей народного хозяйства на основе новейших достижений науки и техники.</w:t>
      </w:r>
    </w:p>
    <w:p>
      <w:pPr>
        <w:pStyle w:val="TextBody"/>
        <w:rPr/>
      </w:pPr>
      <w:r>
        <w:rPr/>
        <w:t xml:space="preserve">    </w:t>
      </w:r>
      <w:r>
        <w:rPr/>
        <w:t>Важнейшие направления научно-технического прогресса:</w:t>
      </w:r>
    </w:p>
    <w:p>
      <w:pPr>
        <w:pStyle w:val="TextBody"/>
        <w:numPr>
          <w:ilvl w:val="0"/>
          <w:numId w:val="3"/>
        </w:numPr>
        <w:rPr/>
      </w:pPr>
      <w:r>
        <w:rPr/>
        <w:t>Широкое освоение прогрессивных технологий: мембранной, лазерной, плазменной, технологий с использованием сверхвысоких давлений и импульсных нагрузок и др.;</w:t>
      </w:r>
    </w:p>
    <w:p>
      <w:pPr>
        <w:pStyle w:val="TextBody"/>
        <w:numPr>
          <w:ilvl w:val="0"/>
          <w:numId w:val="3"/>
        </w:numPr>
        <w:rPr/>
      </w:pPr>
      <w:r>
        <w:rPr/>
        <w:t>Автоматизация производства – быстрое развитие робототехники, роторных и роторно-конвейерных линий, гибких автоматизированных производств, что обеспечивает высокую производительность труда;</w:t>
      </w:r>
    </w:p>
    <w:p>
      <w:pPr>
        <w:pStyle w:val="TextBody"/>
        <w:numPr>
          <w:ilvl w:val="0"/>
          <w:numId w:val="3"/>
        </w:numPr>
        <w:rPr/>
      </w:pPr>
      <w:r>
        <w:rPr/>
        <w:t>Создание и применение новых видов металлопродукции, пластических масс, композитов, металлических порошков, керамики и других прогрессивных конструкционных материалов.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t xml:space="preserve">   </w:t>
      </w:r>
      <w:r>
        <w:rPr/>
        <w:t>Одним из важнейших факторов интенсификации и повышения эффективности производства является режим экономии. Ресурсосбережение должно превратиться в решающий источник удовлетворения растущих потребностей в топливе, энергии, сырье и материалах. В решении всех этих вопросов важная роль принадлежит промышленности. Предстоит создать и оснастить народное хозяйство машинами, оборудованием, обеспечивающим высокую эффективность использования конструкционных и других материалов, сырьевых и топливно-энергетических ресурсов, создание и применение высокоэффективных малоотходных и безотходных технологических процессов.</w:t>
      </w:r>
    </w:p>
    <w:p>
      <w:pPr>
        <w:pStyle w:val="TextBody"/>
        <w:ind w:left="360" w:hanging="0"/>
        <w:rPr/>
      </w:pPr>
      <w:r>
        <w:rPr/>
        <w:t xml:space="preserve">   </w:t>
      </w:r>
      <w:r>
        <w:rPr/>
        <w:t>Сегодня Россия в расчете на единицу национального дохода расходует топлива, электроэнергии, металла существенно больше, чем развитые страны. Это приводит к дефициту ресурсов при больших объемах производства, вынуждает выделять все новые средства для наращивания сырьевой и топливно-энергетической базы. Поэтому так необходима коренная модернизация отечественного машиностроения – решающее условие ускорения научно-технического прогресса, реконструкции всего народного хозяйства. При этом достижение долговременных стратегических целей должно сочетаться с максимальным удовлетворением насущных потребностей народ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Список литературы</w:t>
      </w:r>
    </w:p>
    <w:p>
      <w:pPr>
        <w:pStyle w:val="TextBody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Шмален Г. Основы и проблемы экономики предприятия: Пер. с нем./ Под. ред. проф. А.Г. Поршнева. – М.: Финансы и статистика, 1996. – 512 с.: ил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Дубровский В.Ж., Чайкин Б.И. Экономика и управление предприятием (фирмой): Учебник. Екатеринбург: Изд-во Урал. Гос. Эк. Ун-та, 1998. – 443 с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Экономика предприятия: Учебник для вузов/В.Я.Горфинкель, Е.М.Купряков, В.П.Прасолова и др.; Под. ред. проф. В.Я.Горфинкеля, проф. Е.М.Купрякова – М.:Банки и биржи, ЮНИТИ, 1996. – 367 с.</w:t>
      </w:r>
    </w:p>
    <w:p>
      <w:pPr>
        <w:pStyle w:val="TextBody"/>
        <w:numPr>
          <w:ilvl w:val="0"/>
          <w:numId w:val="4"/>
        </w:numPr>
        <w:jc w:val="left"/>
        <w:rPr/>
      </w:pPr>
      <w:r>
        <w:rPr/>
        <w:t>Материалоемкость продукции и эффективность общественного производства. Под. ред. к.э.н. А.М.Фалькова. Изд. Ленинградского Ун-та., 1981 г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9:29:00Z</dcterms:created>
  <dc:creator>Ксения</dc:creator>
  <dc:description/>
  <dc:language>en-US</dc:language>
  <cp:lastModifiedBy>Ксения</cp:lastModifiedBy>
  <dcterms:modified xsi:type="dcterms:W3CDTF">1999-01-21T02:30:00Z</dcterms:modified>
  <cp:revision>15</cp:revision>
  <dc:subject/>
  <dc:title>   Россия вступила в период формирования рыночных отношений</dc:title>
</cp:coreProperties>
</file>