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МІНІСТЕРСТВО ОСВІТИ І НАУКИ УКРАЇНИ</w:t>
      </w:r>
    </w:p>
    <w:p>
      <w:pPr>
        <w:pStyle w:val="TextBodyIndent"/>
        <w:ind w:hanging="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ind w:hanging="0"/>
        <w:jc w:val="center"/>
        <w:rPr/>
      </w:pPr>
      <w:r>
        <w:rPr/>
        <w:t>РІВНЕНСЬКИЙ ДЕРЖАВНИЙ УНІВЕРСИТЕТ ВОДНОГО ГОСПОДАРСТВА ТА ПРИРОДОКОРИСТУВАННЯ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/>
      </w:pPr>
      <w:r>
        <w:rPr/>
        <w:t>Кафедра економіки підприємства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/>
      </w:pPr>
      <w:hyperlink r:id="rId2">
        <w:r>
          <w:rPr>
            <w:rStyle w:val="InternetLink"/>
            <w:bCs/>
            <w:sz w:val="36"/>
            <w:lang w:val="en-US"/>
          </w:rPr>
          <w:t>Shura</w:t>
        </w:r>
        <w:r>
          <w:rPr>
            <w:rStyle w:val="InternetLink"/>
            <w:bCs/>
            <w:sz w:val="36"/>
          </w:rPr>
          <w:t>19@</w:t>
        </w:r>
        <w:r>
          <w:rPr>
            <w:rStyle w:val="InternetLink"/>
            <w:bCs/>
            <w:sz w:val="36"/>
            <w:lang w:val="en-US"/>
          </w:rPr>
          <w:t>yandex</w:t>
        </w:r>
        <w:r>
          <w:rPr>
            <w:rStyle w:val="InternetLink"/>
            <w:bCs/>
            <w:sz w:val="36"/>
          </w:rPr>
          <w:t>.</w:t>
        </w:r>
        <w:r>
          <w:rPr>
            <w:rStyle w:val="InternetLink"/>
            <w:bCs/>
            <w:sz w:val="36"/>
            <w:lang w:val="en-US"/>
          </w:rPr>
          <w:t>ru</w:t>
        </w:r>
      </w:hyperlink>
      <w:r>
        <w:rPr>
          <w:bCs/>
          <w:sz w:val="36"/>
        </w:rPr>
        <w:t xml:space="preserve"> </w:t>
      </w:r>
    </w:p>
    <w:p>
      <w:pPr>
        <w:pStyle w:val="TextBodyIndent"/>
        <w:ind w:hanging="0"/>
        <w:rPr>
          <w:bCs/>
          <w:sz w:val="36"/>
        </w:rPr>
      </w:pPr>
      <w:r>
        <w:rPr>
          <w:bCs/>
          <w:sz w:val="36"/>
        </w:rPr>
      </w:r>
    </w:p>
    <w:p>
      <w:pPr>
        <w:pStyle w:val="TextBodyIndent"/>
        <w:ind w:hanging="0"/>
        <w:rPr>
          <w:bCs/>
          <w:sz w:val="36"/>
        </w:rPr>
      </w:pPr>
      <w:r>
        <w:rPr>
          <w:bCs/>
          <w:sz w:val="36"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3pt;margin-top:7.8pt;width:377.95pt;height:99.85pt;mso-wrap-style:none;v-text-anchor:middle;mso-position-horizontal-relative:page" type="_x0000_t172">
            <v:path textpathok="t"/>
            <v:textpath on="t" fitshape="t" string="Контрольна робота" style="font-family:&quot;Comic Sans MS&quot;;font-size:12pt"/>
            <v:fill o:detectmouseclick="t" type="solid" color2="white"/>
            <v:stroke color="black" weight="9360" joinstyle="miter" endcap="flat"/>
            <v:shadow on="t" obscured="f" color="#9999ff"/>
            <w10:wrap type="none"/>
          </v:shape>
        </w:pic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/>
      </w:pPr>
      <w:r>
        <w:rPr/>
        <w:t>з дисципліни «Матеріально-технічне</w:t>
      </w:r>
    </w:p>
    <w:p>
      <w:pPr>
        <w:pStyle w:val="TextBodyIndent"/>
        <w:ind w:hanging="0"/>
        <w:jc w:val="center"/>
        <w:rPr/>
      </w:pPr>
      <w:r>
        <w:rPr/>
        <w:t>забезпечення підприємства»</w:t>
      </w:r>
    </w:p>
    <w:p>
      <w:pPr>
        <w:pStyle w:val="TextBodyIndent"/>
        <w:ind w:hanging="0"/>
        <w:jc w:val="center"/>
        <w:rPr/>
      </w:pPr>
      <w:r>
        <w:rPr/>
        <w:t>студента 1-ї групи, 5-го курсу</w:t>
      </w:r>
    </w:p>
    <w:p>
      <w:pPr>
        <w:pStyle w:val="TextBodyIndent"/>
        <w:ind w:hanging="0"/>
        <w:jc w:val="center"/>
        <w:rPr/>
      </w:pPr>
      <w:r>
        <w:rPr/>
        <w:t>спеціальності “Економіка підприємства”</w:t>
      </w:r>
    </w:p>
    <w:p>
      <w:pPr>
        <w:pStyle w:val="TextBodyIndent"/>
        <w:ind w:hanging="0"/>
        <w:jc w:val="center"/>
        <w:rPr/>
      </w:pPr>
      <w:r>
        <w:rPr/>
        <w:t>заочної форми навчання</w:t>
      </w:r>
    </w:p>
    <w:p>
      <w:pPr>
        <w:pStyle w:val="TextBodyIndent"/>
        <w:ind w:hanging="0"/>
        <w:jc w:val="center"/>
        <w:rPr>
          <w:bCs/>
        </w:rPr>
      </w:pPr>
      <w:r>
        <w:rPr/>
        <w:t>Брижицького Олександра Володимировича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right"/>
        <w:rPr/>
      </w:pPr>
      <w:r>
        <w:rPr/>
        <w:t xml:space="preserve">Викладач: Стахів </w:t>
      </w:r>
    </w:p>
    <w:p>
      <w:pPr>
        <w:pStyle w:val="TextBodyIndent"/>
        <w:ind w:hanging="0"/>
        <w:jc w:val="right"/>
        <w:rPr>
          <w:bCs/>
          <w:lang w:val="ru-RU"/>
        </w:rPr>
      </w:pPr>
      <w:r>
        <w:rPr/>
        <w:t>Ольга Андріївна</w:t>
      </w:r>
    </w:p>
    <w:p>
      <w:pPr>
        <w:pStyle w:val="TextBodyIndent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  <w:t>РІВНЕ – 2004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</w:r>
    </w:p>
    <w:p>
      <w:pPr>
        <w:pStyle w:val="Heading1"/>
        <w:rPr/>
      </w:pPr>
      <w:r>
        <w:rPr/>
        <w:t>З М І С Т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стор.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</w:rPr>
      </w:pPr>
      <w:r>
        <w:rPr>
          <w:b/>
        </w:rPr>
        <w:t>Економічне значення матеріально-технічного</w:t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безпечення підприємства.....................................................................3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25. Зацікавленість підприємства в економії матеріалів............................4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40. Форми матеріально-технічного забезпечення підприємства..............5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55. Технологія закупівлі матеріально-технічних ресурсів.........................6</w:t>
      </w:r>
    </w:p>
    <w:p>
      <w:pPr>
        <w:pStyle w:val="3"/>
        <w:rPr/>
      </w:pPr>
      <w:r>
        <w:rPr/>
        <w:t>70. Визначення оптимальної величини партії закупки</w:t>
      </w:r>
    </w:p>
    <w:p>
      <w:pPr>
        <w:pStyle w:val="3"/>
        <w:rPr/>
      </w:pPr>
      <w:r>
        <w:rPr/>
        <w:t xml:space="preserve">      </w:t>
      </w:r>
      <w:r>
        <w:rPr/>
        <w:t>матеріальних ресурсів................................................................................8</w:t>
      </w:r>
    </w:p>
    <w:p>
      <w:pPr>
        <w:pStyle w:val="3"/>
        <w:rPr/>
      </w:pPr>
      <w:r>
        <w:rPr/>
        <w:t>83. Шляхи зниження витрат з матеріально-технічного</w:t>
      </w:r>
    </w:p>
    <w:p>
      <w:pPr>
        <w:pStyle w:val="3"/>
        <w:rPr/>
      </w:pPr>
      <w:r>
        <w:rPr/>
        <w:t xml:space="preserve">      </w:t>
      </w:r>
      <w:r>
        <w:rPr/>
        <w:t>забезпечення підприємств........................................................................1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омер залікової книжки – 984002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360"/>
        <w:ind w:firstLine="851"/>
        <w:rPr/>
      </w:pPr>
      <w:r>
        <w:rPr/>
        <w:t>10.</w:t>
        <w:tab/>
        <w:t>Економічне значення матеріально-технічного забезпечення підприємства.</w:t>
      </w:r>
    </w:p>
    <w:p>
      <w:pPr>
        <w:pStyle w:val="2"/>
        <w:rPr/>
      </w:pPr>
      <w:r>
        <w:rPr/>
        <w:t xml:space="preserve">Матеріально-технічне забезпечення як одна з галузей сфери товарного обігу, що виконує функції обігу засобів виробництва, виконує велику роль у підвищенні ефективності виробництва. Воно виступає в якості опосередкованого зв'язку між виробництвом та виробничим споживанням продукції виробничо-технічного призначення та його діяльність з розширенням масштабів виробництва непреривно зростає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безпечуючи міжгалузеві зв'язки по поставках продукції, структури матеріально-технічного забезпечення сприяють скороченню часу виробництва, підвищенню його ефективності та якості продукції за рахунок ритмічного, своєчасного забезпечення підприємств, економічними партіями різних видів сировини, матеріалів та обладнан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основі вивчення потреби в продукції виробничо-технічного призначення та умов її раціонального використання структури матеріально-технічного забезпечення безпосередньо впливає на промисловість та будівництво з метою поліпшення використання матеріальних ресурсів, впровадження у виробництво прогресивних матеріалів та ефективних технологічних рішень. Вплив структур матеріально-технічного забезпечення на режим використання ресурсів в народному господарстві проявляється практично через усі сторони їх діяльності: розподіл продукції, координацію процесів виробництва та споживання, оптимальне розміщення замовлень у промисловості, організацію збуту продукції виробничо-технічного призначення та її рух від виробника до споживач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же економічне значення матеріально-технічного забезпечення підприємства заключається в тому, щоб забезпечи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безперебійне забезпечення підприємства необхідними засобами виробниц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оптимізацію господарських зв'язків між підприємством та постачальник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створення економічно обґрунтованих матеріальних запасів та маневрування матеріальними ресурс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застосовування прогресивних шляхів та засобів транспортування вантажів з метою прискорення та здешевлення процесу обмі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раціональне і економічне використання засобів виробництва у виробництв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/>
        <w:t>зменшення витрат щодо матеріально-технічного забезпечення підприємства.</w:t>
      </w:r>
    </w:p>
    <w:p>
      <w:pPr>
        <w:pStyle w:val="Normal"/>
        <w:tabs>
          <w:tab w:val="clear" w:pos="720"/>
          <w:tab w:val="left" w:pos="8258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>25. Зацікавленість підприємства в економії матеріалів.</w:t>
        <w:tab/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ціональне використання (споживання) і економія сировини, матеріалів, палива і енергії є одними із важливих умов функціонування підприємства в умовах ринку,  переводу економіки на інтенсивний шлях. Раціональне використання матеріальних ресурсів – це доцільне обґрунтоване їх використання, їх витрати на рівні мінімуму при виробництві одиниці продукції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гальному вигляді економія матеріальних ресурсів – це підвищення їх рівня корисного використання, яке  виражається у зниженні питомої витрати матеріалів на одиницю споживчого ефекту, котрий одержують у результаті раціонального споживання матеріальних ресурсів. Значення економії матеріальних ресурсів зростає в зв’язку із збільшенням обсягу виробництва продукції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меншення матеріальних витрати безпосередньо впливає на зниження собівартості продукції, оскільки вони становлять біля 75-80 відсотків витрат підприємства, із них біля 60 відсотків припадає на матеріали і сировин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корочення матеріальних витрат на виробництво одиниці продукції – це більш значний резерв економії порівняно із зниженням трудоємності і фондоємності виробництва: 1 відсоток економії матеріалів забезпечує скорочення витрат у 2-2,5 раза більше ніж 1 відсоток економії фонду зарплати та в 2-4 рази більше, ніж 1 відсоток скорочення капітальних вкладень.</w:t>
      </w:r>
    </w:p>
    <w:p>
      <w:pPr>
        <w:pStyle w:val="2"/>
        <w:rPr/>
      </w:pPr>
      <w:r>
        <w:rPr/>
        <w:t>Таким чином ресурсозбереження виступає як важливіший фактор підвищення ефективності виробництва. Основним завданням ресурсозбереження є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забезпечення економного і раціонального використання матеріальних ресурс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ліквідація невиробничих витрат або перевитрати матеріальних ресурс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оптимізація структури ресурсоспоживання на основі впровадження нових проектних, конструкторських і технологічних рішень, які дозволяють підвищити комплексність використання матеріальних ресурс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розширення застосування вторинних ресурс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розширення застосування вторинних ресурсів, організація повної переробки виробничих відходів і матеріалів, збір і утилізація побутових відход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скорочення витрат матеріальних ресурсів на всіх стадіях виробництва і споживання при транспортуванні та зберіган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прискорення оборотності обігових засобів, скорочення виробничих запасів, вивільнення частини ресурсів із обігу тощо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>40. Форми матеріально-технічного забезпечення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Існують різні форми забезпечення споживачів матеріальними ресурсами: транзитна, складська, через гуртові бази, за прямими тривалими зв”язк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сновними формами матеріально-технічного забезпечення підприємства є транзитна та складсь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ранзитна форма забезпечення вигідна у тих випадках, коли матеріал надходить до споживача у кількостях не менше транзитної норми відвантаження. Ця форма забезпечення матеріальними ресурсами дає найбільший (економічний) ефект у відношенні рівномірності постачання, дотримання асортименту, комплектності, якості продукції та інших параметрів при встановленні прямих тривалих зв’язків між споживачами та постачальниками. Такі зв”язки повинні бути встановлені для споживачів з тими постачальниками, від яких вони отримують велику частку матеріальних ресурсі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кладська форма постачання матеріальними ресурсами передбачає відпуск цих ресурсів споживачам із складів підприємств-постачальників. Ця форма постачання забезпечує підвищення мобільності матеріальних ресурсі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рганізаційно-складська форма забезпечення може здійснюватися різними шляхами, з яких найбільше значення має гуртова торгівля.</w:t>
      </w:r>
    </w:p>
    <w:p>
      <w:pPr>
        <w:pStyle w:val="2"/>
        <w:rPr/>
      </w:pPr>
      <w:r>
        <w:rPr/>
        <w:t>Гуртова торгівля збуту забезпечує мобільність матеріальних ресурсів і можливості маневрування ресурсами при забезпеченні ними багатьох споживачів продукцією різноманітної номенклатури. Характерні риси гуртової торгівлі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забезпечення безпосередніх споживачів матеріально-технічними ресурсами здійснюється через гуртові бази (магазини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забезпечення споживачів необхідними їм видами продукції здійснюється на основі попередніх замовлень самих підприємст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споживачі можуть купляти на гуртових базах необхідні їм матеріальні ресурси без попередніх замовлен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ією з прогресивних форм матеріально-технічного забезпечення підприємства різними видами ресурсів є система постачання точно в термін – система поставки матеріальних ресурсів до місця виробничого споживання у певній кількості та у потрібний ча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я система постачання матеріальних ресурсів точно в термін у світовій практиці є однією із найсучасніших і найпопулярніших виробничих розробок.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55. Технологія закупівлі матеріально-технічних ресурсі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процесі матеріально-технічного забезпечення підприємства матеріальними ресурсами здійснюється комплекс заходів з управління матеріальними потоками  в межах служби постачан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им із варіантів організації матеріально-технічного забезпечення підприємства є зосередження усіх функцій постачання підприємства в одних руках, тобто у підрозділу з матеріально-технічного забезпечення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закупівлі матеріальних ресурсів першочергове значення має використання інструментів маркетингу у процесі оцінки кон"юктури ринку сировини, матеріалів, палива та енергії, визначення цінової політи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закупівлі матеріальних ресурсів можна використати один із двох альтернативних рішен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>самостійне формування  асортименту матеріальних ресурсів і закупівля цих ресурсів безпосередньо у виробництв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/>
        <w:t>закупівля матеріальних ресурсів у посередника, який спеціалізується на окремих видах ресурсів та формуванні широкого асортименту і поставках його споживачам у скомплектованому вигляді.</w:t>
      </w:r>
    </w:p>
    <w:p>
      <w:pPr>
        <w:pStyle w:val="2"/>
        <w:rPr/>
      </w:pPr>
      <w:r>
        <w:rPr/>
        <w:t>Слід відмітити, що закупівля матеріальних ресурсів у посередника може бути більш вигідною ніж безпосередньо у виробників. Це зумовлено такими обставинами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Закуповуючи матеріальні ресурси у посередника, підприємство, як правило, має можливість придбати широкий асортимент продукції відносно невеликими партіями. В результаті чого зменшується потреба у запасах, складах, зменшується обсяг договірної роботи з виробниками окремих видів ресурсі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Ціна товару (ресурсу) у посередника може бути нижчою ніж у виробни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Виробник матеріальних ресурсів може розміщуватися територіально на більш віддаленій відстані ніж посередник. Додаткові транспортні витрати у цьому випадку можуть перевищувати різницю у цінах виробника і посередник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70. Визначення оптимальної величини партії закупки матеріальних ресурсі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ісля того як зроблений вибір системи поповнення запасів, необхідно кількісно визначити величину партії, яку потрібно замовити, а також інтервал часу, через який повторюється замовлен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тимальний розмір партії товарів, які поставляються і, відповідно оптимальна частота завозу залежать від наступних факторі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сяг попиту (оборот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трати транспортно-заготівельн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трати по зберіганню запасу.</w:t>
      </w:r>
    </w:p>
    <w:p>
      <w:pPr>
        <w:pStyle w:val="2"/>
        <w:rPr/>
      </w:pPr>
      <w:r>
        <w:rPr/>
        <w:t>В якості критерію оптимальності вибирають мінімум суми транспортно-заготівельних витрат і витрат по зберіганню.</w:t>
      </w:r>
    </w:p>
    <w:p>
      <w:pPr>
        <w:pStyle w:val="2"/>
        <w:rPr/>
      </w:pPr>
      <w:r>
        <w:rPr/>
        <w:t xml:space="preserve">І транспортно-заготівельні витрати, і витрати по зберіганню залежать від розміру замовлення, але характер залежності кожної із цих статей витрат від обсягу заказу різний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ранспортно-заготівельні витрати при збільшенні розміру заказу, очевидно, зменшуються, так як закупка і перевезення товарів здійснюються більш великими партіями, і, зрозуміло рідше. Цю залежність можна відобразити наступним графіком, який має форму гіперболи (мал.1).</w:t>
      </w:r>
    </w:p>
    <w:p>
      <w:pPr>
        <w:pStyle w:val="Normal"/>
        <w:ind w:firstLine="851"/>
        <w:jc w:val="both"/>
        <w:rPr/>
      </w:pPr>
      <w:r>
        <w:rPr/>
        <w:tab/>
        <w:t>Витрати на транспортування</w:t>
      </w:r>
    </w:p>
    <w:p>
      <w:pPr>
        <w:pStyle w:val="Normal"/>
        <w:ind w:firstLine="851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9805</wp:posOffset>
                </wp:positionH>
                <wp:positionV relativeFrom="paragraph">
                  <wp:posOffset>42545</wp:posOffset>
                </wp:positionV>
                <wp:extent cx="0" cy="14859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35pt" to="77.15pt,120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8405</wp:posOffset>
                </wp:positionH>
                <wp:positionV relativeFrom="paragraph">
                  <wp:posOffset>156845</wp:posOffset>
                </wp:positionV>
                <wp:extent cx="2171700" cy="12573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980">
                              <a:moveTo>
                                <a:pt x="0" y="0"/>
                              </a:moveTo>
                              <a:cubicBezTo>
                                <a:pt x="45" y="180"/>
                                <a:pt x="97" y="352"/>
                                <a:pt x="180" y="540"/>
                              </a:cubicBezTo>
                              <a:cubicBezTo>
                                <a:pt x="263" y="728"/>
                                <a:pt x="348" y="954"/>
                                <a:pt x="496" y="1130"/>
                              </a:cubicBezTo>
                              <a:cubicBezTo>
                                <a:pt x="644" y="1306"/>
                                <a:pt x="805" y="1469"/>
                                <a:pt x="1068" y="1599"/>
                              </a:cubicBezTo>
                              <a:cubicBezTo>
                                <a:pt x="1331" y="1729"/>
                                <a:pt x="1683" y="1848"/>
                                <a:pt x="2075" y="1911"/>
                              </a:cubicBezTo>
                              <a:cubicBezTo>
                                <a:pt x="2467" y="1974"/>
                                <a:pt x="3140" y="1966"/>
                                <a:pt x="3420" y="19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980" path="m0,0c45,180,97,352,180,540c263,728,348,954,496,1130c644,1306,805,1469,1068,1599c1331,1729,1683,1848,2075,1911c2467,1974,3140,1966,3420,1980e" stroked="t" o:allowincell="f" style="position:absolute;margin-left:95.15pt;margin-top:12.35pt;width:170.95pt;height:9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9805</wp:posOffset>
                </wp:positionH>
                <wp:positionV relativeFrom="paragraph">
                  <wp:posOffset>97155</wp:posOffset>
                </wp:positionV>
                <wp:extent cx="3086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65pt" to="320.1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Розмір заказу</w:t>
      </w:r>
    </w:p>
    <w:p>
      <w:pPr>
        <w:pStyle w:val="Normal"/>
        <w:ind w:firstLine="851"/>
        <w:jc w:val="both"/>
        <w:rPr/>
      </w:pPr>
      <w:r>
        <w:rPr/>
        <w:tab/>
        <w:t xml:space="preserve">Мал.1. Залежність транспортно-заготівельних </w:t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витрат від розміру заказу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итрати по зберіганню зростають прямо пропорційно розміру заказу. Дану залежність можна представити наступним графіком (мал.2)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5505</wp:posOffset>
                </wp:positionH>
                <wp:positionV relativeFrom="paragraph">
                  <wp:posOffset>37465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95pt" to="68.15pt,119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итрати по зберіганню</w:t>
      </w:r>
    </w:p>
    <w:p>
      <w:pPr>
        <w:pStyle w:val="Normal"/>
        <w:ind w:firstLine="851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4105</wp:posOffset>
                </wp:positionH>
                <wp:positionV relativeFrom="paragraph">
                  <wp:posOffset>175895</wp:posOffset>
                </wp:positionV>
                <wp:extent cx="2171700" cy="914400"/>
                <wp:effectExtent l="3810" t="8890" r="381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3.85pt" to="257.1pt,8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5505</wp:posOffset>
                </wp:positionH>
                <wp:positionV relativeFrom="paragraph">
                  <wp:posOffset>296545</wp:posOffset>
                </wp:positionV>
                <wp:extent cx="3200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3.35pt" to="320.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Розмір заказу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851"/>
        <w:jc w:val="both"/>
        <w:rPr/>
      </w:pPr>
      <w:r>
        <w:rPr/>
        <w:t>Мал.2. Залежність витрат по зберіганню</w:t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запасів від розміру заказу</w:t>
      </w:r>
    </w:p>
    <w:p>
      <w:pPr>
        <w:pStyle w:val="2"/>
        <w:rPr/>
      </w:pPr>
      <w:r>
        <w:rPr/>
        <w:t>Склавши два графіки, отримаємо криву, яка відображає характер залежності суми транспортно-заготівельних витрат і витрат по зберіганню від розміру партії, яка замовляється (мал.3)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205</wp:posOffset>
                </wp:positionH>
                <wp:positionV relativeFrom="paragraph">
                  <wp:posOffset>11303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9pt" to="59.15pt,1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трати по зберіганню і транспортуванню</w:t>
      </w:r>
    </w:p>
    <w:p>
      <w:pPr>
        <w:pStyle w:val="Normal"/>
        <w:ind w:firstLine="851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9805</wp:posOffset>
                </wp:positionH>
                <wp:positionV relativeFrom="paragraph">
                  <wp:posOffset>22860</wp:posOffset>
                </wp:positionV>
                <wp:extent cx="2400300" cy="1371600"/>
                <wp:effectExtent l="9525" t="9525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2160">
                              <a:moveTo>
                                <a:pt x="0" y="0"/>
                              </a:moveTo>
                              <a:cubicBezTo>
                                <a:pt x="45" y="180"/>
                                <a:pt x="90" y="360"/>
                                <a:pt x="180" y="540"/>
                              </a:cubicBezTo>
                              <a:cubicBezTo>
                                <a:pt x="270" y="720"/>
                                <a:pt x="370" y="888"/>
                                <a:pt x="540" y="1080"/>
                              </a:cubicBezTo>
                              <a:cubicBezTo>
                                <a:pt x="710" y="1272"/>
                                <a:pt x="890" y="1534"/>
                                <a:pt x="1203" y="1694"/>
                              </a:cubicBezTo>
                              <a:cubicBezTo>
                                <a:pt x="1516" y="1854"/>
                                <a:pt x="1988" y="1963"/>
                                <a:pt x="2417" y="2041"/>
                              </a:cubicBezTo>
                              <a:cubicBezTo>
                                <a:pt x="2846" y="2119"/>
                                <a:pt x="3496" y="2135"/>
                                <a:pt x="3780" y="2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2160" path="m0,0c45,180,90,360,180,540c270,720,370,888,540,1080c710,1272,890,1534,1203,1694c1516,1854,1988,1963,2417,2041c2846,2119,3496,2135,3780,2160e" stroked="t" o:allowincell="f" style="position:absolute;margin-left:77.15pt;margin-top:1.8pt;width:188.95pt;height:10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2705</wp:posOffset>
                </wp:positionH>
                <wp:positionV relativeFrom="paragraph">
                  <wp:posOffset>46990</wp:posOffset>
                </wp:positionV>
                <wp:extent cx="2546985" cy="342900"/>
                <wp:effectExtent l="10795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1" h="540">
                              <a:moveTo>
                                <a:pt x="0" y="0"/>
                              </a:moveTo>
                              <a:cubicBezTo>
                                <a:pt x="120" y="135"/>
                                <a:pt x="240" y="270"/>
                                <a:pt x="540" y="360"/>
                              </a:cubicBezTo>
                              <a:cubicBezTo>
                                <a:pt x="840" y="450"/>
                                <a:pt x="1380" y="540"/>
                                <a:pt x="1800" y="540"/>
                              </a:cubicBezTo>
                              <a:cubicBezTo>
                                <a:pt x="2220" y="540"/>
                                <a:pt x="2691" y="430"/>
                                <a:pt x="3060" y="360"/>
                              </a:cubicBezTo>
                              <a:cubicBezTo>
                                <a:pt x="3429" y="290"/>
                                <a:pt x="3813" y="170"/>
                                <a:pt x="4011" y="1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1,540" path="m0,0c120,135,240,270,540,360c840,450,1380,540,1800,540c2220,540,2691,430,3060,360c3429,290,3813,170,4011,120e" stroked="t" o:allowincell="f" style="position:absolute;margin-left:104.15pt;margin-top:3.7pt;width:200.5pt;height:2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4105</wp:posOffset>
                </wp:positionH>
                <wp:positionV relativeFrom="paragraph">
                  <wp:posOffset>161290</wp:posOffset>
                </wp:positionV>
                <wp:extent cx="2971800" cy="800100"/>
                <wp:effectExtent l="2540" t="9525" r="254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2.7pt" to="320.1pt,75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1205</wp:posOffset>
                </wp:positionH>
                <wp:positionV relativeFrom="paragraph">
                  <wp:posOffset>77470</wp:posOffset>
                </wp:positionV>
                <wp:extent cx="3771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1pt" to="356.1pt,6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>Розмір заказу</w:t>
      </w:r>
    </w:p>
    <w:p>
      <w:pPr>
        <w:pStyle w:val="Normal"/>
        <w:ind w:firstLine="851"/>
        <w:jc w:val="both"/>
        <w:rPr/>
      </w:pPr>
      <w:r>
        <w:rPr/>
        <w:tab/>
        <w:t>Мал.3. Залежність суми транспортно-заготівельних витрат і</w:t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витрат по зберіганню від розміру замовлення. Оптимальний</w:t>
      </w:r>
    </w:p>
    <w:p>
      <w:pPr>
        <w:pStyle w:val="Normal"/>
        <w:ind w:firstLine="851"/>
        <w:jc w:val="both"/>
        <w:rPr/>
      </w:pPr>
      <w:r>
        <w:rPr/>
        <w:tab/>
        <w:tab/>
        <w:t xml:space="preserve">  розмір замовлення </w:t>
      </w:r>
      <w:r>
        <w:rPr>
          <w:lang w:val="en-US"/>
        </w:rPr>
        <w:t>S</w:t>
      </w:r>
      <w:r>
        <w:rPr>
          <w:vertAlign w:val="subscript"/>
        </w:rPr>
        <w:t>опт.</w:t>
      </w:r>
      <w:r>
        <w:rPr/>
        <w:tab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к бачимо, крива сумарних утримань має точку мінімуму, в якій сумарні витрати будуть мінімальні. Абсциса цієї точки </w:t>
      </w:r>
      <w:r>
        <w:rPr>
          <w:lang w:val="en-US"/>
        </w:rPr>
        <w:t>S</w:t>
      </w:r>
      <w:r>
        <w:rPr>
          <w:vertAlign w:val="subscript"/>
        </w:rPr>
        <w:t>опт.</w:t>
      </w:r>
      <w:r>
        <w:rPr/>
        <w:t xml:space="preserve"> дає значення оптимального розміру замовлення.</w:t>
      </w:r>
    </w:p>
    <w:p>
      <w:pPr>
        <w:pStyle w:val="2"/>
        <w:rPr/>
      </w:pPr>
      <w:r>
        <w:rPr/>
        <w:t>Питання визначення оптимального розміру замовлення поряд з графічним методом може бути вирішена і аналітично. Для цього необхідно мінімізувати функцію, яка представляє суму транспортно-заготівельних витрат і витрат на зберігання від розміру замовлення, тобто визначити умови, при яких: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2905</wp:posOffset>
                </wp:positionH>
                <wp:positionV relativeFrom="paragraph">
                  <wp:posOffset>82550</wp:posOffset>
                </wp:positionV>
                <wp:extent cx="3657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5pt" to="258.9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заг.</w:t>
      </w:r>
      <w:r>
        <w:rPr/>
        <w:t xml:space="preserve"> = С</w:t>
      </w:r>
      <w:r>
        <w:rPr>
          <w:vertAlign w:val="subscript"/>
        </w:rPr>
        <w:t>збер.</w:t>
      </w:r>
      <w:r>
        <w:rPr/>
        <w:t xml:space="preserve"> + С</w:t>
      </w:r>
      <w:r>
        <w:rPr>
          <w:vertAlign w:val="subscript"/>
        </w:rPr>
        <w:t xml:space="preserve">трансп.                  </w:t>
      </w:r>
      <w:r>
        <w:rPr>
          <w:lang w:val="en-US"/>
        </w:rPr>
        <w:t>min</w:t>
      </w:r>
      <w:r>
        <w:rPr/>
        <w:t>.,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    С</w:t>
      </w:r>
      <w:r>
        <w:rPr>
          <w:vertAlign w:val="subscript"/>
        </w:rPr>
        <w:t>заг.</w:t>
      </w:r>
      <w:r>
        <w:rPr/>
        <w:t xml:space="preserve"> – загальні затрати на транспортування і зберігання запасу; С</w:t>
      </w:r>
      <w:r>
        <w:rPr>
          <w:vertAlign w:val="subscript"/>
        </w:rPr>
        <w:t>збер.</w:t>
      </w:r>
      <w:r>
        <w:rPr/>
        <w:t xml:space="preserve"> – затрати по зберіганню запасу; С</w:t>
      </w:r>
      <w:r>
        <w:rPr>
          <w:vertAlign w:val="subscript"/>
        </w:rPr>
        <w:t xml:space="preserve">трансп. </w:t>
      </w:r>
      <w:r>
        <w:rPr/>
        <w:t>– транспортно-заготівельні витра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</w:t>
      </w:r>
      <w:r>
        <w:rPr>
          <w:vertAlign w:val="subscript"/>
        </w:rPr>
        <w:t>збер.</w:t>
      </w:r>
      <w:r>
        <w:rPr/>
        <w:t xml:space="preserve"> =  М 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д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 – розмір тарифу за зберігання запасу; </w:t>
      </w:r>
      <w:r>
        <w:rPr>
          <w:lang w:val="en-US"/>
        </w:rPr>
        <w:t>S</w:t>
      </w:r>
      <w:r>
        <w:rPr/>
        <w:t>/2 – середня величина запас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ab/>
        <w:t>С</w:t>
      </w:r>
      <w:r>
        <w:rPr>
          <w:vertAlign w:val="subscript"/>
        </w:rPr>
        <w:t>трансп.</w:t>
      </w:r>
      <w:r>
        <w:rPr/>
        <w:t xml:space="preserve"> =  К х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,  д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 – транспортно-заготівельні витрати, пов'язані з розміщенням і доставкою одного замовлення,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S</w:t>
      </w:r>
      <w:r>
        <w:rPr/>
        <w:t xml:space="preserve"> – кількість завозів за період часу; </w:t>
      </w:r>
      <w:r>
        <w:rPr>
          <w:lang w:val="en-US"/>
        </w:rPr>
        <w:t>Q</w:t>
      </w:r>
      <w:r>
        <w:rPr/>
        <w:t xml:space="preserve"> – величина обороту; </w:t>
      </w:r>
      <w:r>
        <w:rPr>
          <w:lang w:val="en-US"/>
        </w:rPr>
        <w:t>S</w:t>
      </w:r>
      <w:r>
        <w:rPr/>
        <w:t xml:space="preserve"> – розмір одної партії, яка замовляється і доставляєтьс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иконавши ряд перетворень, отримаємо оптимальний розмір партії, яка одночасно доставляється (</w:t>
      </w:r>
      <w:r>
        <w:rPr>
          <w:lang w:val="en-US"/>
        </w:rPr>
        <w:t>S</w:t>
      </w:r>
      <w:r>
        <w:rPr>
          <w:vertAlign w:val="subscript"/>
        </w:rPr>
        <w:t>опт.</w:t>
      </w:r>
      <w:r>
        <w:rPr/>
        <w:t xml:space="preserve">), і при якому величина сумарних затрат по зберіганню і завезенню буде мінімально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S</w:t>
      </w:r>
      <w:r>
        <w:rPr>
          <w:lang w:val="ru-RU"/>
        </w:rPr>
        <w:t>опт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ind w:firstLine="851"/>
        <w:jc w:val="both"/>
        <w:rPr/>
      </w:pPr>
      <w:r>
        <w:rPr/>
        <w:t>Ця формула відома як формула Уілсона.</w:t>
      </w:r>
    </w:p>
    <w:p>
      <w:pPr>
        <w:pStyle w:val="Normal"/>
        <w:spacing w:lineRule="auto" w:line="336"/>
        <w:ind w:firstLine="851"/>
        <w:jc w:val="both"/>
        <w:rPr>
          <w:b/>
          <w:b/>
          <w:bCs/>
        </w:rPr>
      </w:pPr>
      <w:r>
        <w:rPr>
          <w:b/>
          <w:bCs/>
        </w:rPr>
        <w:t>83. Шляхи зниження витрат з матеріально-технічного забезпечення підприємств.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Зниження витрат з матеріально-технічного забезпечення підприємства може відбуватися різними шляхами, зокрема, зниженням конструктивної матеріалоємності продукції, яке відбувається внаслідок: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а) використання економічних видів матеріальних ресурсів;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б) скорочення числа непотрібних функцій;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в) зниження незмірних запасів міцності виробів.</w:t>
      </w:r>
    </w:p>
    <w:p>
      <w:pPr>
        <w:pStyle w:val="Normal"/>
        <w:spacing w:lineRule="auto" w:line="336"/>
        <w:ind w:firstLine="851"/>
        <w:jc w:val="both"/>
        <w:rPr/>
      </w:pPr>
      <w:r>
        <w:rPr/>
        <w:t xml:space="preserve">Цільове вдосконалення технології виробництва об'єднує наступні види джерел прямої економії: освоєння ресурсозберігаючої безвідходної технології; створення комплексних виробництв; використання менш енергоємної технології; скорочення витрат  і відходів у виробництві. 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Проблеми підвищення якості продукції виробничо-технологічного призначення і особистого використання охоплює всі сторони господарської діяльності. Висока якість – це збереження праці і матеріальних ресурсів, ріст продуктивності виробництва, а також зниження витрат з матеріально-технічного забезпечення підприємств.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В процесі виробництва для зниження витрат з матеріально-технічного забезпечення можна використовувати наступні шляхи: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- збільшення одиничної потужності машин і агрегатів. Цей показник характеризує одночасно підвищення їх якості;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- ліквідація виробничого браку. Підприємства несуть прямі витрати у випадку виготовлення  бракованої продукції. Випуск неякісної чи бракованої продукції знижує рівень рентабельності, збільшує собівартість і продуктивність виробництва. Брак і неякісна продукція означають пряму розтрату виробничих ресурсів, збільшують витрати;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- використання замінників дефіцитних матеріальних ресурсів. Бурний розвиток хімічної промисловості в наш час створює можливості для широкого впровадження у виробництво нових економічних синтетичних матеріалів для заміни матеріалів, які використовувалися раніше;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- скорочення витрат і відходів у виробництві. В різних галузях виробництва створюється значна кількість відходів матеріальних ресурсів і супутніх продуктів. Скорочення відходів забезпечує випуск додаткової продукції без збільшення матеріальних ресурсів. В тих випадках, коли вичерпані можливості скорочення відходів, важливо забезпечити їх максимальну утилізацію, використовуючи для виготовлення побічної, непрофільної продукції чи реалізувати іншим підприємствам;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- скорочення витрат при збереженні. Одним із головних завдань організації збереження і просування продукції в сфері обороту – збереження якості продукції, недопущення її псування і втрати. В процесі зберігання матеріальні ресурси не повинні втрачати натурально-речові якості і форми.</w:t>
      </w:r>
    </w:p>
    <w:p>
      <w:pPr>
        <w:pStyle w:val="Normal"/>
        <w:spacing w:lineRule="auto" w:line="336"/>
        <w:ind w:firstLine="851"/>
        <w:jc w:val="both"/>
        <w:rPr/>
      </w:pPr>
      <w:r>
        <w:rPr/>
        <w:t>Втрати від недостачі і псування матеріальних цінностей складають значну величину і виникають по причині недостатньої уваги до збереження матеріальних ресурсів.</w:t>
      </w:r>
    </w:p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b/>
          <w:bCs/>
        </w:rPr>
        <w:t>Використана література.</w:t>
      </w:r>
    </w:p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>
          <w:lang w:val="ru-RU"/>
        </w:rPr>
        <w:t>Адамова Н.А., Йохна В.А., Малова Т.Л., Пенкин Т.Е. Организация и планирование производства швейной промышленности, - Киев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9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>
          <w:lang w:val="ru-RU"/>
        </w:rPr>
        <w:t>Ким С.А., Пушкин П.С., Овчинников С.И. Организация и планирование промышленного производства, - Минск:</w:t>
      </w:r>
      <w:r>
        <w:rPr/>
        <w:t xml:space="preserve"> “</w:t>
      </w:r>
      <w:r>
        <w:rPr>
          <w:lang w:val="ru-RU"/>
        </w:rPr>
        <w:t>Вышэйшая школа</w:t>
      </w:r>
      <w:r>
        <w:rPr/>
        <w:t>”</w:t>
      </w:r>
      <w:r>
        <w:rPr>
          <w:lang w:val="ru-RU"/>
        </w:rPr>
        <w:t>, - 198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/>
        <w:t>Кожекин Г. Я., Синица Л. М. Организация производства, - Минск: ИП “Экоперспектива”, - 199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>
          <w:lang w:val="ru-RU"/>
        </w:rPr>
        <w:t>Организация и планирование машинно-строительного производства, - Под ред. М.И. Ипатова, В.И. Постникова, М.К. Захаровой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8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>
          <w:lang w:val="ru-RU"/>
        </w:rPr>
        <w:t>Организация, планирование и управление деятельностью промышленных предприятий, - Под ред. С.Е. Каменицера, Ф.Ф. Русинов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8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>
          <w:lang w:val="ru-RU"/>
        </w:rPr>
        <w:t>Организация, планирование и управление деятельностью промышленных предприятий, - Под ред. С.Е. Каменицера, - Москва:</w:t>
      </w:r>
      <w:r>
        <w:rPr/>
        <w:t xml:space="preserve"> “</w:t>
      </w:r>
      <w:r>
        <w:rPr>
          <w:lang w:val="ru-RU"/>
        </w:rPr>
        <w:t>Высшая школа</w:t>
      </w:r>
      <w:r>
        <w:rPr/>
        <w:t>”</w:t>
      </w:r>
      <w:r>
        <w:rPr>
          <w:lang w:val="ru-RU"/>
        </w:rPr>
        <w:t>, - 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240"/>
        <w:ind w:left="0" w:firstLine="567"/>
        <w:jc w:val="both"/>
        <w:rPr/>
      </w:pPr>
      <w:r>
        <w:rPr>
          <w:lang w:val="ru-RU"/>
        </w:rPr>
        <w:t>Сергеев И.В. Экономика предприятия, - Москва:</w:t>
      </w:r>
      <w:r>
        <w:rPr/>
        <w:t xml:space="preserve"> “</w:t>
      </w:r>
      <w:r>
        <w:rPr>
          <w:lang w:val="ru-RU"/>
        </w:rPr>
        <w:t>Финансы и статистика</w:t>
      </w:r>
      <w:r>
        <w:rPr/>
        <w:t>”</w:t>
      </w:r>
      <w:r>
        <w:rPr>
          <w:lang w:val="ru-RU"/>
        </w:rPr>
        <w:t>, - 1997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443"/>
        </w:tabs>
        <w:ind w:left="1443" w:hanging="876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i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ra19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02:00Z</dcterms:created>
  <dc:creator>MASH</dc:creator>
  <dc:description/>
  <dc:language>en-US</dc:language>
  <cp:lastModifiedBy>Sasha</cp:lastModifiedBy>
  <cp:lastPrinted>2004-03-25T09:49:00Z</cp:lastPrinted>
  <dcterms:modified xsi:type="dcterms:W3CDTF">2004-09-26T15:42:00Z</dcterms:modified>
  <cp:revision>36</cp:revision>
  <dc:subject/>
  <dc:title>10</dc:title>
</cp:coreProperties>
</file>