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Ìîñêîâêàÿ ãîñóäàðñòâåíàÿ àêàäåìèÿ òîíêîé õèìè÷åñêîé òåõíîëîãèè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ì. Ì. Â. Ëîìîíîñîâà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òîãîâàÿ ãóìàíèòàðíàÿ ðàáîòà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êðîýêîíîìè÷åñêèå ïðîöåññû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ðóïïà:                   Ò-37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òóäåíò: Ïàëàãèí Ê.Ñ.</w:t>
      </w:r>
    </w:p>
    <w:p>
      <w:pPr>
        <w:pStyle w:val="Normal"/>
        <w:bidi w:val="0"/>
        <w:jc w:val="righ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åïîäàâàòåëü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____________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ñêâà 1994</w:t>
      </w:r>
      <w:r>
        <w:br w:type="page"/>
      </w:r>
    </w:p>
    <w:p>
      <w:pPr>
        <w:pStyle w:val="Normal"/>
        <w:bidi w:val="0"/>
        <w:spacing w:before="36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âåäåíèå.</w:t>
      </w:r>
      <w:r>
        <w:br w:type="page"/>
      </w:r>
    </w:p>
    <w:p>
      <w:pPr>
        <w:pStyle w:val="Normal"/>
        <w:bidi w:val="0"/>
        <w:spacing w:before="36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Ìàêðîýêîíîìè÷åñêèìè ïðîöåññàìè íàçûâàþòñÿ òàêèå ýêîíîìè÷åñêèå ïðîöåññû, êîòîðûå ñâÿçûâàþò ìàêðîýêîíîìè÷åñêèå ïàðàìåòðû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Ìàêðîýêîíîìè÷åñêèìè íàçûâàþòñÿ ïàðàìåòðû, ñïðàâåäëèâûå äëÿ ýêîíîìèêè âñåé ñòðàíû (èëè åå ðåãèîíà) â öåëîì - íàïðèìåð óðîâåíü èíôëÿöèè èëè îáìåííûé êóðñ íàöèîíàëüíîé âàëþòû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Ìàêðîýêîíîìè÷åñêèå ïàðàìåòðû íå âëèÿþò íåïîñðåäñòâåííî íà îáúåêòû ðûíêà, èõ âëèÿíèå îñóùåñòâëÿåòñÿ ÷åðåç ìèêðîýêîíîìè÷åñêèå ïàðàìåòðû, òàêèå êàê öåíû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ñÿ ýêîíîìèêà ðàáîòàåò òàêèì îáðàçîì, ÷òî ýôôåêòèâíîñòè (äîõîäíîñòü, ðèñêîâàííîñòü, ëèêâèäíîñòü) ñ ó÷åòîì íàëîãîâûõ ëüãîò âñåõ ôèíàíñîâûõ èíñòðóìåíòîâ (òàêèõ. êàê âëîæåíèÿ â âàëþòó, â ãîñóäàðñòâåííûå öåííûå áóìàãè èëè èíâåñòèöèè â ïðîìûøëåííîñòü) âûðàâíèâàþòñÿ (â ïðåäåëàõ êîìèñèîííûõ, âçèìà-åìûõ ïðè îïåðàöèÿõ êóïëè-ïðîäàæè ðàçëè÷íûõ àêòèâîâ). Ýòî ïðàâèëî ñïðàâåä-ëèâî òîëüêî äëÿ ðàâíîâåñíîé ýêîíîìèê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ñå ìàêðîýêîíîìè÷åñêèå ïðîöåññû ïîä÷èíÿþòñÿ îäíîìó ïðîñòîìó ïðàâèëó - ïðåäëîæåíèå ñíèæàåò öåíó, ñïðîñ åå ïîâûøàåò. Ýòîò çàêîí âûïîëíÿåòñÿ â ëþáîé ýêîíîìèêå, íå ïîäâåðãàþùåéñÿ ïðÿìîìó àäìèíèñòðàòèâíîìó ðåãóëèðîâàíèþ.</w:t>
      </w:r>
      <w:r>
        <w:br w:type="page"/>
      </w:r>
    </w:p>
    <w:p>
      <w:pPr>
        <w:pStyle w:val="Normal"/>
        <w:bidi w:val="0"/>
        <w:spacing w:before="36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Âçàèìîäåéñòâèå ìàêðîýêîíîìè÷åñêèõ ïàðàìåòðîâ ôèíàíñîâîãî ñåêòîðà ýêîíîìèêè.</w:t>
      </w:r>
      <w:r>
        <w:br w:type="page"/>
      </w:r>
    </w:p>
    <w:p>
      <w:pPr>
        <w:pStyle w:val="Normal"/>
        <w:bidi w:val="0"/>
        <w:spacing w:before="36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èñóíîê 1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Ðàññìîòðèì ñõåìó íà ðèñ.1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Ðîñò ïðåäëîæåíèÿ ñâîáîäíûõ äåíåã îáåñïå÷èâàåò ñíèæåíèå ïðîöåíòíîé ñòàâêè, òîãäà êàê ðîñò ñïðîñà íà äåíüãè âåäåò ê ïîâûøåíèþ ðåàëüíîé ïðîöåíòíîé ñòàâêè. Èçìåíåíèå ïðîöåíòà â çàâèñèìîñòè îò ñîîòíîøåíèÿ ñïðîñà è ïðåäëîæåíèÿ äåíåã, à òàêæå òàêòèêà êðåäèòóþùèõ îðãàíèçàöèé, îïðåäåëÿþò èçìåíåíèå ïîòîêà äåíåã â ïðîèçâîäñòâåííûé, òîðãîâûé è ñåðâèñíûé ñåêòîðû. Åñëè ðåàëüíàÿ ïðîöåíòíàÿ ñòàâêà ðàñòåò, ïîòîê äåíåã óìåíüøàåòñÿ, åñëè ïðîöåíò ïàäàåò - ðàñòåò. Ïðè îòñóòñòâèè èíñòðóìåíòîâ, ðåãóëèðóþùèõ ñòðóêòóðó äåíåæíîãî ïîòîêà è ýôôåêòèâíîñòü åãî èñïîëüçîâàíèÿ, ðàñòóùèé ïîòîê äåíåã ñíèæàåò ðåàëüíûé ïðîöåíò, ÷òî îáëåã÷àåò óñëîâèÿ çàéìà è ïðèâîäèò ê ðîñòó ïîòîêà äåíåã. Òî åñòü îáðàçóåòñÿ ïîðî÷íûé êðóã ñ õîðîøî èçâåñòíûìè ïî íåäàâíåìó ïðîøëîìó ðîññèéñêîé ýêîíîìèêè ïîñëåäñòâèÿìè: ñëèøêì âûñîêîé èíôëÿöèåé,íåâîçìîæíîñòüþ ôîðìèðîâàíèÿ ñòðàòåãè÷åñêèõ ïëàíîâ õîçÿéñòâåííîé äåÿòåëüíîñòè, íàðàñòàþùèì äåôèöèòîì äåíåã è î÷åðåäíûì óñèëåíèåì ñïàäà ïðîèçâîäñòâà è ïðèìèòèâèçàöèåé õîçÿéñòâ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 ðàìêàõ ýòîé ñõåìû ñèòóàöèÿ â ýêîíîìèêå Ðîññèè âûãëÿäèò ñëåäóþùèì îáðàçîì. Ðîñò âêëàäîâ íàñåëåíèÿ è ñóùåñòâåííîå ïåðåðàñïðåäåëåíèå äîõîäîâ â ïîëüçó áàíêîâñêîãî ñåêòîðà ñâèäåòåëüñòâóþò î íàëè÷èè äîñòàòî÷íî áîëüøîãî îáúåìà ñâîáîäíûõ äåíåã, êîòîðûå ìîãóò áûòü ïðåäëîæåíû íà ðûíêå. Âûñîêèé óðîâåíü ðåàëüíîãî ïðîöåíòà, ñîõðàíÿâøèéñÿ çà ñ÷åò ïàðàëëåëüíîãî ñíèæåíèþ ïðîöåíòíûõ ñòàâîê ñíèæåíèÿ èíôëÿöèè, ïîêà îãðàíè÷èâàåò ïëàòåæåñïîñîáíûé ñïðîñ íà äåíüãè. Îäíàêî ïðè ñîõðàíåíèè óâåðåííîãî ïðåâûøåíèÿ ïðåäëîæåíèÿ äåíåã íàä ñïðîñîì íà íèõ ðåàëüíûé ïðîöåíò äîëæåí ñíèçèòüñÿ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Ýòè ïðîöåññû îáåñïå÷èâàþò ôóíêöèîíèðîâàíèå ýêîíîìèêè íà áëèçêóþ ïåðñïåêòèâó.</w:t>
      </w:r>
      <w:r>
        <w:br w:type="page"/>
      </w:r>
    </w:p>
    <w:p>
      <w:pPr>
        <w:pStyle w:val="Normal"/>
        <w:bidi w:val="0"/>
        <w:spacing w:before="36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Ñõåìà âëèÿíèÿ ìàêðîýêîíîìè÷åñêèõ ïàðàìåòðîâ íà èíâåñòèöèîííóþ àêòèâíîñòü.</w:t>
      </w:r>
      <w:r>
        <w:br w:type="page"/>
      </w:r>
    </w:p>
    <w:p>
      <w:pPr>
        <w:pStyle w:val="Normal"/>
        <w:bidi w:val="0"/>
        <w:spacing w:before="36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èñóíîê 2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Ðàññìîòðèì ñõåìó íà ðèñ. 2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ûñîêèå ðåàëüíûå ïðîöåíòíûå ñòàâêèñïîñîáñòâîâàëè ñíà÷àëà ðîñòó èíôëÿöèè (÷åðåç óâåëè÷åíèå èçäåðæåê), à çàòåì - åå ñíèæåíèþ ÷åðåç ìåõàíèçì ñîêðàùåíèÿ ñïðîñà íà äåíüãè â îñíîâíîì áëàãîäàðÿ ñïàäó ïðîèçâîäñòâà. Ñíèæàþùàÿñÿ èíôëÿöèÿ â ñâîþ î÷åðåäü ñïîñîáñòâóåò ïàäåíèþ ïðîöåíòíûõ ñòàâîê. Íèçêèå ïðîöåíòíûå ñòàâêè ñïîñîáñòâóþò óâåëè÷åíèþ èíâåñòèöèé. Ñ ðîñòîì èíâåñòèöèé ïëàòåæåñïîñîáíûé ñïðîñ íà äåíüãè áóäåò óâåëè÷èâàòüñÿ è îêàçûâàòü ïîâûøàòåëüíîå äàâëåíèå íà ïðîöåíòíûå ñòàâê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Ïîíèæàòåëüíîå äàâëåíèå íà ïðîöåíòíûå ñòàâêè îêàçûâàþò òàêæå è ñáåðåæåíèÿ, â òîì ÷èñëå è âàëþòíûå. Âëèÿíèå îáìåííîãî êóðñà ðóáëÿ íåîäíîçíà÷íî. Åñëè ðåàëüíûé (ñ ïîïðàâêîé íà èíôëÿöèþ) êóðñ ðóáëÿ ðàñòåò, ñòàíîâèòñÿ íåâûãîäíûì âàëþòíîå êðåäèòîâàíèå, è âàëþòà áóäåò âûâîçèòüñÿ çà ãðàíèöó (â îòêðûòîé è ñòàáèëüíîé ýêîíîìèêå òàêèå ïðîöåíòíûå ñòàâêè è äèíàìèêà îáìåííîãî êóðñà, êàê â Ðîññèè ñåé÷àñ ïðèâåëè áû ê ìîùíîìó ïîòîêó âàëþòû èç-çà ðóáåæà). Êðîìå òîãî ðàñòóùèé ðåàëüíûé êóðñ ðóáëÿ îêàçûâàåò ïîíèæàòåëüíîå äàâëåíèå íà èíôëÿöèþ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Ýòè ïðîöåññû óïðàâëÿþò ýêîíîìèêîé íà ñðåäíåñðî÷íîé ïåðñïåêòèâå.</w:t>
      </w:r>
      <w:r>
        <w:br w:type="page"/>
      </w:r>
    </w:p>
    <w:p>
      <w:pPr>
        <w:pStyle w:val="Normal"/>
        <w:bidi w:val="0"/>
        <w:spacing w:before="36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Èííîâàöèîííàÿ ìîäåëü ðàçâèòèÿ ýêîíîìèêè.</w:t>
      </w:r>
      <w:r>
        <w:br w:type="page"/>
      </w:r>
    </w:p>
    <w:p>
      <w:pPr>
        <w:pStyle w:val="Normal"/>
        <w:bidi w:val="0"/>
        <w:spacing w:before="36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èñóíîê 3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Ïîñëå àíàëèçà ôóíêöèîíèðîâàíèÿ îòäåëüíûõ ñåêòîðîâ ýêîíîìèêè ðàññìîòðèì ýêîíîìèêó â öåëîì è ïðîöåññû îáåñïå÷èâàþùèå ðîñò è ïðîöâåòàíèå ñòðàíû â òå÷åíèå äåñÿòèëåòèÿ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Íà ðèñ. 3 ïðåäñòàâëåíà ñõåìà ò.í. èííîâàöèîííîãî ðàçâèòèÿ ýêîíîìèê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 ìîìåíò ïåðåõîäà îò äåïðåññèè ê îæèâëåíèþ íà ðûíêå ïîÿâëÿåòñÿ áîëüøîå ÷èñëî ðàçíîîáðàçíûõ íîâîââåäåíèé: òîâàðîâ, óñëóã, òåõíîëîãèé, ðåñóðñîâ èëè èíûõ ðûíêîâ ñáûòà. Èõ ïîÿâëåíèå ìîæíî îáúÿñíèòü ïî êðàéíåé ìåðå äâóìÿ ïðè÷èíàìè: ïåðâàÿ - ïðåäïðèíèìàòåëüñêàÿ àêòèâíîñòü íàïðàâëåíà íà ïîèñê íîâûõ îðèåíòèðîâ ðàçâèòèÿ, òàê êàê ïðåæíèå öåëè óæå äîñòèãíóòû; âòîðàÿ - ñòàðûå ïðîèçâîäñòâà,ðàíåå ïîäàâëÿâøèå êîíêóðåíòîâ, íå ìîãóò ýòîãî äåëàòü, òàê êàê ñàìè íàõîäÿòñÿ â òÿæåëîì ïîëîæåíèè. Âîçìîæíà è òðåòüÿ ïðè÷èíà - îíà ñîñòîèò â íèçêîì, ïî îòíîøåíèþ ê îáùåé ïðèáûëüíîñòè ïðîèçâîäñòâà â ïåðèîä äåïðåññèé, ðèñêå íîâîââåäåíèé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Òà ÷àñòü èííîâàöèé, êîòîðàÿ óñâàèâàåòñÿ óñïåøíî, ñòàíîâèòñÿ ðûíî÷íûì îðåíòèðîì äëÿ ìàññû ïðåäïðèíèìàòåëåé è âûçûâàåò íàñòîÿùóþ âîëíó ïîäúåìà - ñíà÷àëà â îòðàñëÿõ, ñîïðÿæåííûõ ñ èííîâàöèîííûìè, à çàòåì è âî âñåé ýêîíîìèêå. Êðîìå ïðÿìîãî âëèÿíèÿ íà ñîïðÿæåííûå îòðàñëè ñî ñòîðîíû ñïðîñà íà ïîèçâîäñòâåííûå ðåñóðñû èííîâàöèè ìîãóò ñïîñîáñòâîâàòü èõ ïîäúåìó áëàãîäàðÿ ïðîíèêíîâåíèþ íîâûõ òåõíè÷åñêèõ ðåøåíèé â ýòè îòðàñëè. Òàêèì îáðàçîì, èííîâàöèè, îïðåäåëÿÿ íàïðàâëåíèå ðàçâèòèÿ, óâåëè÷èâàþò åìêîñòü ðûíêà ñíà÷àëà äëÿ ôàêòîðîâ ïðîèçâîäñòâà (èíâåñòèöèîííûõ òîâàðîâ, òðóäà è êàïèòàëà), à çàòåì è äëÿ âñåãî âûïóñê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èáëèîãðàôè÷åñêèé ñïèñîê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Åæåíåäåëüíèê "Êîììåðñàíòú" 1992-1994 ãã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"Ýêîíîìèêñ". Ê.Ð.Ìàêêîííåëë., Ñ.Ë.Áðþ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sectPr>
      <w:type w:val="nextPage"/>
      <w:pgSz w:w="11906" w:h="17010"/>
      <w:pgMar w:left="851" w:right="85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