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одержание</w:t>
      </w:r>
    </w:p>
    <w:p>
      <w:pPr>
        <w:pStyle w:val="Contents2"/>
        <w:tabs>
          <w:tab w:val="clear" w:pos="709"/>
          <w:tab w:val="right" w:pos="8296" w:leader="none"/>
        </w:tabs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296" w:leader="underscore"/>
            </w:tabs>
            <w:rPr>
              <w:lang w:val="en-US"/>
            </w:rPr>
          </w:pPr>
          <w:r>
            <w:fldChar w:fldCharType="begin"/>
          </w:r>
          <w:r>
            <w:rPr>
              <w:i w:val="false"/>
              <w:lang w:val="en-US"/>
            </w:rPr>
            <w:instrText xml:space="preserve"> TOC \o "1-3" </w:instrText>
          </w:r>
          <w:r>
            <w:rPr>
              <w:i w:val="false"/>
              <w:lang w:val="en-US"/>
            </w:rPr>
            <w:fldChar w:fldCharType="separate"/>
          </w:r>
          <w:r>
            <w:rPr>
              <w:i w:val="false"/>
              <w:lang w:val="en-US"/>
            </w:rPr>
            <w:t>Введение</w:t>
            <w:tab/>
          </w:r>
          <w:hyperlink w:anchor="__RefHeading___Toc437249042">
            <w:r>
              <w:rPr>
                <w:rStyle w:val="IndexLink"/>
                <w:i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1.Понятие логистической системы: основные категории, виды</w:t>
            <w:tab/>
          </w:r>
          <w:hyperlink w:anchor="__RefHeading___Toc43724904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2.Логистическая концепция коммерции</w:t>
            <w:tab/>
          </w:r>
          <w:hyperlink w:anchor="__RefHeading___Toc43724904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9"/>
              <w:tab w:val="right" w:pos="8296" w:leader="underscore"/>
            </w:tabs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437249045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37249042"/>
      <w:bookmarkEnd w:id="0"/>
      <w:r>
        <w:rPr/>
        <w:t>Введ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последние годы в сфере товарного обращения ряда стран произошли существенные преобразования. В хозяйственной практике стали использоваться новые методы и технологии доставки товаров. Они базируются на концепции </w:t>
      </w:r>
      <w:r>
        <w:rPr>
          <w:i/>
          <w:sz w:val="24"/>
        </w:rPr>
        <w:t>логистики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терес к проблемам развития логистики в промышленно развитых странах связан прежде всего с причинами экономического характера. В условиях, когда рост объемов производства и расширение внутринациональных и микрохозяйственных связей привели к увеличению издержек сферы обращения, внимание предпринимателей сконцентрировалось на поиске новых форм оптимизации рыночной деятельности и сокращения затрат в данной сфе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стоящая контрольная работа посвящена раскрытию некоторых вопросов логистики как науки о планировании, контроле и управлении движения материальных и информационных потоков в пространстве и во времени от их первичного источника до конечного потреби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уктурно настоящая контрольная работа состоит из двух час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ервой части уделено основное внимание понятийному аппарату логистики и логистических систем, рассмотрены основные категории, виды и функциональные области логистики, дается представление о логистической цепи, а также описаны основные задачи современной логистики и ее основные функ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 второй части рассматривается вопрос применения логистического подхода к коммерческой деятельности предприятий и фирм, освещены функциональные области коммерческой логистики, описана схема коммерческой логистической системы, а также основные звенья логистической цепи в процессе коммерческой деятельности.</w:t>
      </w:r>
      <w:r>
        <w:br w:type="page"/>
      </w:r>
    </w:p>
    <w:p>
      <w:pPr>
        <w:pStyle w:val="Heading1"/>
        <w:rPr/>
      </w:pPr>
      <w:bookmarkStart w:id="1" w:name="__RefHeading___Toc437249043"/>
      <w:bookmarkEnd w:id="1"/>
      <w:r>
        <w:rPr/>
        <w:t>1.Понятие логистической системы: основные категории, виды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>
          <w:b/>
          <w:i/>
        </w:rPr>
        <w:t>Логистика</w:t>
      </w:r>
      <w:r>
        <w:rPr/>
        <w:t xml:space="preserve"> (от греческого слова «</w:t>
      </w:r>
      <w:r>
        <w:rPr>
          <w:lang w:val="en-US"/>
        </w:rPr>
        <w:t>logistike</w:t>
      </w:r>
      <w:r>
        <w:rPr/>
        <w:t>», что означает искусство вычислять, рассуждать) – это наука о планировании, организации, управлении,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По мнению ряда западных ученых, логистика выросла в науку благодаря военному делу. Создателем первых научных трудов по логистике принято считать французского военного специалиста начала </w:t>
      </w:r>
      <w:r>
        <w:rPr>
          <w:sz w:val="24"/>
          <w:lang w:val="en-US"/>
        </w:rPr>
        <w:t>XIX</w:t>
      </w:r>
      <w:r>
        <w:rPr>
          <w:sz w:val="24"/>
        </w:rPr>
        <w:t xml:space="preserve"> в. Джомини, который дал такое определение логистики: «практическое искусство маневра войсками». Он утверждал, что логистика включает не только перевозки, но и широкий круг вопросов, таких, как планирование, управление и снабжение, определение места дислокации войск, а также строительство мостов, дорог и т. д. Считается, что некоторые принципы логистики использовались армией Наполеона. Однако как военная наука логистика сформировалась лишь к середине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Логистика стала активно применяться в период второй мировой войны, и, прежде всего в материально-техническом снабжении армии США на европейском театре военных действий. Четкое взаимодействие военной промышленности, тыловых и фронтовых снабженческих баз и транспорта позволило своевременно и систематически обеспечивать американскую армию поставками вооружения, горюче-смазочных материалов и продовольствия в необходимых количествах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от почему во многих западных странах логистику поставили на службу эффективности управления материальными потоками в экономике. Как и другие методы прикладной математики (исследование операций, математическая оптимизация, сетевые модели и т. д.), логистика постепенно стала переходить из военной области в сферу хозяйственной практики. Первоначально она оформилась как новый вид теории о реализации управления движением товарно-материальных ресурсов в сфере обращения, а затем и производства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Таким образом, возникшие в странах с рыночной экономикой еще накануне и в период экономического кризиса 30-х годов идеи интеграции </w:t>
      </w:r>
      <w:r>
        <w:rPr>
          <w:b/>
          <w:sz w:val="24"/>
        </w:rPr>
        <w:t>снабженческо-производственно-распределительных систем</w:t>
      </w:r>
      <w:r>
        <w:rPr>
          <w:sz w:val="24"/>
        </w:rPr>
        <w:t xml:space="preserve">, в которых бы увязывались функции снабжения материалами и сырьем, производства продукции, ее хранения и распределения, трансформировались в самостоятельные направления научных исследований и форму хозяйственной практики – </w:t>
      </w:r>
      <w:r>
        <w:rPr>
          <w:i/>
          <w:sz w:val="24"/>
        </w:rPr>
        <w:t>логистику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В предпринимательской деятельности, экономической и научной литературе зарубежные специалисты выделяют </w:t>
      </w:r>
      <w:r>
        <w:rPr>
          <w:sz w:val="24"/>
          <w:u w:val="single"/>
        </w:rPr>
        <w:t>два принципиальных направления в определении логистики</w:t>
      </w:r>
      <w:r>
        <w:rPr>
          <w:sz w:val="24"/>
        </w:rPr>
        <w:t xml:space="preserve">. Одно из них связано с </w:t>
      </w:r>
      <w:r>
        <w:rPr>
          <w:i/>
          <w:sz w:val="24"/>
        </w:rPr>
        <w:t xml:space="preserve">функциональным подходом </w:t>
      </w:r>
      <w:r>
        <w:rPr>
          <w:sz w:val="24"/>
        </w:rPr>
        <w:t xml:space="preserve">к товародвижению, т. е. управлением всеми физическими операциями, которые необходимо выполнять при доставке товаров от поставщика к потребителю. Другое направление характеризуется </w:t>
      </w:r>
      <w:r>
        <w:rPr>
          <w:i/>
          <w:sz w:val="24"/>
        </w:rPr>
        <w:t>более широким подходом</w:t>
      </w:r>
      <w:r>
        <w:rPr>
          <w:sz w:val="24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>кроме управления товародвиженческими операциями, оно включает анализ рынка поставщиков и потребителей, координацию спроса и предложения на рынке товаров и услуг, а также осуществляет гармонизацию интересов участников процесса товародвижения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 рамках отмеченного подхода к логистике имеется множество различных трактовок. Анализируя их, нетрудно заметить ряд аспектов, через призму которых рассматривается логистика. Наибольшее распространение получили улравленческие, экономические и оперативно-финансовые аспекты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Так, профессор Г. Павеллек и сотрудники Национального совета США по управлению материальным распределением', определяя сущность логистики, акцентируют внимание на </w:t>
      </w:r>
      <w:r>
        <w:rPr>
          <w:i/>
          <w:sz w:val="24"/>
        </w:rPr>
        <w:t xml:space="preserve">управленческом </w:t>
      </w:r>
      <w:r>
        <w:rPr>
          <w:sz w:val="24"/>
        </w:rPr>
        <w:t>аспекте. Логистика, по их мнению, – это планирование, управление и контроль поступающего на предприятие, обрабатываемого там и покидающего это предприятие потока материальной продукции и соответствующего ему информационного потока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Многие специалисты исследуемой области, в том числе французские, отдают предпочтение </w:t>
      </w:r>
      <w:r>
        <w:rPr>
          <w:i/>
          <w:sz w:val="24"/>
        </w:rPr>
        <w:t xml:space="preserve">экономической </w:t>
      </w:r>
      <w:r>
        <w:rPr>
          <w:sz w:val="24"/>
        </w:rPr>
        <w:t>стороне логистики и трактуют ее как «...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, в котором существует конкретная потребность в данной продукции»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Некоторые определения логистики отражают как </w:t>
      </w:r>
      <w:r>
        <w:rPr>
          <w:i/>
          <w:sz w:val="24"/>
        </w:rPr>
        <w:t xml:space="preserve">управленческий, </w:t>
      </w:r>
      <w:r>
        <w:rPr>
          <w:sz w:val="24"/>
        </w:rPr>
        <w:t xml:space="preserve">так и </w:t>
      </w:r>
      <w:r>
        <w:rPr>
          <w:i/>
          <w:sz w:val="24"/>
        </w:rPr>
        <w:t xml:space="preserve">экономический </w:t>
      </w:r>
      <w:r>
        <w:rPr>
          <w:sz w:val="24"/>
        </w:rPr>
        <w:t>аспекты. Наиболее типична в этом отношении характеристика логистики, данная профессором Пфолем (ФРГ), который увязывает воедино процессы планирования и контроля движения материальных ценностей с сокращением затрат на их перемещение и информационное обеспечение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В ряде определений логистики подчеркивается ее </w:t>
      </w:r>
      <w:r>
        <w:rPr>
          <w:i/>
          <w:sz w:val="24"/>
        </w:rPr>
        <w:t xml:space="preserve">оперативно– финансовый </w:t>
      </w:r>
      <w:r>
        <w:rPr>
          <w:sz w:val="24"/>
        </w:rPr>
        <w:t>аспект. В них трактовка логистики исходит из времени расчета партнеров по сделке и деятельности, связанной с движением и хранением сырья, полуфабрикатов и готовых изделий в хозяйственном обороте с момента уплаты денег поставщику до момента получения денег за доставку конечной продукции потребителю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Разумеется, в отмеченных выше трактовках логистики справедливо выделяются те или иные ее стороны, однако упускается из виду важнейший, по нашему мнению, аспект логистики – возможность влиять на стратегию корпорации и на создание новых конкурентных преимуществ для фирмы на рынке, т. е. на ее конечные цели. Этот аспект, по существу, находит отражение во втором подходе к определению логистики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ервыми практический потенциал логистики предугадали американские специалисты Пол Конверс и Питер Дракер. Они определили ее потенциальные возможности как «последний рубеж экономии затрат» и «неопознанный материк экономики». Впоследствии их точку зрения разделили многие теоретики логистики. Такие американские исследователи, как М. Портер. Д. Сток и некоторые другие, полагают, что логистика вышла за границы ее традиционного узкого определения и имеет большое значение в стратегическом управлении и планировании фирмы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риверженцами расширительного толкования логистики являются и французские специалисты Э. Мате и Д. Тиксье, которые подразумевают под ней «способы и методы координации отношений фирмы с партнерами, средство координации предъявляемого рынком спроса и выдвигаемого компанией предложения ... способ организации деятельности предприятия, позволяющий объединить усилия различных единиц, производящих товары и услуги, с целью оптимизации финансовых, материальных и трудовых ресурсов, используемых фирмой для реализации своих экономических целей». Э. Мате и Д. Тиксье считают, что «...логистика находится в самом сердце осуществляемого компанией в различных областях выбора, в центре предпринимаемых действий; несомненно, она представляет собой важный фактор разработки общей политики фирмы»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К сторонникам расширительной трактовки логистики относятся также английские ученые Д. Бенсон и Дж. Уайтхэд. По их мнению, логистика охватывает исследование и прогнозирование рынка, планирование производства, закупку сырья, материалов и оборудования, включает контроль за запасами и ряд последовательных товародвиженческих операций, изучение обслуживания покупателей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Из приведенных определений логистики иностранными специалистами следует, что она представляет собой более широкую категорию, чем маркетинг, многие из основных функций которого перешли к логистике. Одним из подтверждений этого может служить создание на ряде фирм логистических структур, поглотивших ранее функционировавшие подразделения маркетинга. Более того, такие английские исследователи, как М. Кристофер и Г. Уилс, считают, что логистика эффективна не только на уровне фирм, но и на отраслевом уровне. Ей, полагают они, должны принадлежать решения по общеэкономическому процессу отрасли, включая вопросы размещения предприятий и складов.</w:t>
      </w:r>
    </w:p>
    <w:p>
      <w:pPr>
        <w:pStyle w:val="Normal"/>
        <w:ind w:right="-7"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В современных условиях западные специалисты выделяют несколько видов логист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-7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логистика, связанная с обеспечением производства материалами (закупочная логистик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-7" w:hanging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производственная логисти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сбытовая (маркетинговая, или распределительная, логистика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-7" w:hanging="360"/>
        <w:jc w:val="both"/>
        <w:rPr>
          <w:sz w:val="24"/>
        </w:rPr>
      </w:pPr>
      <w:r>
        <w:rPr>
          <w:sz w:val="24"/>
        </w:rPr>
        <w:t>транспортная логистика (которая, в сущности, является составной частью каждого из трех видов логистики)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 xml:space="preserve">Неотъемлемой частью всех видов логистики является также обязательное наличие логистического информационного потока, включающего в себя сбор данных о товарном потоке, их передачу, обработку и систематизацию с последующей выдачей готовой информации. Эту подсистему логистики часто называют </w:t>
      </w:r>
      <w:r>
        <w:rPr>
          <w:i/>
          <w:sz w:val="24"/>
        </w:rPr>
        <w:t>компьютерной логистикой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Логистика является системой, содержащей функциональные области. Между областями логистики существуют связь и взаимозависимость. Например, если в основном производстве используется технология, не требующая наличия существенных промежуточных запасов материалов и сырья, то в соответствии с логистикой поставки предусматривается осуществлять в строго определенное время через короткие интервалы. Для выполнения нерегулярных заказов в минимальные сроки, когда для основного производства характерно пространственное сосредоточение оборудования, создание резервов производственных мощностей (так называемых систем «островов производства»), в области закупок используются соответствующие способы, позволяющие приобрести разнообразные материальные ресурсы, с тем, чтобы выполнить индивидуальные заказы. </w:t>
      </w:r>
      <w:r>
        <w:rPr>
          <w:b/>
          <w:sz w:val="24"/>
        </w:rPr>
        <w:t>В логистиеской цепи</w:t>
      </w:r>
      <w:r>
        <w:rPr>
          <w:i/>
          <w:sz w:val="24"/>
        </w:rPr>
        <w:t xml:space="preserve">, </w:t>
      </w:r>
      <w:r>
        <w:rPr>
          <w:sz w:val="24"/>
        </w:rPr>
        <w:t>т. е. цепи, по которой проходят товарный и информационный потоки от поставщика до потребителя, выделяются следующие главные звенья (рис.1):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оставка материалов, сырья и полуфабрикатов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хранение продукции и сырья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производство товаров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распределение (включая отправку товаров со склада готовой продукции)</w:t>
      </w:r>
    </w:p>
    <w:p>
      <w:pPr>
        <w:pStyle w:val="Normal"/>
        <w:ind w:right="-7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292735</wp:posOffset>
                </wp:positionV>
                <wp:extent cx="5303520" cy="42976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429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6pt;margin-top:23.05pt;width:417.55pt;height:338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</wp:posOffset>
                </wp:positionH>
                <wp:positionV relativeFrom="paragraph">
                  <wp:posOffset>1479550</wp:posOffset>
                </wp:positionV>
                <wp:extent cx="18288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6.5pt" to="39.55pt,116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6.65pt" to="111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6.65pt" to="183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6.65pt" to="255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76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6.65pt" to="327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2040</wp:posOffset>
                </wp:positionH>
                <wp:positionV relativeFrom="paragraph">
                  <wp:posOffset>1481455</wp:posOffset>
                </wp:positionV>
                <wp:extent cx="18288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6.65pt" to="399.55pt,11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5.45pt" to="54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2212975</wp:posOffset>
                </wp:positionV>
                <wp:extent cx="36576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74.25pt" to="53.95pt,174.2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916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45.45pt" to="370.8pt,174.2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9160</wp:posOffset>
                </wp:positionH>
                <wp:positionV relativeFrom="paragraph">
                  <wp:posOffset>221297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74.25pt" to="399.5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5.45pt" to="126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2212975</wp:posOffset>
                </wp:positionV>
                <wp:extent cx="640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4.25pt" to="125.9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012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5.45pt" to="75.6pt,174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34840</wp:posOffset>
                </wp:positionH>
                <wp:positionV relativeFrom="paragraph">
                  <wp:posOffset>184721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5.45pt" to="349.2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4760</wp:posOffset>
                </wp:positionH>
                <wp:positionV relativeFrom="paragraph">
                  <wp:posOffset>2212975</wp:posOffset>
                </wp:positionV>
                <wp:extent cx="6400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4.25pt" to="349.15pt,1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4760</wp:posOffset>
                </wp:positionH>
                <wp:positionV relativeFrom="paragraph">
                  <wp:posOffset>1847215</wp:posOffset>
                </wp:positionV>
                <wp:extent cx="0" cy="36576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45.45pt" to="298.8pt,174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7480</wp:posOffset>
                </wp:positionH>
                <wp:positionV relativeFrom="paragraph">
                  <wp:posOffset>1847215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5.45pt" to="212.4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3080</wp:posOffset>
                </wp:positionH>
                <wp:positionV relativeFrom="paragraph">
                  <wp:posOffset>1847215</wp:posOffset>
                </wp:positionV>
                <wp:extent cx="0" cy="137160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5.45pt" to="140.4pt,253.4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1880</wp:posOffset>
                </wp:positionH>
                <wp:positionV relativeFrom="paragraph">
                  <wp:posOffset>1847215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45.45pt" to="284.4pt,2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5880</wp:posOffset>
                </wp:positionH>
                <wp:positionV relativeFrom="paragraph">
                  <wp:posOffset>384175</wp:posOffset>
                </wp:positionV>
                <wp:extent cx="0" cy="10972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.25pt" to="104.4pt,11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38417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.25pt" to="161.95pt,3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9080</wp:posOffset>
                </wp:positionH>
                <wp:positionV relativeFrom="paragraph">
                  <wp:posOffset>384175</wp:posOffset>
                </wp:positionV>
                <wp:extent cx="0" cy="109728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0.25pt" to="320.4pt,116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7560</wp:posOffset>
                </wp:positionH>
                <wp:positionV relativeFrom="paragraph">
                  <wp:posOffset>384175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0.25pt" to="320.35pt,3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0280</wp:posOffset>
                </wp:positionH>
                <wp:positionV relativeFrom="paragraph">
                  <wp:posOffset>1479550</wp:posOffset>
                </wp:positionV>
                <wp:extent cx="0" cy="8229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6.5pt" to="176.4pt,18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4680</wp:posOffset>
                </wp:positionH>
                <wp:positionV relativeFrom="paragraph">
                  <wp:posOffset>1481455</wp:posOffset>
                </wp:positionV>
                <wp:extent cx="0" cy="8229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6.65pt" to="248.4pt,18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2743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76.3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54.8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1.45pt" to="270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54680</wp:posOffset>
                </wp:positionH>
                <wp:positionV relativeFrom="paragraph">
                  <wp:posOffset>2304415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1.45pt" to="269.9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требление готовой проду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88290</wp:posOffset>
                </wp:positionV>
                <wp:extent cx="1289050" cy="2832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2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836930</wp:posOffset>
                </wp:positionV>
                <wp:extent cx="283210" cy="16548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30.3pt;mso-wrap-distance-left:9.05pt;mso-wrap-distance-right:9.05pt;mso-wrap-distance-top:0pt;mso-wrap-distance-bottom:0pt;margin-top:65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0475</wp:posOffset>
                </wp:positionH>
                <wp:positionV relativeFrom="paragraph">
                  <wp:posOffset>745490</wp:posOffset>
                </wp:positionV>
                <wp:extent cx="283210" cy="18376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44.7pt;mso-wrap-distance-left:9.05pt;mso-wrap-distance-right:9.05pt;mso-wrap-distance-top:0pt;mso-wrap-distance-bottom:0pt;margin-top:58.7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4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в сфере снабж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в сфере снабж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28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Хранение сырья, полуфаб-рик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111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Хранение сырья, полуфаб-р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72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16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готовой продук-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готовой продук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075</wp:posOffset>
                </wp:positionH>
                <wp:positionV relativeFrom="paragraph">
                  <wp:posOffset>1019810</wp:posOffset>
                </wp:positionV>
                <wp:extent cx="740410" cy="83185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в сфере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80.3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в сфере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center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285623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24.9pt" to="183.6pt,2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3080</wp:posOffset>
                </wp:positionH>
                <wp:positionV relativeFrom="paragraph">
                  <wp:posOffset>3039110</wp:posOffset>
                </wp:positionV>
                <wp:extent cx="5486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9.3pt" to="183.55pt,2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3039110</wp:posOffset>
                </wp:positionV>
                <wp:extent cx="5486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9.3pt" to="284.35pt,2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3240</wp:posOffset>
                </wp:positionH>
                <wp:positionV relativeFrom="paragraph">
                  <wp:posOffset>2856230</wp:posOffset>
                </wp:positionV>
                <wp:extent cx="0" cy="18288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24.9pt" to="241.2pt,239.2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</wp:posOffset>
                </wp:positionH>
                <wp:positionV relativeFrom="paragraph">
                  <wp:posOffset>2307590</wp:posOffset>
                </wp:positionV>
                <wp:extent cx="0" cy="10972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1.7pt" to="10.8pt,26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2399030</wp:posOffset>
                </wp:positionV>
                <wp:extent cx="0" cy="10058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8.9pt" to="414pt,26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</wp:posOffset>
                </wp:positionH>
                <wp:positionV relativeFrom="paragraph">
                  <wp:posOffset>3404870</wp:posOffset>
                </wp:positionV>
                <wp:extent cx="2743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8.1pt" to="32.3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1640</wp:posOffset>
                </wp:positionH>
                <wp:positionV relativeFrom="paragraph">
                  <wp:posOffset>34048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68.1pt" to="161.9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7560</wp:posOffset>
                </wp:positionH>
                <wp:positionV relativeFrom="paragraph">
                  <wp:posOffset>3404870</wp:posOffset>
                </wp:positionV>
                <wp:extent cx="365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68.1pt" to="291.5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3480</wp:posOffset>
                </wp:positionH>
                <wp:positionV relativeFrom="paragraph">
                  <wp:posOffset>3404870</wp:posOffset>
                </wp:positionV>
                <wp:extent cx="2743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68.1pt" to="413.9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3953510</wp:posOffset>
                </wp:positionV>
                <wp:extent cx="548640" cy="0"/>
                <wp:effectExtent l="635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1.3pt" to="277.15pt,311.3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4227830</wp:posOffset>
                </wp:positionV>
                <wp:extent cx="548640" cy="0"/>
                <wp:effectExtent l="635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2.9pt" to="277.15pt,332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Рис.1. Логистическая цеп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2303145</wp:posOffset>
                </wp:positionV>
                <wp:extent cx="1289050" cy="55753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межуточное хранение деталей, уз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81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межуточное хранение деталей, уз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03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Снабженческ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32.0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Снабженческ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роизводственн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161.6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роизводственн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887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Сбытов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291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Сбытов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880</wp:posOffset>
                </wp:positionH>
                <wp:positionV relativeFrom="paragraph">
                  <wp:posOffset>3862070</wp:posOffset>
                </wp:positionV>
                <wp:extent cx="1554480" cy="27432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ый по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04.1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онный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1880</wp:posOffset>
                </wp:positionH>
                <wp:positionV relativeFrom="paragraph">
                  <wp:posOffset>4136390</wp:posOffset>
                </wp:positionV>
                <wp:extent cx="1554480" cy="27432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й по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25.7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й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Каждое звено логистической цепи включает свои элементы, что в совокупности образует материальную основу логистики. К материальным элементам логистики относятся: транспортные средства и обустройства, складское хозяйство, средства связи и управления. Логистическая система, естественно, охватывает и кадры, т. е. тех работников, которые выполняют все последовательные операции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Возможность планирования различных операций и проведения анализа уровней элементов логистической системы предопределила ее разделение на макро- и микрологистику. </w:t>
      </w:r>
      <w:r>
        <w:rPr>
          <w:b/>
          <w:i/>
          <w:sz w:val="24"/>
        </w:rPr>
        <w:t>Макрологистика</w:t>
      </w:r>
      <w:r>
        <w:rPr>
          <w:i/>
          <w:sz w:val="24"/>
        </w:rPr>
        <w:t xml:space="preserve"> </w:t>
      </w:r>
      <w:r>
        <w:rPr>
          <w:sz w:val="24"/>
        </w:rPr>
        <w:t>решает вопросы, связанные с анализом рынка поставщиков и потребителей, выработкой общей концепции распределения, размещением складов на полигоне обслуживания, выбором вида транспорта и транспортных средств, организацией транспортного процесса, рациональных направлений материальных потоков, пунктов поставки сырья, материалов и полуфабрикатов, с выбором транзитной или складской схемы доставки товаров.</w:t>
      </w:r>
    </w:p>
    <w:p>
      <w:pPr>
        <w:pStyle w:val="Normal"/>
        <w:ind w:right="-7" w:firstLine="567"/>
        <w:jc w:val="both"/>
        <w:rPr/>
      </w:pPr>
      <w:r>
        <w:rPr>
          <w:b/>
          <w:i/>
          <w:sz w:val="24"/>
        </w:rPr>
        <w:t>Микрологистика</w:t>
      </w:r>
      <w:r>
        <w:rPr>
          <w:i/>
          <w:sz w:val="24"/>
        </w:rPr>
        <w:t xml:space="preserve"> </w:t>
      </w:r>
      <w:r>
        <w:rPr>
          <w:sz w:val="24"/>
        </w:rPr>
        <w:t>решает локальные вопросы в рамках отдельных звеньев и элементов логистики. Примером может служить внутрипроизводственная логистика, когда в пределах предприятия планируются различные логистические операции, такие, как транспортно-складские, погрузочно-разгрузочные и др. Микрологистика обеспечивает операции по планированию, подготовке, реализации и контролю над процессами перемещения товаров внутри промышленных предприятий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Усложнение производства и обострение конкуренции в 80 – 90-х гг нашего столетия потребовали более точной увязки логистики со стратегическими целями фирм, а также активизации роли логистики в повышении гибкости фирм, их способности быстро реагировать на рыночные сигналы. В связи с этим </w:t>
      </w:r>
      <w:r>
        <w:rPr>
          <w:i/>
          <w:sz w:val="24"/>
        </w:rPr>
        <w:t xml:space="preserve">главной задачей логистики </w:t>
      </w:r>
      <w:r>
        <w:rPr>
          <w:sz w:val="24"/>
        </w:rPr>
        <w:t>стала разработка тщательно взвешенного и обоснованного предложения, которое способствовало бы достижению наибольшей эффективности работы фирмы, повышению ее рыночной доли и получению преимуществ перед конкурентами. Ибо, как показала практика, недоучет тесной связи концепции логистики с активной рыночной стратегией часто приводил и приводит к тому, что сама по себе закупка сырья, полуфабрикатов и комплектующих становится стимулом для начала выпуска той или иной продукции без наличия должного спроса на нее. В современной рыночной ситуации такой подход к выпуску продукции чреват коммерческим провалом. Разумеется, ориентация на минимизацию издержек остается в силе, как об этом уже отмечалось выше, но лишь при условии нахождения оптимального уровня сочетания издержек и рентабельности основного и оборотного капитала, задействованного в рамках рыночной стратегии.</w:t>
      </w:r>
    </w:p>
    <w:p>
      <w:pPr>
        <w:pStyle w:val="Normal"/>
        <w:ind w:right="-7" w:firstLine="567"/>
        <w:jc w:val="both"/>
        <w:rPr/>
      </w:pPr>
      <w:r>
        <w:rPr>
          <w:i/>
          <w:sz w:val="24"/>
        </w:rPr>
        <w:t xml:space="preserve">Одна из основных задач логистики </w:t>
      </w:r>
      <w:r>
        <w:rPr>
          <w:sz w:val="24"/>
        </w:rPr>
        <w:t>заключается также в создании интегрированной эффективной системы регулирования и контроля материальных и информационных потоков, обеспечивающей высокое качество поставки продукции. С этой задачей самым тесным образом сопряжено решение таких проблем, как: соответствие друг другу материальных и информационных потоков; контроль за материальным потоком и передача данных о нем в единый центр; определение стратегии и технологии физического перемещения товаров; разработка способов управления операциями движения товаров; установление норм стандартизации полуфабрикатов и упаковки; определение объема производства, транспортировки и складирования; расхождение между намеченными целями и возможностями закупки и производства.</w:t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В соответствии с современными задачами логистики различают </w:t>
      </w:r>
      <w:r>
        <w:rPr>
          <w:i/>
          <w:sz w:val="24"/>
        </w:rPr>
        <w:t xml:space="preserve">два вида ее функций: </w:t>
      </w:r>
      <w:r>
        <w:rPr>
          <w:sz w:val="24"/>
        </w:rPr>
        <w:t>оперативные и координационные.</w:t>
      </w:r>
    </w:p>
    <w:p>
      <w:pPr>
        <w:pStyle w:val="Normal"/>
        <w:ind w:right="-7" w:firstLine="567"/>
        <w:jc w:val="both"/>
        <w:rPr/>
      </w:pPr>
      <w:r>
        <w:rPr>
          <w:sz w:val="24"/>
          <w:u w:val="single"/>
        </w:rPr>
        <w:t>Оперативный характер функций</w:t>
      </w:r>
      <w:r>
        <w:rPr>
          <w:sz w:val="24"/>
        </w:rPr>
        <w:t xml:space="preserve"> связан с непосредственным управлением движением материальных ценностей в сфере снабжения, производства и распределения и, по существу, мало чем отличается от функций традиционного материально-технического обеспечения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К функциям в сфере снабжения относится управление движением сырья и материалов, отдельных частей или запасов готовой продукции от поставщика или пункта их приобретения к производственным предприятиям, складам или торговым хранилищам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 фазе производства функцией логистики становится управление запасами, включающее контроль движения полуфабрикатов и компонентов через все стадии производственного процесса, а также перемещение готовой продукции на оптовые склады и розничные рынки сбыта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Функции управления распределением продукции охватывают оперативную организацию потоков конечной продукции от предприятия-производителя к потребителям.</w:t>
      </w:r>
    </w:p>
    <w:p>
      <w:pPr>
        <w:pStyle w:val="Normal"/>
        <w:ind w:right="-7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323840" cy="4285615"/>
            <wp:effectExtent l="0" t="0" r="0" b="0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Рис.2. Функциональная схема логистики</w:t>
      </w:r>
    </w:p>
    <w:p>
      <w:pPr>
        <w:pStyle w:val="Normal"/>
        <w:ind w:right="-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К числу </w:t>
      </w:r>
      <w:r>
        <w:rPr>
          <w:sz w:val="24"/>
          <w:u w:val="single"/>
        </w:rPr>
        <w:t>функций логистической координации</w:t>
      </w:r>
      <w:r>
        <w:rPr>
          <w:sz w:val="24"/>
        </w:rPr>
        <w:t xml:space="preserve"> (см. рис.2) относятся: выявление и анализ потребностей в материальных ресурсах различных фаз и частей производства; анализ рынков, на которых действует предприятие, и прогнозирование поведения других источников этих рынков; обработка данных, касающихся заказов и потребностей клиентуры (см. рис. 2). Перечисленные функции логистики заключаются в координации спроса и предложения на товар. В этом смысле маркетинг и логистика тесно взаимосвязаны, а утвердившаяся формула – </w:t>
      </w:r>
      <w:r>
        <w:rPr>
          <w:i/>
          <w:sz w:val="24"/>
        </w:rPr>
        <w:t xml:space="preserve">«маркетинг формирует спрос, а логистика его реализует» – </w:t>
      </w:r>
      <w:r>
        <w:rPr>
          <w:sz w:val="24"/>
        </w:rPr>
        <w:t xml:space="preserve">имеет под собой весомое основание. В известной степени формула применима и к координации взаимоотношений логистики и производства. Таким образом, </w:t>
      </w:r>
      <w:r>
        <w:rPr>
          <w:i/>
          <w:sz w:val="24"/>
        </w:rPr>
        <w:t xml:space="preserve">логистика </w:t>
      </w:r>
      <w:r>
        <w:rPr>
          <w:sz w:val="24"/>
        </w:rPr>
        <w:t>занимается «состыковкой» двух сфер: предъявляемого рынком спроса и выдвигаемого компанией предложения, базирующегося на соответствующей информации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В рамках координационных функций логистики выделилось еще одно из ее направлений – оперативное планирование, продиктованное стремлением сократить запасы, не снижая эффективности производственной и сбытовой деятельности фирм. Суть его состоит в том, что на основании прогноза спроса, корректируемого позднее при поступлении реальных заказов, разрабатываются графики перевозок и в целом порядок управления запасами готовой продукции, который в итоге и определяет планирование производства, разработку программ снабжения его сырьем и комплектующими изделиями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437249044"/>
      <w:bookmarkEnd w:id="2"/>
      <w:r>
        <w:rPr/>
        <w:t>2.Логистическая концепция коммерции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Как отмечалось выше, логистика является системой, содержащей функциональные области. В рамках коммерческой деятельности предприятия или фирмы в этих функциональных областях решаются следующие основные проблем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>Запасы</w:t>
      </w:r>
      <w:r>
        <w:rPr>
          <w:sz w:val="24"/>
        </w:rPr>
        <w:t xml:space="preserve"> (планирование материальных запасов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>Транспортировка продукции</w:t>
      </w:r>
      <w:r>
        <w:rPr>
          <w:sz w:val="24"/>
        </w:rPr>
        <w:t xml:space="preserve"> (выбор вида транспорта, составление графика обслуживание потребителей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>Складирование и складская обработка</w:t>
      </w:r>
      <w:r>
        <w:rPr>
          <w:sz w:val="24"/>
        </w:rPr>
        <w:t xml:space="preserve"> (размещение складов, управление складской переработкой, упаковка и т.д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 xml:space="preserve">Информация </w:t>
      </w:r>
      <w:r>
        <w:rPr>
          <w:sz w:val="24"/>
        </w:rPr>
        <w:t>(обработка запасов, прогнозирование спроса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ind w:left="927" w:right="-7" w:hanging="360"/>
        <w:jc w:val="both"/>
        <w:rPr/>
      </w:pPr>
      <w:r>
        <w:rPr>
          <w:b/>
          <w:sz w:val="24"/>
        </w:rPr>
        <w:t>Другие функциональные области логистики</w:t>
      </w:r>
      <w:r>
        <w:rPr>
          <w:sz w:val="24"/>
        </w:rPr>
        <w:t xml:space="preserve"> (кадры, обслуживающее производство)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Рассмотрим подробнее функциональные области коммерческой логистики.</w:t>
      </w:r>
    </w:p>
    <w:p>
      <w:pPr>
        <w:pStyle w:val="Normal"/>
        <w:numPr>
          <w:ilvl w:val="0"/>
          <w:numId w:val="5"/>
        </w:numPr>
        <w:ind w:left="360" w:right="-7" w:hanging="36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Запасы</w:t>
      </w:r>
      <w:r>
        <w:rPr>
          <w:rFonts w:cs="Times New Roman" w:ascii="Times New Roman" w:hAnsi="Times New Roman"/>
          <w:sz w:val="24"/>
        </w:rPr>
        <w:t xml:space="preserve"> играют буферную роль между транспортом, производством и реализацией. Они позволяют экономично и эффективно функционировать всей производственной системе. Запасы могут быть сосредоточены непосредственно у производителя, или их хранение может быть приближено к потребителю. Величина производственных запасов должна быть оптимальна для всей производственной системы. Запасы позволяют быстро реагировать на изменение спроса и обеспечивают равномерность работы транспорта.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Times New Roman" w:ascii="Times New Roman" w:hAnsi="Times New Roman"/>
          <w:u w:val="single"/>
        </w:rPr>
        <w:t>Транспорт</w:t>
      </w:r>
      <w:r>
        <w:rPr>
          <w:rFonts w:cs="Times New Roman" w:ascii="Times New Roman" w:hAnsi="Times New Roman"/>
        </w:rPr>
        <w:t xml:space="preserve"> включает при логистическом подходе не только перевозку груза от поставщика до потребителя, с предприятия на склад, со склада на склад, но также доставку со склада потребителю. Учитываются все транспортные связи, даже если поставщик и потребитель оплачивают наемный транспорт. Основными характеристиками транспорта являются стоимость и степень надеж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Складское хозяйство</w:t>
      </w:r>
      <w:r>
        <w:rPr>
          <w:rFonts w:cs="Times New Roman" w:ascii="Times New Roman" w:hAnsi="Times New Roman"/>
          <w:sz w:val="24"/>
        </w:rPr>
        <w:t xml:space="preserve"> включает в себя складские помещения для хранения материалов, размещение складских помещений и их использова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Информация</w:t>
      </w:r>
      <w:r>
        <w:rPr>
          <w:rFonts w:cs="Times New Roman" w:ascii="Times New Roman" w:hAnsi="Times New Roman"/>
          <w:sz w:val="24"/>
        </w:rPr>
        <w:t>. Любая логистическая система управляется при помощи информационной и контролирующей подсистемы, которая передает заказы, требования об отгрузке и транспортировке продукции, поддерживает уровень запа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Другие функциональные области</w:t>
      </w:r>
      <w:r>
        <w:rPr>
          <w:rFonts w:cs="Times New Roman" w:ascii="Times New Roman" w:hAnsi="Times New Roman"/>
          <w:sz w:val="24"/>
        </w:rPr>
        <w:t>: производственное планирование и контроль над материалопотоком в процессе производства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u w:val="single"/>
        </w:rPr>
        <w:t>Кадры</w:t>
      </w:r>
      <w:r>
        <w:rPr>
          <w:rFonts w:cs="Times New Roman" w:ascii="Times New Roman" w:hAnsi="Times New Roman"/>
          <w:sz w:val="24"/>
        </w:rPr>
        <w:t xml:space="preserve"> – важный составной элемент системы логистики. Их подбору и подготовке придается большое значение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sz w:val="24"/>
          <w:u w:val="single"/>
        </w:rPr>
        <w:t>Обслуживающее производство</w:t>
      </w:r>
      <w:r>
        <w:rPr>
          <w:rFonts w:cs="Times New Roman" w:ascii="Times New Roman" w:hAnsi="Times New Roman"/>
          <w:sz w:val="24"/>
        </w:rPr>
        <w:t>. Подразделения логистики, которые обслуживают процесс производства, должны не только определять его потребности, но и быть способными сглаживать колебания спроса и предложения. Некоторые авторы не рассматривают производственную единицу в системе логистики, однако, отмечают, что производственные мощности и экономическая приспосабливаемость предприятия имеют важное значение для функционирования логистической системы. Основной проблемой для нее являются определение размера и размещение предприя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Рассмотрим, что же влияет на систему логистики и каки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акторы оказывают влияние на логистическую систе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истемы логистики различаются по своей структуре, размерам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, функциям, складскому хозяйству, транспортной модели и так далее, а также и стратегии их функционирования. Н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у логистики существенное влияние оказывают структурны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нения в транспорте, цены на топливо и другие материальны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сурсы, а также научно-технический прогресс. Последний приводит к изменению стоимости транспортных услуг. В результат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го переоценивается не только транспортная стратегия, но и вся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стема логистики. Изменяются физические, управленческие 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онные системы, необходимые для перемещения проду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/>
      </w:pPr>
      <w:r>
        <w:rPr/>
        <w:t>Таблица 1. Элементы логистической системы</w:t>
        <w:br/>
        <w:t>и факторы, которые необходимо учитывать при ее разработке</w:t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jc w:val="center"/>
              <w:rPr>
                <w:cap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которые элементы логистической системы</w:t>
            </w:r>
          </w:p>
        </w:tc>
        <w:tc>
          <w:tcPr>
            <w:tcW w:w="42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jc w:val="center"/>
              <w:rPr>
                <w:caps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кторы, необходимые при разработке логистической системы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ind w:left="284" w:hanging="2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Число и размещение производственных единиц (фирм, предприятий)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мещение и количество производственных единиц необходимо осуществлять с учетом поставщиков продукции, транспортных расходов и количества выпускаемой продукции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ind w:left="284" w:hanging="28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Количество и размещение</w:t>
              <w:br/>
              <w:t>складов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лад может располагаться  непосредственно на предприятии, или может быть складской  центр по накоплению и обработке грузов и промежуточный склад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Транспортная модел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на должна определять  оптимальную транспортную  модель (для каждого варианта)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Связ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ля эффективной работы все подразделения, входящие в логистическую систему, должны быть связаны информационной, контрольной и транспортной сетью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Информационная связ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1"/>
              <w:widowControl/>
              <w:tabs>
                <w:tab w:val="clear" w:pos="709"/>
                <w:tab w:val="right" w:pos="7200" w:leader="underscor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лжна быть четко налажена информационная связь. В этих целях, как правило, используются компьютеры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ажным я</w:t>
      </w:r>
      <w:r>
        <w:rPr>
          <w:sz w:val="24"/>
        </w:rPr>
        <w:t>в</w:t>
      </w:r>
      <w:r>
        <w:rPr>
          <w:rFonts w:cs="Times New Roman" w:ascii="Times New Roman" w:hAnsi="Times New Roman"/>
          <w:sz w:val="24"/>
        </w:rPr>
        <w:t>ляется разработка модели логистической системы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разработке модели учитываются: число и разме</w:t>
      </w:r>
      <w:r>
        <w:rPr>
          <w:sz w:val="24"/>
        </w:rPr>
        <w:t>щ</w:t>
      </w:r>
      <w:r>
        <w:rPr>
          <w:rFonts w:cs="Times New Roman" w:ascii="Times New Roman" w:hAnsi="Times New Roman"/>
          <w:sz w:val="24"/>
        </w:rPr>
        <w:t>ение производственных единиц (предприятий, фирм и т.п.), количество 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щение скл</w:t>
      </w:r>
      <w:r>
        <w:rPr>
          <w:sz w:val="24"/>
        </w:rPr>
        <w:t>ад</w:t>
      </w:r>
      <w:r>
        <w:rPr>
          <w:rFonts w:cs="Times New Roman" w:ascii="Times New Roman" w:hAnsi="Times New Roman"/>
          <w:sz w:val="24"/>
        </w:rPr>
        <w:t>ов, транспортные модели, связь и информационная система (см. табл.1).</w:t>
      </w:r>
    </w:p>
    <w:p>
      <w:pPr>
        <w:pStyle w:val="TextBodyIndent"/>
        <w:rPr/>
      </w:pPr>
      <w:r>
        <w:rPr/>
        <w:t>Логистическая система находит все более широкое применение в практической деятельности различных предприятий. Она рассматривается в высших эшелонах управления корпорациями как эффективный мотивированный подход к управлению материалопотоком в целях снижения издержек производства. Логистическая система ложится в основу экономической стратегии фирм, когда логистика используется как орудие в конкурентной борьбе и рассматривается как управленческая логика для реализации планирования, размещения и контроля над финансовыми и людскими ресурсами. Такой подход обеспечивает тесную координацию логистического обеспечения рынка и производственной стратегии. Если этого удается достигнуть, то результатом являются: необходимый ассортимент запасов в нужном месте в подходящее время; координация внешнего и внутреннего транспорта, гарантирующая своевременную доставку в соответствии с экономическими требованиями; рациональное размещение складского хозяйства и применение упаковки, соответствующей требованиям транспорта и позволяющей минимизировать расходы сырья, снизить запасы в производстве и готовой продукции; и, наконец, синхронизация заказов и транспорта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  <w:t>Рассмотрим вариант концепции коммерческой логистической системы, разработанный американскими учеными (рис.3)</w:t>
      </w:r>
    </w:p>
    <w:p>
      <w:pPr>
        <w:pStyle w:val="Normal"/>
        <w:ind w:right="-7" w:hanging="0"/>
        <w:jc w:val="both"/>
        <w:rPr>
          <w:sz w:val="24"/>
        </w:rPr>
      </w:pPr>
      <w:bookmarkStart w:id="3" w:name="_974115055"/>
      <w:bookmarkEnd w:id="3"/>
      <w:r>
        <w:rPr>
          <w:sz w:val="24"/>
        </w:rPr>
        <w:object w:dxaOrig="8280" w:dyaOrig="59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05pt;height:298.55pt" filled="f" o:ole="">
            <v:imagedata r:id="rId4" o:title=""/>
          </v:shape>
          <o:OLEObject Type="Embed" ProgID="" ShapeID="ole_rId3" DrawAspect="Content" ObjectID="_1201230370" r:id="rId3"/>
        </w:object>
      </w:r>
    </w:p>
    <w:p>
      <w:pPr>
        <w:pStyle w:val="2"/>
        <w:jc w:val="center"/>
        <w:rPr>
          <w:i/>
          <w:i/>
        </w:rPr>
      </w:pPr>
      <w:r>
        <w:rPr>
          <w:i/>
        </w:rPr>
        <w:t>Рис.3. Схема коммерческой логистической системы</w:t>
      </w:r>
    </w:p>
    <w:p>
      <w:pPr>
        <w:pStyle w:val="Normal"/>
        <w:ind w:right="-7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/>
        <w:t>Принцип, или концепция, коммерческой системы, как видим из схемы, связан с управлением материалами и распределением. Американские ученые считают, что логистика – это скорее структура планирования, чем функция предпринимательства. Другими словами, задача управления в области коммерческой логистики имеет дело не столько с управлением материальным потоком, сколько с обеспечением механизма разработки задач и стратегий, в рамках которых может осуществляться повседневная деятельность по управлению распредел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а из особенностей принципа коммерческой логистики состоит в том, что она уделяет особое внимание не только интеграции видов деятельности, которые традиционно относились к различным функциям предпринимательства, но и объединяет их. Например, во многих компаниях ответственность за запасы и их транспортировку может входить соответственно в функции производство и распределения. Если эти функции разделены, то принятие решений в области запасов без учета возможностей транспорта может привести к увеличению общих затрат по продвижению материалопотока. В логистической системе они должны быть взаимосвяз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огистика является жизненно важным компонентом экономики, и в 80-е годы она получила свое бурное распространение на Западе и США. Например, в США затраты на логистику в национальном масштабе оцениваются в размере 15 – 23% валового национального продукта. И одна из основных причин, по мнению американских экономистов, – процесс дорегулиравания эконом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ммерческая логистика – это область деятельности, которая приобретает все большее практическое значение. Поэтому государственный и частный секторы проявляют растущий интерес к сфере коммерческой логист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логистических решениях принимают участ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продуценты (создающие, производящие продукты), поставщи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) транспортные агентств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) правительство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) потребите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ребность в логистике возникает в частном и государственном сектор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частном секторе потребитель формирует спрос на продукцию изготовителя. Изготовитель выступает в качестве поставщика. Он договаривается с транспортными агентствами о перемещении сырьевых материалов на предприятие, а готовой продукции – с предприятий на рынки. Таким образом, спрос на транспортные перевозки – это производный спрос. Правительство обеспечивает значительную долю транспортной инфраструктуры, управляет и руководит услуг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ючевые проблемы и решения логистики в государственном и частном секторах изложены в таблице 2.</w:t>
      </w:r>
    </w:p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Таблица 2. Ключевые проблемы логистики и их решения</w:t>
        <w:br/>
        <w:t>в государственном и частном секторах.</w:t>
      </w:r>
    </w:p>
    <w:tbl>
      <w:tblPr>
        <w:tblW w:w="85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857"/>
        <w:gridCol w:w="2990"/>
      </w:tblGrid>
      <w:tr>
        <w:trPr/>
        <w:tc>
          <w:tcPr>
            <w:tcW w:w="26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8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Частный сектор</w:t>
            </w:r>
          </w:p>
        </w:tc>
        <w:tc>
          <w:tcPr>
            <w:tcW w:w="2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Государственный сектор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Поставщик – обслуживающее агент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Управление запасами, ценообразование, перевозки собственным или нанимаемым транс-портом, планирование производства, размеще-ние предприятия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Укомплектованность штата, ценообразование, перевозки собственным или нанимаемым транс-портом, предлагаемые услуги, размещение предприятий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Транспортное агент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Маршрутизация перево-зок, уровень обслужива-ния, тип парка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Правительство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Ценообразование (налогообложение), инфраструктура и ее обслуживание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Уровень субсидирования, обслуживание инфраструктуры, степень и природа регулирования и обеспечение обслуживания</w:t>
            </w:r>
          </w:p>
        </w:tc>
      </w:tr>
    </w:tbl>
    <w:p>
      <w:pPr>
        <w:pStyle w:val="Normal"/>
        <w:ind w:right="-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" w:firstLine="567"/>
        <w:jc w:val="both"/>
        <w:rPr/>
      </w:pPr>
      <w:r>
        <w:rPr>
          <w:sz w:val="24"/>
        </w:rPr>
        <w:t xml:space="preserve">Коммерческая логистика рассматривается в двух аспектах: управленческом и технологическом. Организация управления снабжением, продвижение материального потока и обеспечение сбыта относится к </w:t>
      </w:r>
      <w:r>
        <w:rPr>
          <w:i/>
          <w:sz w:val="24"/>
        </w:rPr>
        <w:t>организационному управлению</w:t>
      </w:r>
      <w:r>
        <w:rPr>
          <w:sz w:val="24"/>
        </w:rPr>
        <w:t xml:space="preserve">; совершенствование технологий транспортных перевозок складского хозяйства, информационного обеспечения, планирования и контроля, а также оптимизация затрат на эффективное функционирование каждой из этих служб – к </w:t>
      </w:r>
      <w:r>
        <w:rPr>
          <w:i/>
          <w:sz w:val="24"/>
        </w:rPr>
        <w:t>технологическому направлению</w:t>
      </w:r>
      <w:r>
        <w:rPr>
          <w:sz w:val="24"/>
        </w:rPr>
        <w:t>.</w:t>
      </w:r>
      <w:r>
        <w:br w:type="page"/>
      </w:r>
    </w:p>
    <w:p>
      <w:pPr>
        <w:pStyle w:val="Heading1"/>
        <w:rPr/>
      </w:pPr>
      <w:bookmarkStart w:id="4" w:name="__RefHeading___Toc437249045"/>
      <w:bookmarkEnd w:id="4"/>
      <w:r>
        <w:rPr/>
        <w:t>Список литерату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икин Б.А. Логистика. М.: ИНФРА-М, 1998.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й А.М. Основы логистики. М.: ИВЦ «Маркетинг», 1995.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уш Ю.М. Коммерческая логистика. М.: Банки и биржи. ЮНИТИ, 1997.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хов А.А. Введение в логистику. М.: Транспорт, 1993.</w:t>
      </w:r>
    </w:p>
    <w:p>
      <w:pPr>
        <w:pStyle w:val="Footnote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нок и логистика. М.: Экономика, 1993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zhits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pacing w:val="1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" w:firstLine="567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zhitsa;Times New Roman" w:hAnsi="Izhitsa;Times New Roman" w:cs="Izhitsa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13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Style12">
    <w:name w:val="Название объекта"/>
    <w:basedOn w:val="Normal"/>
    <w:next w:val="Normal"/>
    <w:qFormat/>
    <w:pPr>
      <w:ind w:right="-7" w:firstLine="567"/>
      <w:jc w:val="center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0:17:00Z</dcterms:created>
  <dc:creator>DANILOV</dc:creator>
  <dc:description/>
  <dc:language>en-US</dc:language>
  <cp:lastModifiedBy>John</cp:lastModifiedBy>
  <cp:lastPrinted>1998-12-14T18:28:00Z</cp:lastPrinted>
  <dcterms:modified xsi:type="dcterms:W3CDTF">1999-01-20T10:17:00Z</dcterms:modified>
  <cp:revision>2</cp:revision>
  <dc:subject/>
  <dc:title>ФИНАНСОВАЯ  АКАДЕМИЯ</dc:title>
</cp:coreProperties>
</file>