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Захарченко В.И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ЗИНГ КАК ИНСТРУМЕНТ ОБЕСПЕЧЕНИЯ</w:t>
      </w:r>
      <w:r>
        <w:rPr>
          <w:lang w:val="en-US"/>
        </w:rPr>
        <w:t xml:space="preserve"> </w:t>
      </w:r>
      <w:r>
        <w:rPr/>
        <w:t>КОНКУРЕНТОСПОСОБ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В период трансформации украинской экономики от плановой к  смешанной появляется интерес к новым нетрадиционным формам деятельности предприятий. Одной  из таких форм является лизинг. Закон Украины о лизинге определяет: «Лизинг – это предпринимательская деятельность, направленная на инвестирование собственных или привлеченных финансовых средств и заключающаяся в предоставлении лизингодателем в исключительное пользование на определенный срок лизингополучателю имущества, которое является собственностью лизингодателя или приобретается им в собственность по поручению и согласованию с лизингополучателем у соответствующего продавца имущества, при условии уплаты лизингополучателем периодических лизинговых платежей » (1,с.7). Анализ современного состояния парка оборудования большинства предприятий и перспективы развития рынка отечественной конкурентоспособной продукции позволяет выдвинуть тезис о целесообразности развития лизинга. Думается, что в сложившихся условиях, когда предприятия потребители, оборудование которых является устаревшим и требует замены, не имеют достаточных ресурсов для того, чтобы купить сложную новую технику для выпуска конкурентоспособной продукции, а предприятия-изготовители испытывают серьезные трудности сбыта своей продукции –  использование лизинга могло бы существенно способствовать смягчению ряда противоречий. Ряд специалистов-хозяйственников считают, что лизинг – единственное средство расширить платежеспособный спрос на отечественном рынке, оживить экономику (4). Из чего следует, что лизинговой компании следует работать в паре с банком. Достаточным свидетельством такого удачного содружества  в отечественных условиях может служить «Лизинговый дом»,  являющийся дочерней компанией банка «Украина». Более того, необходимо появление еще одного участника процесса, а именно – страховой компании, специализирующейся на страховании лизинговых  сделок. В случае со связкой «Лизинговый дом» – банк «Украина» риск к минимуму сводит АСК «Энергополис». Эта компания не только готова в случае непредвиденной ситуации возместить лизингодателю стоимость оборудования, но также страхует жизнь и здоровье  лизингополучателя и работающих у него людей на время заключения сделки. Далее приведем условные схемы (рис.1,2,3) организации лизинговых операций, использование которых в настоящее время по нашему мнению перспективно в Украине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2485</wp:posOffset>
                </wp:positionH>
                <wp:positionV relativeFrom="paragraph">
                  <wp:posOffset>187960</wp:posOffset>
                </wp:positionV>
                <wp:extent cx="4206240" cy="5120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5120640"/>
                          <a:chOff x="0" y="0"/>
                          <a:chExt cx="4206240" cy="5120640"/>
                        </a:xfrm>
                      </wpg:grpSpPr>
                      <wps:wsp>
                        <wps:cNvSpPr txBox="1"/>
                        <wps:spPr>
                          <a:xfrm>
                            <a:off x="2103120" y="4114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4114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29260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1031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21031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21031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7315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114800" cy="5120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7280" y="0"/>
                              <a:ext cx="18288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едприятие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изготовите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005840"/>
                              <a:ext cx="1828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ставщи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45920"/>
                              <a:ext cx="146304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ан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2468880"/>
                              <a:ext cx="18288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зингов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и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0320" y="1645920"/>
                              <a:ext cx="155448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трахов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и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8880" y="3291840"/>
                              <a:ext cx="1645920" cy="100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ирмы, участвующие в обслуживании оборудов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4480560"/>
                              <a:ext cx="18288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едприятие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требите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63040" y="19202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0" y="19202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080" y="28346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3120" y="38404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6400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146304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192024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192024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310896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384048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840" y="283464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23360" y="2468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5pt;margin-top:14.8pt;width:331.2pt;height:403.2pt" coordorigin="1311,296" coordsize="6624,80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23;top:677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47;top:677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95;top:490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11;top:360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47;top:360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79;top:360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79;top:144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311;top:296;width:6480;height:8064">
                  <v:shape id="shape_0" fillcolor="white" stroked="t" o:allowincell="f" style="position:absolute;left:3039;top:296;width:2879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едприятие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изготовит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39;top:1880;width:28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оставщи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11;top:2888;width:2303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ан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39;top:4184;width:2879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зингова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фирм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43;top:2888;width:2447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трахова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фирм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99;top:5480;width:2591;height:1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Фирмы, участвующие в обслуживании оборудов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39;top:7352;width:2879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едприятие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отребит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15,3320" to="4046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1,3320" to="5342,33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19,4760" to="6494,47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3,6344" to="5198,63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79,1304" to="4479,1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9,2600" to="4479,4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7,3320" to="4047,4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1,3320" to="4911,4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7,5192" to="4047,7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3,6344" to="4623,7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95,4760" to="6495,5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647;top:4184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ab/>
        <w:tab/>
        <w:tab/>
        <w:tab/>
        <w:tab/>
        <w:t xml:space="preserve">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 xml:space="preserve">     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ные обозначения :   1 – объект лизингового договора, 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ab/>
        <w:t>2 – финансовые ресурсы,</w:t>
      </w:r>
    </w:p>
    <w:p>
      <w:pPr>
        <w:pStyle w:val="Normal"/>
        <w:rPr/>
      </w:pPr>
      <w:r>
        <w:rPr/>
        <w:tab/>
        <w:tab/>
        <w:tab/>
        <w:tab/>
        <w:tab/>
        <w:t>3 – договор на обслуживание,</w:t>
      </w:r>
    </w:p>
    <w:p>
      <w:pPr>
        <w:pStyle w:val="Normal"/>
        <w:rPr/>
      </w:pPr>
      <w:r>
        <w:rPr/>
        <w:tab/>
        <w:tab/>
        <w:tab/>
        <w:tab/>
        <w:tab/>
        <w:t>4 – обслуживание,</w:t>
      </w:r>
    </w:p>
    <w:p>
      <w:pPr>
        <w:pStyle w:val="Normal"/>
        <w:rPr/>
      </w:pPr>
      <w:r>
        <w:rPr/>
        <w:tab/>
        <w:tab/>
        <w:tab/>
        <w:tab/>
        <w:tab/>
        <w:t>5 – услуги лизинга.</w:t>
      </w:r>
    </w:p>
    <w:p>
      <w:pPr>
        <w:pStyle w:val="Normal"/>
        <w:rPr/>
      </w:pPr>
      <w:r>
        <w:rPr/>
        <w:t>Рис.1. Укрупненная «классическая» схема взаимодействия участников лизинговой операции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285</wp:posOffset>
                </wp:positionH>
                <wp:positionV relativeFrom="paragraph">
                  <wp:posOffset>5080</wp:posOffset>
                </wp:positionV>
                <wp:extent cx="5669280" cy="2286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2286000"/>
                          <a:chOff x="0" y="0"/>
                          <a:chExt cx="5669280" cy="2286000"/>
                        </a:xfrm>
                      </wpg:grpSpPr>
                      <wps:wsp>
                        <wps:cNvSpPr txBox="1"/>
                        <wps:spPr>
                          <a:xfrm>
                            <a:off x="1188720" y="12193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2134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1278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0364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14936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669280" cy="228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68880" cy="109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рганы государственного, регионального и местного самоуправл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1645920"/>
                              <a:ext cx="1828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краинский бан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1760" y="1463040"/>
                              <a:ext cx="1371600" cy="82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Зарубежная лизинговая комп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9120" y="1463040"/>
                              <a:ext cx="1280160" cy="82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краинская лизинговая комп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274320"/>
                              <a:ext cx="118872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ставщи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7680" y="274320"/>
                              <a:ext cx="137160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краинский пользовате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88720" y="10972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82296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3360" y="18288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19202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840" y="82296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920" y="5486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0.4pt;width:446.4pt;height:180pt" coordorigin="591,8" coordsize="8928,3600">
                <v:shape id="shape_0" fillcolor="white" stroked="t" o:allowincell="f" style="position:absolute;left:2463;top:192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783;top:34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511;top:178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19;top:164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927;top:236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91;top:8;width:8928;height:3600">
                  <v:shape id="shape_0" fillcolor="white" stroked="t" o:allowincell="f" style="position:absolute;left:591;top:8;width:3887;height:17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рганы государственного, регионального и местного самоуправл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67;top:2600;width:28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краинский бан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67;top:2312;width:2159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Зарубежная лизинговая комп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03;top:2312;width:2015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краинская лизинговая комп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11;top:440;width:1871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оставщи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59;top:440;width:215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краинский пользоват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463,1736" to="2463,2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1,1304" to="8511,2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27,2888" to="7502,28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7,3032" to="4766,3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5,1304" to="5775,2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3,872" to="7358,8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ные обозначения :   1 – оплата объекта лизинга,</w:t>
      </w:r>
    </w:p>
    <w:p>
      <w:pPr>
        <w:pStyle w:val="Normal"/>
        <w:rPr/>
      </w:pPr>
      <w:r>
        <w:rPr/>
        <w:tab/>
        <w:tab/>
        <w:tab/>
        <w:tab/>
        <w:tab/>
        <w:t>2 – поставка объекта лизинга,</w:t>
      </w:r>
    </w:p>
    <w:p>
      <w:pPr>
        <w:pStyle w:val="Normal"/>
        <w:ind w:left="3600" w:hanging="0"/>
        <w:rPr/>
      </w:pPr>
      <w:r>
        <w:rPr/>
        <w:t>3 – договор получения, специальное                                                      положение и др.</w:t>
      </w:r>
    </w:p>
    <w:p>
      <w:pPr>
        <w:pStyle w:val="Normal"/>
        <w:rPr/>
      </w:pPr>
      <w:r>
        <w:rPr/>
        <w:tab/>
        <w:tab/>
        <w:tab/>
        <w:tab/>
        <w:tab/>
        <w:t>4,5 – часть услуг лиз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2. Лизинговая схема, ориентированная на зарубежных поставщиков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1045</wp:posOffset>
                </wp:positionH>
                <wp:positionV relativeFrom="paragraph">
                  <wp:posOffset>219075</wp:posOffset>
                </wp:positionV>
                <wp:extent cx="4023360" cy="2743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2743200"/>
                          <a:chOff x="0" y="0"/>
                          <a:chExt cx="4023360" cy="2743200"/>
                        </a:xfrm>
                      </wpg:grpSpPr>
                      <wps:wsp>
                        <wps:cNvSpPr txBox="1"/>
                        <wps:spPr>
                          <a:xfrm>
                            <a:off x="1554480" y="18795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8795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6908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200" y="1422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023360" cy="274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9456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Лизингова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и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1760" y="182880"/>
                              <a:ext cx="1371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ставщи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005840"/>
                              <a:ext cx="2011680" cy="82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дразделение, филиал, независимая фи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0"/>
                              <a:ext cx="40233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едприятие - потребите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4480" y="6400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8288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640080"/>
                              <a:ext cx="0" cy="164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840" y="640080"/>
                              <a:ext cx="0" cy="164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457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83280" y="18795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35pt;margin-top:17.25pt;width:316.8pt;height:216pt" coordorigin="1167,345" coordsize="6336,4320">
                <v:shape id="shape_0" fillcolor="white" stroked="t" o:allowincell="f" style="position:absolute;left:3615;top:330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99;top:330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15;top:143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36;top:56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167;top:345;width:6336;height:4320">
                  <v:shape id="shape_0" fillcolor="white" stroked="t" o:allowincell="f" style="position:absolute;left:1167;top:345;width:3455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Лизинговая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фирм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43;top:63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оставщи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07;top:1929;width:3167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одразделение, филиал, независимая фирм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67;top:3945;width:633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едприятие - потребит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15,1353" to="3615,1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5,3225" to="3615,3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1,1353" to="2031,3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1,1353" to="6351,3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3,1065" to="5342,1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495;top:330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ные обозначения :   1 – оплата объекта лизинга,</w:t>
      </w:r>
    </w:p>
    <w:p>
      <w:pPr>
        <w:pStyle w:val="Normal"/>
        <w:rPr/>
      </w:pPr>
      <w:r>
        <w:rPr/>
        <w:tab/>
        <w:tab/>
        <w:tab/>
        <w:tab/>
        <w:tab/>
        <w:t xml:space="preserve">2 – поставка объекта лизинга  </w:t>
      </w:r>
    </w:p>
    <w:p>
      <w:pPr>
        <w:pStyle w:val="Normal"/>
        <w:ind w:left="3600" w:hanging="0"/>
        <w:rPr/>
      </w:pPr>
      <w:r>
        <w:rPr/>
        <w:t>3 – договор поручения, специальное положение и др.,</w:t>
      </w:r>
    </w:p>
    <w:p>
      <w:pPr>
        <w:pStyle w:val="Normal"/>
        <w:rPr/>
      </w:pPr>
      <w:r>
        <w:rPr/>
        <w:tab/>
        <w:tab/>
        <w:tab/>
        <w:tab/>
        <w:tab/>
        <w:t>4,5 – часть услуг лизинга.</w:t>
      </w:r>
    </w:p>
    <w:p>
      <w:pPr>
        <w:pStyle w:val="Normal"/>
        <w:rPr/>
      </w:pPr>
      <w:r>
        <w:rPr/>
        <w:t xml:space="preserve">Рис.3. Схема организации лизинга, предполагающая делегирование </w:t>
        <w:tab/>
        <w:t xml:space="preserve"> части функций лизингодателя специализированным подразделениям, филиалам или другим фирм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26" w:firstLine="567"/>
        <w:jc w:val="both"/>
        <w:rPr/>
      </w:pPr>
      <w:r>
        <w:rPr/>
        <w:t xml:space="preserve">Вариант 1 - «классический». Здесь лишь происходит «усиление» за счет   </w:t>
      </w:r>
    </w:p>
    <w:p>
      <w:pPr>
        <w:pStyle w:val="Normal"/>
        <w:jc w:val="both"/>
        <w:rPr/>
      </w:pPr>
      <w:r>
        <w:rPr/>
        <w:t>страховой специализированной фирмы.</w:t>
      </w:r>
    </w:p>
    <w:p>
      <w:pPr>
        <w:pStyle w:val="Normal"/>
        <w:ind w:firstLine="567"/>
        <w:jc w:val="both"/>
        <w:rPr/>
      </w:pPr>
      <w:r>
        <w:rPr/>
        <w:t>Вариант 2 - не требует значительных собственных средств у лизинговых фирм, так как она занимается сублизингом. Здесь обязательны гарантии со стороны авторитетных украинских банков или государственных структур.</w:t>
      </w:r>
    </w:p>
    <w:p>
      <w:pPr>
        <w:pStyle w:val="Normal"/>
        <w:ind w:firstLine="567"/>
        <w:jc w:val="both"/>
        <w:rPr/>
      </w:pPr>
      <w:r>
        <w:rPr/>
        <w:t xml:space="preserve">Вариант 3 - используется там, где пользователи территориально разобщены, круг оказываемых услуг разнообразен. Данный вариант находит широкое применение при организации агролизинга. </w:t>
      </w:r>
    </w:p>
    <w:p>
      <w:pPr>
        <w:pStyle w:val="Normal"/>
        <w:ind w:firstLine="567"/>
        <w:jc w:val="both"/>
        <w:rPr/>
      </w:pPr>
      <w:r>
        <w:rPr/>
        <w:t>Не приходится сомневаться, что лизинг займет достойное место среди инструментов повышения конкурентоспособности отечественных предприятий и их продукции в процессе трансформации экономики от плановой к смешанной. Сегодня, когда машиностроительные предприятия испытывают явный недостаток оборотных средств, зачастую лизинг оказывается едва ли не единственным способом заполучить современное оборудование для выпуска конкурентоспособной продукции.</w:t>
      </w:r>
    </w:p>
    <w:p>
      <w:pPr>
        <w:pStyle w:val="Normal"/>
        <w:ind w:firstLine="567"/>
        <w:jc w:val="both"/>
        <w:rPr/>
      </w:pPr>
      <w:r>
        <w:rPr/>
        <w:t xml:space="preserve">Ниже приводится пример использования лизинговой схемы для приобретения дорогостоящего импортного оборудования (аналогов среди отечественного не имеется) для обработки профиля зуба шестерни героторных гидромашин. Эта потребность возникла в процессе создания, внедрения и перехода к серийному изготовлению гидрорулей модели      ГРМ-001. *) Производитель – ОАО «Одесский завод радиально-сверлильных станков», потребители – все украинские заводы-производители колесных тракторов. Характерной чертой гидрорулей, выпускаемых ОАО «ОЗРСС», является их сложность. Каждый гидроруль представляет собой сложный узел, состоящий из деталей, изготавливаемых на прецизионном оборудовании.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TextBody"/>
        <w:rPr/>
      </w:pPr>
      <w:r>
        <w:rPr/>
        <w:t xml:space="preserve">*) Гидроруль предназначен для уменьшения управляющего усилия на рулевом колесе, устанавливается в гидросистему рулевого управления и осуществляет нормированную подачу рабочей жидкости к исполнительному гидроцилиндру в соответствии с направлением и углом поворота вала гидроруля. Применение наноса-дозатора героторного типа обеспечивает соответствие гидроруля аналогичному устройству датской фирмы «Данфос» по параметрам управляющего усилия, величине люфта и скольжения рулевого колеса.  </w:t>
        <w:tab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Приложение А.</w:t>
      </w:r>
    </w:p>
    <w:p>
      <w:pPr>
        <w:pStyle w:val="Normal"/>
        <w:rPr/>
      </w:pPr>
      <w:r>
        <w:rPr/>
        <w:tab/>
        <w:tab/>
        <w:tab/>
        <w:t xml:space="preserve">Технологизация процесса </w:t>
      </w:r>
    </w:p>
    <w:p>
      <w:pPr>
        <w:pStyle w:val="Normal"/>
        <w:rPr/>
      </w:pPr>
      <w:r>
        <w:rPr/>
        <w:tab/>
        <w:tab/>
        <w:tab/>
        <w:t>лизинговых операций</w:t>
        <w:tab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>Лизингодатель (ЛД): фирма «</w:t>
      </w:r>
      <w:r>
        <w:rPr>
          <w:lang w:val="en-US"/>
        </w:rPr>
        <w:t>Deutsche Leasing</w:t>
      </w:r>
      <w:r>
        <w:rPr/>
        <w:t>»</w:t>
      </w:r>
      <w:r>
        <w:rPr>
          <w:lang w:val="en-US"/>
        </w:rPr>
        <w:t xml:space="preserve"> (</w:t>
      </w:r>
      <w:r>
        <w:rPr>
          <w:lang w:val="uk-UA"/>
        </w:rPr>
        <w:t>Германия</w:t>
      </w:r>
      <w:r>
        <w:rPr>
          <w:lang w:val="en-US"/>
        </w:rPr>
        <w:t>).</w:t>
      </w:r>
    </w:p>
    <w:p>
      <w:pPr>
        <w:pStyle w:val="Normal"/>
        <w:ind w:firstLine="1134"/>
        <w:rPr/>
      </w:pPr>
      <w:r>
        <w:rPr>
          <w:lang w:val="en-US"/>
        </w:rPr>
        <w:t xml:space="preserve">Лизингополучатель (ЛП): </w:t>
      </w:r>
      <w:r>
        <w:rPr/>
        <w:t>предприятие ОАО «ОЗРСС»</w:t>
      </w:r>
      <w:r>
        <w:rPr>
          <w:lang w:val="en-US"/>
        </w:rPr>
        <w:t xml:space="preserve"> (Украина).</w:t>
      </w:r>
    </w:p>
    <w:p>
      <w:pPr>
        <w:pStyle w:val="Normal"/>
        <w:ind w:firstLine="1134"/>
        <w:rPr/>
      </w:pPr>
      <w:r>
        <w:rPr>
          <w:lang w:val="en-US"/>
        </w:rPr>
        <w:t xml:space="preserve">Поставщик </w:t>
      </w:r>
      <w:r>
        <w:rPr/>
        <w:t>(П): фирма «</w:t>
      </w:r>
      <w:r>
        <w:rPr>
          <w:lang w:val="en-US"/>
        </w:rPr>
        <w:t>AGIE</w:t>
      </w:r>
      <w:r>
        <w:rPr/>
        <w:t>» (Германия).</w:t>
      </w:r>
    </w:p>
    <w:p>
      <w:pPr>
        <w:pStyle w:val="Normal"/>
        <w:ind w:firstLine="1134"/>
        <w:rPr/>
      </w:pPr>
      <w:r>
        <w:rPr>
          <w:lang w:val="en-US"/>
        </w:rPr>
        <w:t xml:space="preserve">Производитель </w:t>
      </w:r>
      <w:r>
        <w:rPr/>
        <w:t>(Пр): фирма «</w:t>
      </w:r>
      <w:r>
        <w:rPr>
          <w:lang w:val="en-US"/>
        </w:rPr>
        <w:t>AGIE</w:t>
      </w:r>
      <w:r>
        <w:rPr/>
        <w:t>» (Германия).</w:t>
      </w:r>
    </w:p>
    <w:p>
      <w:pPr>
        <w:pStyle w:val="Normal"/>
        <w:ind w:left="720" w:firstLine="414"/>
        <w:rPr/>
      </w:pPr>
      <w:r>
        <w:rPr/>
        <w:t>Объект лизинговой сделки (ОЛС): станок модели «</w:t>
      </w:r>
      <w:r>
        <w:rPr>
          <w:lang w:val="en-US"/>
        </w:rPr>
        <w:t>AGIECUT</w:t>
      </w:r>
    </w:p>
    <w:p>
      <w:pPr>
        <w:pStyle w:val="Normal"/>
        <w:ind w:left="720" w:firstLine="414"/>
        <w:rPr/>
      </w:pPr>
      <w:r>
        <w:rPr>
          <w:lang w:val="en-US"/>
        </w:rPr>
        <w:t xml:space="preserve"> </w:t>
      </w:r>
      <w:r>
        <w:rPr>
          <w:lang w:val="en-US"/>
        </w:rPr>
        <w:t>CLASSIC 2</w:t>
      </w:r>
      <w:r>
        <w:rPr/>
        <w:t>».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е потребностей (выбор объекта сделки ЛП-лем).</w:t>
      </w:r>
    </w:p>
    <w:p>
      <w:pPr>
        <w:pStyle w:val="Normal"/>
        <w:numPr>
          <w:ilvl w:val="0"/>
          <w:numId w:val="3"/>
        </w:numPr>
        <w:rPr/>
      </w:pPr>
      <w:r>
        <w:rPr/>
        <w:t>Проведение переговоров с ПР-лем.</w:t>
      </w:r>
    </w:p>
    <w:p>
      <w:pPr>
        <w:pStyle w:val="Normal"/>
        <w:numPr>
          <w:ilvl w:val="0"/>
          <w:numId w:val="3"/>
        </w:numPr>
        <w:rPr/>
      </w:pPr>
      <w:r>
        <w:rPr/>
        <w:t>Выбор П со стороны ЛП-ля.</w:t>
      </w:r>
    </w:p>
    <w:p>
      <w:pPr>
        <w:pStyle w:val="Normal"/>
        <w:numPr>
          <w:ilvl w:val="0"/>
          <w:numId w:val="3"/>
        </w:numPr>
        <w:rPr/>
      </w:pPr>
      <w:r>
        <w:rPr/>
        <w:t>Установление контактов с ЛД.</w:t>
      </w:r>
    </w:p>
    <w:p>
      <w:pPr>
        <w:pStyle w:val="Normal"/>
        <w:numPr>
          <w:ilvl w:val="0"/>
          <w:numId w:val="3"/>
        </w:numPr>
        <w:rPr/>
      </w:pPr>
      <w:r>
        <w:rPr/>
        <w:t>Предложение по финансированию (предложение по лизингу ЛП от ЛД).</w:t>
      </w:r>
    </w:p>
    <w:p>
      <w:pPr>
        <w:pStyle w:val="Normal"/>
        <w:numPr>
          <w:ilvl w:val="0"/>
          <w:numId w:val="3"/>
        </w:numPr>
        <w:rPr/>
      </w:pPr>
      <w:r>
        <w:rPr/>
        <w:t>Письменное предложение о лизинговой сделке ЛД от ЛП .</w:t>
      </w:r>
    </w:p>
    <w:p>
      <w:pPr>
        <w:pStyle w:val="Normal"/>
        <w:numPr>
          <w:ilvl w:val="0"/>
          <w:numId w:val="3"/>
        </w:numPr>
        <w:rPr/>
      </w:pPr>
      <w:r>
        <w:rPr/>
        <w:t>Проверка платежеспособности ЛД-лем (возможно дополнительное обеспечение, например, банковская гарантия).</w:t>
      </w:r>
    </w:p>
    <w:p>
      <w:pPr>
        <w:pStyle w:val="Normal"/>
        <w:numPr>
          <w:ilvl w:val="0"/>
          <w:numId w:val="3"/>
        </w:numPr>
        <w:rPr/>
      </w:pPr>
      <w:r>
        <w:rPr/>
        <w:t>Согласие на лизинг со стороны ЛД.</w:t>
      </w:r>
    </w:p>
    <w:p>
      <w:pPr>
        <w:pStyle w:val="Normal"/>
        <w:numPr>
          <w:ilvl w:val="0"/>
          <w:numId w:val="3"/>
        </w:numPr>
        <w:rPr/>
      </w:pPr>
      <w:r>
        <w:rPr/>
        <w:t>Заказ на ОЛС со стороны ЛД-ля или ЛП-ля.</w:t>
      </w:r>
    </w:p>
    <w:p>
      <w:pPr>
        <w:pStyle w:val="Normal"/>
        <w:numPr>
          <w:ilvl w:val="0"/>
          <w:numId w:val="3"/>
        </w:numPr>
        <w:rPr/>
      </w:pPr>
      <w:r>
        <w:rPr/>
        <w:t>П поставляет ОЛС ЛП-лю и направляет счет ЛД.</w:t>
      </w:r>
    </w:p>
    <w:p>
      <w:pPr>
        <w:pStyle w:val="Normal"/>
        <w:numPr>
          <w:ilvl w:val="0"/>
          <w:numId w:val="3"/>
        </w:numPr>
        <w:rPr/>
      </w:pPr>
      <w:r>
        <w:rPr/>
        <w:t>ЛП после проверки ОЛС направляет ЛД подписанное подтверждение о принятии обязательств.</w:t>
      </w:r>
    </w:p>
    <w:p>
      <w:pPr>
        <w:pStyle w:val="Normal"/>
        <w:numPr>
          <w:ilvl w:val="0"/>
          <w:numId w:val="3"/>
        </w:numPr>
        <w:rPr/>
      </w:pPr>
      <w:r>
        <w:rPr/>
        <w:t>Возможно заключение договора о страховании (страхователь – ЛП, бенефициар – ЛД).</w:t>
      </w:r>
    </w:p>
    <w:p>
      <w:pPr>
        <w:pStyle w:val="Normal"/>
        <w:numPr>
          <w:ilvl w:val="0"/>
          <w:numId w:val="3"/>
        </w:numPr>
        <w:rPr/>
      </w:pPr>
      <w:r>
        <w:rPr/>
        <w:t>ЛД подписывает предложение по лизингу (лизинговый договор, начало срока действия договора) и сообщает покупную цену П-кам.</w:t>
      </w:r>
    </w:p>
    <w:p>
      <w:pPr>
        <w:pStyle w:val="Normal"/>
        <w:numPr>
          <w:ilvl w:val="0"/>
          <w:numId w:val="3"/>
        </w:numPr>
        <w:rPr/>
      </w:pPr>
      <w:r>
        <w:rPr/>
        <w:t>ЛД и ЛП уточняют: переходит ли по истечении срока аренды юридическая собственность к ЛП автоматически или предусматривается возможность выбора между покупкой объекта сделки и продлением срока аренды за символическую сумму, которая значительно ниже рыночной цены, если  срок действия основного договора и предлагаемый срок использования объекта в целом совпадают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Приложение Б.</w:t>
      </w:r>
    </w:p>
    <w:p>
      <w:pPr>
        <w:pStyle w:val="Normal"/>
        <w:jc w:val="center"/>
        <w:rPr/>
      </w:pPr>
      <w:r>
        <w:rPr/>
        <w:t>Анализ</w:t>
      </w:r>
    </w:p>
    <w:p>
      <w:pPr>
        <w:pStyle w:val="Normal"/>
        <w:jc w:val="center"/>
        <w:rPr/>
      </w:pPr>
      <w:r>
        <w:rPr/>
        <w:t>приобретения оборудования машиностроительного</w:t>
      </w:r>
    </w:p>
    <w:p>
      <w:pPr>
        <w:pStyle w:val="Normal"/>
        <w:jc w:val="center"/>
        <w:rPr/>
      </w:pPr>
      <w:r>
        <w:rPr/>
        <w:t xml:space="preserve">предприятия на условиях лизинг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аименование проекта: приобретение импортного оборудования модели </w:t>
      </w:r>
      <w:r>
        <w:rPr>
          <w:lang w:val="en-US"/>
        </w:rPr>
        <w:t>AGIECUT CLASSIC 2 (</w:t>
      </w:r>
      <w:r>
        <w:rPr/>
        <w:t xml:space="preserve">представительство фирмы </w:t>
      </w:r>
      <w:r>
        <w:rPr>
          <w:lang w:val="en-US"/>
        </w:rPr>
        <w:t>AGIE</w:t>
      </w:r>
      <w:r>
        <w:rPr/>
        <w:t xml:space="preserve"> в г. Москве «Талика АГ»</w:t>
      </w:r>
      <w:r>
        <w:rPr>
          <w:lang w:val="en-US"/>
        </w:rPr>
        <w:t xml:space="preserve">) </w:t>
      </w:r>
      <w:r>
        <w:rPr/>
        <w:t>для изготовления шестерен героторных механизмов ( гидрорулей )</w:t>
      </w:r>
      <w:r>
        <w:rPr>
          <w:lang w:val="en-US"/>
        </w:rPr>
        <w:t xml:space="preserve"> </w:t>
      </w:r>
      <w:r>
        <w:rPr/>
        <w:t>на ОАО «ОЗРСС».</w:t>
      </w:r>
    </w:p>
    <w:p>
      <w:pPr>
        <w:pStyle w:val="Normal"/>
        <w:ind w:firstLine="567"/>
        <w:jc w:val="both"/>
        <w:rPr/>
      </w:pPr>
      <w:r>
        <w:rPr/>
        <w:t xml:space="preserve">Рассматриваем три возможных, с нашей точки зрения, варианта лизинговой схемы проекта приобретения необходимого для станкостроительного предприятия оборудования стоимостью 150 тыс. долл.  </w:t>
      </w:r>
      <w:r>
        <w:rPr>
          <w:lang w:val="en-US"/>
        </w:rPr>
        <w:t xml:space="preserve">  </w:t>
      </w:r>
      <w:r>
        <w:rPr/>
        <w:t xml:space="preserve"> </w:t>
      </w:r>
    </w:p>
    <w:p>
      <w:pPr>
        <w:pStyle w:val="TextBodyIndent"/>
        <w:jc w:val="both"/>
        <w:rPr/>
      </w:pPr>
      <w:r>
        <w:rPr/>
        <w:t>США. Используем методику сопоставительного анализа приобретения оборудования на условиях лизинга и кредита, предложенную фирмой «Гарантинвест»(2,с.176).</w:t>
      </w:r>
    </w:p>
    <w:p>
      <w:pPr>
        <w:pStyle w:val="Normal"/>
        <w:ind w:firstLine="567"/>
        <w:jc w:val="both"/>
        <w:rPr/>
      </w:pPr>
      <w:r>
        <w:rPr/>
        <w:t>Срок поставки оборудования, его монтажа и пуска по условиям проведенных специалистами ОАО «ОЗРСС» в Германии (сентябрь, 1997 г.)</w:t>
      </w:r>
    </w:p>
    <w:p>
      <w:pPr>
        <w:pStyle w:val="TextBodyIndent"/>
        <w:ind w:hanging="0"/>
        <w:jc w:val="both"/>
        <w:rPr/>
      </w:pPr>
      <w:r>
        <w:rPr/>
        <w:t>переговоров составляет восемь месяцев. Немецкий партнер требует от нашего предприятия 100%-ой предоплаты. ОАО «ОЗРСС» ведет переговоры с АК «Проминвестбанк», чтобы тот выступил перед немецким  партнером гарантом сделки, и не платить сразу все 100% . Определенно, что банк будет осуществлять данную услугу за комиссионное вознаграждение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Первый вариант. Лизингодателем выступает «Проминвестбанк» (или его лизинговая компания) за счет собственных валютных средств под 28% годовых с поквартальным погашением основного долга и процентов.</w:t>
      </w:r>
    </w:p>
    <w:p>
      <w:pPr>
        <w:pStyle w:val="Normal"/>
        <w:ind w:firstLine="567"/>
        <w:jc w:val="both"/>
        <w:rPr/>
      </w:pPr>
      <w:r>
        <w:rPr/>
        <w:t xml:space="preserve">Второй вариант. Лизингодателем выступает тот же АК «Проминвестбанк» или другой отечественный банк, получивший под свои гарантии необходимые ресурсы для кредитования проекта от западного финансового источника,  например,  от  ЕБРР  или </w:t>
      </w:r>
      <w:r>
        <w:rPr>
          <w:lang w:val="en-US"/>
        </w:rPr>
        <w:t>“</w:t>
      </w:r>
      <w:r>
        <w:rPr>
          <w:lang w:val="uk-UA"/>
        </w:rPr>
        <w:t>Дойче - банка</w:t>
      </w:r>
      <w:r>
        <w:rPr>
          <w:lang w:val="en-US"/>
        </w:rPr>
        <w:t>”. Стоимость  западн</w:t>
      </w:r>
      <w:r>
        <w:rPr/>
        <w:t>ы</w:t>
      </w:r>
      <w:r>
        <w:rPr>
          <w:lang w:val="en-US"/>
        </w:rPr>
        <w:t>х  финансовых  ресурсов  берется  из  расчета  19%  годовых.  Отечественный  банк  получает  маржу  в  размере  4%.  Итатк,  для  ОАО “</w:t>
      </w:r>
      <w:r>
        <w:rPr/>
        <w:t>ОЗРСС</w:t>
      </w:r>
      <w:r>
        <w:rPr>
          <w:lang w:val="en-US"/>
        </w:rPr>
        <w:t>”  этот  кредит  обойдется  в  23%  годовых.  Погашение  кредита  -  раз  в  полгода.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Третий  вариант.  Лизингодатель  -  непосредственно  западный  инвестор.  Стоимость  кредитных  ресурсов  -  12%  годовых.  Погашение  -  раз  в  полугодие.  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Срок  лизинга  для  всех  вариантов  составляет  4  года.  Лизинговые  платежи  выплачиваются  по  первому  варианту  раз  в  год,  т.е.  всего  8  платежей;  </w:t>
      </w:r>
      <w:r>
        <w:rPr>
          <w:lang w:val="uk-UA"/>
        </w:rPr>
        <w:t>по</w:t>
      </w:r>
      <w:r>
        <w:rPr/>
        <w:t xml:space="preserve"> второму  и  третьему  вариантам  -  раз  в  полугодие,  т.е.  всего  4  платежа.  Остаточная  стоимось,  по  которой  оборудование  будет  выкупаться  предприятием  в  собственность  или,  как  указывается  в  лизинговых  соглашениях,  по  </w:t>
      </w:r>
      <w:r>
        <w:rPr>
          <w:lang w:val="en-US"/>
        </w:rPr>
        <w:t>“</w:t>
      </w:r>
      <w:r>
        <w:rPr/>
        <w:t>цене  возможной  покупки</w:t>
      </w:r>
      <w:r>
        <w:rPr>
          <w:lang w:val="en-US"/>
        </w:rPr>
        <w:t xml:space="preserve">”,  расчитана  по  двум  вариантам:  </w:t>
      </w:r>
      <w:r>
        <w:rPr/>
        <w:t>в  размере  1%  и  3%  от  балансовой  стоимости.  Предусмотрены  также  два  варинта  сроков  платежей</w:t>
      </w:r>
      <w:r>
        <w:rPr>
          <w:lang w:val="en-US"/>
        </w:rPr>
        <w:t xml:space="preserve">:  </w:t>
      </w:r>
      <w:r>
        <w:rPr/>
        <w:t>в  конце  периода (квартала,  полугодия)</w:t>
      </w:r>
      <w:r>
        <w:rPr>
          <w:lang w:val="en-US"/>
        </w:rPr>
        <w:t xml:space="preserve">;  </w:t>
      </w:r>
      <w:r>
        <w:rPr/>
        <w:t>в  начале  периода.</w:t>
      </w:r>
    </w:p>
    <w:p>
      <w:pPr>
        <w:pStyle w:val="Normal"/>
        <w:ind w:firstLine="567"/>
        <w:jc w:val="both"/>
        <w:rPr/>
      </w:pPr>
      <w:r>
        <w:rPr/>
        <w:t>В  состав  лизингово  платежа (лизингового  процнта)  входят  следующие  основные  элементы</w:t>
      </w:r>
      <w:r>
        <w:rPr>
          <w:lang w:val="en-US"/>
        </w:rPr>
        <w:t xml:space="preserve">:  </w:t>
      </w:r>
      <w:r>
        <w:rPr/>
        <w:t>амортизация,  плата  за  ресурсы,  привлекаемые  лизингодателем  для  осуществления  сделки,  лизинговая  маржа,  включающая  доход  лизингодателя  за  оказываемые  услуги.</w:t>
      </w:r>
    </w:p>
    <w:p>
      <w:pPr>
        <w:pStyle w:val="Normal"/>
        <w:ind w:firstLine="567"/>
        <w:jc w:val="both"/>
        <w:rPr/>
      </w:pPr>
      <w:r>
        <w:rPr/>
        <w:t>По  первому  варианту  стоимость  привлекаемых  кредитных  ресурсов  составляет  28%  годовых,  лизинговая  маржа  -   4%  годовых.</w:t>
      </w:r>
    </w:p>
    <w:p>
      <w:pPr>
        <w:pStyle w:val="Normal"/>
        <w:ind w:firstLine="567"/>
        <w:jc w:val="both"/>
        <w:rPr/>
      </w:pPr>
      <w:r>
        <w:rPr/>
        <w:t>По  второму  варианту  привлекаемых  кредитных  ресурсов  -  19%,  лизинговая  маржа  -  4%.</w:t>
      </w:r>
    </w:p>
    <w:p>
      <w:pPr>
        <w:pStyle w:val="Normal"/>
        <w:ind w:firstLine="567"/>
        <w:jc w:val="both"/>
        <w:rPr/>
      </w:pPr>
      <w:r>
        <w:rPr/>
        <w:t>По  третьему  варианту  стоимость  привлекаемых  средств  кредитных  ресурсов  -  10%,  лизинговая  маржа  -  2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</w:rPr>
      </w:pPr>
      <w:r>
        <w:rPr>
          <w:b/>
          <w:sz w:val="36"/>
        </w:rPr>
        <w:t>Расчёт  затрат  по  первому  варианту.</w:t>
      </w:r>
    </w:p>
    <w:p>
      <w:pPr>
        <w:pStyle w:val="Normal"/>
        <w:ind w:left="567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/>
        <w:t>В  соответствии  с  рассматриваемыми  нами  условиями  рассчитываем  расходы  предприятия  по  финансовому  лизингу</w:t>
      </w:r>
      <w:r>
        <w:rPr>
          <w:lang w:val="en-US"/>
        </w:rPr>
        <w:t xml:space="preserve">  </w:t>
      </w:r>
      <w:r>
        <w:rPr>
          <w:lang w:val="uk-UA"/>
        </w:rPr>
        <w:t>по  формуле</w:t>
      </w:r>
      <w:r>
        <w:rPr>
          <w:lang w:val="en-US"/>
        </w:rPr>
        <w:t>: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  <w:tab/>
        <w:tab/>
        <w:tab/>
        <w:t xml:space="preserve">             R/t</w:t>
        <w:tab/>
        <w:tab/>
        <w:tab/>
      </w:r>
    </w:p>
    <w:p>
      <w:pPr>
        <w:pStyle w:val="Normal"/>
        <w:ind w:left="567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5445</wp:posOffset>
                </wp:positionH>
                <wp:positionV relativeFrom="paragraph">
                  <wp:posOffset>47625</wp:posOffset>
                </wp:positionV>
                <wp:extent cx="146304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3.75pt" to="245.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</w:t>
      </w:r>
      <w:r>
        <w:rPr>
          <w:lang w:val="en-US"/>
        </w:rPr>
        <w:t>L = Ф *                                ;</w:t>
      </w:r>
    </w:p>
    <w:p>
      <w:pPr>
        <w:pStyle w:val="Normal"/>
        <w:ind w:left="567" w:firstLine="153"/>
        <w:jc w:val="both"/>
        <w:rPr>
          <w:lang w:val="en-US"/>
        </w:rPr>
      </w:pPr>
      <w:r>
        <w:rPr>
          <w:lang w:val="en-US"/>
        </w:rPr>
        <w:tab/>
        <w:tab/>
        <w:t xml:space="preserve">     1 – 1/(1 + R/t) </w:t>
      </w:r>
      <w:r>
        <w:rPr>
          <w:vertAlign w:val="superscript"/>
          <w:lang w:val="en-US"/>
        </w:rPr>
        <w:t>t*T</w:t>
        <w:tab/>
      </w:r>
    </w:p>
    <w:p>
      <w:pPr>
        <w:pStyle w:val="Normal"/>
        <w:ind w:left="567" w:hanging="0"/>
        <w:jc w:val="both"/>
        <w:rPr/>
      </w:pPr>
      <w:r>
        <w:rPr/>
        <w:t>где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  <w:tab/>
        <w:tab/>
        <w:t>L</w:t>
      </w:r>
      <w:r>
        <w:rPr/>
        <w:t xml:space="preserve"> – сумма  лизинговых  платежей</w:t>
      </w:r>
      <w:r>
        <w:rPr>
          <w:lang w:val="en-US"/>
        </w:rPr>
        <w:t>;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  <w:tab/>
        <w:tab/>
        <w:t>Ф – стоимость  лизингового  имущества;</w:t>
      </w:r>
    </w:p>
    <w:p>
      <w:pPr>
        <w:pStyle w:val="Normal"/>
        <w:ind w:left="1287" w:firstLine="153"/>
        <w:jc w:val="both"/>
        <w:rPr>
          <w:lang w:val="en-US"/>
        </w:rPr>
      </w:pPr>
      <w:r>
        <w:rPr>
          <w:lang w:val="en-US"/>
        </w:rPr>
        <w:t>T – срок  договора;</w:t>
      </w:r>
    </w:p>
    <w:p>
      <w:pPr>
        <w:pStyle w:val="Normal"/>
        <w:ind w:left="1134" w:firstLine="306"/>
        <w:jc w:val="both"/>
        <w:rPr>
          <w:lang w:val="en-US"/>
        </w:rPr>
      </w:pPr>
      <w:r>
        <w:rPr>
          <w:lang w:val="en-US"/>
        </w:rPr>
        <w:t>R – ставка  лизингового  процента;</w:t>
      </w:r>
    </w:p>
    <w:p>
      <w:pPr>
        <w:pStyle w:val="Normal"/>
        <w:ind w:left="981" w:firstLine="459"/>
        <w:jc w:val="both"/>
        <w:rPr>
          <w:lang w:val="en-US"/>
        </w:rPr>
      </w:pPr>
      <w:r>
        <w:rPr>
          <w:lang w:val="en-US"/>
        </w:rPr>
        <w:t>T - периодичность  лизинговых  платежей;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  <w:tab/>
        <w:tab/>
        <w:tab/>
        <w:t xml:space="preserve">             0,3214</w:t>
        <w:tab/>
        <w:tab/>
        <w:tab/>
        <w:tab/>
        <w:tab/>
        <w:t>0, 08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5445</wp:posOffset>
                </wp:positionH>
                <wp:positionV relativeFrom="paragraph">
                  <wp:posOffset>47625</wp:posOffset>
                </wp:positionV>
                <wp:extent cx="14630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3.75pt" to="245.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ragraph">
                  <wp:posOffset>47625</wp:posOffset>
                </wp:positionV>
                <wp:extent cx="10058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3.75pt" to="418.3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L = 150 000 *                                =  150 000 *                       = 16946,52 тыс.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  <w:tab/>
        <w:tab/>
        <w:tab/>
        <w:t xml:space="preserve">     1 – 1/(1 + 0,3214)</w:t>
      </w:r>
      <w:r>
        <w:rPr>
          <w:vertAlign w:val="superscript"/>
          <w:lang w:val="en-US"/>
        </w:rPr>
        <w:t>10</w:t>
        <w:tab/>
      </w:r>
      <w:r>
        <w:rPr>
          <w:lang w:val="en-US"/>
        </w:rPr>
        <w:t xml:space="preserve">          1 – 0,29189       долл. СШ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ab/>
        <w:t>Для  опркделения  суммы  платежа,  скоректированного  на  величину  выбранной  клиентом  остаточной  стоимости,  применяется  формула  дисконтного  множителя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1 </w:t>
      </w:r>
    </w:p>
    <w:p>
      <w:pPr>
        <w:pStyle w:val="Normal"/>
        <w:ind w:left="0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3925</wp:posOffset>
                </wp:positionH>
                <wp:positionV relativeFrom="paragraph">
                  <wp:posOffset>98425</wp:posOffset>
                </wp:positionV>
                <wp:extent cx="210312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7.75pt" to="238.3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</w:t>
      </w:r>
      <w:r>
        <w:rPr>
          <w:lang w:val="en-US"/>
        </w:rPr>
        <w:t xml:space="preserve">d =                                             ;        </w:t>
      </w:r>
      <w:r>
        <w:rPr>
          <w:lang w:val="uk-UA"/>
        </w:rPr>
        <w:t>где  О – остаточная  стоимость;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  <w:tab/>
        <w:tab/>
        <w:t>1 + O * 1/(1 + R/t)</w:t>
      </w:r>
      <w:r>
        <w:rPr>
          <w:vertAlign w:val="superscript"/>
          <w:lang w:val="en-US"/>
        </w:rPr>
        <w:t>t*T</w:t>
      </w:r>
      <w:r>
        <w:rPr>
          <w:lang w:val="uk-UA"/>
        </w:rPr>
        <w:t xml:space="preserve">                      </w:t>
      </w:r>
      <w:r>
        <w:rPr>
          <w:lang w:val="en-US"/>
        </w:rPr>
        <w:t xml:space="preserve">d – </w:t>
      </w:r>
      <w:r>
        <w:rPr>
          <w:lang w:val="uk-UA"/>
        </w:rPr>
        <w:t>дисконтный  множитель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1 </w:t>
      </w:r>
    </w:p>
    <w:p>
      <w:pPr>
        <w:pStyle w:val="Normal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3925</wp:posOffset>
                </wp:positionH>
                <wp:positionV relativeFrom="paragraph">
                  <wp:posOffset>98425</wp:posOffset>
                </wp:positionV>
                <wp:extent cx="210312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7.75pt" to="238.3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</w:t>
      </w:r>
      <w:r>
        <w:rPr>
          <w:lang w:val="en-US"/>
        </w:rPr>
        <w:t>d =                                             = 0,99708 .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  <w:tab/>
        <w:tab/>
        <w:t>1 + 0,01 * 1/(1 + 0,32/4)</w:t>
      </w:r>
      <w:r>
        <w:rPr>
          <w:vertAlign w:val="superscript"/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firstLine="720"/>
        <w:rPr>
          <w:lang w:val="uk-UA"/>
        </w:rPr>
      </w:pPr>
      <w:r>
        <w:rPr/>
        <w:t xml:space="preserve">С  учетом  корректировки  на  </w:t>
      </w:r>
      <w:r>
        <w:rPr>
          <w:lang w:val="en-US"/>
        </w:rPr>
        <w:t xml:space="preserve">d  </w:t>
      </w:r>
      <w:r>
        <w:rPr/>
        <w:t xml:space="preserve">(коэффициент  остаточной  стоимости)  </w:t>
      </w:r>
      <w:r>
        <w:rPr>
          <w:lang w:val="en-US"/>
        </w:rPr>
        <w:t xml:space="preserve">L  </w:t>
      </w:r>
      <w:r>
        <w:rPr>
          <w:lang w:val="uk-UA"/>
        </w:rPr>
        <w:t>будет  равна  16897,036  т</w:t>
      </w:r>
      <w:r>
        <w:rPr/>
        <w:t>ы</w:t>
      </w:r>
      <w:r>
        <w:rPr>
          <w:lang w:val="uk-UA"/>
        </w:rPr>
        <w:t>с. долл. США</w:t>
      </w:r>
    </w:p>
    <w:p>
      <w:pPr>
        <w:pStyle w:val="Normal"/>
        <w:ind w:left="0" w:firstLine="720"/>
        <w:rPr>
          <w:lang w:val="uk-UA"/>
        </w:rPr>
      </w:pPr>
      <w:r>
        <w:rPr/>
        <w:t xml:space="preserve">При  3%-ной  остаточной  стоимости  </w:t>
      </w:r>
      <w:r>
        <w:rPr>
          <w:lang w:val="en-US"/>
        </w:rPr>
        <w:t xml:space="preserve">d  </w:t>
      </w:r>
      <w:r>
        <w:rPr/>
        <w:t xml:space="preserve">равняется  0,991319.  Тогда  </w:t>
      </w:r>
      <w:r>
        <w:rPr>
          <w:lang w:val="en-US"/>
        </w:rPr>
        <w:t xml:space="preserve">L  </w:t>
      </w:r>
      <w:r>
        <w:rPr/>
        <w:t xml:space="preserve">будет  равна  16799,41 </w:t>
      </w:r>
      <w:r>
        <w:rPr>
          <w:lang w:val="uk-UA"/>
        </w:rPr>
        <w:t>т</w:t>
      </w:r>
      <w:r>
        <w:rPr/>
        <w:t>ы</w:t>
      </w:r>
      <w:r>
        <w:rPr>
          <w:lang w:val="uk-UA"/>
        </w:rPr>
        <w:t>с. долл. США</w:t>
      </w:r>
    </w:p>
    <w:p>
      <w:pPr>
        <w:pStyle w:val="Normal"/>
        <w:ind w:left="0" w:firstLine="720"/>
        <w:rPr/>
      </w:pPr>
      <w:r>
        <w:rPr/>
        <w:tab/>
        <w:t>Сумма  лизинговых  платежей  при 3%-ной  остаточной  стоимости  составит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firstLine="720"/>
        <w:rPr>
          <w:lang w:val="uk-UA"/>
        </w:rPr>
      </w:pPr>
      <w:r>
        <w:rPr>
          <w:lang w:val="en-US"/>
        </w:rPr>
        <w:tab/>
        <w:t xml:space="preserve">(16799,41*16) + 4500 = 27320,56 </w:t>
      </w:r>
      <w:r>
        <w:rPr>
          <w:lang w:val="uk-UA"/>
        </w:rPr>
        <w:t>т</w:t>
      </w:r>
      <w:r>
        <w:rPr/>
        <w:t>ы</w:t>
      </w:r>
      <w:r>
        <w:rPr>
          <w:lang w:val="uk-UA"/>
        </w:rPr>
        <w:t>с. долл. США</w:t>
      </w:r>
    </w:p>
    <w:p>
      <w:pPr>
        <w:pStyle w:val="Normal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Если  первый  арендный  платеж  осуществляется  авансом  в  момент  подписания  лизингополучателем  протокола  о  приемке  оборудования,  т.е.  не  в  конце,  а  в  начале  процентного  периода  при  квартальной  периодичности  уплаты  процента,  то  в  расчет  суммы  платежа  вносится  еще  одна  корректировка  по  формул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1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165</wp:posOffset>
                </wp:positionH>
                <wp:positionV relativeFrom="paragraph">
                  <wp:posOffset>66040</wp:posOffset>
                </wp:positionV>
                <wp:extent cx="146304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5.2pt" to="159.1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lang w:val="en-US"/>
        </w:rPr>
        <w:t>a</w:t>
      </w:r>
      <w:r>
        <w:rPr>
          <w:lang w:val="en-US"/>
        </w:rPr>
        <w:t xml:space="preserve"> =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1  +  R / 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Данный  поправочный  коэффициент  равняется  0,9259.  Это  означает,  что  расходы  предприятия  снижаются  почти  на  8%  за  счет  срока  выплат  лизинговых  платежей.</w:t>
      </w:r>
    </w:p>
    <w:p>
      <w:pPr>
        <w:pStyle w:val="Normal"/>
        <w:rPr/>
      </w:pPr>
      <w:r>
        <w:rPr/>
        <w:tab/>
        <w:t>С  учетом  этого  поправочного  коэффициента  общая  сумма  лизинговых  платежей  составляет  по</w:t>
      </w:r>
      <w:r>
        <w:rPr>
          <w:lang w:val="en-US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1% - ной  остаточной  стоимости  -  271852,576 * 0,9259 = 251708,3 т</w:t>
      </w:r>
      <w:r>
        <w:rPr/>
        <w:t>ы</w:t>
      </w:r>
      <w:r>
        <w:rPr>
          <w:lang w:val="uk-UA"/>
        </w:rPr>
        <w:t>с.долл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США</w:t>
      </w:r>
    </w:p>
    <w:p>
      <w:pPr>
        <w:pStyle w:val="Normal"/>
        <w:rPr>
          <w:lang w:val="uk-UA"/>
        </w:rPr>
      </w:pPr>
      <w:r>
        <w:rPr>
          <w:lang w:val="uk-UA"/>
        </w:rPr>
        <w:t>3% - ной  остаточной  стоимости  -  273290,56 * 0,9259 = 253039,73 т</w:t>
      </w:r>
      <w:r>
        <w:rPr/>
        <w:t>ы</w:t>
      </w:r>
      <w:r>
        <w:rPr>
          <w:lang w:val="uk-UA"/>
        </w:rPr>
        <w:t>с.долл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США</w:t>
      </w:r>
    </w:p>
    <w:p>
      <w:pPr>
        <w:pStyle w:val="Normal"/>
        <w:rPr/>
      </w:pPr>
      <w:r>
        <w:rPr/>
        <w:tab/>
        <w:t>Здесь  следует  сделать  следующее  замечание.  В  предлагаемом  расчете  считаем,  что  арендные  платежи  выплачиваются  авансом.  Если  же  выплата  происходит  в  конце,  то  следует  учитывать  инфляцию,  характерную  для  нынешней  экономики  Украины.  В  общем  виде  это  будет  иметь  вид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L1 = L0 * (1 + i) 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Т.е.  предлагаемый  арендный  платеж  </w:t>
      </w:r>
      <w:r>
        <w:rPr>
          <w:lang w:val="en-US"/>
        </w:rPr>
        <w:t xml:space="preserve">L0  </w:t>
      </w:r>
      <w:r>
        <w:rPr/>
        <w:t xml:space="preserve">по  прошествии  </w:t>
      </w:r>
      <w:r>
        <w:rPr>
          <w:lang w:val="en-US"/>
        </w:rPr>
        <w:t>t-</w:t>
      </w:r>
      <w:r>
        <w:rPr/>
        <w:t xml:space="preserve">периода  </w:t>
      </w:r>
      <w:r>
        <w:rPr>
          <w:lang w:val="en-US"/>
        </w:rPr>
        <w:t xml:space="preserve">приобритает  новую  стоимость (наращение) Lt, </w:t>
      </w:r>
      <w:r>
        <w:rPr/>
        <w:t xml:space="preserve">где  </w:t>
      </w:r>
      <w:r>
        <w:rPr>
          <w:lang w:val="en-US"/>
        </w:rPr>
        <w:t xml:space="preserve">i – </w:t>
      </w:r>
      <w:r>
        <w:rPr/>
        <w:t>уровень  инфляции.</w:t>
      </w:r>
    </w:p>
    <w:p>
      <w:pPr>
        <w:pStyle w:val="TextBody"/>
        <w:jc w:val="both"/>
        <w:rPr/>
      </w:pPr>
      <w:r>
        <w:rPr/>
        <w:tab/>
        <w:t>Согласно  существующим  в  настоящее  время  правила (пока  не  принимаем  во  внимание  преценденты,  по  которым  предоставлялись  льготы  по  операциям  лизинга)  в  расходы  предприятия  по  получению  оборудования  также  должны  войти  затраты,  идентичные  по  направленности  и  суммам  кредитной  схемы  покупки  оборудования.</w:t>
      </w:r>
    </w:p>
    <w:p>
      <w:pPr>
        <w:pStyle w:val="Normal"/>
        <w:jc w:val="both"/>
        <w:rPr/>
      </w:pPr>
      <w:r>
        <w:rPr/>
        <w:tab/>
        <w:t>Расходы  предприятия  по  таможенным  пошлинам,  сборам  и  НДС  учитываем  в  режиме  наличия  договоренности  с  лизинговой  компанией  о  том,  что  эти  платежи  вносятся  в  лизинговые  соглашения.  Лизингодатель (лизинговая  компания)  оплачивает  их  на  границе,  а  затем  они  дополнительно  учитываются  в  лизинговых  платежах  в  течение  трех  кварталов  и  уплачиваются  предприятием-лизингополучателем  сверх  расчетной  величины  лизинговых  процентов  на  условиях  привлечения  для  данной  сделки  кредитных  ресурсов  и  получения  лизингодателем  соответствующей  лизинговой  маржи.  Как  видно,  лизингодатель  заинтересован  в  данной  сх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</w:rPr>
        <w:tab/>
        <w:t>2.  Расчёт  затрат  по  второму  варианту.</w:t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rPr/>
      </w:pPr>
      <w:r>
        <w:rPr/>
        <w:tab/>
        <w:t>В  соответствии  рассматриваемыми  условиями  рассчитываем  расходы  предприятия  по  лизингу  по  второму  варианту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  <w:tab/>
        <w:tab/>
        <w:tab/>
        <w:t xml:space="preserve">             0,2312</w:t>
        <w:tab/>
        <w:tab/>
        <w:tab/>
        <w:tab/>
        <w:tab/>
        <w:t>0, 115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5445</wp:posOffset>
                </wp:positionH>
                <wp:positionV relativeFrom="paragraph">
                  <wp:posOffset>47625</wp:posOffset>
                </wp:positionV>
                <wp:extent cx="146304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3.75pt" to="245.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07205</wp:posOffset>
                </wp:positionH>
                <wp:positionV relativeFrom="paragraph">
                  <wp:posOffset>47625</wp:posOffset>
                </wp:positionV>
                <wp:extent cx="10058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3.75pt" to="418.3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L = 150 000 *                                =  150 000 *                       = 29669,76 тыс.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  <w:tab/>
        <w:tab/>
        <w:tab/>
        <w:t xml:space="preserve">     1 – 1/(1 + 0,2312)</w:t>
      </w:r>
      <w:r>
        <w:rPr>
          <w:vertAlign w:val="superscript"/>
          <w:lang w:val="en-US"/>
        </w:rPr>
        <w:t>8</w:t>
        <w:tab/>
      </w:r>
      <w:r>
        <w:rPr>
          <w:lang w:val="en-US"/>
        </w:rPr>
        <w:t xml:space="preserve">       </w:t>
        <w:tab/>
        <w:tab/>
        <w:t xml:space="preserve">   1 – 1/2,3889       долл. СШ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lang w:val="uk-UA"/>
        </w:rPr>
        <w:t>П</w:t>
      </w:r>
      <w:r>
        <w:rPr/>
        <w:t xml:space="preserve">ри  выкупке  оборудования  в  конце  лизингового  периода  по  остаточной  стоимости  в  1%  </w:t>
      </w:r>
      <w:r>
        <w:rPr>
          <w:lang w:val="en-US"/>
        </w:rPr>
        <w:t xml:space="preserve">d  </w:t>
      </w:r>
      <w:r>
        <w:rPr>
          <w:lang w:val="uk-UA"/>
        </w:rPr>
        <w:t xml:space="preserve">  составит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1 </w:t>
      </w:r>
    </w:p>
    <w:p>
      <w:pPr>
        <w:pStyle w:val="Normal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3925</wp:posOffset>
                </wp:positionH>
                <wp:positionV relativeFrom="paragraph">
                  <wp:posOffset>98425</wp:posOffset>
                </wp:positionV>
                <wp:extent cx="21031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7.75pt" to="238.3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</w:t>
      </w:r>
      <w:r>
        <w:rPr>
          <w:lang w:val="en-US"/>
        </w:rPr>
        <w:t>d =                                             = 0,99583 .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  <w:tab/>
        <w:tab/>
        <w:t>1 + 0,01 * 1/(1 + 0,2312)</w:t>
      </w:r>
      <w:r>
        <w:rPr>
          <w:vertAlign w:val="superscript"/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 этом  случае  разовый  лизинговый  платеж  предприятия  лизингодателю  равняется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ab/>
        <w:tab/>
        <w:t xml:space="preserve">29669,76 * 0,99583 = 29546,037 </w:t>
      </w:r>
      <w:r>
        <w:rPr/>
        <w:t xml:space="preserve"> тыс. долл. С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 выкупке  оборудования  по  остаточной  стоимости  в  3%  </w:t>
      </w:r>
      <w:r>
        <w:rPr>
          <w:lang w:val="en-US"/>
        </w:rPr>
        <w:t xml:space="preserve">d  </w:t>
      </w:r>
      <w:r>
        <w:rPr/>
        <w:t>составит 0,98759.</w:t>
      </w:r>
    </w:p>
    <w:p>
      <w:pPr>
        <w:pStyle w:val="Normal"/>
        <w:rPr/>
      </w:pPr>
      <w:r>
        <w:rPr/>
        <w:t>В  этом  случае  разовый  лизинговый  платеж  равняется</w:t>
      </w:r>
      <w:r>
        <w:rPr>
          <w:lang w:val="en-US"/>
        </w:rPr>
        <w:t>:</w:t>
      </w:r>
    </w:p>
    <w:p>
      <w:pPr>
        <w:pStyle w:val="Normal"/>
        <w:rPr/>
      </w:pPr>
      <w:r>
        <w:rPr/>
        <w:tab/>
      </w:r>
      <w:r>
        <w:rPr>
          <w:lang w:val="en-US"/>
        </w:rPr>
        <w:tab/>
        <w:t xml:space="preserve">29669,76 * 0,98759 = 29301,558 </w:t>
      </w:r>
      <w:r>
        <w:rPr/>
        <w:t xml:space="preserve"> тыс. долл. США</w:t>
      </w:r>
    </w:p>
    <w:p>
      <w:pPr>
        <w:pStyle w:val="Normal"/>
        <w:rPr>
          <w:lang w:val="en-US"/>
        </w:rPr>
      </w:pPr>
      <w:r>
        <w:rPr/>
        <w:t>Сумма  лизинговых платежей  составит  ( в  долл. США)  по</w:t>
      </w:r>
      <w:r>
        <w:rPr>
          <w:lang w:val="en-US"/>
        </w:rPr>
        <w:t xml:space="preserve"> :</w:t>
      </w:r>
    </w:p>
    <w:p>
      <w:pPr>
        <w:pStyle w:val="Normal"/>
        <w:rPr/>
      </w:pPr>
      <w:r>
        <w:rPr>
          <w:lang w:val="en-US"/>
        </w:rPr>
        <w:t>1</w:t>
      </w:r>
      <w:r>
        <w:rPr/>
        <w:t>% - ной  остаточной  стоимости – (29669,76 * 8) + 1500 = 238858,08</w:t>
      </w:r>
    </w:p>
    <w:p>
      <w:pPr>
        <w:pStyle w:val="Normal"/>
        <w:rPr/>
      </w:pPr>
      <w:r>
        <w:rPr/>
        <w:t>3% - ной  остаточной  стоимости – (29301,558 * 8) + 4500 = 238912,46</w:t>
      </w:r>
    </w:p>
    <w:p>
      <w:pPr>
        <w:pStyle w:val="Normal"/>
        <w:rPr>
          <w:lang w:val="en-US"/>
        </w:rPr>
      </w:pPr>
      <w:r>
        <w:rPr/>
        <w:tab/>
        <w:t>Если  предприятие  будет  осуществлять  лизинговые  платежи  лизингодателю  в  начале  каждого  плугодия,  поправочный  коэффициент  составит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1 </w:t>
        <w:tab/>
        <w:tab/>
        <w:t xml:space="preserve">      1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845</wp:posOffset>
                </wp:positionH>
                <wp:positionV relativeFrom="paragraph">
                  <wp:posOffset>76200</wp:posOffset>
                </wp:positionV>
                <wp:extent cx="109728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6pt" to="108.7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6885</wp:posOffset>
                </wp:positionH>
                <wp:positionV relativeFrom="paragraph">
                  <wp:posOffset>76200</wp:posOffset>
                </wp:positionV>
                <wp:extent cx="8229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6pt" to="202.3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 xml:space="preserve">  =   </w:t>
        <w:tab/>
        <w:tab/>
        <w:tab/>
        <w:t>=  0, 89686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1 + 0,23/2</w:t>
        <w:tab/>
        <w:tab/>
        <w:t>1 + 0,11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Эта  корректировка  позволяет  сократить  лизинговые  платежи  более чем  на  10 %.</w:t>
      </w:r>
    </w:p>
    <w:p>
      <w:pPr>
        <w:pStyle w:val="Normal"/>
        <w:jc w:val="both"/>
        <w:rPr/>
      </w:pPr>
      <w:r>
        <w:rPr/>
        <w:tab/>
        <w:t xml:space="preserve">С  учётом  корректировок  на  величину  остаточной  стоимости  оборудования  и  на  сроки  выплат  общая  величина  лизинговых  платежей  по  второму  варианту  будет  составлять 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29669,76 * 0,99583 * 0,89686 = 26498,65  </w:t>
      </w:r>
      <w:r>
        <w:rPr/>
        <w:t>тыс. долл. США</w:t>
      </w:r>
    </w:p>
    <w:p>
      <w:pPr>
        <w:pStyle w:val="Normal"/>
        <w:rPr/>
      </w:pPr>
      <w:r>
        <w:rPr/>
        <w:tab/>
        <w:t>( 26498,66 * 8) + 1500 = 213489,27 тыс. долл. США</w:t>
      </w:r>
    </w:p>
    <w:p>
      <w:pPr>
        <w:pStyle w:val="Normal"/>
        <w:rPr/>
      </w:pPr>
      <w:r>
        <w:rPr/>
        <w:tab/>
        <w:t>29669,76 * 0,98759 * 0,89686 = 26279,395 тыс. долл. США</w:t>
      </w:r>
    </w:p>
    <w:p>
      <w:pPr>
        <w:pStyle w:val="Normal"/>
        <w:rPr/>
      </w:pPr>
      <w:r>
        <w:rPr/>
        <w:tab/>
        <w:t>(26279,395 * 8) + 4500 = 214735,16 тыс. долл. США</w:t>
      </w:r>
    </w:p>
    <w:p>
      <w:pPr>
        <w:pStyle w:val="Normal"/>
        <w:jc w:val="both"/>
        <w:rPr/>
      </w:pPr>
      <w:r>
        <w:rPr/>
      </w:r>
    </w:p>
    <w:p>
      <w:pPr>
        <w:pStyle w:val="2"/>
        <w:jc w:val="both"/>
        <w:rPr/>
      </w:pPr>
      <w:r>
        <w:rPr/>
        <w:t>Как  и  в  первом  варианте,  расходы  по  таможенным  пошлинам  и  НДС  по  договоренности  с  лизинговой  компанией  могут  быть  внесены  в  лизинговое  соглашение  и  дополнительно  учитываться  в  лизинговых  платежах  на  условиях  оговоренной  сторонами  стоимости  привлечения  кредитных  ресурсов  и  размера  лизинговой  марж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  <w:t>3.  Расчёт  затрат  по  третьему  варианту.</w:t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lang w:val="en-US"/>
        </w:rPr>
      </w:pPr>
      <w:r>
        <w:rPr/>
        <w:t>В  соответствии  с  рассматриваемыми  условиями  рассчитываем  расходы  предприятия  при  органнизации  финансового  лизинга  необходимого  оборудования  по  третьему  варианту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  <w:tab/>
        <w:tab/>
        <w:tab/>
        <w:t xml:space="preserve">             0,1212</w:t>
        <w:tab/>
        <w:tab/>
        <w:tab/>
        <w:tab/>
        <w:tab/>
        <w:t>0, 06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5445</wp:posOffset>
                </wp:positionH>
                <wp:positionV relativeFrom="paragraph">
                  <wp:posOffset>47625</wp:posOffset>
                </wp:positionV>
                <wp:extent cx="146304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3.75pt" to="245.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07205</wp:posOffset>
                </wp:positionH>
                <wp:positionV relativeFrom="paragraph">
                  <wp:posOffset>47625</wp:posOffset>
                </wp:positionV>
                <wp:extent cx="10058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3.75pt" to="418.3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L = 150 000 *                                =  150 000 *                      = 24155,237 тыс.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  <w:tab/>
        <w:tab/>
        <w:tab/>
        <w:t xml:space="preserve">     1 – 1/(1 + 0,12/2)</w:t>
      </w:r>
      <w:r>
        <w:rPr>
          <w:vertAlign w:val="superscript"/>
          <w:lang w:val="en-US"/>
        </w:rPr>
        <w:t>8</w:t>
        <w:tab/>
      </w:r>
      <w:r>
        <w:rPr>
          <w:lang w:val="en-US"/>
        </w:rPr>
        <w:t xml:space="preserve">       </w:t>
        <w:tab/>
        <w:tab/>
        <w:t xml:space="preserve">   1 – 1/1,59385       долл. СШ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 xml:space="preserve">При  выкупке  оборудования  в  конце  лизингового  периода  по  остаточной  стоимости  в  1%  </w:t>
      </w:r>
      <w:r>
        <w:rPr>
          <w:lang w:val="en-US"/>
        </w:rPr>
        <w:t xml:space="preserve">d  </w:t>
      </w:r>
      <w:r>
        <w:rPr/>
        <w:t>составит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1 </w:t>
      </w:r>
    </w:p>
    <w:p>
      <w:pPr>
        <w:pStyle w:val="Normal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3925</wp:posOffset>
                </wp:positionH>
                <wp:positionV relativeFrom="paragraph">
                  <wp:posOffset>98425</wp:posOffset>
                </wp:positionV>
                <wp:extent cx="210312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7.75pt" to="238.3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</w:t>
      </w:r>
      <w:r>
        <w:rPr>
          <w:lang w:val="en-US"/>
        </w:rPr>
        <w:t>d =                                             = 0,99377 .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  <w:tab/>
        <w:tab/>
        <w:t>1 + 0,01 * 1/1,006274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В  этом  случае  разовый  лизинговый  платеж  предприятия  лизингодателю  равняется</w:t>
      </w:r>
      <w:r>
        <w:rPr>
          <w:lang w:val="en-US"/>
        </w:rPr>
        <w:t>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lang w:val="en-US"/>
        </w:rPr>
        <w:t xml:space="preserve">24155,237 * 0,99377 = 24004,74987  </w:t>
      </w:r>
      <w:r>
        <w:rPr/>
        <w:t>тыс. долл. СШ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При  выкупке  оборудования  по  остаточной  стоимости  в  3%  </w:t>
      </w:r>
      <w:r>
        <w:rPr>
          <w:lang w:val="en-US"/>
        </w:rPr>
        <w:t xml:space="preserve">d  </w:t>
      </w:r>
      <w:r>
        <w:rPr/>
        <w:t>составит  0,981526.</w:t>
      </w:r>
    </w:p>
    <w:p>
      <w:pPr>
        <w:pStyle w:val="Normal"/>
        <w:ind w:firstLine="720"/>
        <w:rPr/>
      </w:pPr>
      <w:r>
        <w:rPr/>
        <w:t>В  этом  случае  разовый  лизинговый  платеж  равняется</w:t>
      </w:r>
      <w:r>
        <w:rPr>
          <w:lang w:val="en-US"/>
        </w:rPr>
        <w:t>:</w:t>
      </w:r>
    </w:p>
    <w:p>
      <w:pPr>
        <w:pStyle w:val="Normal"/>
        <w:ind w:firstLine="720"/>
        <w:rPr/>
      </w:pPr>
      <w:r>
        <w:rPr>
          <w:lang w:val="en-US"/>
        </w:rPr>
        <w:t xml:space="preserve">24155,237 * 0,981526 = 23708,993  </w:t>
      </w:r>
      <w:r>
        <w:rPr/>
        <w:t>тыс. долл. СШ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умма  лизинговых  платежей  составит</w:t>
      </w:r>
      <w:r>
        <w:rPr>
          <w:lang w:val="en-US"/>
        </w:rPr>
        <w:t>: (</w:t>
      </w:r>
      <w:r>
        <w:rPr/>
        <w:t>в тыс. долл. США) по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%-</w:t>
      </w:r>
      <w:r>
        <w:rPr/>
        <w:t xml:space="preserve">ной  остаточной  стоимости – (24004,75 * 8) + 1500 = 193538,0 тыс. долл.    </w:t>
      </w:r>
    </w:p>
    <w:p>
      <w:pPr>
        <w:pStyle w:val="Normal"/>
        <w:ind w:left="8640" w:firstLine="720"/>
        <w:rPr/>
      </w:pPr>
      <w:r>
        <w:rPr/>
        <w:t>США</w:t>
      </w:r>
    </w:p>
    <w:p>
      <w:pPr>
        <w:pStyle w:val="Normal"/>
        <w:rPr/>
      </w:pPr>
      <w:r>
        <w:rPr>
          <w:lang w:val="en-US"/>
        </w:rPr>
        <w:t>3%-</w:t>
      </w:r>
      <w:r>
        <w:rPr/>
        <w:t xml:space="preserve">ной  остаточной  стоимости – (23708,993 * 8)+4500=194171,944 тыс долл.    </w:t>
      </w:r>
    </w:p>
    <w:p>
      <w:pPr>
        <w:pStyle w:val="Normal"/>
        <w:ind w:left="8640" w:firstLine="720"/>
        <w:rPr/>
      </w:pPr>
      <w:r>
        <w:rPr/>
        <w:t>США</w:t>
      </w:r>
    </w:p>
    <w:p>
      <w:pPr>
        <w:pStyle w:val="Normal"/>
        <w:rPr/>
      </w:pPr>
      <w:r>
        <w:rPr/>
        <w:tab/>
        <w:t>В  этом  случае,  если  предприятие  будет  осуществлять  лизинговые  платежи  в  начале  каждого  полугодия,  поправочный  коэффициент  составит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1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3925</wp:posOffset>
                </wp:positionH>
                <wp:positionV relativeFrom="paragraph">
                  <wp:posOffset>137795</wp:posOffset>
                </wp:positionV>
                <wp:extent cx="10058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0.85pt" to="151.9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 xml:space="preserve">   =  0,9434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 xml:space="preserve">  1 + 0,12/2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Эта  корректировка  позволяет  предприятию  сократить  лизинговые  платежи  на  6,6 %.</w:t>
      </w:r>
    </w:p>
    <w:p>
      <w:pPr>
        <w:pStyle w:val="Normal"/>
        <w:rPr/>
      </w:pPr>
      <w:r>
        <w:rPr/>
        <w:tab/>
        <w:t>С  учетом  корректировки  на  величину  остаточной  стоимости  и  на  сроки  выплат  общая  величина  лизинговых  платежей  по  третьему  варианту  будет  составлять</w:t>
      </w:r>
      <w:r>
        <w:rPr>
          <w:lang w:val="en-US"/>
        </w:rPr>
        <w:t>:</w:t>
      </w:r>
    </w:p>
    <w:p>
      <w:pPr>
        <w:pStyle w:val="Normal"/>
        <w:ind w:left="0" w:firstLine="720"/>
        <w:rPr>
          <w:lang w:val="en-US"/>
        </w:rPr>
      </w:pPr>
      <w:r>
        <w:rPr>
          <w:lang w:val="en-US"/>
        </w:rPr>
        <w:t>24155,237 * 0,99377 * 0,9434 = 22646,08 тыс. долл. США</w:t>
      </w:r>
    </w:p>
    <w:p>
      <w:pPr>
        <w:pStyle w:val="Normal"/>
        <w:ind w:left="0" w:firstLine="720"/>
        <w:rPr>
          <w:lang w:val="en-US"/>
        </w:rPr>
      </w:pPr>
      <w:r>
        <w:rPr>
          <w:lang w:val="en-US"/>
        </w:rPr>
        <w:tab/>
        <w:t>(22646,08 * 8) + 1500 = 182668,640 тыс. долл. США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24155,237 * 0,981526 * 9,9434 = 22367,064 тыс. долл. США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(22367,064 * 8) + 4500 = 183436,513 тыс. долл. СШ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Расходы  предприятия  по  таможенным  пошлинам,  сборам  и  НДС  по  третьему  варианту  учитываем,  как  и  по  предыдущим  вариантам,  по  договоренности  с  лизинговой  компанией  о  том,  что  эти  платежи  вносятся  в  лизинговое  соглашение.  Лизинговая  компания  оплачивает  их  на  границе,  а  затем  они  дополнительно  учитываются  в  лизинговых  платежах  в  течение  трех  кварталов  и  уплачиваются  сверх  расчетной  величины  лизинговых  процентов  на  условиях  привлечения  для  данной  сделки  кредитных  ресурсов  и  получения  лизингодателем  соответствующей  лизинговой  марж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Резюме.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В  результате  проведенных  расчетов  третий  вариант  представляется  наиболее  предпочтительным,  а  достигается  эффект  от  этого  варианта,  в  первую  очередь,  за  счет  относительно  более  дешевых  западных  кредитов.</w:t>
      </w:r>
    </w:p>
    <w:p>
      <w:pPr>
        <w:pStyle w:val="Normal"/>
        <w:jc w:val="both"/>
        <w:rPr/>
      </w:pPr>
      <w:r>
        <w:rPr>
          <w:lang w:val="en-US"/>
        </w:rPr>
        <w:t>При  использовании  любой  из  схем  необходимо  учитывать  ряд  обстоятельств.  Для  предприятия,  купившего  оборудование  за  счет  полученного  кредита,  источником  возмещения  заемных  средств  кредитору  являются  амортизационные  отчисления  и  прибыль. При  начислении  амортизации   по  приобритенному  оборудованию  предприятие  может  использовать  механиз  ускоренной  амортизации.  Повышенные  амортизационные  отчисления  будут  источником  возврата  основного  долга  по  кредиту.  Рядом  нормативных  документов  предусматривается,  что  в  целях  создания  условий  для  развития  высокотехнологичных  отраслей  экономики  и  внедрения  эффективных  машин  и  оборудования  предприятиям  и  организациям  предоставляется  право  применять  механизм  ускоренной  амортизации  активной  части  производственных  фонд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чень  высокотехнологичных  отраслей  и  эффективных  машин  и  оборудования,  по  которым  применяется  механизм  ускоренной  амортизации,  устанавливается  органами  исполнительной  власти.  При  введении  ускоренной  амортизации  действует  равномерный (линейный)  метод  её  исчисления,  при  котором  утверждённая  в  установленном  порядке  норма  годовых  амортизационных  отчислений  увеличивалась  на  коэффициент  ускор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  момента  зачисления  оборудования  на  баланс  предприятия  источником  возмещения  банку  заёмных  средств  по  основному  долгу  является  прибыль  предприятия,  оставшаяся  после  уплаты  налогов.</w:t>
      </w:r>
    </w:p>
    <w:p>
      <w:pPr>
        <w:pStyle w:val="Normal"/>
        <w:jc w:val="both"/>
        <w:rPr/>
      </w:pPr>
      <w:r>
        <w:rPr>
          <w:lang w:val="en-US"/>
        </w:rPr>
        <w:t>Также. При  перемещении  оборудования  через  таможенную  границу  Украины  уплачиваются  следующие  таможенные  платежи :</w:t>
      </w:r>
    </w:p>
    <w:p>
      <w:pPr>
        <w:pStyle w:val="TextBody"/>
        <w:rPr/>
      </w:pPr>
      <w:r>
        <w:rPr/>
        <w:t>Таможенная  пошлина,  налог на  добавленную  стоимость,  акцизы,  сборы  за  выдачу  лицензий  таможенным  органам  Украины,  таможенные  сборы  за  таможенное  оформление,  за  хранение  товаров,  за  таможенное  сопровождение  товаров,  платы  за  информирование  и  консультирование,  за  принятие  предварительного  решения,  за  участие  в  таможенных  аукцион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b/>
          <w:b/>
          <w:sz w:val="36"/>
          <w:lang w:val="en-US"/>
        </w:rPr>
      </w:pPr>
      <w:r>
        <w:rPr/>
        <w:t>Литература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Закон  Украины  о  лизинге.  Всё  о  бухгалтерском  учёте. – 1998. - №4 (186) –С.7 – 10.</w:t>
      </w:r>
    </w:p>
    <w:p>
      <w:pPr>
        <w:pStyle w:val="Normal"/>
        <w:numPr>
          <w:ilvl w:val="0"/>
          <w:numId w:val="4"/>
        </w:numPr>
        <w:rPr/>
      </w:pPr>
      <w:r>
        <w:rPr/>
        <w:t>Газман В.Д.  Лизинг</w:t>
      </w:r>
      <w:r>
        <w:rPr>
          <w:lang w:val="en-US"/>
        </w:rPr>
        <w:t xml:space="preserve">:  </w:t>
      </w:r>
      <w:r>
        <w:rPr/>
        <w:t>теория,  практика,  комментарии. – М.</w:t>
      </w:r>
      <w:r>
        <w:rPr>
          <w:lang w:val="en-US"/>
        </w:rPr>
        <w:t>:</w:t>
      </w:r>
      <w:r>
        <w:rPr/>
        <w:t xml:space="preserve">Фонд </w:t>
      </w:r>
      <w:r>
        <w:rPr>
          <w:lang w:val="en-US"/>
        </w:rPr>
        <w:t>“</w:t>
      </w:r>
      <w:r>
        <w:rPr/>
        <w:t>Правовая  культура</w:t>
      </w:r>
      <w:r>
        <w:rPr>
          <w:lang w:val="en-US"/>
        </w:rPr>
        <w:t>”,  1997.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Кабатова Е.В.  Лизинг:  </w:t>
      </w:r>
      <w:r>
        <w:rPr/>
        <w:t xml:space="preserve">понятие,  правовое  регулирование,  международная  унифмкация. – М. </w:t>
      </w:r>
      <w:r>
        <w:rPr>
          <w:lang w:val="en-US"/>
        </w:rPr>
        <w:t xml:space="preserve">:  </w:t>
      </w:r>
      <w:r>
        <w:rPr/>
        <w:t>Наука, 1991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Литовченко  В.  Это  сладкое  слово  </w:t>
      </w:r>
      <w:r>
        <w:rPr>
          <w:lang w:val="en-US"/>
        </w:rPr>
        <w:t>“</w:t>
      </w:r>
      <w:r>
        <w:rPr/>
        <w:t>лизинг</w:t>
      </w:r>
      <w:r>
        <w:rPr>
          <w:lang w:val="en-US"/>
        </w:rPr>
        <w:t>”</w:t>
      </w:r>
      <w:r>
        <w:rPr/>
        <w:t xml:space="preserve">   </w:t>
      </w:r>
      <w:r>
        <w:rPr>
          <w:lang w:val="en-US"/>
        </w:rPr>
        <w:t>//</w:t>
      </w:r>
      <w:r>
        <w:rPr/>
        <w:t xml:space="preserve"> Труд – Украина. – 1998. –30  января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узанов  И.И.,  Сущинская  И.Ю.,  Гребеник М.М.  Лизинговые  операции.  Институт  повышения  квалификации  Минмашпрома  Украины. – Киев </w:t>
      </w:r>
      <w:r>
        <w:rPr>
          <w:lang w:val="en-US"/>
        </w:rPr>
        <w:t xml:space="preserve">:  </w:t>
      </w:r>
      <w:r>
        <w:rPr/>
        <w:t>1994.</w:t>
      </w:r>
    </w:p>
    <w:sectPr>
      <w:type w:val="nextPage"/>
      <w:pgSz w:w="11906" w:h="16838"/>
      <w:pgMar w:left="993" w:right="282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57"/>
        </w:tabs>
        <w:ind w:left="957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483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3T06:53:00Z</dcterms:created>
  <dc:creator>фф</dc:creator>
  <dc:description/>
  <dc:language>en-US</dc:language>
  <cp:lastModifiedBy>Виталий Соколов</cp:lastModifiedBy>
  <cp:lastPrinted>1999-06-04T08:40:00Z</cp:lastPrinted>
  <dcterms:modified xsi:type="dcterms:W3CDTF">1999-06-04T04:51:00Z</dcterms:modified>
  <cp:revision>6</cp:revision>
  <dc:subject/>
  <dc:title>                </dc:title>
</cp:coreProperties>
</file>