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Российский лизинг и финансовый кризис</w:t>
      </w:r>
    </w:p>
    <w:p>
      <w:pPr>
        <w:pStyle w:val="Style15"/>
        <w:jc w:val="both"/>
        <w:rPr/>
      </w:pPr>
      <w:r>
        <w:rPr/>
        <w:t>Современный российский лизинг очень молод. Вместе с  тем ему удается достаточно быстро интегрироваться в  мировую финансовую систему. Анализ лизинговой  деятельности в США, Японии, Великобритании, Германии  показал, что ряд ведущих российских лизинговых  компаний не просто заимствовали, но и удачно  адаптировали в наши условия опыт стран с развитыми  лизинговыми отношениям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Благополучными для российского лизинга были 1996,  1997, начало 1998 годов. Российские и зарубежные  банки, крупные производители машин, оборудования  всерьез обратили свое внимание на известный во всем  мире высокоэффективный финансовый инструмент - лизинг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Этот период отличается образованием большого  количества лизинговых компаний. Стали появляться  даже лизинговые холдинги. Годовой объем стоимости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заключенных лизинговых договоров достиг одного  миллиарда долларов. Еще большие суммы фигурируют в  лизинговых проектах, находящихся в стадии  проработки. По результатам первой половины 1998 года  ряд ведущих лизинговых компаний превысил объемы всего предыдущего год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Для отечественных лизингодателей открылся доступ к  относительно недорогим кредитным ресурсам, к  товарным кредитам. На российском рынке стали  применяться различные виды лизинга - финансовый,  оперативный, возвратный, компенсационный, раздельный. Появилось разнообразие схем  финансирования и предоставления гарантий участникам лизинговых опер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ериодичностью раз в квартал  у нас и за рубежом проводились конференции,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священные развитию российского лизинга. Резко  возросло количество публикаций. Лизинг стал модной  темой для дипломов и диссертаций. Количество компаний, получивших лицензии на право  осуществления лизинговой деятельности, превысило  семьсот. Правда, далеко не все из них успели стать  весомыми лизингодателями. Однако намерение заняться  лизинговым бизнесом они обозначил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месте с тем, начавшаяся в 1998 году чехарда со  ставкой рефинансирования, а затем разразившийся  острый финансовый кризис, в результате которого  многие российские банки легли на бок, не мог не  повлиять на лизинговый бизнес. Ряд действующих лизинговых компаний замер в ожидании  - что будет дальше? Многие крупные зарубежные и  российские банки и товаропроизводители, которые  решили создать лизинговые компании, взяли тайм-аут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самый разгар кризиса 8 сентября 1998 года, когда  курс рубля превысил 20 руб. за доллар, в посольстве  Республики Чехия в Москве состоялась встреча с  представителями ряда крупных чешских предприятий.  Несмотря на кризис, они приехали в Москву с  предложениями установления контактов. Выработки  наиболее приемлемых для сторон условий  производственного и финансового взаимодействия. На  этой встрече я высказал уверенность, что после того,  как хозяйственная жизнь нормализуется, спрос на  лизинговый механизм может резко возраст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Это предположение нуждается в обосновании, его  следует подкрепить определенным аналитическим  исследованием. Необходимо учитывать факторы “за” и  “против” развития лизинга в России на ближайшую  перспективу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К отрицательным явлениям, связанным с тяжелым  финансовым кризисом, которые необходимо как можно  быстрее преодолеть, можно отнести следующие  обстоятельств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1. Большие потери ряда российских банков, которые  учредили или финансировали лизинговые компании. В  результате для определенного количества действующих  лизинговых компаний может сократиться или даже  прекратиться кредитование новых лизинговых проектов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Если ситуация будет развиваться по этому сценарию,  то такие лизинговые компании спустя  непродолжительное время либо прикажут оставшимся  долго жить, либо им придется в срочном порядке  искать новые схемы кредитования будущих лизинговых  проект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Текущие проблемы этих лизинговых компаний связаны  еще и с тем, что возвращаемые клиентами лизинговые  платежи, проходящие через банки-учредители, могут  быть направлены этими банками не на финансирование  новых лизинговых проектов и покрытие затрат  лизинговых компаний, а на восполнение убытков,  понесенных банкам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2. Потери, понесенные некоторыми российскими  лизинговыми компаниями, которые в течение 3-5 лет  работы осуществили заметное накопление собственных  средств, часть которых направлялась на  финансирование лизинговых проектов, а часть  резервировалась в государственных ценных бумагах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3. Возможное сокращение объемов кредитных средств,  предоставляемых западными банками под российские  лизинговые проекты, и их удорожание из-за снижения кредитных рейтингов, роста страновых рисков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е исключено определенное изменение условий, в  частности, увеличение тарифов национальных агентств, предоставляющих гарантии и страхующих экспортные операции в Россию, с которыми у ведущих лизинговых  компаний начали налаживаться контакты, и в которых  они стали получать аккредитацию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апример, в OPIC  (США), GERMES (Германия), DGEC (Великобритания), COFACE (Франция), EKT (Швеция), FGB (Финляндия)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4. Произошло значительное уменьшение импорта из-за  изменения курса рубля по отношению к доллару. Это  может сказаться на уменьшении объемов поставок  оборудования по лизингу в Россию, значительном  удорожании комплектующих и запасных частей для уже  используемого оборудовани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В то же время, рассматривая фактор снижения уровня  платежеспособности российских лизингополучателей,  следует учитывать заинтересованность западных  поставщиков оборудования в расширении объемов продаж  и освоении огромного российского рынка. Влияние  последнего фактора может несколько нивелировать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вал рубля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Несмотря на всю пагубность, финансовый кризис может  привнести для российского лизинга и ряд  положительных моментов, которые благоприятно  скажутся на развитии отечественной экономик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о-первых, оставшимся на плаву банкам придется  менять или корректировать ориентиры - быстрее  переходить от операций с короткими деньгами к осуществлению инвестиций в реальный сектор  экономики, то есть в производство. Для этой цели  лизинг просто незаменим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о-вторых, те западные компании, которые имели  долгосрочные стратегические планы на российском  рынке, вряд ли приостановят свои намерения из-за  временной ситуации. Более того, они заинтересованы  заниматься приобретением некоторых российских  предприятий по более предпочтительным ценам и при  переоснащении и модернизации оборудования на этих  предприятиях активно использовать механизм лизинга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В-третьих, согласно заявлений правительства, выход  из кризиса скорее всего начнется с реализации  мероприятий, связанных с поддержкой отечественных  товаропроизводителей. Это означает, что, с одной  стороны, расширится внутренний рынок изготовителей  оборудования, а с другой, будет продолжать  развиваться с помощью импорта рынок тех видов  оборудования, которых ранее не было в России или  были, но невысокого качества, или производство  которых отошло в страны СНГ после распада Советского  Союза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пример, оборудование для пищевой промышленности.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Последние годы ведущими в мире поставщиками этого  оборудования были итальянские фирмы. Отечественное  оборудование, проектируемое в УкрНИИпродмаш, значительно проигрывало. Поэтому для поддержки  товаропроизводителей-пищевиков потребуется  воспользоваться либо импортным оборудованием, либо  пойти по пути удешевления стоимости новых видов  оборудования через создание совместных предприятий.  При этом используя передовые технологи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результате, с помощью лизинга могут расшириться  товаропотоки, увеличится кооперация с зарубежными  партнерами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>В этой связи, думаю, что востребованными могут стать  подготовленные новые проекты законодательных и  нормативных актов, регулирующих  инвестиционно-лизинговую деятельность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</w:t>
      </w:r>
      <w:r>
        <w:rPr/>
        <w:t xml:space="preserve">Надеюсь, что на вершине государственного управления  появится понимание того, что стимулирование и  упорядочение лизинговой деятельности поможет  стратегическому развитию российской экономики. </w:t>
      </w:r>
    </w:p>
    <w:p>
      <w:pPr>
        <w:pStyle w:val="Style15"/>
        <w:jc w:val="both"/>
        <w:rPr>
          <w:lang w:val="en-US"/>
        </w:rPr>
      </w:pPr>
      <w:r>
        <w:rPr>
          <w:rFonts w:eastAsia="Courier New"/>
        </w:rPr>
        <w:t xml:space="preserve"> </w:t>
      </w:r>
      <w:r>
        <w:rPr/>
        <w:t>Зеленый свет для лизинга - это сигнал к быстрому  техническому перевооружению многих  товаропроизводителей, созданию новых рабочих мест,  а, значит, к ускоренному расширению базы  налогообложения, пополнению доходной части бюджета,  увеличению прибыли предприятий.</w:t>
      </w:r>
    </w:p>
    <w:p>
      <w:pPr>
        <w:pStyle w:val="Style15"/>
        <w:jc w:val="both"/>
        <w:rPr>
          <w:lang w:val="ru-RU"/>
        </w:rPr>
      </w:pPr>
      <w:r>
        <w:rPr>
          <w:lang w:val="en-US"/>
        </w:rPr>
        <w:t xml:space="preserve">27.10.99 </w:t>
      </w:r>
      <w:r>
        <w:rPr>
          <w:lang w:val="ru-RU"/>
        </w:rPr>
        <w:t>Дзюба С.В.</w:t>
      </w:r>
    </w:p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6:15:00Z</dcterms:created>
  <dc:creator>Є.О.Пілянкевич</dc:creator>
  <dc:description/>
  <dc:language>en-US</dc:language>
  <cp:lastModifiedBy>Є.О.Пілянкевич</cp:lastModifiedBy>
  <dcterms:modified xsi:type="dcterms:W3CDTF">1999-10-27T17:02:00Z</dcterms:modified>
  <cp:revision>4</cp:revision>
  <dc:subject/>
  <dc:title>Российский лизинг и финансовый кризис</dc:title>
</cp:coreProperties>
</file>