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BetinaScript" w:cs="BetinaScript" w:ascii="BetinaScript" w:hAnsi="BetinaScript"/>
          <w:sz w:val="40"/>
          <w:szCs w:val="40"/>
        </w:rPr>
        <w:t>Гимназия № 155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Chicago" w:hAnsi="Chicago" w:eastAsia="Chicago" w:cs="Chicago"/>
          <w:b/>
          <w:b/>
          <w:bCs/>
          <w:sz w:val="144"/>
          <w:szCs w:val="144"/>
        </w:rPr>
      </w:pPr>
      <w:r>
        <w:rPr>
          <w:rFonts w:eastAsia="Chicago" w:cs="Chicago" w:ascii="Chicago" w:hAnsi="Chicago"/>
          <w:b/>
          <w:bCs/>
          <w:sz w:val="144"/>
          <w:szCs w:val="144"/>
        </w:rPr>
        <w:t>Кроссворд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44"/>
          <w:szCs w:val="144"/>
        </w:rPr>
      </w:pPr>
      <w:r>
        <w:rPr>
          <w:rFonts w:eastAsia="Arial Cyr" w:cs="Arial Cyr" w:ascii="Arial Cyr" w:hAnsi="Arial Cyr"/>
          <w:b/>
          <w:bCs/>
          <w:sz w:val="144"/>
          <w:szCs w:val="14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Umbrella Cyr" w:hAnsi="Umbrella Cyr" w:eastAsia="Umbrella Cyr" w:cs="Umbrella Cyr"/>
          <w:sz w:val="56"/>
          <w:szCs w:val="56"/>
          <w:u w:val="single"/>
        </w:rPr>
      </w:pPr>
      <w:r>
        <w:rPr>
          <w:rFonts w:eastAsia="Umbrella Cyr" w:cs="Umbrella Cyr" w:ascii="Umbrella Cyr" w:hAnsi="Umbrella Cyr"/>
          <w:sz w:val="56"/>
          <w:szCs w:val="56"/>
        </w:rPr>
        <w:t>Тема:</w:t>
      </w:r>
    </w:p>
    <w:p>
      <w:pPr>
        <w:pStyle w:val="Normal"/>
        <w:jc w:val="center"/>
        <w:rPr>
          <w:rFonts w:ascii="UniversityC" w:hAnsi="UniversityC" w:eastAsia="UniversityC" w:cs="UniversityC"/>
          <w:b/>
          <w:b/>
          <w:bCs/>
          <w:sz w:val="144"/>
          <w:szCs w:val="144"/>
        </w:rPr>
      </w:pPr>
      <w:r>
        <w:rPr>
          <w:rFonts w:eastAsia="UniversityC" w:cs="UniversityC" w:ascii="UniversityC" w:hAnsi="UniversityC"/>
          <w:b/>
          <w:bCs/>
          <w:sz w:val="144"/>
          <w:szCs w:val="144"/>
        </w:rPr>
        <w:t>Экономик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right"/>
        <w:rPr>
          <w:rFonts w:ascii="Europe" w:hAnsi="Europe" w:eastAsia="Europe" w:cs="Europe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Europe" w:cs="Europe" w:ascii="Europe" w:hAnsi="Europe"/>
          <w:b/>
          <w:bCs/>
          <w:i/>
          <w:iCs/>
          <w:sz w:val="36"/>
          <w:szCs w:val="36"/>
          <w:u w:val="single"/>
        </w:rPr>
        <w:t>Выполнил:</w:t>
      </w:r>
    </w:p>
    <w:p>
      <w:pPr>
        <w:pStyle w:val="Normal"/>
        <w:jc w:val="right"/>
        <w:rPr/>
      </w:pPr>
      <w:r>
        <w:rPr>
          <w:rFonts w:eastAsia="UniversityC" w:cs="UniversityC" w:ascii="UniversityC" w:hAnsi="UniversityC"/>
          <w:b/>
          <w:bCs/>
          <w:sz w:val="48"/>
          <w:szCs w:val="48"/>
        </w:rPr>
        <w:t>ученик 11</w:t>
      </w:r>
      <w:r>
        <w:rPr>
          <w:rFonts w:eastAsia="UniversityC" w:cs="UniversityC" w:ascii="UniversityC" w:hAnsi="UniversityC"/>
          <w:b/>
          <w:bCs/>
          <w:sz w:val="48"/>
          <w:szCs w:val="48"/>
          <w:vertAlign w:val="superscript"/>
        </w:rPr>
        <w:t xml:space="preserve">а </w:t>
      </w:r>
      <w:r>
        <w:rPr>
          <w:rFonts w:eastAsia="UniversityC" w:cs="UniversityC" w:ascii="UniversityC" w:hAnsi="UniversityC"/>
          <w:b/>
          <w:bCs/>
          <w:sz w:val="48"/>
          <w:szCs w:val="48"/>
        </w:rPr>
        <w:t>класса Шмидт Павел Сергеевич</w:t>
      </w:r>
    </w:p>
    <w:p>
      <w:pPr>
        <w:pStyle w:val="Normal"/>
        <w:jc w:val="right"/>
        <w:rPr>
          <w:rFonts w:ascii="UniversityC" w:hAnsi="UniversityC" w:eastAsia="UniversityC" w:cs="UniversityC"/>
          <w:b/>
          <w:b/>
          <w:bCs/>
          <w:sz w:val="48"/>
          <w:szCs w:val="48"/>
        </w:rPr>
      </w:pPr>
      <w:r>
        <w:rPr>
          <w:rFonts w:eastAsia="UniversityC" w:cs="UniversityC" w:ascii="UniversityC" w:hAnsi="UniversityC"/>
          <w:b/>
          <w:bCs/>
          <w:sz w:val="48"/>
          <w:szCs w:val="48"/>
        </w:rPr>
      </w:r>
    </w:p>
    <w:p>
      <w:pPr>
        <w:pStyle w:val="Normal"/>
        <w:jc w:val="right"/>
        <w:rPr>
          <w:rFonts w:ascii="Europe" w:hAnsi="Europe" w:eastAsia="Europe" w:cs="Europe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Europe" w:cs="Europe" w:ascii="Europe" w:hAnsi="Europe"/>
          <w:b/>
          <w:bCs/>
          <w:i/>
          <w:iCs/>
          <w:sz w:val="36"/>
          <w:szCs w:val="36"/>
          <w:u w:val="single"/>
        </w:rPr>
        <w:t>Проверил:</w:t>
      </w:r>
    </w:p>
    <w:p>
      <w:pPr>
        <w:pStyle w:val="Normal"/>
        <w:jc w:val="right"/>
        <w:rPr/>
      </w:pPr>
      <w:r>
        <w:rPr>
          <w:rFonts w:eastAsia="UniversityC" w:cs="UniversityC" w:ascii="UniversityC" w:hAnsi="UniversityC"/>
          <w:b/>
          <w:bCs/>
          <w:sz w:val="48"/>
          <w:szCs w:val="48"/>
        </w:rPr>
        <w:t>преподаватель истории Плешков Андриан Викторович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Crystal" w:hAnsi="Crystal" w:eastAsia="Crystal" w:cs="Crystal"/>
          <w:i/>
          <w:i/>
          <w:iCs/>
          <w:sz w:val="32"/>
          <w:szCs w:val="32"/>
        </w:rPr>
      </w:pPr>
      <w:r>
        <w:rPr>
          <w:rFonts w:eastAsia="Crystal" w:cs="Crystal" w:ascii="Crystal" w:hAnsi="Crystal"/>
          <w:i/>
          <w:iCs/>
          <w:sz w:val="32"/>
          <w:szCs w:val="32"/>
        </w:rPr>
        <w:t>Екатеринбург, 1999 г.</w:t>
      </w:r>
    </w:p>
    <w:p>
      <w:pPr>
        <w:pStyle w:val="Normal"/>
        <w:rPr>
          <w:rFonts w:ascii="CyrillicGaramond" w:hAnsi="CyrillicGaramond" w:eastAsia="CyrillicGaramond" w:cs="CyrillicGaramond"/>
          <w:i/>
          <w:i/>
          <w:iCs/>
          <w:sz w:val="52"/>
          <w:szCs w:val="52"/>
          <w:u w:val="single"/>
        </w:rPr>
      </w:pPr>
      <w:r>
        <w:rPr>
          <w:rFonts w:eastAsia="CyrillicGaramond" w:cs="CyrillicGaramond" w:ascii="CyrillicGaramond" w:hAnsi="CyrillicGaramond"/>
          <w:i/>
          <w:iCs/>
          <w:sz w:val="52"/>
          <w:szCs w:val="52"/>
          <w:u w:val="single"/>
        </w:rPr>
        <w:t>Вопросы по горизонтал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Организация или учреждение для организации материальной помощ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Система мероприятий по созданию денежного фонда, из средств которого возмещается ущерб, причинённый стихийными бедствиями, несчастными случаями и т. 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Денежная единица стра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Совокупность средств (денежных, имущественных, недвижим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ricket-Light" w:cs="Cricket-Light" w:ascii="Cricket-Light" w:hAnsi="Cricket-Light"/>
          <w:sz w:val="24"/>
          <w:szCs w:val="24"/>
        </w:rPr>
        <w:t>Собственность заёмщика, которую он передаёт под контроль или распоряжение банка, разрешая её продать, если не сможет вернуть дол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Безденежный процесс, когда какое-либо имущество меняет собствен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Предоставление денег или товаров в долг (возможно, с уплатой процен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Обесценивание дене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Ценная бумага, свидетельствующая о внесении пая в капитал акционерного обще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Связь массы товаров, которую люди готовы купить, с величиной цен, по которой они могут совершить эту покуп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Явление, присущее капитализму, когда часть экономически активного населения не может применить свою рабочую сил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Термин, обратный термину «кредит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ricket-Light" w:cs="Cricket-Light" w:ascii="Cricket-Light" w:hAnsi="Cricket-Light"/>
          <w:sz w:val="24"/>
          <w:szCs w:val="24"/>
        </w:rPr>
        <w:t>Денежное обеспечение, получаемое гражданами из общественных фондов потребления в стар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Наиболее развитая форма оптового рын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Обязательный платёж, взимаемый государств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Денежный сбор, взимаемый государством за определённые виды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Эффективность труда в процессе произво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ricket-Light" w:cs="Cricket-Light" w:ascii="Cricket-Light" w:hAnsi="Cricket-Light"/>
          <w:sz w:val="24"/>
          <w:szCs w:val="24"/>
        </w:rPr>
        <w:t>Документ о государственных доходах и расходах на определённый срок, утверждённый в законодательном поряд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Договор о безвозмездном пользовании средств (денежных, имущественных, недвижим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ricket-Light" w:cs="Cricket-Light" w:ascii="Cricket-Light" w:hAnsi="Cricket-Light"/>
          <w:sz w:val="24"/>
          <w:szCs w:val="24"/>
        </w:rPr>
        <w:t>Глобальные, общеэкономические процессы, влияющие не только на экономику семьи, фирмы, региона или рынка, но и на всю экономическую жизнь страны в це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Человек или организация, которая производит товары или услу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Зависимость уровня предложения определённого товара на рынке от уровня цен, по которым этот товар может быть прода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Постепенное установление монополии на рын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Кредитные знаки денег, выпускаемые эмиссионными банками и замещающие металлические деньги в обраще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Человек или организация, которая продаёт товары или услуги, созданные производител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Отрасль народного хозяйства, реализующая товары путём купли-продаж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Предоставление денежных средств во временное пользование за обговорённую ранее пла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Залог недвижимости (земли, строений) с целью получения долгосрочной ссу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Прямой обмен товаров или услуг без использования дене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Особый товар, который принимается всеми в обмен на другие товары или услу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Плата за услуги того или иного фактора произво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ricket-Light" w:cs="Cricket-Light" w:ascii="Cricket-Light" w:hAnsi="Cricket-Light"/>
          <w:sz w:val="24"/>
          <w:szCs w:val="24"/>
        </w:rPr>
        <w:t>Сосредоточение определённого вида деятельности в руках того человека или хозяйственной организации, которая справляется с этой деятельностью лучше други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Частный вид деятельности, организованный самим предпринимател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Человек или организация, которая приобретает товары или услуги, созданные производител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Доход, не связанный с предпринимательской деятельностью и регулярно получаемый в форме процента с предоставляемого в ссуду капитала, со сдаваемой в аренду недвижим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Переполнение сферы обращения бумажными деньгами вследствие чрезмерного выпуска их.</w:t>
      </w:r>
    </w:p>
    <w:p>
      <w:pPr>
        <w:pStyle w:val="Normal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</w:r>
    </w:p>
    <w:p>
      <w:pPr>
        <w:pStyle w:val="Normal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</w:r>
    </w:p>
    <w:p>
      <w:pPr>
        <w:pStyle w:val="Normal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</w:r>
    </w:p>
    <w:p>
      <w:pPr>
        <w:pStyle w:val="Normal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</w:r>
    </w:p>
    <w:p>
      <w:pPr>
        <w:pStyle w:val="Normal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</w:r>
    </w:p>
    <w:p>
      <w:pPr>
        <w:pStyle w:val="Normal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</w:r>
    </w:p>
    <w:p>
      <w:pPr>
        <w:pStyle w:val="Normal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</w:r>
    </w:p>
    <w:p>
      <w:pPr>
        <w:pStyle w:val="Normal"/>
        <w:rPr>
          <w:rFonts w:ascii="CyrillicGaramond" w:hAnsi="CyrillicGaramond" w:eastAsia="CyrillicGaramond" w:cs="CyrillicGaramond"/>
          <w:i/>
          <w:i/>
          <w:iCs/>
          <w:sz w:val="52"/>
          <w:szCs w:val="52"/>
          <w:u w:val="single"/>
        </w:rPr>
      </w:pPr>
      <w:r>
        <w:rPr>
          <w:rFonts w:eastAsia="CyrillicGaramond" w:cs="CyrillicGaramond" w:ascii="CyrillicGaramond" w:hAnsi="CyrillicGaramond"/>
          <w:i/>
          <w:iCs/>
          <w:sz w:val="52"/>
          <w:szCs w:val="52"/>
          <w:u w:val="single"/>
        </w:rPr>
        <w:t>Вопросы по вертика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Тип производственного объединения предпри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ricket-Light" w:cs="Cricket-Light" w:ascii="Cricket-Light" w:hAnsi="Cricket-Light"/>
          <w:sz w:val="24"/>
          <w:szCs w:val="24"/>
        </w:rPr>
        <w:t>Имущественный наём, договор о предоставлении имущества во временное пользование за определённое вознаграж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Основное орудие политической власти в классовом обще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ricket-Light" w:cs="Cricket-Light" w:ascii="Cricket-Light" w:hAnsi="Cricket-Light"/>
          <w:sz w:val="24"/>
          <w:szCs w:val="24"/>
        </w:rPr>
        <w:t>Земельные участки, стоящие на них капитальные здания, сооружения и некоторые друге объек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Денежное выражение стоимости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Вид ценной бумаги, денежное обязательство, безусловный и бесспорный долговой докумен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ricket-Light" w:cs="Cricket-Light" w:ascii="Cricket-Light" w:hAnsi="Cricket-Light"/>
          <w:sz w:val="24"/>
          <w:szCs w:val="24"/>
        </w:rPr>
        <w:t>Ситуация, возникающая на рынке при наличии только одного покупателя или продавца товара, который может диктовать соответственно продавцам или покупателям в силу своего исключительного положения условия купли-приобретения товара и его це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Одна из систем управления организации деятельности крупных корпораций по разработке, производству и сбыту товаров или предоставлению услуг с целью получения монопольной прибы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Ситуация, возникающая на рынке, когда при существующем уровне цены продавцы предлагают к продаже больший объём товаров, чем тот объём, который покупатели купить по этой це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Физическое или юридическое лицо, которое владеет какой-либо собственност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Учреждение, аккумулирующее денежные средства и накопления, предоставляющее кредит, осуществляющее денежные расчёты и учёт векселей, эмиссию денег и ценных бумаг, операции с золотом, иностранной валютой и другие фун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Доходы, периодически выплачиваемые акционерам за каждую акцию из прибыли акционерного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Накопление средств частным лиц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ricket-Light" w:cs="Cricket-Light" w:ascii="Cricket-Light" w:hAnsi="Cricket-Light"/>
          <w:sz w:val="24"/>
          <w:szCs w:val="24"/>
        </w:rPr>
        <w:t>Вид денежных средств, переданных их владельцами на временное хранение в банк с предоставлением ему права использовать эти деньги для кредит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То, что находится в собственности челове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Общество собствен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ricket-Light" w:cs="Cricket-Light" w:ascii="Cricket-Light" w:hAnsi="Cricket-Light"/>
          <w:sz w:val="24"/>
          <w:szCs w:val="24"/>
        </w:rPr>
        <w:t>Экономическая категория, выражающая финансовые результаты хозяйственной деятельности предпри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 xml:space="preserve">Дело, работа, то чем занимаются деловые люд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100% гарантированная оплата т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Физическое или юридическое лицо, владеющее акциями данного акционерного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Проверка финансовой деятельности частных фир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Сфера товарного обме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24"/>
          <w:szCs w:val="24"/>
        </w:rPr>
      </w:pPr>
      <w:r>
        <w:rPr>
          <w:rFonts w:eastAsia="Cricket-Light" w:cs="Cricket-Light" w:ascii="Cricket-Light" w:hAnsi="Cricket-Light"/>
          <w:sz w:val="24"/>
          <w:szCs w:val="24"/>
        </w:rPr>
        <w:t>Организация или учреждение, ведущее какую-либо деятель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ricket-Light" w:hAnsi="Cricket-Light" w:eastAsia="Cricket-Light" w:cs="Cricket-Light"/>
          <w:sz w:val="10"/>
          <w:szCs w:val="10"/>
        </w:rPr>
      </w:pPr>
      <w:r>
        <w:rPr>
          <w:rFonts w:eastAsia="Cricket-Light" w:cs="Cricket-Light" w:ascii="Cricket-Light" w:hAnsi="Cricket-Light"/>
          <w:sz w:val="24"/>
          <w:szCs w:val="24"/>
        </w:rPr>
        <w:t>Передача имущества от собственника к арендатору, предусматривающая постепенный выкуп этого имущества арендатором у собственника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567" w:right="618" w:gutter="0" w:header="0" w:top="851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etinaScript">
    <w:charset w:val="01"/>
    <w:family w:val="swiss"/>
    <w:pitch w:val="variable"/>
  </w:font>
  <w:font w:name="Arial Cyr">
    <w:charset w:val="cc"/>
    <w:family w:val="swiss"/>
    <w:pitch w:val="variable"/>
  </w:font>
  <w:font w:name="Chicago">
    <w:charset w:val="01"/>
    <w:family w:val="swiss"/>
    <w:pitch w:val="variable"/>
  </w:font>
  <w:font w:name="Umbrella Cyr">
    <w:charset w:val="01"/>
    <w:family w:val="decorative"/>
    <w:pitch w:val="variable"/>
  </w:font>
  <w:font w:name="UniversityC">
    <w:charset w:val="01"/>
    <w:family w:val="swiss"/>
    <w:pitch w:val="variable"/>
  </w:font>
  <w:font w:name="Europe">
    <w:charset w:val="01"/>
    <w:family w:val="auto"/>
    <w:pitch w:val="variable"/>
  </w:font>
  <w:font w:name="Crystal">
    <w:charset w:val="01"/>
    <w:family w:val="auto"/>
    <w:pitch w:val="variable"/>
  </w:font>
  <w:font w:name="CyrillicGaramond">
    <w:charset w:val="01"/>
    <w:family w:val="auto"/>
    <w:pitch w:val="variable"/>
  </w:font>
  <w:font w:name="Cricket-Ligh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© 1999 P&amp;H Desig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08:02:00Z</dcterms:created>
  <dc:creator>Pavel Schmidt</dc:creator>
  <dc:description/>
  <dc:language>en-US</dc:language>
  <cp:lastModifiedBy>Pavel Schmidt</cp:lastModifiedBy>
  <dcterms:modified xsi:type="dcterms:W3CDTF">1999-05-30T08:02:00Z</dcterms:modified>
  <cp:revision>1</cp:revision>
  <dc:subject/>
  <dc:title>Гимназия № 155</dc:title>
</cp:coreProperties>
</file>