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ведение.</w:t>
      </w:r>
    </w:p>
    <w:p>
      <w:pPr>
        <w:pStyle w:val="TextBody"/>
        <w:tabs>
          <w:tab w:val="clear" w:pos="708"/>
          <w:tab w:val="left" w:pos="2694" w:leader="none"/>
          <w:tab w:val="left" w:pos="3402" w:leader="none"/>
          <w:tab w:val="left" w:pos="9356" w:leader="none"/>
        </w:tabs>
        <w:ind w:right="-1192" w:firstLine="284"/>
        <w:jc w:val="both"/>
        <w:rPr/>
      </w:pPr>
      <w:r>
        <w:rPr>
          <w:sz w:val="28"/>
          <w:szCs w:val="28"/>
          <w:u w:val="single"/>
        </w:rPr>
        <w:br/>
        <w:br/>
      </w:r>
      <w:r>
        <w:rPr>
          <w:sz w:val="24"/>
          <w:szCs w:val="24"/>
        </w:rPr>
        <w:t xml:space="preserve">     В условиях современной рыночной экономики существует большое количество общественных отношений, большинство из них подпадают под правовое регулирование, отношения рассматриваемые в этой научной работе не составляют исключения. Ведь   благодаря правовому регулированию можно упорядочить взаимоотношения людей в любой  сфере, не составляет исключение и сфера кредитных отношений. В своей научной работе я обратился к теме « Правовое регулирование отношений связанных с кредитованием граждан (военнослужащих) и организаций. » неслучайно. Кредит относится к числу важнейших категорий экономической  науки. Его изучению  посвящены  произведения  классиков  марксизма, многочисленные работы советских и зарубежных экономистов. Однако эта тема не изучена полностью, нуждается в дополнительной доработке,  поскольку  кредитные  отношения  в  современных  условиях достигли  наибольшего  развития. В  настоящее время речь уже идет не только о постоянном увеличении  объемов  денежных  капиталов, предоставляемых в ссуду, но и о расширении субъектов кредитных отношений, а также растущем многообразии самих операций.</w:t>
      </w:r>
    </w:p>
    <w:p>
      <w:pPr>
        <w:pStyle w:val="TextBody"/>
        <w:tabs>
          <w:tab w:val="clear" w:pos="708"/>
          <w:tab w:val="left" w:pos="9356" w:leader="none"/>
        </w:tabs>
        <w:ind w:right="-1192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воря об этой теме,  нельзя не упомянуть те проблемы,  с которыми сталкивается наша экономика на переходном периоде  от тотального  регулирования к рыночному механизму функционирования, что требует  более  радикальных  преобразований  в  денежно-кредитной  сфере. В настоящее время «назрела необходимость в полную  меру  использовать  экономические рычаги,  присущие кредитной сфере, разработать и реализовать принципиально новые подходы к управлению денежным обращением страны».</w:t>
      </w:r>
    </w:p>
    <w:p>
      <w:pPr>
        <w:pStyle w:val="TextBody"/>
        <w:tabs>
          <w:tab w:val="clear" w:pos="708"/>
          <w:tab w:val="left" w:pos="9356" w:leader="none"/>
        </w:tabs>
        <w:ind w:right="-119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ые черты кредитной сферы -  перенасыщение оборота платежных средств, утрата кредитом своего назначения.  В начале 1987 года кредитные  вложения  банков  достигли максимальной  величины, составив  593,2 млрд рублей,  но к 1991 году общий объем кредита народному хозяйству и населению  сократился по сравнению с началом 1985 года на 28%. Произошли изменения в структуре кредитных вложений за последние годы. Доля кредитов, предоставляемых на восполнение недостатков бюджетных ресурсов,  увеличилась с 16,4 до 34,7%,  а удельный вес кредитов,  предоставляемых народному хозяйству,  снизился с 51,7 до 35,2% .</w:t>
      </w:r>
    </w:p>
    <w:p>
      <w:pPr>
        <w:pStyle w:val="TextBody"/>
        <w:tabs>
          <w:tab w:val="clear" w:pos="708"/>
          <w:tab w:val="left" w:pos="9356" w:leader="none"/>
        </w:tabs>
        <w:ind w:right="-1192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эти  факты говорят о том, что необходимо уделять большое внимание проблеме кредита, так как экономическое состояние страны  в  значительной мере зависит от состояния кредитно - денежной системы. Поэтому необходимо учитывать опыт, накопленный развитыми странами в этой сфере.  Необходимо проводить реформу всей кредитной системы, направленную на создание кредитных учреждений  на акционерной основе,  развитие в нашей стане новых форм кредитов, таких как потребительский, коммерческий, различные формы аренды,  в частности лизинг. Это ускорит развитие экономики нашей страны, сделает ее более эффективной.</w:t>
      </w:r>
    </w:p>
    <w:p>
      <w:pPr>
        <w:pStyle w:val="Normal"/>
        <w:ind w:right="-105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это   заставило  меня  обратиться  к  данной  теме  и рассмотреть вопросы сущности кредита, его формы, проблемы кредита  в  современном  денежном  обращении,  его  роль  в государственном регулировании экономики  и др.</w:t>
      </w:r>
    </w:p>
    <w:p>
      <w:pPr>
        <w:pStyle w:val="Normal"/>
        <w:ind w:right="-105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050" w:firstLine="284"/>
        <w:jc w:val="both"/>
        <w:rPr/>
      </w:pPr>
      <w:r>
        <w:rPr>
          <w:sz w:val="24"/>
          <w:szCs w:val="24"/>
        </w:rPr>
        <w:t>Возможность своевременного получения банковского кредита - одно из важнейших условий успешной пред</w:t>
        <w:softHyphen/>
        <w:t>принимательской деятельности, особенно в малом бизнесе Необходимость получения кредита может возникнуть у гра</w:t>
        <w:softHyphen/>
        <w:t xml:space="preserve">ждан для приобретения дачи, мебели и других вещей для личных нужд. </w:t>
      </w:r>
    </w:p>
    <w:p>
      <w:pPr>
        <w:pStyle w:val="Normal"/>
        <w:ind w:right="-1050" w:firstLine="284"/>
        <w:jc w:val="both"/>
        <w:rPr/>
      </w:pPr>
      <w:r>
        <w:rPr>
          <w:sz w:val="24"/>
          <w:szCs w:val="24"/>
        </w:rPr>
        <w:t>Согласно ст. 30 Федерального закона "О банках и бан</w:t>
        <w:softHyphen/>
        <w:t>ковской деятельности" (в ред. Федерального закона от 3 фев</w:t>
        <w:softHyphen/>
        <w:t>раля 1996 г. № 17-ФЗ) взаимоотношения банка и клиента носят договорный характер. Для установления и регулиро</w:t>
        <w:softHyphen/>
        <w:t xml:space="preserve">вания правоотношений в сфере оказания банковских услуг применяются гражданско-правовые договоры. </w:t>
      </w:r>
    </w:p>
    <w:p>
      <w:pPr>
        <w:pStyle w:val="Normal"/>
        <w:ind w:right="-1050" w:firstLine="284"/>
        <w:jc w:val="both"/>
        <w:rPr/>
      </w:pPr>
      <w:r>
        <w:rPr>
          <w:sz w:val="24"/>
          <w:szCs w:val="24"/>
        </w:rPr>
        <w:t>Гражданским правом выработана система договоров, учитывающих особенности отдельных видов экономических отношений, которые регулируются соответствующими пра</w:t>
        <w:softHyphen/>
        <w:t>вовыми нормами. Среди них - договоры в области кредит</w:t>
        <w:softHyphen/>
        <w:t xml:space="preserve">но-банковских отношений. </w:t>
      </w:r>
    </w:p>
    <w:p>
      <w:pPr>
        <w:pStyle w:val="Normal"/>
        <w:ind w:right="-1050" w:firstLine="284"/>
        <w:jc w:val="both"/>
        <w:rPr/>
      </w:pPr>
      <w:r>
        <w:rPr>
          <w:sz w:val="24"/>
          <w:szCs w:val="24"/>
        </w:rPr>
        <w:t>Отношения клиента (акционерного общества, индиви</w:t>
        <w:softHyphen/>
        <w:t>дуального предпринимателя, гражданина и др.) и банка по поводу получения кредита складываются, исходя из усло</w:t>
        <w:softHyphen/>
        <w:t>вий кредитного договора. Но кредитные отношения могут возникать не только из кредитного договора, так сказать в чистом виде, но и при заключении так называемых сме</w:t>
        <w:softHyphen/>
        <w:t xml:space="preserve">шанных договоров (п. 3 ст.421 Г. К.). В Гражданском кодексе Российской Федерации содержится ряд норм, специально регулирующих такого рода договоры. </w:t>
      </w:r>
    </w:p>
    <w:p>
      <w:pPr>
        <w:pStyle w:val="Normal"/>
        <w:ind w:right="-1049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ует упомянуть и о истории кредита - первоначальной формой кредитных отношений было ростовщичество. Под ростовщичеством понимается - предоставление денег в долг с условием уплаты заемщиком высоких процентов при погашении долга. В Древней Греции в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веке до нашей эры были известны случаи ростовщических ссуд с уплатой 42 процентов в месяц (свыше 570 процентов годовых). Позже по обычным займам взималось от 62 до 900 процентов годовых.</w:t>
      </w:r>
    </w:p>
    <w:p>
      <w:pPr>
        <w:pStyle w:val="Normal"/>
        <w:ind w:right="-1049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едитные связи между людьми первоначально играли не столь заметную роль в развитии экономики и права. Ростовщики предоставляли ссуды простым людям для того, чтобы те возвращали старые долги и покупали товары. А знать брала кредит для строительства замков и дворцов, приобретения предметов роскоши, ведения воин и т.п.</w:t>
      </w:r>
    </w:p>
    <w:p>
      <w:pPr>
        <w:pStyle w:val="Normal"/>
        <w:ind w:right="-1049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товщический капитал существует до сих пор во многих странах Азии, Африки и Латинской Америки. Его предпосылками служат слабо развитые товарно-денежные отношения, а также преобладание мелкотоварных форм хозяйства. Местные торговцы и богачи при помощи денежных ссуд закабаляют беднейшие слои населения.</w:t>
      </w:r>
    </w:p>
    <w:p>
      <w:pPr>
        <w:pStyle w:val="Normal"/>
        <w:ind w:right="-10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возникновением индустриального производства и классического капитализма без развитого кредита стала невозможна нормальная производственная деятельность. Ведь предпринимателям не хватало собственного капитала для перевода экономики на индустриальные рельсы и высоких темпов расширенного производства.                             Однако ростовщичество с его чрезвычайно высокими процентами превратилось в преграду для развития капиталистической экономики. Поэтому нарождающаяся буржуазия повела упорную борьбу против него, за снижение ссудного процента до общественно нормального уровня.       </w:t>
      </w:r>
    </w:p>
    <w:p>
      <w:pPr>
        <w:pStyle w:val="Normal"/>
        <w:ind w:right="-1192"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едитные организации возникли в XIX веке. Длительное время они играли в денежно-кредитной сфере подчиненную роль, уступая коммерческим банкам, однако их роль резко возросла в странах с рыночной экономикой после второй мировой войны. Что объясняется, с одной стороны, усилением значения операций, на которых специализировались эти институты, а с другой — проникновением их в сферу действия коммерческих банков. Например, пенсионные фонды, капиталы которых сильно возросли в последние  десятилетия и которые являются на Западе одним из крупнейших покупателей ценных бумаг. В наше время, кредитные правоотношения достигли наибольшего своего развития, однако, нельзя сказать, что их развитие закончилось т. к. в условиях современной рыночной экономики будут появляться всё новые и новые общественные отношения, где будут требоваться денежные массы, а отсюда и появится почва для развития кредитных отношений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7:36:00Z</dcterms:created>
  <dc:creator>Alexandre Katalov</dc:creator>
  <dc:description/>
  <dc:language>en-US</dc:language>
  <cp:lastModifiedBy>Alexandre Katalov</cp:lastModifiedBy>
  <cp:lastPrinted>1989-04-01T15:50:00Z</cp:lastPrinted>
  <dcterms:modified xsi:type="dcterms:W3CDTF">1989-04-01T11:53:00Z</dcterms:modified>
  <cp:revision>11</cp:revision>
  <dc:subject/>
  <dc:title>1</dc:title>
</cp:coreProperties>
</file>