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Задача 1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Статистика производства и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В теории и практике планирования, учета и статистики в целях отражения результатов промышленно-производственной деятельности предприятий на различных стадиях процесса производства применяется ряд взаимосвязанных показателей объема промышленной продукции в денежном выражении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Такими показателями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2"/>
        </w:rPr>
      </w:pPr>
      <w:r>
        <w:rPr>
          <w:sz w:val="22"/>
        </w:rPr>
        <w:t>Валовой оборот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2"/>
        </w:rPr>
      </w:pPr>
      <w:r>
        <w:rPr>
          <w:sz w:val="22"/>
        </w:rPr>
        <w:t>Валовая продукция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2"/>
        </w:rPr>
      </w:pPr>
      <w:r>
        <w:rPr>
          <w:sz w:val="22"/>
        </w:rPr>
        <w:t>Товарная продукция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2"/>
        </w:rPr>
      </w:pPr>
      <w:r>
        <w:rPr>
          <w:sz w:val="22"/>
        </w:rPr>
        <w:t>Отгруженная продукция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709"/>
        <w:jc w:val="both"/>
        <w:rPr>
          <w:sz w:val="22"/>
        </w:rPr>
      </w:pPr>
      <w:r>
        <w:rPr>
          <w:sz w:val="22"/>
        </w:rPr>
        <w:t>Реализованная проду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Стоимость всего объема продукции, произведенной за определенный период всеми промышленно-производственными цехами предприятия, называют </w:t>
      </w:r>
      <w:r>
        <w:rPr>
          <w:b/>
          <w:sz w:val="22"/>
        </w:rPr>
        <w:t xml:space="preserve">валовым оборотом </w:t>
      </w:r>
      <w:r>
        <w:rPr>
          <w:sz w:val="22"/>
        </w:rPr>
        <w:t>(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Часть валового оборота представляет так называемый </w:t>
      </w:r>
      <w:r>
        <w:rPr>
          <w:b/>
          <w:sz w:val="22"/>
        </w:rPr>
        <w:t>внутризаводской оборот</w:t>
      </w:r>
      <w:r>
        <w:rPr>
          <w:sz w:val="22"/>
        </w:rPr>
        <w:t xml:space="preserve"> (ВЗО) – стоимость продукции, выработанной одними и потребленной другими цехами предприятия в течение одного и того же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Показатель, характеризующий общий результат промышленно-производственной деятельности предприятия за данный период в денежном выражении, называется </w:t>
      </w:r>
      <w:r>
        <w:rPr>
          <w:b/>
          <w:sz w:val="22"/>
        </w:rPr>
        <w:t>валовой продукцией</w:t>
      </w:r>
      <w:r>
        <w:rPr>
          <w:sz w:val="22"/>
        </w:rPr>
        <w:t xml:space="preserve"> (ВП)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ВП=ВО-ВЗ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Конечный результат промышленно-производственной деятельности, полностью подготовленный в отчетном периоде к отпуску на сторону, т.е. для использования за пределами основной деятельности, характеризует показатель объема </w:t>
      </w:r>
      <w:r>
        <w:rPr>
          <w:b/>
          <w:sz w:val="22"/>
        </w:rPr>
        <w:t>товарной продукции</w:t>
      </w:r>
      <w:r>
        <w:rPr>
          <w:sz w:val="22"/>
        </w:rPr>
        <w:t xml:space="preserve"> в денежном выражении (ТП). В стоимость товарной продукции в отличие от валовой не включают внутризаводские элементы валовой продукции (ВЗЭ) (стоимость изменения остатков незавершенного производства и полуфабрикатов, инструментов и приспособлений собственной выработки)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ТП=ВП-ВЗ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 xml:space="preserve">Показатель стоимости </w:t>
      </w:r>
      <w:r>
        <w:rPr>
          <w:b/>
          <w:sz w:val="22"/>
        </w:rPr>
        <w:t>отгруженной продукции</w:t>
      </w:r>
      <w:r>
        <w:rPr>
          <w:sz w:val="22"/>
        </w:rPr>
        <w:t xml:space="preserve"> (ОП) в статистической отчетности, как правило, не приводится, но может быть легко определен с учетом имеющихся данных о стоимости остатков готовых изделий (ОГИ) на складах предприятия и данных о стоимости произведенной товарной и реализова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>ОП=ТП-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>Реализованная продукция</w:t>
      </w:r>
      <w:r>
        <w:rPr>
          <w:sz w:val="22"/>
        </w:rPr>
        <w:t xml:space="preserve"> (РП) отличается от объема отгруженной продукции на величину изменения остатков продукции отгруженной, но по различным причинам не оплаченной заказчиками (ОП</w:t>
      </w:r>
      <w:r>
        <w:rPr>
          <w:sz w:val="22"/>
          <w:vertAlign w:val="subscript"/>
        </w:rPr>
        <w:t>неоплач</w:t>
      </w:r>
      <w:r>
        <w:rPr>
          <w:sz w:val="22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>РП=ОП-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ОП</w:t>
      </w:r>
      <w:r>
        <w:rPr>
          <w:sz w:val="22"/>
          <w:vertAlign w:val="subscript"/>
        </w:rPr>
        <w:t>неоплач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Взаимосвязь показателей может быть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</w:rPr>
        <w:t>или РП=К</w:t>
      </w:r>
      <w:r>
        <w:rPr>
          <w:sz w:val="22"/>
          <w:vertAlign w:val="subscript"/>
        </w:rPr>
        <w:t>р</w:t>
      </w:r>
      <w:r>
        <w:rPr>
          <w:sz w:val="22"/>
        </w:rPr>
        <w:t>*К</w:t>
      </w:r>
      <w:r>
        <w:rPr>
          <w:sz w:val="22"/>
          <w:vertAlign w:val="subscript"/>
        </w:rPr>
        <w:t>о</w:t>
      </w:r>
      <w:r>
        <w:rPr>
          <w:sz w:val="22"/>
        </w:rPr>
        <w:t>*К</w:t>
      </w:r>
      <w:r>
        <w:rPr>
          <w:sz w:val="22"/>
          <w:vertAlign w:val="subscript"/>
        </w:rPr>
        <w:t>т</w:t>
      </w:r>
      <w:r>
        <w:rPr>
          <w:sz w:val="22"/>
        </w:rPr>
        <w:t>*К</w:t>
      </w:r>
      <w:r>
        <w:rPr>
          <w:sz w:val="22"/>
          <w:vertAlign w:val="subscript"/>
        </w:rPr>
        <w:t>в</w:t>
      </w:r>
      <w:r>
        <w:rPr>
          <w:sz w:val="22"/>
        </w:rPr>
        <w:t>*ВО, где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Кр – коэффициент реализации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Ко – коэффициент отгрузки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Кт – коэффициент товарности валовой продукции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Кв – коэффициент, характеризующий соотношение валовой продукции и валового оборота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Рассматриваемая модель может быть использована для оценки влияния изменения всех включенных в нее факторов на изменение результативного показателя – объема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В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В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</m:sub>
          </m:sSub>
        </m:oMath>
      </m:oMathPara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1"/>
        <w:gridCol w:w="3341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Предыдущий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ыс. руб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аловой оборот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5,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95,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аловая продукц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23,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8,7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Товарная продукц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14,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5,6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Отгруженная продукц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5,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9,3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Реализованная продукц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82,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7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den>
        </m:f>
      </m:oMath>
      <w:r>
        <w:rPr>
          <w:rFonts w:eastAsia="Times New Roman Cyr;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rFonts w:eastAsia="Times New Roman Cyr;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</m:oMath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den>
        </m:f>
      </m:oMath>
      <w:r>
        <w:rPr>
          <w:rFonts w:eastAsia="Times New Roman Cyr;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Times New Roman Cyr;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</m:oMath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rFonts w:eastAsia="Times New Roman Cyr;Times New Roman"/>
          <w:sz w:val="22"/>
        </w:rPr>
        <w:t xml:space="preserve">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3</m:t>
        </m:r>
      </m:oMath>
      <w:r>
        <w:rPr>
          <w:rFonts w:eastAsia="Times New Roman Cyr;Times New Roman"/>
          <w:sz w:val="22"/>
        </w:rPr>
        <w:t xml:space="preserve">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den>
        </m:f>
      </m:oMath>
      <w:r>
        <w:rPr>
          <w:rFonts w:eastAsia="Times New Roman Cyr;Times New Roman"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4</m:t>
        </m:r>
      </m:oMath>
      <w:r>
        <w:rPr>
          <w:rFonts w:eastAsia="Times New Roman Cyr;Times New Roman"/>
          <w:sz w:val="22"/>
        </w:rPr>
        <w:t xml:space="preserve">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</m:oMath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I</w:t>
      </w:r>
      <w:r>
        <w:rPr>
          <w:rFonts w:cs="Times New Roman" w:ascii="Times New Roman" w:hAnsi="Times New Roman"/>
          <w:i/>
          <w:sz w:val="22"/>
          <w:vertAlign w:val="subscript"/>
        </w:rPr>
        <w:t>РП</w:t>
      </w:r>
      <w:r>
        <w:rPr>
          <w:rFonts w:cs="Times New Roman" w:ascii="Times New Roman" w:hAnsi="Times New Roman"/>
          <w:i/>
          <w:sz w:val="22"/>
        </w:rPr>
        <w:t>=0,981*1,009*1,106*1,019*1,091=1,21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денный анализ показывает, что объем реализованной продукции в текущем периоде вырос на 21,8%, в том числе за счет увеличения объема валового оборота на 9,1%. Коэффициент, характеризующий соотношение валовой продукции и валового оборота вырос на 1,9%, что говорит о том, что степень готовности изделий, производимых на предприятии, увеличилась, внутризаводской оборот уменьшился. На рост объема реализованной продукции наиболее значительное влияние (10,6%) оказал рост товарности произведенной продукции, таким образом, в текущем периоде снизилось накопление внутризаводских элементов, и значит службы внутрипроизводственного оперативного планирования работали более четко. Коэффициент отгрузки вырос на 0,9%; это означает, что отправка готовой продукции потребителям происходила немного быстрее, чем в предыдущем периоде. Единственным показателем, оказавшим отрицательное влияние на рост реализованной продукции, стал коэффициент реализации, составивший 98,1% от уровня предыдущего года, что говорит о затруднениях в оплате продукции заказч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Статистика трудовых ресурсов и их использования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Численность работников предприятия может быть выражена моментными (на определенную дату) и интервальными (средними за период) показателями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В зависимости от поставленной цели можно пользоваться различными категориями численности:  списочным, явочным и числом фактически работающих.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 xml:space="preserve">Под списочным числом работников или списочным составом понимают всех работников, принятых на постоянную, сезонную или временную работу на один день и больше. 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Явочное число показывает, сколько человек из числа состоящих в списке явилось на работу, а число фактически работающих – сколько человек из числа явившихся приступило к работе. Расхождение между явочным числом и числом фактически работающих лиц возникает из-за целодневных простоев (когда работники явились на работу, но по не зависящим от них причинам к работе не приступили). Общая численность работников, явившихся и не явившихся на работу, равна их списочной численности. Среднее явочное число и среднее число фактически работавших вычисляются только за рабочие дни. Поэтому эти средние несопоставимы со средним списочным числом рабочих, вычисленным за календарные дни.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Определим основные показатели численности для данного примера: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реднее число фактически работающих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реднее явочное число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лоднев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сто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реднее списочное число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актичес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лоднев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сто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явк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лендарн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у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Показатели движения численности работников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Движение численности работников рассматривается в двух направлениях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внешний оборот (прием и выбытие работников с предприятия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2.внутренний оборот (переход работников из одной категории в другую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Для характеристики движения работников используются абсолютные показатели и относительные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Абсолютные показатели характеризуются числом уволенных и принятых работников. Относительные показатели характеризуются коэффициентами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внешнего оборота по приему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яты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ников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и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общего оборота по приему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и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bar>
          </m:den>
        </m:f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где Т</w:t>
      </w:r>
      <w:r>
        <w:rPr>
          <w:sz w:val="22"/>
          <w:vertAlign w:val="subscript"/>
        </w:rPr>
        <w:t>с</w:t>
      </w:r>
      <w:r>
        <w:rPr>
          <w:sz w:val="22"/>
        </w:rPr>
        <w:t xml:space="preserve"> – число принятых работников со стороны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Т</w:t>
      </w:r>
      <w:r>
        <w:rPr>
          <w:sz w:val="22"/>
          <w:vertAlign w:val="subscript"/>
        </w:rPr>
        <w:t xml:space="preserve">п </w:t>
      </w:r>
      <w:r>
        <w:rPr>
          <w:sz w:val="22"/>
        </w:rPr>
        <w:t xml:space="preserve">– число работников, перешедших из других категорий в рабочие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6</m:t>
        </m: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внешнего оборота по выбытию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и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bar>
          </m:den>
        </m:f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где Т</w:t>
      </w:r>
      <w:r>
        <w:rPr>
          <w:sz w:val="22"/>
          <w:vertAlign w:val="subscript"/>
        </w:rPr>
        <w:t>выб</w:t>
      </w:r>
      <w:r>
        <w:rPr>
          <w:sz w:val="22"/>
        </w:rPr>
        <w:t xml:space="preserve"> –число выбывших работник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общего оборота по выбытию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и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bar>
          </m:den>
        </m:f>
      </m:oMath>
      <w:r>
        <w:rPr>
          <w:sz w:val="22"/>
        </w:rPr>
        <w:t>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где Тп.р. – число работников, перешедших из рабочих в другие категории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  <w:t>Коэффициент текучести кадров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</m:t>
                  </m:r>
                </m:sub>
              </m:sSub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и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  <w:t>где Т</w:t>
      </w:r>
      <w:r>
        <w:rPr>
          <w:sz w:val="22"/>
          <w:vertAlign w:val="subscript"/>
        </w:rPr>
        <w:t>ж</w:t>
      </w:r>
      <w:r>
        <w:rPr>
          <w:sz w:val="22"/>
        </w:rPr>
        <w:t xml:space="preserve"> – число работников, уволенных по собственному желанию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Т</w:t>
      </w:r>
      <w:r>
        <w:rPr>
          <w:sz w:val="22"/>
          <w:vertAlign w:val="subscript"/>
        </w:rPr>
        <w:t>прог</w:t>
      </w:r>
      <w:r>
        <w:rPr>
          <w:sz w:val="22"/>
        </w:rPr>
        <w:t xml:space="preserve"> – число работников, уволенных за прогул и нарушения трудовой дисциплины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оказатели использования рабочего времен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олная продолжительность рабочего дня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ы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9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использования продолжительности рабочего дня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олжитель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олжитель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а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ом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положим, что в нашем примере плановая продолжительность рабочего дня установлена на уровне предыдущего года, тог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исло дней, отработанных одним работником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и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ис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Коэффициент использования числа дней одного рабочего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т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а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Если план по числу дней, отработанных одним работником, установлен на уровне предыдущего года, то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Интегральный коэффициент использования трудовых ресурсов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</m:t>
          </m:r>
        </m:oMath>
      </m:oMathPara>
    </w:p>
    <w:p>
      <w:pPr>
        <w:pStyle w:val="Normal"/>
        <w:spacing w:lineRule="auto" w: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ыводы:</w:t>
      </w:r>
    </w:p>
    <w:p>
      <w:pPr>
        <w:pStyle w:val="TextBody"/>
        <w:rPr/>
      </w:pPr>
      <w:r>
        <w:rPr/>
        <w:t>Среднесписочная численность работников в отчетном году выросла с 257 до 267 чел. (на 3,8%), среднее число фактически работающих увеличилось на 5,5%. Коэффициент текучести кадров в отчетном году составил 0,116. Средняя продолжительность рабочего дня в текущем периоде снизилась и составила 98,7% от уровня предыдущего года. В то же время среднее количество отработанных одним работником рабочих дней увеличилось на 1,2%. В результате, коэффициент использования рабочего времени практически не изменился (99,9% от уровня предыдущего года)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Задача 3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Статистика производительности труд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оизводительность труда характеризуется количеством произведенной продукции (работ, услуг) в единицу времени или на одного работник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Для характеристики уровня производительности труда используются 2 показател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прямой – выработ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обратный – трудоемкость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Выработка – это отношение объема произведенной продукции к числу работников или общим затратам времени.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Трудоемкость – обратный показатель.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В статистике производительности труда решаются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оценка уровней производительности труда и из взаимосвяз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методы измерения производительности труда и индексы производительности тру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факторный анализ среднегодовой выработки.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Уровень производительности труда можно оценить следующими показателями: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Среднечасовая выработка: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еде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ы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2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2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1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Среднедневная выработка: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еде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работан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и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ь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нь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>Среднегодовая выработка одного рабочего: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еден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</m:num>
            <m:den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и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</m:oMath>
      </m:oMathPara>
    </w:p>
    <w:p>
      <w:pPr>
        <w:pStyle w:val="Normal"/>
        <w:spacing w:lineRule="auto" w:line="360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  <w:t>Факторный анализ среднегодовой выработки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sz w:val="22"/>
        </w:rPr>
        <w:t>, гд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</w:rPr>
        <w:t>раб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– доля рабочих в общей численности персонала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w</w:t>
      </w:r>
      <w:r>
        <w:rPr>
          <w:rFonts w:cs="Times New Roman" w:ascii="Times New Roman" w:hAnsi="Times New Roman"/>
          <w:i/>
          <w:sz w:val="22"/>
          <w:vertAlign w:val="subscript"/>
        </w:rPr>
        <w:t>ч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=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a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</w:rPr>
        <w:t>Т</w:t>
      </w:r>
      <w:r>
        <w:rPr>
          <w:rFonts w:cs="Times New Roman" w:ascii="Times New Roman" w:hAnsi="Times New Roman"/>
          <w:i/>
          <w:sz w:val="22"/>
          <w:vertAlign w:val="subscript"/>
        </w:rPr>
        <w:t>ч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= b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</w:rPr>
        <w:t>Т</w:t>
      </w:r>
      <w:r>
        <w:rPr>
          <w:rFonts w:cs="Times New Roman" w:ascii="Times New Roman" w:hAnsi="Times New Roman"/>
          <w:i/>
          <w:sz w:val="22"/>
          <w:vertAlign w:val="subscript"/>
        </w:rPr>
        <w:t>д</w:t>
      </w:r>
      <w:r>
        <w:rPr>
          <w:rFonts w:cs="Times New Roman" w:ascii="Times New Roman" w:hAnsi="Times New Roman"/>
          <w:i/>
          <w:sz w:val="22"/>
          <w:lang w:val="en-US"/>
        </w:rPr>
        <w:t>=- c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</w:rPr>
        <w:t>раб</w:t>
      </w:r>
      <w:r>
        <w:rPr>
          <w:rFonts w:cs="Times New Roman" w:ascii="Times New Roman" w:hAnsi="Times New Roman"/>
          <w:i/>
          <w:sz w:val="22"/>
          <w:lang w:val="en-US"/>
        </w:rPr>
        <w:t xml:space="preserve"> = d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1</w:t>
      </w:r>
      <w:r>
        <w:rPr>
          <w:rFonts w:cs="Times New Roman" w:ascii="Times New Roman" w:hAnsi="Times New Roman"/>
          <w:sz w:val="22"/>
        </w:rPr>
        <w:t>. Влияние изменения среднечасовой выработки на среднегодовую выработку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2"/>
          <w:lang w:val="en-US"/>
        </w:rPr>
        <w:t>-  относительное изменени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a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-a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)b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2"/>
        </w:rPr>
        <w:t>абсолютное изменение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9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i/>
          <w:i/>
          <w:sz w:val="22"/>
          <w:lang w:val="en-US"/>
        </w:rPr>
      </w:pPr>
      <w:r>
        <w:rPr>
          <w:rFonts w:cs="Times New Roman" w:ascii="Times New Roman" w:hAnsi="Times New Roman"/>
          <w:i/>
          <w:sz w:val="22"/>
          <w:lang w:val="en-US"/>
        </w:rPr>
        <w:t>(0,00291-0,00295)*7,9*320,6*0,79= -0,08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2</w:t>
      </w:r>
      <w:r>
        <w:rPr>
          <w:rFonts w:cs="Times New Roman" w:ascii="Times New Roman" w:hAnsi="Times New Roman"/>
          <w:sz w:val="22"/>
        </w:rPr>
        <w:t>. Влияние изменения продолжительности рабочего дня на среднегодовую выработку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2"/>
          <w:lang w:val="en-US"/>
        </w:rPr>
        <w:t>-  относительное изменени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-b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)a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2"/>
        </w:rPr>
        <w:t>абсолютное изменение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7,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</m:oMath>
      </m:oMathPara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(7</w:t>
      </w:r>
      <w:r>
        <w:rPr>
          <w:rFonts w:cs="Times New Roman" w:ascii="Times New Roman" w:hAnsi="Times New Roman"/>
          <w:i/>
          <w:sz w:val="22"/>
        </w:rPr>
        <w:t>,9-8,0)*0,00295*320,6*0,79= -0,075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3</w:t>
      </w:r>
      <w:r>
        <w:rPr>
          <w:rFonts w:cs="Times New Roman" w:ascii="Times New Roman" w:hAnsi="Times New Roman"/>
          <w:sz w:val="22"/>
        </w:rPr>
        <w:t>. Влияние изменения числа дней, отработанных одним работником среднегодовую выработку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2"/>
          <w:lang w:val="en-US"/>
        </w:rPr>
        <w:t>-  относительное изменени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-c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)a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2"/>
        </w:rPr>
        <w:t>абсолютное изменение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  <w:t>(320,6-316,7)*0,00295*8*0,79=0,073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4</w:t>
      </w:r>
      <w:r>
        <w:rPr>
          <w:rFonts w:cs="Times New Roman" w:ascii="Times New Roman" w:hAnsi="Times New Roman"/>
          <w:sz w:val="22"/>
        </w:rPr>
        <w:t>. Влияние изменения доли рабочих в общей численности персонала на среднегодовую выработку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i/>
          <w:sz w:val="2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i/>
          <w:sz w:val="22"/>
          <w:lang w:val="en-US"/>
        </w:rPr>
        <w:t>-  относительное изменение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i/>
          <w:sz w:val="22"/>
        </w:rPr>
        <w:t>(</w:t>
      </w:r>
      <w:r>
        <w:rPr>
          <w:rFonts w:cs="Times New Roman" w:ascii="Times New Roman" w:hAnsi="Times New Roman"/>
          <w:i/>
          <w:sz w:val="22"/>
          <w:lang w:val="en-US"/>
        </w:rPr>
        <w:t>d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2"/>
          <w:lang w:val="en-US"/>
        </w:rPr>
        <w:t>-d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)a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b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>c</w:t>
      </w:r>
      <w:r>
        <w:rPr>
          <w:rFonts w:cs="Times New Roman" w:ascii="Times New Roman" w:hAnsi="Times New Roman"/>
          <w:i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2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2"/>
        </w:rPr>
        <w:t>абсолютное измен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(0,79-0,78)*0,00295*8*316,7=0,075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Выводы: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 производительности труда показал, что в отчетном периоде производительность труда снизилась. Среднегодовая выработка в текущем году составила 7,378 цн./раб. (7,471 цн./раб. в предыдущем году). По результатам факторного анализа среднегодовой выработки можно сделать вывод, что производительность труда снизилась за счет снижения среднечасовой выработки на 1,4%, а также за счет снижения средней продолжительности рабочего дня на 1,3%. Однако рост числа дней, отработанных одним работником вызвал увеличение производительности труда на 1,2% (или на 0,073цн./раб.). Другим фактором, положительно повлиявшим на производительность труда, оказался такой фактор как доля числа рабочих в общей численности персонала. Рост этого фактора вызвал увеличение среднегодовой выработки на 1,3% (или на 0,075цн./раб. в абсолютном выражении)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  <w:t>Задача 4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атистика оплаты труда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работная плата рассматривается в статистике в двух аспекта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к часть дохода конкретного работн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к одна из статей затрат, входящих в состав себестоимости произведенной продукции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атистика заработной платы решает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ение уровней заработной платы и установление взаимосвязей между ним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учение состава фондов заработной платы (часового фонда, дневного, за месяц, за год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ндексы заработной плат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факторный анализ среднегодовой заработной платы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носительное изменение уровня заработной платы может быть определено с помощью индексов заработной платы. в рамках каждого конкретного предприятия можно определить абсолютное и относительное изменение фонда заработной платы работников под влиянием различных факторов (средней заработной платы и численности работников)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2"/>
        </w:rPr>
        <w:t>- влияние изменения средней заработной платы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2"/>
        </w:rPr>
        <w:t>- влияние изменения численности работников платы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26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ыдущий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четный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яя заработная плата одного работника, тыс. руб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реднесписочная численность, че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 рабоч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1</w:t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им индексы заработной платы для общего числа работников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пределим индексы заработной платы для рабочих.</w:t>
      </w:r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</m:oMath>
      </m:oMathPara>
    </w:p>
    <w:p>
      <w:pPr>
        <w:pStyle w:val="Normal"/>
        <w:spacing w:lineRule="auto" w:line="360"/>
        <w:ind w:left="6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Выводы: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  <w:t xml:space="preserve">Результаты проведенного анализа фонда заработной платы показывают, что в текущем периоде увеличился как общий фонд заработной платы, так и фонд заработной платы рабочих (на 13,9% и 13,3% соответственно). Необходимо отметить, что индекс общего изменения ФОТ больше индекса изменения ФОТ рабочих. Учитывая что, численность рабочих выросла на 5,5 %, а общая среднесписочная численность всего на 3,9% можно сделать вывод о том, что заработная плата рабочих выросла в меньшей степени, чем у прочих категорий работников, включенных в среднесписочный состав. Таким образом, изменение ФОТ в текущем периоде произошло на 9,7% за счет роста ФОТ одного работника, в то время как увеличение заработной платы рабочих засчет роста ФОТ одного рабочего произошло всего на 7,4% </w:t>
      </w:r>
    </w:p>
    <w:p>
      <w:pPr>
        <w:pStyle w:val="Normal"/>
        <w:spacing w:lineRule="auto" w:line="360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2"/>
        </w:rPr>
      </w:pPr>
      <w:r>
        <w:rPr>
          <w:b/>
          <w:sz w:val="22"/>
        </w:rPr>
        <w:t>Задача 5.</w:t>
      </w:r>
    </w:p>
    <w:p>
      <w:pPr>
        <w:pStyle w:val="TextBody"/>
        <w:rPr>
          <w:b/>
          <w:b/>
        </w:rPr>
      </w:pPr>
      <w:r>
        <w:rPr>
          <w:b/>
        </w:rPr>
        <w:t>Статистика себестоимост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;Times New Roman"/>
          <w:sz w:val="22"/>
        </w:rPr>
        <w:t xml:space="preserve"> </w:t>
      </w:r>
      <w:r>
        <w:rPr/>
        <w:t>Себестоимость характеризует в стоимостном выражении все затраты предприятия на производство и реализацию продукции (работ, услуг). Все затраты группируются в зависимости от места их возникновения и от назначения, поэтому различают группировку затрат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по экономическим элементам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по статьям калькуляции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 xml:space="preserve">Группировка по экономическим элементам производится независимо от того, где возникли эти затраты. Этот вид группировки используется для определения суммарных затрат в целом по предприятию и для определения суммы прибыли. 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Второй вид группировки учитывает место возникновения затрат, а также назначение этих затрат. Этот вид группировки позволяет определить затраты на производство единицы продукции, т.е. себестоимость единицы продукции, что в конечном итоге необходимо при установлении цены единицы продукции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В статистике себестоимости решаются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изучение себестоимости по статьям затрат, изучение структуры себестоим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изучение динамики себестоим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устранение влияния цен, тарифов и изменения в ассортименте на уровень себестоимости проду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изучение показателя затрат на 1 руб. товарной проду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факторный анализ затрат на 1 руб. товарной продукции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Структура себестоимости - это удельный вес каждой статьи затрат в общей сумме затрат.</w:t>
      </w:r>
    </w:p>
    <w:p>
      <w:pPr>
        <w:pStyle w:val="2"/>
        <w:rPr>
          <w:rFonts w:ascii="Times New Roman" w:hAnsi="Times New Roman" w:cs="Times New Roman"/>
          <w:lang w:val="en-US"/>
        </w:rPr>
      </w:pPr>
      <w:r>
        <w:rPr/>
        <w:t>Анализируя абсолютное изменение себестоимости по статьям затрат, а также структуру, можно установить, какие затраты составляют наибольший удельный вес, по каким статьям затрат имеется экономия или перерасход для того, чтобы разработать мероприятия по снижению себестоимости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Себестоимость всей продукции в случае, если на предприятии выпускается несколько видов продукции определяется следующим образом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Z=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sz w:val="22"/>
        </w:rPr>
        <w:t>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 xml:space="preserve"> где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sz w:val="22"/>
        </w:rPr>
        <w:t xml:space="preserve">- себестоимость единицы продукции - </w:t>
      </w:r>
      <w:r>
        <w:rPr>
          <w:rFonts w:cs="Times New Roman" w:ascii="Times New Roman" w:hAnsi="Times New Roman"/>
          <w:sz w:val="22"/>
          <w:lang w:val="en-US"/>
        </w:rPr>
        <w:t xml:space="preserve">i- </w:t>
      </w:r>
      <w:r>
        <w:rPr>
          <w:sz w:val="22"/>
        </w:rPr>
        <w:t>го типа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sz w:val="22"/>
        </w:rPr>
        <w:t xml:space="preserve">- объем производства продукции 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sz w:val="22"/>
        </w:rPr>
        <w:t>-го типа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В нашем примере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sz w:val="22"/>
          <w:vertAlign w:val="subscript"/>
        </w:rPr>
        <w:t>0</w:t>
      </w:r>
      <w:r>
        <w:rPr>
          <w:sz w:val="22"/>
        </w:rPr>
        <w:t>=420*730+370*650+230*540=</w:t>
      </w:r>
      <w:r>
        <w:rPr>
          <w:rFonts w:cs="Times New Roman" w:ascii="Times New Roman" w:hAnsi="Times New Roman"/>
          <w:sz w:val="22"/>
          <w:lang w:val="en-US"/>
        </w:rPr>
        <w:t>67</w:t>
      </w:r>
      <w:r>
        <w:rPr>
          <w:sz w:val="22"/>
        </w:rPr>
        <w:t>1,3 тыс. руб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sz w:val="22"/>
        </w:rPr>
        <w:t>=550*800+450*600+280*570=869,6 тыс. руб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Стоимость продукции: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P=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p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sz w:val="22"/>
        </w:rPr>
        <w:t xml:space="preserve">, где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2"/>
        </w:rPr>
        <w:t>р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sz w:val="22"/>
        </w:rPr>
        <w:t xml:space="preserve">- цена единицы продукции - </w:t>
      </w:r>
      <w:r>
        <w:rPr>
          <w:rFonts w:cs="Times New Roman" w:ascii="Times New Roman" w:hAnsi="Times New Roman"/>
          <w:sz w:val="22"/>
          <w:lang w:val="en-US"/>
        </w:rPr>
        <w:t xml:space="preserve">i- </w:t>
      </w:r>
      <w:r>
        <w:rPr>
          <w:sz w:val="22"/>
        </w:rPr>
        <w:t>го типа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i </w:t>
      </w:r>
      <w:r>
        <w:rPr>
          <w:sz w:val="22"/>
        </w:rPr>
        <w:t xml:space="preserve">- объем производства продукции </w:t>
      </w: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sz w:val="22"/>
        </w:rPr>
        <w:t>-го типа</w:t>
      </w:r>
    </w:p>
    <w:p>
      <w:pPr>
        <w:pStyle w:val="2"/>
        <w:rPr/>
      </w:pPr>
      <w:r>
        <w:rPr/>
        <w:t>В нашем примере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P</w:t>
      </w:r>
      <w:r>
        <w:rPr>
          <w:sz w:val="22"/>
          <w:vertAlign w:val="subscript"/>
        </w:rPr>
        <w:t>0</w:t>
      </w:r>
      <w:r>
        <w:rPr>
          <w:sz w:val="22"/>
        </w:rPr>
        <w:t>= 570*730+410*650+370*540=882,4 тыс. руб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P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sz w:val="22"/>
        </w:rPr>
        <w:t>= 640*800+530*600+430*570=1075,1тыс. руб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b/>
          <w:sz w:val="22"/>
        </w:rPr>
        <w:t xml:space="preserve">Изучение динамики себестоимости. 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Динамика себестоимости изучается в статистике с помощью индексов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Когда речь идет о динамике изменения себестоимости единицы продукции используются индивидуальные индексы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2"/>
          <w:lang w:val="en-US"/>
        </w:rPr>
        <w:t xml:space="preserve"> = 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lang w:val="en-US"/>
        </w:rPr>
        <w:t>/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sz w:val="22"/>
        </w:rPr>
        <w:t xml:space="preserve">, 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lang w:val="en-US"/>
        </w:rPr>
        <w:t>= 800/730=1.095 (109.5%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2"/>
          <w:lang w:val="en-US"/>
        </w:rPr>
        <w:t>=600/650=0.923 (92.3%)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2"/>
          <w:lang w:val="en-US"/>
        </w:rPr>
        <w:t>=570/540=1.055 (105.5%)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При выпуске нескольких видов продукции на одном предприятии динамика себестоимости изучается с помощью агрегированных индексов:</w:t>
      </w:r>
    </w:p>
    <w:p>
      <w:pPr>
        <w:pStyle w:val="Normal"/>
        <w:spacing w:lineRule="auto" w:line="360"/>
        <w:ind w:left="75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lang w:val="en-US"/>
        </w:rPr>
        <w:t>/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rFonts w:eastAsia="Times New Roman" w:cs="Times New Roman" w:ascii="Times New Roman" w:hAnsi="Times New Roman"/>
          <w:sz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2"/>
          <w:lang w:val="en-US"/>
        </w:rPr>
        <w:t>=(550*800+450*600+280*570)/(420*800+370*600+230*570)=869.6/689.1=1</w:t>
      </w:r>
      <w:r>
        <w:rPr>
          <w:sz w:val="22"/>
        </w:rPr>
        <w:t>,26 (126%)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rFonts w:eastAsia="Times New Roman Cyr;Times New Roman"/>
          <w:sz w:val="22"/>
        </w:rPr>
        <w:t xml:space="preserve"> </w:t>
      </w:r>
      <w:r>
        <w:rPr>
          <w:sz w:val="22"/>
        </w:rPr>
        <w:t>Затраты на 1 руб. товарной продукции представляют собой отношение полной себестоимости к стоимости товарной продукции: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 xml:space="preserve">З=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z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rFonts w:cs="Times New Roman" w:ascii="Times New Roman" w:hAnsi="Times New Roman"/>
          <w:sz w:val="22"/>
          <w:lang w:val="en-US"/>
        </w:rPr>
        <w:t>p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2"/>
          <w:lang w:val="en-US"/>
        </w:rPr>
        <w:t>*q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i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2"/>
        </w:rPr>
        <w:t>З</w:t>
      </w:r>
      <w:r>
        <w:rPr>
          <w:sz w:val="22"/>
          <w:vertAlign w:val="subscript"/>
        </w:rPr>
        <w:t>0</w:t>
      </w:r>
      <w:r>
        <w:rPr>
          <w:sz w:val="22"/>
        </w:rPr>
        <w:t>=671,3/882,4=0,76 руб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2"/>
        </w:rPr>
        <w:t>З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 869,6/1075,1=0,81 руб. </w:t>
      </w:r>
    </w:p>
    <w:p>
      <w:pPr>
        <w:pStyle w:val="TextBodyIndent"/>
        <w:spacing w:lineRule="auto" w:line="360"/>
        <w:jc w:val="both"/>
        <w:rPr>
          <w:sz w:val="22"/>
        </w:rPr>
      </w:pPr>
      <w:r>
        <w:rPr>
          <w:sz w:val="22"/>
        </w:rPr>
        <w:t>Разность числителя и знаменателя показывает прибыль или убыток от реализации продукции: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2"/>
        </w:rPr>
        <w:t>Пр</w:t>
      </w:r>
      <w:r>
        <w:rPr>
          <w:sz w:val="22"/>
          <w:vertAlign w:val="subscript"/>
        </w:rPr>
        <w:t>о</w:t>
      </w:r>
      <w:r>
        <w:rPr>
          <w:sz w:val="22"/>
        </w:rPr>
        <w:t>=882,4-671,3=211,1 тыс. руб.</w:t>
      </w:r>
    </w:p>
    <w:p>
      <w:pPr>
        <w:pStyle w:val="Normal"/>
        <w:spacing w:lineRule="auto" w:line="360"/>
        <w:ind w:left="75" w:hanging="0"/>
        <w:jc w:val="both"/>
        <w:rPr/>
      </w:pPr>
      <w:r>
        <w:rPr>
          <w:sz w:val="22"/>
        </w:rPr>
        <w:t>Пр</w:t>
      </w:r>
      <w:r>
        <w:rPr>
          <w:sz w:val="22"/>
          <w:vertAlign w:val="subscript"/>
        </w:rPr>
        <w:t>1</w:t>
      </w:r>
      <w:r>
        <w:rPr>
          <w:sz w:val="22"/>
        </w:rPr>
        <w:t>=1075,1-869,6=205,5 тыс. руб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Затраты на 1 руб. товарной продукции изменяются под влиянием следующих фактор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изменение себестоимости единицы продукции, цен и тариф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изменение ассортиментных сдвиг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изменение цены единицы продукции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Одновременное влияние всех факторов может быть показано на примере индекса динамики затрат на 1 руб. товарной продукции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ияние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</m:lim>
          </m:limLow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ияние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</m:lim>
          </m:limLow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лияние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менени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</m:lim>
          </m:limLow>
        </m:oMath>
      </m:oMathPara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/>
      </w:r>
      <m:oMath xmlns:m="http://schemas.openxmlformats.org/officeDocument/2006/math"/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</m:den>
          </m:f>
          <m:r>
            <w:rPr>
              <w:rFonts w:ascii="Cambria Math" w:hAnsi="Cambria Math"/>
            </w:rPr>
            <m:t xml:space="preserve">∗</m:t>
          </m:r>
        </m:oMath>
      </m:oMathPara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=1,262*0,992*0,849=1,063</w:t>
      </w:r>
    </w:p>
    <w:p>
      <w:pPr>
        <w:pStyle w:val="Normal"/>
        <w:spacing w:lineRule="auto" w:line="360"/>
        <w:ind w:left="75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i/>
          <w:sz w:val="22"/>
          <w:u w:val="single"/>
        </w:rPr>
        <w:t>Выводы:</w:t>
      </w:r>
    </w:p>
    <w:p>
      <w:pPr>
        <w:pStyle w:val="2"/>
        <w:rPr/>
      </w:pPr>
      <w:r>
        <w:rPr/>
        <w:t>Анализ показателей стоимости и себестоимости продукции показывает, что в текущем периоде выросла как стоимость, так и себестоимость продукции. При более детальном рассмотрении себестоимости продукции можно заметить, что себестоимость изделий № 1 и № 3 увеличилась соответственно на 9,5% и 5,5%, в то время, как себестоимость изделия № 2 снизилась и составила 92,3% от уровня предыдущего года. Поскольку в структуре выпускаемой продукции преобладают изделия № 1 и № 3, общая себестоимость продукции в текущем периоде увеличилась на 26%, что в конечном итоге повлияло на снижение прибыли от реализации продукции. Затраты на 1 руб. товарной продукции в текущем периоде составили 106% от уровня предыдущего периода. На этот показатель повлияли следующие факторы:</w:t>
      </w:r>
    </w:p>
    <w:p>
      <w:pPr>
        <w:pStyle w:val="2"/>
        <w:numPr>
          <w:ilvl w:val="0"/>
          <w:numId w:val="9"/>
        </w:numPr>
        <w:rPr/>
      </w:pPr>
      <w:r>
        <w:rPr/>
        <w:t>рост себестоимости продукции вызвал рост затрат на 1 руб. товарной продукции на 26%;</w:t>
      </w:r>
    </w:p>
    <w:p>
      <w:pPr>
        <w:pStyle w:val="2"/>
        <w:numPr>
          <w:ilvl w:val="0"/>
          <w:numId w:val="9"/>
        </w:numPr>
        <w:rPr/>
      </w:pPr>
      <w:r>
        <w:rPr/>
        <w:t>увеличение количества выпускаемой продукции вызвало снижение показателя на 1%;</w:t>
      </w:r>
    </w:p>
    <w:p>
      <w:pPr>
        <w:pStyle w:val="2"/>
        <w:numPr>
          <w:ilvl w:val="0"/>
          <w:numId w:val="9"/>
        </w:numPr>
        <w:rPr/>
      </w:pPr>
      <w:r>
        <w:rPr/>
        <w:t>увеличение цены выпускаемой продукции вызвало снижение показателя на 15%.</w:t>
      </w:r>
    </w:p>
    <w:p>
      <w:pPr>
        <w:pStyle w:val="Normal"/>
        <w:spacing w:lineRule="auto" w:line="360"/>
        <w:ind w:left="75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Задача 6. 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 xml:space="preserve">Статистика финансовых результатов. 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Финансовые результаты характеризуются показателями, которые отражают итог деятельности предприятия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Основными показателями, характеризующими финансовые результаты являю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абсолютные - прибыль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2"/>
        </w:rPr>
      </w:pPr>
      <w:r>
        <w:rPr>
          <w:sz w:val="22"/>
        </w:rPr>
        <w:t>относительные - рентабельность.</w:t>
      </w:r>
    </w:p>
    <w:p>
      <w:pPr>
        <w:pStyle w:val="Normal"/>
        <w:spacing w:lineRule="auto" w:line="360"/>
        <w:ind w:left="75" w:hanging="0"/>
        <w:jc w:val="both"/>
        <w:rPr>
          <w:sz w:val="22"/>
        </w:rPr>
      </w:pPr>
      <w:r>
        <w:rPr>
          <w:sz w:val="22"/>
        </w:rPr>
        <w:t>Балансовая прибыль включает в себя :</w:t>
      </w:r>
    </w:p>
    <w:p>
      <w:pPr>
        <w:pStyle w:val="Normal"/>
        <w:numPr>
          <w:ilvl w:val="0"/>
          <w:numId w:val="10"/>
        </w:numPr>
        <w:spacing w:lineRule="auto" w:line="360"/>
        <w:ind w:left="433" w:hanging="283"/>
        <w:jc w:val="both"/>
        <w:rPr>
          <w:sz w:val="22"/>
        </w:rPr>
      </w:pPr>
      <w:r>
        <w:rPr>
          <w:sz w:val="22"/>
        </w:rPr>
        <w:t>прибыль от реализации продукции</w:t>
      </w:r>
    </w:p>
    <w:p>
      <w:pPr>
        <w:pStyle w:val="Normal"/>
        <w:numPr>
          <w:ilvl w:val="0"/>
          <w:numId w:val="10"/>
        </w:numPr>
        <w:spacing w:lineRule="auto" w:line="360"/>
        <w:ind w:left="433" w:hanging="283"/>
        <w:jc w:val="both"/>
        <w:rPr>
          <w:sz w:val="22"/>
        </w:rPr>
      </w:pPr>
      <w:r>
        <w:rPr>
          <w:sz w:val="22"/>
        </w:rPr>
        <w:t>прибыль от прочей реализации</w:t>
      </w:r>
    </w:p>
    <w:p>
      <w:pPr>
        <w:pStyle w:val="Normal"/>
        <w:numPr>
          <w:ilvl w:val="0"/>
          <w:numId w:val="10"/>
        </w:numPr>
        <w:spacing w:lineRule="auto" w:line="360"/>
        <w:ind w:left="433" w:hanging="283"/>
        <w:jc w:val="both"/>
        <w:rPr>
          <w:sz w:val="22"/>
        </w:rPr>
      </w:pPr>
      <w:r>
        <w:rPr>
          <w:sz w:val="22"/>
        </w:rPr>
        <w:t>доходы (расходы) от прочей реализации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left="150" w:hanging="0"/>
        <w:jc w:val="both"/>
        <w:rPr>
          <w:sz w:val="22"/>
        </w:rPr>
      </w:pPr>
      <w:r>
        <w:rPr>
          <w:sz w:val="22"/>
        </w:rPr>
        <w:t>П</w:t>
      </w:r>
      <w:r>
        <w:rPr>
          <w:sz w:val="22"/>
          <w:vertAlign w:val="subscript"/>
        </w:rPr>
        <w:t>б</w:t>
      </w:r>
      <w:r>
        <w:rPr>
          <w:sz w:val="22"/>
        </w:rPr>
        <w:t>= П</w:t>
      </w:r>
      <w:r>
        <w:rPr>
          <w:sz w:val="22"/>
          <w:vertAlign w:val="subscript"/>
        </w:rPr>
        <w:t>р</w:t>
      </w:r>
      <w:r>
        <w:rPr>
          <w:sz w:val="22"/>
        </w:rPr>
        <w:t>+П</w:t>
      </w:r>
      <w:r>
        <w:rPr>
          <w:sz w:val="22"/>
          <w:vertAlign w:val="subscript"/>
        </w:rPr>
        <w:t>пр</w:t>
      </w:r>
      <w:r>
        <w:rPr>
          <w:sz w:val="22"/>
        </w:rPr>
        <w:t>+Д</w:t>
      </w:r>
      <w:r>
        <w:rPr>
          <w:sz w:val="22"/>
          <w:vertAlign w:val="subscript"/>
        </w:rPr>
        <w:t>вн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sz w:val="22"/>
        </w:rPr>
        <w:t>П</w:t>
      </w:r>
      <w:r>
        <w:rPr>
          <w:sz w:val="22"/>
          <w:vertAlign w:val="subscript"/>
        </w:rPr>
        <w:t>р0</w:t>
      </w:r>
      <w:r>
        <w:rPr>
          <w:sz w:val="22"/>
        </w:rPr>
        <w:t xml:space="preserve">=211,1 тыс.руб. 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р1</w:t>
      </w:r>
      <w:r>
        <w:rPr>
          <w:sz w:val="22"/>
        </w:rPr>
        <w:t>=205,5 тыс.руб. (см. предыдущ. задачу)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б0</w:t>
      </w:r>
      <w:r>
        <w:rPr>
          <w:sz w:val="22"/>
        </w:rPr>
        <w:t>=211,1+130=341,1 тыс. руб.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sz w:val="22"/>
        </w:rPr>
        <w:t>П</w:t>
      </w:r>
      <w:r>
        <w:rPr>
          <w:sz w:val="22"/>
          <w:vertAlign w:val="subscript"/>
        </w:rPr>
        <w:t>б1</w:t>
      </w:r>
      <w:r>
        <w:rPr>
          <w:sz w:val="22"/>
        </w:rPr>
        <w:t>=205,5+200=405,5 тыс.руб.</w:t>
      </w:r>
    </w:p>
    <w:p>
      <w:pPr>
        <w:pStyle w:val="Normal"/>
        <w:spacing w:lineRule="auto" w:line="360"/>
        <w:ind w:left="150" w:hanging="0"/>
        <w:jc w:val="both"/>
        <w:rPr>
          <w:sz w:val="22"/>
        </w:rPr>
      </w:pPr>
      <w:r>
        <w:rPr>
          <w:sz w:val="22"/>
        </w:rPr>
        <w:t>Индексы динамики прибыли: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sz w:val="22"/>
          <w:vertAlign w:val="subscript"/>
        </w:rPr>
        <w:t>пр</w:t>
      </w:r>
      <w:r>
        <w:rPr>
          <w:sz w:val="22"/>
        </w:rPr>
        <w:t>= 205,5/211,1=0,97 (97%)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  <w:t>I</w:t>
      </w:r>
      <w:r>
        <w:rPr>
          <w:sz w:val="22"/>
          <w:vertAlign w:val="subscript"/>
        </w:rPr>
        <w:t>пб</w:t>
      </w:r>
      <w:r>
        <w:rPr>
          <w:sz w:val="22"/>
        </w:rPr>
        <w:t>=405,5/341,1= 1,19 (119%)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нтабельность производства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den>
          </m:f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Рентабельность продукции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q</m:t>
                </m:r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 xml:space="preserve"> 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Факторный анализ:</w:t>
      </w:r>
    </w:p>
    <w:p>
      <w:pPr>
        <w:pStyle w:val="Normal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nary>
          </m:den>
        </m:f>
      </m:oMath>
      <w:r>
        <w:rPr>
          <w:rFonts w:cs="Times New Roman" w:ascii="Times New Roman" w:hAnsi="Times New Roman"/>
          <w:sz w:val="22"/>
          <w:lang w:val="en-US"/>
        </w:rPr>
        <w:t>, т.к. П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 xml:space="preserve">пр </w:t>
      </w:r>
      <w:r>
        <w:rPr>
          <w:rFonts w:cs="Times New Roman" w:ascii="Times New Roman" w:hAnsi="Times New Roman"/>
          <w:sz w:val="22"/>
          <w:lang w:val="en-US"/>
        </w:rPr>
        <w:t>= 0</w:t>
      </w:r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280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150" w:hanging="0"/>
        <w:jc w:val="both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i/>
          <w:sz w:val="22"/>
          <w:u w:val="single"/>
        </w:rPr>
        <w:t>Выводы:</w:t>
      </w:r>
    </w:p>
    <w:p>
      <w:pPr>
        <w:pStyle w:val="Normal"/>
        <w:spacing w:lineRule="auto" w:line="360"/>
        <w:ind w:left="150" w:firstLine="70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зультаты анализа показывают, что и в текущем, и в предыдущем периоде исследуемое предприятие было прибыльным, причем общая масса прибыли в текущем периоде выросла на 19 %. Необходимо отметить также, что прибыль от реализации продукции в текущем периоде снизилась и составила лишь 97% от базового периода, однако достаточно высокий темп роста внереализационных доходов позволил не только сохранить массу балансовой прибыли, но и увеличить ее.</w:t>
      </w:r>
    </w:p>
    <w:p>
      <w:pPr>
        <w:pStyle w:val="3"/>
        <w:rPr/>
      </w:pPr>
      <w:r>
        <w:rPr/>
        <w:t xml:space="preserve">Рентабельность производства в текущем периоде выросла с 0,36% до 0,41%, в то время как рентабельность продукции снизилась с 50,81% до 46,63%. При изучении факторов, повлиявших на рост рентабельности производства, было установлено, что этот рост был вызван увеличением доходов от внереализационных операций. За счет этого фактора рентабельность увеличилась на 20,83%. В то же время снижение прибыли от реализации продукции вызвало падение уровня рентабельности производства на 1,36 процентных пунктов; в результате роста среднегодовой стоимости основных фондов и оборотных средств рентабельность производства снизилась соответственно на 2,85% и 0,03% 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851" w:gutter="0" w:header="720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Consultant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амов В.Е. Статистика промышленности. –М.: Финансы и статистика, 1987. Стр.13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дамов В.Е. Статистика промышленности, М.: Финансы и статистика, 1987,стр.146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30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30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sz w:val="3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rFonts w:ascii="Consultant;Lucida Console" w:hAnsi="Consultant;Lucida Console" w:eastAsia="Consultant;Lucida Console" w:cs="Consultant;Lucida Conso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 w:val="false"/>
      <w:i w:val="false"/>
      <w:sz w:val="3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 w:val="3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5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360"/>
      <w:ind w:left="150" w:firstLine="701"/>
      <w:jc w:val="both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2:14:00Z</dcterms:created>
  <dc:creator/>
  <dc:description/>
  <dc:language>en-US</dc:language>
  <cp:lastModifiedBy>TERMINATOR</cp:lastModifiedBy>
  <dcterms:modified xsi:type="dcterms:W3CDTF">2000-01-30T12:16:00Z</dcterms:modified>
  <cp:revision>3</cp:revision>
  <dc:subject/>
  <dc:title/>
</cp:coreProperties>
</file>