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Лекция № 1</w:t>
      </w:r>
    </w:p>
    <w:p>
      <w:pPr>
        <w:pStyle w:val="Heading2"/>
        <w:jc w:val="both"/>
        <w:rPr/>
      </w:pPr>
      <w:r>
        <w:rPr/>
        <w:t>Тема 1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Экономика- (др.гр.)  умение вести домашнее хозяйство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ве формы хозяйства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Натуральное хозяйство. Производится  собственных нужд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Товарное. Можно покупать и продавать товар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временная экономика- национальное хозяйство, включающее в себя отрасли и виды производства (материальное и нематериальное пр-во) в тч обмен, который используется людьми для удовлетворения потребностей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Уровни потребностей современного человека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Физиологические. (Потребности или нужда) - вода, жилье, пищ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В безопасности (защита от внешних врагов , от нищеты, помощь при болезни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Потребность социальных контактов (общение с людьми, потребность в любви и дружбе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    Потребность в уважен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     В саморазвит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временная экономика - наука о формах и методах ведения хозяйства при ограниченных ресурсах, в целях обеспечения потребностей  общества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Состав экономических ресурсов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Материальные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1)        Земля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2)        Капитал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) Совокупность средств производства(машины, оборудование, здания, сооружения производственного назначения)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) Денежные средства предприят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      Людские ресурсы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1)        Рабочая сила (физические, умственные способности, навыки и знания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2)        Предпринимательская способность (Управленческие и организационные факторы, необходимые для производства товаров и услуг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сурсы ограничены по отношению к потребностя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чины изучения экономической теории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Теория помогает понять суть проблем, с кот. человек сталкивается в повседневной жизни(дороги, дело, 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Понять пути решения.</w:t>
      </w:r>
    </w:p>
    <w:p>
      <w:pPr>
        <w:pStyle w:val="Normal"/>
        <w:jc w:val="both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Ограниченность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) Относительная (факторы пр-ва можно увеличить, но в меньшей степени с ростом самого пр-ва 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) Абсолютная (ресурсы невиданно увеличены )</w:t>
      </w:r>
    </w:p>
    <w:p>
      <w:pPr>
        <w:pStyle w:val="Normal"/>
        <w:jc w:val="both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Факторы, ограничивающие кол-во ресурсов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) человеческие (кол-во человек нельзя быстро увеличить 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) вещественный (средство труда, сроки создания ограничены. 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)естественные условия</w:t>
      </w:r>
    </w:p>
    <w:p>
      <w:pPr>
        <w:pStyle w:val="Normal"/>
        <w:jc w:val="both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Характеристика экономич. теории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тносится к общенно-политическим наукам (изучение поведения индивидуумов и их групп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кономич. теория - самая матемизированная и формализированная наука.</w:t>
      </w:r>
    </w:p>
    <w:p>
      <w:pPr>
        <w:pStyle w:val="Normal"/>
        <w:jc w:val="both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Разделы экономич. науки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Макроэкономика - изучение поведения отдельных хоз. субъект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Макроэкономика - анализирует экономику в целом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Методы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анализ (расклад сложного на простое 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синтез (соединение отд. частей в единое целое ). Преобразование рыночной цеп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       Абстракций (исключение некоторых составных частей из научных рассмотрени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      Индукции (логическое движение от частного к общему 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ундаментальные проблемы в экономике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какие товары и в каком кол-ве производить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Как следует производить конкретные товар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       Кому следует пользовать производимую продукцию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лассификация экономич. систем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Хоз. система, основанная на традициях и обычая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Хоз. система, основанная на приказа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временная экономика - смешанная экономика, имеющая дело с рынком, традициям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Heading3"/>
        <w:rPr/>
      </w:pPr>
      <w:r>
        <w:rPr/>
        <w:t>Лекция №2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ма 2. Основы  теории спроса и предложен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Цена, спрос, предложение способствуют установления равновесия на рынк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рос-  это отношение м/у ценой товара и его количеством, которое покупатели хотят и в состоянии приобрест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кон спроса - чем ниже цена товара, тем большее его кол-во покупатели хотят и в состоянии приобрест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акторы спроса и предложен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Изменение объема спроса (предложения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Изменение функции спроса (предложения)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Определенные условия, при которых приобретаются товары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Располагаемый доход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Цены товаров, которые обслуживают сходную потребность так называемых товарозаменителей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Цены товаров, увеличивающих удовлетворение или выгоду от потребления данного товар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    Условие ожидания изменения цен в будуще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     Численность населен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      Вкусы и предпочтения потребителей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гласуется с предпосылкой о поведении индивидуума, что означает, что означает что потребители стремятся максимизировать чистый доход или выигрыш от потребления товар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висимость V спроса от его факторов наз-ся функцией спрос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Те связь м/у ценой и V спроса на тот или иной товар может быть представлена как шкалой (таблично), так и кривой спроса . 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Неценовые факторы, влияющие на изменение спроса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Изменение в полезности вещ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Изменение доходов (больше купить за такую же цену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      Изменение цены на товарозаменители (при снижении цен спрос переключается)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фигурации кривой спроса и закономерности потребительского поведения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Эффект дохода</w:t>
      </w:r>
      <w:r>
        <w:rPr>
          <w:rFonts w:cs="Comic Sans MS" w:ascii="Comic Sans MS" w:hAnsi="Comic Sans MS"/>
        </w:rPr>
        <w:t xml:space="preserve">  - показывает, как изменяется реальный доход потребителя при изменении цен, те     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данный доход показывает за счет какого понижения цены на товар человек стал богач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Эффект замещения</w:t>
      </w:r>
      <w:r>
        <w:rPr>
          <w:rFonts w:cs="Comic Sans MS" w:ascii="Comic Sans MS" w:hAnsi="Comic Sans MS"/>
        </w:rPr>
        <w:t xml:space="preserve"> - демонстрирует взаимосвязь м/у относительными ценами товаров и V спроса потребителе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заимодействие эффекта дохода с эффектом замещения возникает в ситуации с нормальными товарами , те товарами, спрос на которые увеличивается при увеличении  доходов потребител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ффект дохода и эффект замещения действуют в противоположных направлениях, с одной стороны изменение цен на низкокачественные товары будет вести к увеличению спроса на них (эффект замещения), с другой стороны из-за эффекта дохода потребитель станет богаче, а богатый человек не будет приобретать  низкокачественные товар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Если низкокачественные товары занимают незначительное место в общем объеме потребительского дохода, то э. замещения &gt; э. дохода и потребитель покупает большее количество низших товаров  - в этом случае кривая спроса ни низший товар будет иметь отрицательный наклон. Но в эконом. теории может возникнуть ситуация, когда понижение цены на товар приводит к понижению спроса на него и наоборот. Такой эффект наз-ся эффектом Гиффена. "Парадокс Гифена" заключается в том, что с ростом цены на какой либо товар первой необходимости, лица с низким уровнем доходов увеличивают его закупки, отказываясь от других видов потребления и сводя свое потребление в основном к потреблению данного товара. "Эффект Веблена" предполагает понижение спроса на престижные товары в силу падения цен на них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менение неценовых факторов вызывает сдвиг кривой  спроса вправо вверх, в случае его увеличения и влево вниз, в случае падения спроса. В нормальных условиях существует зависимость м/у ценой и величиной спроса, которая приводит к отрицательному наклону кривой спрос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дложение - это количество товара, которое продавцы готовы предложить на рынке по каждой возможной цене в единицу времени. Объем предложения - это максимальное количество товара, которое продавцы готовы предложить на рынке в единицу времени, при определенных условиях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Цена данного товара P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Цены на исходные ресурсы P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Цены на другие товары Pb….,Pr,…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    Наличие необходимых ресурсов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     Характер применяемой технологии 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      Инфляционные ожидания 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      Налоги и дотации T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      Природно-климатические условия C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      Количество продавцов X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висимость объема предложения от определяющих его факторов называется функцией предложения и имеет вид: Qsa = f(Pa ,Pr, Pb------Pr….., R, K, IE, TS, C, X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(Pr, Pb------Pr….., R, K, IE, TS, C, X) константы, то указанная зависимость принимает вид функции зависимости предложения от цены. Qsa = f(P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менение неценовых факторов предложения вызывает сдвиг кривой предложения вправо вниз в случае его увеличения, и влево вверх, если предложение падае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остояние рынка, при котором объем спроса и объем предложения уравновешиваются при определенном уровне цены называется равновесным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вновесное состояние по своей природе нестабильно  и может быть нарушено как в случае отклонения рыночной цены от Pe, так и  в случае сдвига прямой спроса и предложения. В первом случае на основе ценового механизма утраченное равновесие восстанавливается, а во втором случае рынок приходит к новому равновесному состоянию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Лекция №3</w:t>
      </w:r>
    </w:p>
    <w:p>
      <w:pPr>
        <w:pStyle w:val="Normal"/>
        <w:jc w:val="both"/>
        <w:rPr>
          <w:rFonts w:ascii="Comic Sans MS" w:hAnsi="Comic Sans MS" w:cs="Comic Sans MS"/>
          <w:sz w:val="26"/>
          <w:u w:val="single"/>
        </w:rPr>
      </w:pPr>
      <w:r>
        <w:rPr>
          <w:rFonts w:cs="Comic Sans MS" w:ascii="Comic Sans MS" w:hAnsi="Comic Sans MS"/>
          <w:sz w:val="26"/>
          <w:u w:val="single"/>
        </w:rPr>
        <w:t>Свойства равновесной цены и количе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На рынке представлено достаточное количество товаров . причем все затраты окупаются во равновесной цене. Равновесная цена свидетельствует о наибольшем экономическом эффект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      В точках равновесия выражен наибольший социальный эффект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На рынке не обнаруживается ни избытка товаров, ни дефицита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пределами равновесной цены находятся две зоны: Избыток и Дефици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борьбы с избытком товара, при котором возникает перепроизводство товара, необходимо снижение цен. На дефицит рынок реагирует прямым или скрытым ростом цен, одновременно увеличивается спекуляц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ривые спроса и предложения могут выявить эластичность цены на товар. Эластичность показывает степень зависимости величины спроса и предложения от цены товара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терии эластичности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величина спроса сильно реагирует на изменение цены, то говорят о высокой эластичности от цены. Если наоборот, то о низкой. Единичная эластичность - увеличение покупаемого продукта на 1 % при снижении цены на 1 %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Три вида эластичности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      Эластичность спроса по доходу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Перекрестная эластичность по различным товара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Ценовая эластичность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новая эл. показывает на сколько % увеличился объем спроса при уменьшении цены товара на 1%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прос на большинство мед. услуг имеет низкую эластичность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ластичность показывает степень зависимости величины спроса от цены товар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ормула эластичности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л.= </w:t>
      </w:r>
      <w:r>
        <w:rPr>
          <w:rFonts w:cs="Arial" w:ascii="Arial" w:hAnsi="Arial"/>
          <w:spacing w:val="-6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ос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Характеристики эластичности спроса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      Отражает особенности потребительского поведения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Перекрестная эластичность по различным товарам  - зависит не только от цены на это товар, но и от цены на другие товар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Эл-ть предложения характеризует реакцию предложения на изменение в % количества предложенного товара к изменению цены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Эластичность предложения и ее факторы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акторы эластичности предложения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способность к длительному хранению и стоимость хранения (для товара, кот. не может храниться длит. время - эластичность низкая 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особенности произв. процесса (если производитель товара может расширить пр-во при увеличении цены - эластичное предложение 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временной фактор (производитель не может реагировать на изменение цены 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эластичное предложение - предложение, когда оно не изменяется при ув. или ум. цен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спрос и предложение совершенно эластичны, то они могут выступать эффективными  регуляторами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Факторы предложения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Цены и ресурс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Совершенство технологии производств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Налоги и дотац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    Цены на другие товары. Изменение цен на др. товары способно сместить кривую предложения продукт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     Число продавцов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Факторы спроса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Потребительские вкус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Число покупателей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Доход</w:t>
      </w:r>
    </w:p>
    <w:p>
      <w:pPr>
        <w:pStyle w:val="Heading3"/>
        <w:rPr/>
      </w:pPr>
      <w:r>
        <w:rPr/>
        <w:t>Лекция №4</w:t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Теория потребительского поведен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езность - удовлетворение от использования данного продукт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нцип убывания предельной полезност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кономисты называют " эффектом убывания предельной полезности"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амках короткого промежутка времени, в течении которого вкусы потребителей не изменяются, предельная полезность убывае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кономике может возникнуть ситуация потребительского равновесия, согласно которой можно достигнуть максимума от удовлетворения потребности. Это означает , что каждый рубль затраченный на  потребление каждого продукта приносит одинаковую полезность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потребитель уравновесит  свои потребности, то ничто не будет его вынуждать к изменению структуры расходов. Исключение : Изменение потребительских вкусов на различные товары, когда потребитель окажется в худшем положении -&gt; Отношение предельной полезности благ к его цене должно быть  одинаковым для я всех благ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арадокс стоимости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вар имеет свойства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Способность удовлетворять потребность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Меновая  способность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Стоимость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. Смит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Редкость бриллиантов высок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Высока цена добыч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да имеется в изобилии и имеет низкие издержки на добычею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ммарная совокупная полезность ни определяет ни цену, ни спрос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ределяющим фактором предельной полезности являются предельные издержки на ее получени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требительские излишки и их характеристик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требительские излишки : - разница м/у максимальной ценой за единицу товара, которую потребитель готов заплатить  и той ценой, которую он уже заплатил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ометрический анализ потребительского равновесия. Кривая безразличия. Изобар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арактеристика кривых безразлич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    Данные кривые имеют отрицательный наклон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Абсолютная величина наклона с любой точке есть отношение предельной полезности блага, которая отсчитывается по горизонтальной оси к предельной полезности другого блага, которая отсчитывается по вертикальной ос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Наклон кривых безразличия показывает, как один товар может быть заменен другим без ущерба для удовлетворения. Те наклон уменьшается вниз и вправо вдоль этих кривы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    Кривые безразличия не пересекаются те обладают свойством транзитивност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стояние потребительского равновес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рта безразличия и линия доход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юджетная линия показывает различные комбинации 2-х продуктов, которые могут быть приобретены при фиксированном доход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положение бюджетной линии будет зависеть от величины денежного дохода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 увеличении денежного дохода бюджетная линия смещается вправо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 же направление смещения бюджетной линии сохраняется при изменении цены на продукт.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Лекция № 5.</w:t>
      </w:r>
    </w:p>
    <w:p>
      <w:pPr>
        <w:pStyle w:val="Heading4"/>
        <w:rPr>
          <w:u w:val="single"/>
        </w:rPr>
      </w:pPr>
      <w:r>
        <w:rPr>
          <w:u w:val="single"/>
        </w:rPr>
        <w:t>Рынок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Рынок и конкуренци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dotted"/>
        </w:rPr>
        <w:t>рынок</w:t>
      </w:r>
      <w:r>
        <w:rPr>
          <w:rFonts w:cs="Comic Sans MS" w:ascii="Comic Sans MS" w:hAnsi="Comic Sans MS"/>
        </w:rPr>
        <w:t xml:space="preserve"> - совокупность производственных отношений, возникающих м/у произведением и потреблением товаров и услуг в результате обмена продуктов чел. Деятельност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dotted"/>
        </w:rPr>
        <w:t>Рынок</w:t>
      </w:r>
      <w:r>
        <w:rPr>
          <w:rFonts w:cs="Comic Sans MS" w:ascii="Comic Sans MS" w:hAnsi="Comic Sans MS"/>
        </w:rPr>
        <w:t>- это информационная система, связывающая м/у собой спрос и предложени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dotted"/>
        </w:rPr>
        <w:t>Рынок</w:t>
      </w:r>
      <w:r>
        <w:rPr>
          <w:rFonts w:cs="Comic Sans MS" w:ascii="Comic Sans MS" w:hAnsi="Comic Sans MS"/>
        </w:rPr>
        <w:t xml:space="preserve"> - специфическая перемычка м/у субъектом производителем и субъектом потребителем,  м/у собственником товаров и собственником денег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дель замкнутого потока деловой активности, который состоит из 2-х субъектов в том числе и государства, а так же рыночной инфраструктуры, которая зависит от типа рынка (совершенной и несовершенной конкуренции)</w:t>
      </w:r>
    </w:p>
    <w:p>
      <w:pPr>
        <w:pStyle w:val="Normal"/>
        <w:jc w:val="both"/>
        <w:rPr>
          <w:rFonts w:ascii="Comic Sans MS" w:hAnsi="Comic Sans MS" w:cs="Comic Sans MS"/>
          <w:u w:val="dotted"/>
        </w:rPr>
      </w:pPr>
      <w:r>
        <w:rPr>
          <w:rFonts w:cs="Comic Sans MS" w:ascii="Comic Sans MS" w:hAnsi="Comic Sans MS"/>
          <w:u w:val="dotted"/>
        </w:rPr>
        <w:t>Субъекты рынка и их характеристики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Сфера бизнес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Сфера хаусхолд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       Само государство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double"/>
        </w:rPr>
        <w:t>Сфера бизнеса</w:t>
      </w:r>
      <w:r>
        <w:rPr>
          <w:rFonts w:cs="Comic Sans MS" w:ascii="Comic Sans MS" w:hAnsi="Comic Sans MS"/>
        </w:rPr>
        <w:t xml:space="preserve"> - это товарные биржи, предприятия оптовой и розничной торговли, аукционы, ярмарки, посреднические фирм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dotted"/>
        </w:rPr>
        <w:t>Сфера хаусхолда</w:t>
      </w:r>
      <w:r>
        <w:rPr>
          <w:rFonts w:cs="Comic Sans MS" w:ascii="Comic Sans MS" w:hAnsi="Comic Sans MS"/>
        </w:rPr>
        <w:t xml:space="preserve">  - 1) механическое объединение всех поставщиков ресурсов для сферы бизнеса    2) совокупность потребителей, составляющих все слои обще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тносятся: наемные работники обладающие способностью к труду, собственники земл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ударство может быть представлено, как  правительственное учреждение, которое реализует функции регулирования государственной экономики, как над хозяйственными субъектами, так и над рынком в цело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изнес - организационная форма капитала, производящая товары и услуг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ы рынка : рынок продуктов и рынок ресурсов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В зависимости от предмета обмена различают рынки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Товаров и услуг. (Цены формируются после производства товаров -&gt; подвержен кризисам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Факторов производства (Рынок капитала, рынок землепользования и недвижимости, рынок труда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Финансовый рынок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Рынок интеллектуальных продуктов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Виды рынков по объекту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рынки потребительских товаров и услуг (рынок продовольственных товаров, рынок непродовольственных товаров, рынок услуг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рынки факторов производства (рынок рабочей силы или рынок труда; рынок средств производства; рынок сырья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       рынки недвижимости (рынок земли, рынок жилья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      финансовый рынок (рынок ценных бумаг, фондовый рынок , фьючерсный рынок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       информационный рынок (специализируется на обслуживании)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Рынок основан на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йствии спроса и предложения, нормы прибыли, курса акций, ссудного процента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нфраструктура : (обслуживает) денежно - кредитная система и банки, налоговая и таможенная система , система страхования хозяйственных рынков, налоговые платы ассоциации предпринимателей, рекламное агентство, коммерческие выставочные комплексы, развитие информационных технологий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состав инфраструктуры входят 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ынки товаров и услуг, консалтинговые фирмы, аудиторские служб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Условия функционирования рынка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Наличие персонифицированной или индивидуальной собственност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Свобода производственной деятельност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       Наличие  твердой авторитетной валют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      Четко налаженная система кредит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       Умение производителей и управления верно встраиваться в рыночные отношен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куренция - борьба, состязание - участвуют потребители и производител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Типы взаимоотношений 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м/у производителями (по поводу установления цен и объемов предложения товаров и услуг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м/у потребителями (по поводу формирования цен и спроса на рынке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Типы конкурентных структур: рынок совершенной и несовершенной конкуренции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ынок совершенной конкуренции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ыночная структура характеризуется совершенной конкуренцией, если ни один из продавцов(покупателей ) не может влиять на существующую цену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куренция совершена, если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     Существует большое число самостоятельных производителе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     Обеспечивается однородность продукции  разных предприятий в составе данного сектор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ынок  несовершенной конкуренции - рынок который требует влияния средств государств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иды рынков несовершенной конкуренции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     Чистая монополия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2) </w:t>
      </w:r>
      <w:r>
        <w:rPr>
          <w:rFonts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</w:rPr>
        <w:t>естественная монополия - монополия при которой производство товара и услуг сосредотачивается в одной фирме в силу объективных природных или технических систем, это выгодно потребителю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нополист - предприятие, контролирующее &gt; 35% рынка выпускающей продукции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просы монополизации на рынке находятся под контролем государственного комитета антимонопольной политики, который утвердил государственный реестр объединений и предприятий монополист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иды цен для успешного продвижения товаров и услуг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цена "снятия сливок" на рынке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цена за внедрение услуги на рынок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психологическая цен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цена лидера на рынке или в отрасл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цена с возмещением издержек пр-ва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престижная цен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долговременная цен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Тема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Теория производства, и производственная функц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фактора производства </w:t>
      </w:r>
      <w:r>
        <w:rPr>
          <w:rFonts w:cs="Comic Sans MS" w:ascii="Comic Sans MS" w:hAnsi="Comic Sans MS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уд (действия человека для достижения полезного результата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питал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емля(Воздух, вода, все блага природы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дпринимательство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4"/>
          <w:u w:val="dotted"/>
        </w:rPr>
      </w:pPr>
      <w:r>
        <w:rPr>
          <w:rFonts w:cs="Comic Sans MS" w:ascii="Comic Sans MS" w:hAnsi="Comic Sans MS"/>
          <w:sz w:val="24"/>
          <w:u w:val="dotted"/>
        </w:rPr>
        <w:t>Труд</w:t>
      </w:r>
    </w:p>
    <w:p>
      <w:pPr>
        <w:pStyle w:val="Heading4"/>
        <w:rPr>
          <w:sz w:val="20"/>
        </w:rPr>
      </w:pPr>
      <w:r>
        <w:rPr>
          <w:sz w:val="20"/>
        </w:rPr>
        <w:t>Время, в течении которого человек трудится называется рабочим днем (временем).</w:t>
      </w:r>
    </w:p>
    <w:p>
      <w:pPr>
        <w:pStyle w:val="Normal"/>
        <w:rPr/>
      </w:pPr>
      <w:r>
        <w:rPr>
          <w:rFonts w:cs="Comic Sans MS" w:ascii="Comic Sans MS" w:hAnsi="Comic Sans MS"/>
        </w:rPr>
        <w:t>Границы продолжительности рабочего дн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ана на способности трудиться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раница морального и социального характера используемого времени.(удовлетворение духовных благ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уд характеризуется как производительный и интенсивный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зводительность труда – какое количество продукции производится за единицу времени. НТР приводит к изменению характера труда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u w:val="dotted"/>
        </w:rPr>
      </w:pPr>
      <w:r>
        <w:rPr>
          <w:rFonts w:cs="Comic Sans MS" w:ascii="Comic Sans MS" w:hAnsi="Comic Sans MS"/>
          <w:sz w:val="22"/>
          <w:u w:val="dotted"/>
        </w:rPr>
        <w:t>Капитал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питал ассоциируется с возможностью приносить доход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процессе эксплуатировани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4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изический износ – в результате которого элемент основного капитала становиться физически непригодным в процессе использования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Относятся 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продолжительность использования оборудования, воздействия атмосферы, внутренние изменения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b)</w:t>
      </w:r>
      <w:r>
        <w:rPr>
          <w:rFonts w:cs="Comic Sans MS" w:ascii="Comic Sans MS" w:hAnsi="Comic Sans MS"/>
        </w:rPr>
        <w:t>Моральный износ основного капитала связан с темпами развития наук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иды морального износа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ой капитал может обесцениться, поскольку аналогичное оборудование начинает приводитьс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езультате НТР появляется более современное оборудование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змещение физически и морально устаревшего имущества за счет амортизации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Государство увеличивает нормы амортизации в обязательном порядке – это наз-ся политикой амортизации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u w:val="dotted"/>
          <w:lang w:val="en-US"/>
        </w:rPr>
      </w:pPr>
      <w:r>
        <w:rPr>
          <w:rFonts w:cs="Comic Sans MS" w:ascii="Comic Sans MS" w:hAnsi="Comic Sans MS"/>
          <w:sz w:val="24"/>
          <w:u w:val="dotted"/>
          <w:lang w:val="en-US"/>
        </w:rPr>
        <w:t>Земля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естественная </w:t>
      </w:r>
    </w:p>
    <w:p>
      <w:pPr>
        <w:pStyle w:val="Normal"/>
        <w:numPr>
          <w:ilvl w:val="0"/>
          <w:numId w:val="34"/>
        </w:numPr>
        <w:rPr>
          <w:rFonts w:ascii="Comic Sans MS" w:hAnsi="Comic Sans MS" w:cs="Comic Sans MS"/>
          <w:u w:val="dotted"/>
          <w:lang w:val="en-US"/>
        </w:rPr>
      </w:pPr>
      <w:r>
        <w:rPr>
          <w:rFonts w:cs="Comic Sans MS" w:ascii="Comic Sans MS" w:hAnsi="Comic Sans MS"/>
          <w:lang w:val="en-US"/>
        </w:rPr>
        <w:t>искусственно созданная</w:t>
      </w:r>
    </w:p>
    <w:p>
      <w:pPr>
        <w:pStyle w:val="Normal"/>
        <w:rPr>
          <w:rFonts w:ascii="Comic Sans MS" w:hAnsi="Comic Sans MS" w:cs="Comic Sans MS"/>
          <w:u w:val="dotted"/>
          <w:lang w:val="en-US"/>
        </w:rPr>
      </w:pPr>
      <w:r>
        <w:rPr>
          <w:rFonts w:cs="Comic Sans MS" w:ascii="Comic Sans MS" w:hAnsi="Comic Sans MS"/>
          <w:u w:val="dotted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u w:val="dotted"/>
          <w:lang w:val="en-US"/>
        </w:rPr>
      </w:pPr>
      <w:r>
        <w:rPr>
          <w:rFonts w:cs="Comic Sans MS" w:ascii="Comic Sans MS" w:hAnsi="Comic Sans MS"/>
          <w:u w:val="dotted"/>
          <w:lang w:val="en-US"/>
        </w:rPr>
        <w:t>Предпринимательство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Важный элемент в экономике. Предпринимательство не является в своей основе функцией только собстенников. В ней не могут участвовать лица , не являющиеся субъектами права собстенности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Характеристика субъектов предпринимательства:</w:t>
      </w:r>
    </w:p>
    <w:p>
      <w:pPr>
        <w:pStyle w:val="Footer"/>
        <w:numPr>
          <w:ilvl w:val="0"/>
          <w:numId w:val="35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астные лица (организации единоличного, семейного, частного и более крупного производства)</w:t>
      </w:r>
    </w:p>
    <w:p>
      <w:pPr>
        <w:pStyle w:val="Footer"/>
        <w:numPr>
          <w:ilvl w:val="0"/>
          <w:numId w:val="35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ударство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ом предпринимательства является осуществление наиболее эффективной политики с целью максимизации производств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ые формы собственности в РФ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астная  (групповая, индивидуальная)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Государственная(федерльная, субьектов федераций)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Муниципальная (собстенность месных органов власти)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ы исключительно федеральной собственности.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ы, составляющие национальное богатство страны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Ресурсы континентального шельфа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Объекты культурного населения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Объекты культуры общественного значения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Объекты, обеспечивающие функционирование :</w:t>
      </w:r>
    </w:p>
    <w:p>
      <w:pPr>
        <w:pStyle w:val="Footer"/>
        <w:numPr>
          <w:ilvl w:val="0"/>
          <w:numId w:val="3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гос.думы</w:t>
      </w:r>
    </w:p>
    <w:p>
      <w:pPr>
        <w:pStyle w:val="Footer"/>
        <w:numPr>
          <w:ilvl w:val="0"/>
          <w:numId w:val="3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дерального собрания</w:t>
      </w:r>
    </w:p>
    <w:p>
      <w:pPr>
        <w:pStyle w:val="Footer"/>
        <w:numPr>
          <w:ilvl w:val="0"/>
          <w:numId w:val="3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ВД </w:t>
      </w:r>
    </w:p>
    <w:p>
      <w:pPr>
        <w:pStyle w:val="Footer"/>
        <w:numPr>
          <w:ilvl w:val="0"/>
          <w:numId w:val="3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нистерство образования РФ</w:t>
      </w:r>
    </w:p>
    <w:p>
      <w:pPr>
        <w:pStyle w:val="Footer"/>
        <w:numPr>
          <w:ilvl w:val="0"/>
          <w:numId w:val="3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нистерство науки, промышленности и тд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ы оборонного производства(оборонного комплекса)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ажные объекты народного хозяйства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бывющие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пливно-энергетический комплекс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анспорт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дприятия связи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еле и радио центры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ы муниципальной собственности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елищно-нежилой фонд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илищно-эксплуатационные предприятия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екты городского пассажирского транспорта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ммитет по управлению государственным имуществом распоряжается собственностью государства. Муниципальная собственность находится в руках месного самоуправления.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просы создания ликвидации предприятия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дача в полное ведение госюимущества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троль за испльзованием и сохранностью государственного имуществ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бюджет – перечень доходови расходов госудаства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руктура доходов и расходов стран с развитой экономикой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ходы, идущие на социальные нужды, прямые выплаты и пособия граждан на профилактикузаболеваний, мед.страхование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ходы на национальную оборону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плата процентов по гос-му долгу гражданам держателям облигаций. Охрана прирды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логи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ймы(в форме облигаций)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миссия или выпуск бумажных денег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dotted"/>
        </w:rPr>
      </w:pPr>
      <w:r>
        <w:rPr>
          <w:rFonts w:cs="Comic Sans MS" w:ascii="Comic Sans MS" w:hAnsi="Comic Sans MS"/>
          <w:u w:val="dotted"/>
        </w:rPr>
        <w:t>Виды налогов и их характеристика</w:t>
      </w:r>
    </w:p>
    <w:p>
      <w:pPr>
        <w:pStyle w:val="Footer"/>
        <w:numPr>
          <w:ilvl w:val="0"/>
          <w:numId w:val="23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грессивный налог (Обозначает, что с высокого дохода снимается больший налог, чем с низкого)</w:t>
      </w:r>
    </w:p>
    <w:p>
      <w:pPr>
        <w:pStyle w:val="Footer"/>
        <w:numPr>
          <w:ilvl w:val="0"/>
          <w:numId w:val="23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порциональный налог (1% - пенсионный фонд от любого заработка)</w:t>
      </w:r>
    </w:p>
    <w:p>
      <w:pPr>
        <w:pStyle w:val="Footer"/>
        <w:numPr>
          <w:ilvl w:val="0"/>
          <w:numId w:val="23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грессивный (С низких доходов больший процент, чем с высоких)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В зависимости от источников изъятия существуют следущие доходы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логи на прибыль предпиятия  40%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Налоги в фонд соц.страхования и обучения 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лги с продаж, акцизы и таможенные сборы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  <w:u w:val="single"/>
        </w:rPr>
        <w:t xml:space="preserve">Прямые налоги </w:t>
      </w:r>
      <w:r>
        <w:rPr>
          <w:rFonts w:cs="Comic Sans MS" w:ascii="Comic Sans MS" w:hAnsi="Comic Sans MS"/>
          <w:u w:val="single"/>
          <w:lang w:val="en-US"/>
        </w:rPr>
        <w:t xml:space="preserve">: 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альные, 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чные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Косвенные налоги</w:t>
      </w:r>
      <w:r>
        <w:rPr>
          <w:rFonts w:cs="Comic Sans MS" w:ascii="Comic Sans MS" w:hAnsi="Comic Sans MS"/>
          <w:u w:val="single"/>
          <w:lang w:val="en-US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ходя из стоимости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ДС (Налог гп добавленную стоимость)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СП(Налог с продаж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Акцизы включаются в цену на реализуемую продукцию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лкоголь, этиловый спирт, дизельное топливо, нефть, продный газ, драгоценности, бензин. Таба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Налог с продаж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не облагаются банковские, операции с недвижимостью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2001 года единый социальный налог (2-я глава социального кодекса часть 2-я)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% налог предприятий перечисляет в федеральный бюджет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%-подоходный налог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% - в пенсионный фонд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% - фонд социального страхования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ботник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4% - в фонд государственнго страхование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2% -  в фонд федерального страхования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2%-10,2% - страхование от травматизма на предприятиях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Фискальная система россии и их харакиристика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Федеральные налог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НДС (налоги на прибыль предпрития (делится м/у региональным и федеральным бюджетом ))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логи республик в составе РФ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сные налоги(налог на имущество физических лиц, земельный, автомобильный, на перепродажу)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ударственные займы и государственные ценные бумаги(ликвидация ценных активов, в результате владелец не несет риска, вкладывая деньги )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Социальный аспект рыночной экономики</w:t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циальная политика государства</w:t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ходы и их структура</w:t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лобальные проблемы мирового сообщества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иаско рынка – рынок не в состоянии контролировать социально-экономические процессы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циальная политика – одно из направлений деятельности государства по регулированию социально-экономической жизни общества, направлена на поддержание отношений внутри ощества и вне ег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Направлени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32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еспечение условий для повышения благосостояноя жзни общества. Создание специальных гарантий и механизмов защиты общества в условиях рынка.</w:t>
      </w:r>
    </w:p>
    <w:p>
      <w:pPr>
        <w:pStyle w:val="Footer"/>
        <w:numPr>
          <w:ilvl w:val="0"/>
          <w:numId w:val="32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ддержка бедных и наименее обеспеченных слоев населения и медицинское страхование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Доходы и их характеристик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ходы - денежные ресурсы, поступающие к субъекту в результате распределения национального дохода, которые используются субъектом для нужд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Характеристика источников дохода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</w:rPr>
        <w:t>налоги, гос.займы, эмиссия</w:t>
      </w:r>
      <w:r>
        <w:rPr>
          <w:rFonts w:cs="Comic Sans MS" w:ascii="Comic Sans MS" w:hAnsi="Comic Sans MS"/>
          <w:lang w:val="en-US"/>
        </w:rPr>
        <w:t xml:space="preserve">). Инструментом перераспределения национального дохода государства является национальный буджет.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Показатели, испльзующиеся для оценки уровня населения – номинальный доход  - количество денег, полученное отдельными лицами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Распологаемый доход – доход после уплаты налогов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Реальный доход – количество товаров  и услуг, которое можно в течении времени на распологаемый доход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double"/>
          <w:lang w:val="en-US"/>
        </w:rPr>
      </w:pPr>
      <w:r>
        <w:rPr>
          <w:rFonts w:cs="Comic Sans MS" w:ascii="Comic Sans MS" w:hAnsi="Comic Sans MS"/>
          <w:u w:val="double"/>
          <w:lang w:val="en-US"/>
        </w:rPr>
        <w:t>Источники номингальных денежных доходов населения: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акторные доходы (зарплата, предпринимательская прибыль)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Фоормируется в соответствии с вкладом труда, капиталлом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нта – доход, полученный с земли за неиспользованную стоимость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Денежные поступления идущие по линии государственных прграмм и помощи в виде выплат и льгот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держание временно- нетрудоспособных граждан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ыплата пособий малоимущим семьям 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численные выплаты – транспортные платежи – идущие на социальную помощь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тупления из финансовой системы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u w:val="dotted"/>
        </w:rPr>
      </w:pPr>
      <w:r>
        <w:rPr>
          <w:rFonts w:cs="Comic Sans MS" w:ascii="Comic Sans MS" w:hAnsi="Comic Sans MS"/>
          <w:u w:val="dotted"/>
        </w:rPr>
        <w:t>Заработная плата и ее характеристика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 цена, уплаченная за услуги работника, цена рабочей силы. Уровень зарплаты зависит от спроса на рынке. Номинальная зарплата – зарплата за прделанную работу, начисленная за выполненную работу за определенный период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альная зарплата – сумма жизненных благ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 xml:space="preserve">Факторы, влияющие на выплату зарплаты </w:t>
      </w:r>
      <w:r>
        <w:rPr>
          <w:rFonts w:cs="Comic Sans MS" w:ascii="Comic Sans MS" w:hAnsi="Comic Sans MS"/>
          <w:lang w:val="en-US"/>
        </w:rPr>
        <w:t xml:space="preserve">: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Прожиточный минимум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Минимальная заработная плата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Устанавливается за необходимиые жизненные потребности с учетом уровня цен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Экономические и социальные условия жизни в разных странах</w:t>
      </w:r>
      <w:r>
        <w:rPr>
          <w:rFonts w:cs="Comic Sans MS" w:ascii="Comic Sans MS" w:hAnsi="Comic Sans MS"/>
        </w:rPr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Кокуренция и монополия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Заработная плата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временная – размер в зависимости от  проработанного времени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дельная – в зависимости от объема выпущенной продукии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Единая тарифная система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состоит из окладов (ставок), коэффициентов, доплат, надбавок, других выплат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иды денег 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личность (бумажные,символические деньги, монеты – малая часть)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вклады в банки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анкноты долгое время обменивались на золото до 1914 года В России за бумажными деньгами стоит не золото, а товарная масс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double"/>
        </w:rPr>
        <w:t>Безналичные деньги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позиты в банках существуют в виде записи на рассчетном счете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Деньги должны быть огранниченно доступны, что бы обладать ценностью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  <w:lang w:val="en-US"/>
        </w:rPr>
        <w:t xml:space="preserve">Денежная система : </w:t>
      </w:r>
      <w:r>
        <w:rPr>
          <w:rFonts w:cs="Comic Sans MS" w:ascii="Comic Sans MS" w:hAnsi="Comic Sans MS"/>
        </w:rPr>
        <w:t xml:space="preserve">Основана на золотом фонде 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зменеие запасов золта само по себе является нпредсказуемым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Денежная масса рассчитывется в центробанке</w:t>
      </w:r>
      <w:r>
        <w:rPr>
          <w:rFonts w:cs="Comic Sans MS" w:ascii="Comic Sans MS" w:hAnsi="Comic Sans MS"/>
          <w:lang w:val="en-US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  <w:lang w:val="en-US"/>
        </w:rPr>
        <w:t>M1. M2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  <w:lang w:val="en-US"/>
        </w:rPr>
        <w:t xml:space="preserve">M1 – </w:t>
      </w:r>
      <w:r>
        <w:rPr>
          <w:rFonts w:cs="Comic Sans MS" w:ascii="Comic Sans MS" w:hAnsi="Comic Sans MS"/>
        </w:rPr>
        <w:t>сумма наличноти без срочных, текущих вкладов. В России – это срочные депозиты, дипозитные сертификаты, а так же облигации госзаимо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Депозитнтный сертификат  -письменное свидетельство банка  о вкладе денежных средств, удостоверяющий право владельца получить их в установленный ср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 xml:space="preserve">А США – это 1/6 часть всех денег 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наличность (металл и бумажные деньги), чековые вклад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Чек  - ценная бумага, кторая используется для безналичных рассчетов. Он содержит письменое распоряжение выплатить его предъявителю чек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доссигнование – получение денег по счету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 xml:space="preserve">Показатель </w:t>
      </w:r>
      <w:r>
        <w:rPr>
          <w:rFonts w:cs="Comic Sans MS" w:ascii="Comic Sans MS" w:hAnsi="Comic Sans MS"/>
          <w:lang w:val="en-US"/>
        </w:rPr>
        <w:t xml:space="preserve">M1 – </w:t>
      </w:r>
      <w:r>
        <w:rPr>
          <w:rFonts w:cs="Comic Sans MS" w:ascii="Comic Sans MS" w:hAnsi="Comic Sans MS"/>
        </w:rPr>
        <w:t>предназначен для объема денежной массы в узком смысле слов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M2</w:t>
      </w:r>
      <w:r>
        <w:rPr>
          <w:rFonts w:cs="Comic Sans MS" w:ascii="Comic Sans MS" w:hAnsi="Comic Sans MS"/>
        </w:rPr>
        <w:t xml:space="preserve">  = срочные вклады +</w:t>
      </w:r>
      <w:r>
        <w:rPr>
          <w:rFonts w:cs="Comic Sans MS" w:ascii="Comic Sans MS" w:hAnsi="Comic Sans MS"/>
          <w:lang w:val="en-US"/>
        </w:rPr>
        <w:t>M1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казатель </w:t>
      </w:r>
      <w:r>
        <w:rPr>
          <w:rFonts w:cs="Comic Sans MS" w:ascii="Comic Sans MS" w:hAnsi="Comic Sans MS"/>
          <w:lang w:val="en-US"/>
        </w:rPr>
        <w:t xml:space="preserve">M1 – </w:t>
      </w:r>
      <w:r>
        <w:rPr>
          <w:rFonts w:cs="Comic Sans MS" w:ascii="Comic Sans MS" w:hAnsi="Comic Sans MS"/>
        </w:rPr>
        <w:t>предназначен для объема денежной массы в широком смысле слова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M3 </w:t>
      </w:r>
      <w:r>
        <w:rPr>
          <w:rFonts w:cs="Comic Sans MS" w:ascii="Comic Sans MS" w:hAnsi="Comic Sans MS"/>
        </w:rPr>
        <w:t xml:space="preserve">это </w:t>
      </w:r>
      <w:r>
        <w:rPr>
          <w:rFonts w:cs="Comic Sans MS" w:ascii="Comic Sans MS" w:hAnsi="Comic Sans MS"/>
          <w:lang w:val="en-US"/>
        </w:rPr>
        <w:t xml:space="preserve">М1 и M2 </w:t>
      </w:r>
      <w:r>
        <w:rPr>
          <w:rFonts w:cs="Comic Sans MS" w:ascii="Comic Sans MS" w:hAnsi="Comic Sans MS"/>
        </w:rPr>
        <w:t xml:space="preserve">и это курпные срочные вклады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В группе вышеназванных есть ликвидные средства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37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аткосрочные (до 3-х месяцев)</w:t>
      </w:r>
    </w:p>
    <w:p>
      <w:pPr>
        <w:pStyle w:val="Footer"/>
        <w:numPr>
          <w:ilvl w:val="0"/>
          <w:numId w:val="37"/>
        </w:numPr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Комерческие бумаг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Отличие денежных показателей США и РФ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2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1 – преобладают безналичные чековые вклады (в России их нет)</w:t>
      </w:r>
    </w:p>
    <w:p>
      <w:pPr>
        <w:pStyle w:val="Footer"/>
        <w:numPr>
          <w:ilvl w:val="0"/>
          <w:numId w:val="29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США много ликвидных средств</w:t>
      </w:r>
    </w:p>
    <w:p>
      <w:pPr>
        <w:pStyle w:val="Footer"/>
        <w:numPr>
          <w:ilvl w:val="0"/>
          <w:numId w:val="29"/>
        </w:numPr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В США много ликвидных средств учавствуют в операциях на рынке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личество денег= сумма цен всех товаров и услуг/число оборотов 1 денежной единицы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вышение денег с необходимым количеством ведет к инфляц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Источники  роста издержек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доражание энергии  и сырья 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оправданное сдерживание зарплаты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ндексацию зрроботной платы нельзя выставлять причиной инфляции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mic Sans MS" w:ascii="Comic Sans MS" w:hAnsi="Comic Sans MS"/>
        </w:rPr>
        <w:t>К неденежным факторам, влияющим на инфляцию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сокий удельный вес военной экономики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злишняя занятость 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</w:rPr>
        <w:t xml:space="preserve">Причины инфляции в современной экономике </w:t>
      </w:r>
      <w:r>
        <w:rPr>
          <w:rFonts w:cs="Comic Sans MS" w:ascii="Comic Sans MS" w:hAnsi="Comic Sans MS"/>
          <w:spacing w:val="-6"/>
          <w:sz w:val="20"/>
          <w:lang w:val="en-US"/>
        </w:rPr>
        <w:t>:</w:t>
      </w:r>
    </w:p>
    <w:p>
      <w:pPr>
        <w:pStyle w:val="Style11"/>
        <w:numPr>
          <w:ilvl w:val="0"/>
          <w:numId w:val="25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</w:rPr>
        <w:t>Государственная монополия на эмиссию денег</w:t>
      </w:r>
    </w:p>
    <w:p>
      <w:pPr>
        <w:pStyle w:val="Style11"/>
        <w:numPr>
          <w:ilvl w:val="0"/>
          <w:numId w:val="25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</w:rPr>
        <w:t>Монополия профсоюзов</w:t>
      </w:r>
    </w:p>
    <w:p>
      <w:pPr>
        <w:pStyle w:val="Style11"/>
        <w:numPr>
          <w:ilvl w:val="0"/>
          <w:numId w:val="25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</w:rPr>
        <w:t>Монополия крупных фирм на определение цены и собственных издержек производства.</w:t>
      </w:r>
    </w:p>
    <w:p>
      <w:pPr>
        <w:pStyle w:val="Style11"/>
        <w:ind w:left="0" w:right="5" w:hanging="0"/>
        <w:jc w:val="both"/>
        <w:rPr/>
      </w:pPr>
      <w:r>
        <w:rPr>
          <w:rFonts w:cs="Comic Sans MS" w:ascii="Comic Sans MS" w:hAnsi="Comic Sans MS"/>
          <w:spacing w:val="-6"/>
          <w:sz w:val="20"/>
        </w:rPr>
        <w:t>Темп инфляции можно определить следующим образом</w:t>
      </w:r>
      <w:r>
        <w:rPr>
          <w:rFonts w:cs="Comic Sans MS" w:ascii="Comic Sans MS" w:hAnsi="Comic Sans MS"/>
          <w:spacing w:val="-6"/>
          <w:sz w:val="20"/>
          <w:lang w:val="en-US"/>
        </w:rPr>
        <w:t>: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емп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фляци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ек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ущ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ек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шл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ек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шл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1"/>
        <w:ind w:left="0" w:right="5" w:hanging="0"/>
        <w:jc w:val="both"/>
        <w:rPr/>
      </w:pPr>
      <w:r>
        <w:rPr>
          <w:rFonts w:cs="Comic Sans MS" w:ascii="Comic Sans MS" w:hAnsi="Comic Sans MS"/>
          <w:spacing w:val="-6"/>
          <w:sz w:val="20"/>
        </w:rPr>
        <w:t xml:space="preserve">Различают 2 вида инфляции </w:t>
      </w:r>
      <w:r>
        <w:rPr>
          <w:rFonts w:cs="Comic Sans MS" w:ascii="Comic Sans MS" w:hAnsi="Comic Sans MS"/>
          <w:spacing w:val="-6"/>
          <w:sz w:val="20"/>
          <w:lang w:val="en-US"/>
        </w:rPr>
        <w:t xml:space="preserve">: </w:t>
      </w:r>
      <w:r>
        <w:rPr>
          <w:rFonts w:cs="Comic Sans MS" w:ascii="Comic Sans MS" w:hAnsi="Comic Sans MS"/>
          <w:spacing w:val="-6"/>
          <w:sz w:val="20"/>
        </w:rPr>
        <w:t>инфляция спроса и инфляция  издержек.</w:t>
      </w:r>
    </w:p>
    <w:p>
      <w:pPr>
        <w:pStyle w:val="Style11"/>
        <w:ind w:left="0" w:right="5" w:hanging="0"/>
        <w:jc w:val="both"/>
        <w:rPr/>
      </w:pPr>
      <w:r>
        <w:rPr>
          <w:rFonts w:cs="Comic Sans MS" w:ascii="Comic Sans MS" w:hAnsi="Comic Sans MS"/>
          <w:spacing w:val="-6"/>
          <w:sz w:val="20"/>
          <w:u w:val="double"/>
        </w:rPr>
        <w:t>Инфляция спроса</w:t>
      </w:r>
      <w:r>
        <w:rPr>
          <w:rFonts w:cs="Comic Sans MS" w:ascii="Comic Sans MS" w:hAnsi="Comic Sans MS"/>
          <w:spacing w:val="-6"/>
          <w:sz w:val="20"/>
        </w:rPr>
        <w:t xml:space="preserve"> возникает в том случае, когда совокупный спрос растет быстрее, чем реальный объем производства. Рост цен в этих условиях стимулирует расширение производства, сопровождается увеоичением занятости и зарплаты. А это означет новый виток порышения спроса и  </w:t>
      </w:r>
      <w:r>
        <w:rPr>
          <w:rFonts w:cs="Comic Sans MS" w:ascii="Comic Sans MS" w:hAnsi="Comic Sans MS"/>
          <w:spacing w:val="-6"/>
          <w:sz w:val="20"/>
          <w:lang w:val="en-US"/>
        </w:rPr>
        <w:t>-&gt; повышения цен.</w:t>
      </w:r>
    </w:p>
    <w:p>
      <w:pPr>
        <w:pStyle w:val="Style11"/>
        <w:ind w:left="0" w:right="5" w:hanging="0"/>
        <w:jc w:val="both"/>
        <w:rPr/>
      </w:pPr>
      <w:r>
        <w:rPr>
          <w:rFonts w:cs="Comic Sans MS" w:ascii="Comic Sans MS" w:hAnsi="Comic Sans MS"/>
          <w:spacing w:val="-6"/>
          <w:sz w:val="20"/>
          <w:u w:val="double"/>
        </w:rPr>
        <w:t>Инфляция предложения</w:t>
      </w:r>
      <w:r>
        <w:rPr>
          <w:rFonts w:cs="Comic Sans MS" w:ascii="Comic Sans MS" w:hAnsi="Comic Sans MS"/>
          <w:spacing w:val="-6"/>
          <w:sz w:val="20"/>
        </w:rPr>
        <w:t xml:space="preserve"> обусловлена ростом издержек не единицу продукции. В этих услолвиях происходит сокращение производства  </w:t>
      </w:r>
      <w:r>
        <w:rPr>
          <w:rFonts w:cs="Comic Sans MS" w:ascii="Comic Sans MS" w:hAnsi="Comic Sans MS"/>
          <w:spacing w:val="-6"/>
          <w:sz w:val="20"/>
          <w:lang w:val="en-US"/>
        </w:rPr>
        <w:t xml:space="preserve">-&gt; </w:t>
      </w:r>
      <w:r>
        <w:rPr>
          <w:rFonts w:cs="Comic Sans MS" w:ascii="Comic Sans MS" w:hAnsi="Comic Sans MS"/>
          <w:spacing w:val="-6"/>
          <w:sz w:val="20"/>
        </w:rPr>
        <w:t>рост цен на продукцию.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  <w:u w:val="single"/>
        </w:rPr>
      </w:pPr>
      <w:r>
        <w:rPr>
          <w:rFonts w:cs="Comic Sans MS" w:ascii="Comic Sans MS" w:hAnsi="Comic Sans MS"/>
          <w:spacing w:val="-6"/>
          <w:sz w:val="20"/>
          <w:u w:val="single"/>
        </w:rPr>
        <w:t>33. Типы и виды инфляции. Социально-экономические последствия инфляции и методы борьбы с ней.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 xml:space="preserve">Прежде всего различают открытую и подавленную инфляцию. </w:t>
      </w:r>
    </w:p>
    <w:p>
      <w:pPr>
        <w:pStyle w:val="Style11"/>
        <w:numPr>
          <w:ilvl w:val="0"/>
          <w:numId w:val="20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Открытая – рост цен,</w:t>
      </w:r>
    </w:p>
    <w:p>
      <w:pPr>
        <w:pStyle w:val="Style11"/>
        <w:numPr>
          <w:ilvl w:val="0"/>
          <w:numId w:val="20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 xml:space="preserve">Подавленная – товарный дефицит. 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В последнем случае цены и зарплаты находятся под жестоким контролем государства.</w:t>
      </w:r>
    </w:p>
    <w:p>
      <w:pPr>
        <w:pStyle w:val="Style11"/>
        <w:ind w:left="0" w:right="5" w:hanging="0"/>
        <w:jc w:val="both"/>
        <w:rPr/>
      </w:pPr>
      <w:r>
        <w:rPr>
          <w:rFonts w:eastAsia="Comic Sans MS" w:cs="Comic Sans MS" w:ascii="Comic Sans MS" w:hAnsi="Comic Sans MS"/>
          <w:spacing w:val="-6"/>
          <w:sz w:val="20"/>
        </w:rPr>
        <w:t xml:space="preserve"> </w:t>
      </w:r>
      <w:r>
        <w:rPr>
          <w:rFonts w:cs="Comic Sans MS" w:ascii="Comic Sans MS" w:hAnsi="Comic Sans MS"/>
          <w:spacing w:val="-6"/>
          <w:sz w:val="20"/>
        </w:rPr>
        <w:t xml:space="preserve">С точки зрения предсказуемости выделяют </w:t>
      </w:r>
      <w:r>
        <w:rPr>
          <w:rFonts w:cs="Comic Sans MS" w:ascii="Comic Sans MS" w:hAnsi="Comic Sans MS"/>
          <w:spacing w:val="-6"/>
          <w:sz w:val="20"/>
          <w:lang w:val="en-US"/>
        </w:rPr>
        <w:t>:</w:t>
      </w:r>
    </w:p>
    <w:p>
      <w:pPr>
        <w:pStyle w:val="Style11"/>
        <w:numPr>
          <w:ilvl w:val="0"/>
          <w:numId w:val="18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 xml:space="preserve">ожилаемую </w:t>
      </w:r>
    </w:p>
    <w:p>
      <w:pPr>
        <w:pStyle w:val="Style11"/>
        <w:numPr>
          <w:ilvl w:val="0"/>
          <w:numId w:val="18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неожидаемую инфляцию.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</w:rPr>
        <w:t>В зависимости от роста цен по различным группам товаров  принято выделять</w:t>
      </w:r>
    </w:p>
    <w:p>
      <w:pPr>
        <w:pStyle w:val="Style11"/>
        <w:numPr>
          <w:ilvl w:val="0"/>
          <w:numId w:val="40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  <w:lang w:val="en-US"/>
        </w:rPr>
      </w:pPr>
      <w:r>
        <w:rPr>
          <w:rFonts w:cs="Comic Sans MS" w:ascii="Comic Sans MS" w:hAnsi="Comic Sans MS"/>
          <w:spacing w:val="-6"/>
          <w:sz w:val="20"/>
        </w:rPr>
        <w:t xml:space="preserve">вялую (10% в год) </w:t>
      </w:r>
    </w:p>
    <w:p>
      <w:pPr>
        <w:pStyle w:val="Style11"/>
        <w:numPr>
          <w:ilvl w:val="0"/>
          <w:numId w:val="40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галлопирущую (10-200%) инфляцию.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 xml:space="preserve">В зависимости от роста по разлччным товарным группам выделяют </w:t>
      </w:r>
    </w:p>
    <w:p>
      <w:pPr>
        <w:pStyle w:val="Style11"/>
        <w:numPr>
          <w:ilvl w:val="0"/>
          <w:numId w:val="42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 xml:space="preserve">сбалансированную </w:t>
      </w:r>
    </w:p>
    <w:p>
      <w:pPr>
        <w:pStyle w:val="Style11"/>
        <w:numPr>
          <w:ilvl w:val="0"/>
          <w:numId w:val="42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несбалансированную  инфляцию.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Социально-экономические последствия инфляции в первую очередь связаны с падением реального дохода, поэтому от инфляции страдают прежде всего люди с фиксированным доходом.</w:t>
      </w:r>
    </w:p>
    <w:p>
      <w:pPr>
        <w:pStyle w:val="Style11"/>
        <w:ind w:left="0" w:right="5" w:hanging="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Инфляция перераспределяет доход за счет кредитов в пользу дебиторов, тк они расплачиваются обесценивающимися деньгами. Так же от ифляции получают выгоду люди владеющие золотом, драгоценностями, призведениями искусства.</w:t>
      </w:r>
    </w:p>
    <w:p>
      <w:pPr>
        <w:pStyle w:val="Style11"/>
        <w:ind w:left="0" w:right="5" w:hanging="0"/>
        <w:jc w:val="both"/>
        <w:rPr/>
      </w:pPr>
      <w:r>
        <w:rPr>
          <w:rFonts w:cs="Comic Sans MS" w:ascii="Comic Sans MS" w:hAnsi="Comic Sans MS"/>
          <w:spacing w:val="-6"/>
          <w:sz w:val="20"/>
        </w:rPr>
        <w:t xml:space="preserve">Для того что бы остановить инфляцию применяют антиинфляционную политику. Ее цель – установить контроль над инфляцией. Что бы она была действенной неоюходимо установить причины инфляции </w:t>
      </w:r>
      <w:r>
        <w:rPr>
          <w:rFonts w:cs="Comic Sans MS" w:ascii="Comic Sans MS" w:hAnsi="Comic Sans MS"/>
          <w:spacing w:val="-6"/>
          <w:sz w:val="20"/>
          <w:lang w:val="en-US"/>
        </w:rPr>
        <w:t>:</w:t>
      </w:r>
    </w:p>
    <w:p>
      <w:pPr>
        <w:pStyle w:val="Style11"/>
        <w:numPr>
          <w:ilvl w:val="0"/>
          <w:numId w:val="31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Инфляция возникает га основе неудовлетворенного спроса. Меры</w:t>
      </w:r>
      <w:r>
        <w:rPr>
          <w:rFonts w:cs="Comic Sans MS" w:ascii="Comic Sans MS" w:hAnsi="Comic Sans MS"/>
          <w:spacing w:val="-6"/>
          <w:sz w:val="20"/>
          <w:lang w:val="en-US"/>
        </w:rPr>
        <w:t>:</w:t>
      </w:r>
    </w:p>
    <w:p>
      <w:pPr>
        <w:pStyle w:val="Style11"/>
        <w:numPr>
          <w:ilvl w:val="0"/>
          <w:numId w:val="12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Уменьшение денежной эмиссии</w:t>
      </w:r>
    </w:p>
    <w:p>
      <w:pPr>
        <w:pStyle w:val="Style11"/>
        <w:numPr>
          <w:ilvl w:val="0"/>
          <w:numId w:val="12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Повышение учетной ставки по збереежениям населения</w:t>
      </w:r>
    </w:p>
    <w:p>
      <w:pPr>
        <w:pStyle w:val="Style11"/>
        <w:numPr>
          <w:ilvl w:val="0"/>
          <w:numId w:val="12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Сокрацщение гос расходов</w:t>
      </w:r>
    </w:p>
    <w:p>
      <w:pPr>
        <w:pStyle w:val="Style11"/>
        <w:numPr>
          <w:ilvl w:val="0"/>
          <w:numId w:val="12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Повышение налогов для уменьшения доходов.</w:t>
      </w:r>
    </w:p>
    <w:p>
      <w:pPr>
        <w:pStyle w:val="Style11"/>
        <w:numPr>
          <w:ilvl w:val="0"/>
          <w:numId w:val="31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Инфляция возникает в результате издержек производства. Меры</w:t>
      </w:r>
      <w:r>
        <w:rPr>
          <w:rFonts w:cs="Comic Sans MS" w:ascii="Comic Sans MS" w:hAnsi="Comic Sans MS"/>
          <w:spacing w:val="-6"/>
          <w:sz w:val="20"/>
          <w:lang w:val="en-US"/>
        </w:rPr>
        <w:t>:</w:t>
      </w:r>
    </w:p>
    <w:p>
      <w:pPr>
        <w:pStyle w:val="Style11"/>
        <w:numPr>
          <w:ilvl w:val="0"/>
          <w:numId w:val="16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Сокращение гос расходов (в том чиле супсидий)</w:t>
      </w:r>
    </w:p>
    <w:p>
      <w:pPr>
        <w:pStyle w:val="Style11"/>
        <w:numPr>
          <w:ilvl w:val="0"/>
          <w:numId w:val="16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Повышение налогов</w:t>
      </w:r>
    </w:p>
    <w:p>
      <w:pPr>
        <w:pStyle w:val="Style11"/>
        <w:numPr>
          <w:ilvl w:val="0"/>
          <w:numId w:val="16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Снижение объемов кредитования комерческих банков</w:t>
      </w:r>
    </w:p>
    <w:p>
      <w:pPr>
        <w:pStyle w:val="Style11"/>
        <w:numPr>
          <w:ilvl w:val="0"/>
          <w:numId w:val="16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Увеличение выпуска казначейских облигаций</w:t>
      </w:r>
    </w:p>
    <w:p>
      <w:pPr>
        <w:pStyle w:val="Style11"/>
        <w:numPr>
          <w:ilvl w:val="0"/>
          <w:numId w:val="16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Повышение социальных расходов на нужды малообеспеченных слоев населения</w:t>
      </w:r>
    </w:p>
    <w:p>
      <w:pPr>
        <w:pStyle w:val="Style11"/>
        <w:numPr>
          <w:ilvl w:val="0"/>
          <w:numId w:val="16"/>
        </w:numPr>
        <w:ind w:left="360" w:right="5" w:hanging="360"/>
        <w:jc w:val="both"/>
        <w:rPr>
          <w:rFonts w:ascii="Comic Sans MS" w:hAnsi="Comic Sans MS" w:cs="Comic Sans MS"/>
          <w:spacing w:val="-6"/>
          <w:sz w:val="20"/>
        </w:rPr>
      </w:pPr>
      <w:r>
        <w:rPr>
          <w:rFonts w:cs="Comic Sans MS" w:ascii="Comic Sans MS" w:hAnsi="Comic Sans MS"/>
          <w:spacing w:val="-6"/>
          <w:sz w:val="20"/>
        </w:rPr>
        <w:t>Фиксация обменного курса валюты.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spacing w:val="-6"/>
          <w:sz w:val="20"/>
          <w:lang w:val="ru-RU"/>
        </w:rPr>
      </w:pPr>
      <w:r>
        <w:rPr>
          <w:rFonts w:cs="Comic Sans MS" w:ascii="Comic Sans MS" w:hAnsi="Comic Sans MS"/>
          <w:spacing w:val="-6"/>
          <w:sz w:val="20"/>
          <w:lang w:val="ru-RU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-1080" w:right="-365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12:00Z</dcterms:created>
  <dc:creator>marmota</dc:creator>
  <dc:description/>
  <dc:language>en-US</dc:language>
  <cp:lastModifiedBy>marmota</cp:lastModifiedBy>
  <dcterms:modified xsi:type="dcterms:W3CDTF">2003-01-21T18:40:00Z</dcterms:modified>
  <cp:revision>19</cp:revision>
  <dc:subject/>
  <dc:title>Лекция № 1</dc:title>
</cp:coreProperties>
</file>