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6"/>
          <w:szCs w:val="20"/>
        </w:rPr>
      </w:pPr>
      <w:r>
        <w:rPr>
          <w:b/>
          <w:spacing w:val="20"/>
        </w:rPr>
        <w:t xml:space="preserve"> </w:t>
      </w:r>
      <w:r>
        <w:rPr>
          <w:b/>
          <w:spacing w:val="20"/>
        </w:rPr>
        <w:t>МИНЮСТ РОССИИ</w:t>
      </w:r>
    </w:p>
    <w:p>
      <w:pPr>
        <w:pStyle w:val="Normal"/>
        <w:jc w:val="center"/>
        <w:rPr>
          <w:b/>
          <w:b/>
          <w:spacing w:val="20"/>
          <w:sz w:val="26"/>
          <w:szCs w:val="20"/>
        </w:rPr>
      </w:pPr>
      <w:r>
        <w:rPr>
          <w:b/>
          <w:spacing w:val="20"/>
        </w:rPr>
        <w:t>Рязанская академия права и управления</w:t>
      </w:r>
    </w:p>
    <w:p>
      <w:pPr>
        <w:pStyle w:val="Normal"/>
        <w:jc w:val="center"/>
        <w:rPr/>
      </w:pPr>
      <w:r>
        <w:rPr>
          <w:b/>
          <w:spacing w:val="20"/>
          <w:sz w:val="22"/>
        </w:rPr>
        <w:t>Заочный</w:t>
      </w:r>
      <w:r>
        <w:rPr>
          <w:spacing w:val="20"/>
          <w:sz w:val="22"/>
        </w:rPr>
        <w:t xml:space="preserve"> </w:t>
      </w:r>
      <w:r>
        <w:rPr>
          <w:b/>
          <w:spacing w:val="20"/>
          <w:sz w:val="22"/>
        </w:rPr>
        <w:t>экономический</w:t>
      </w:r>
      <w:r>
        <w:rPr>
          <w:spacing w:val="20"/>
          <w:sz w:val="22"/>
        </w:rPr>
        <w:t xml:space="preserve"> </w:t>
      </w:r>
      <w:r>
        <w:rPr>
          <w:b/>
          <w:spacing w:val="20"/>
          <w:sz w:val="22"/>
        </w:rPr>
        <w:t>факультет</w:t>
      </w:r>
    </w:p>
    <w:p>
      <w:pPr>
        <w:pStyle w:val="Normal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2"/>
        </w:rPr>
        <w:t>Кафедра экономики и производственного менеджмента</w:t>
      </w:r>
    </w:p>
    <w:p>
      <w:pPr>
        <w:pStyle w:val="Normal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3"/>
        <w:rPr>
          <w:i/>
          <w:i/>
          <w:spacing w:val="20"/>
          <w:sz w:val="52"/>
        </w:rPr>
      </w:pPr>
      <w:r>
        <w:rPr>
          <w:color w:val="000000"/>
          <w:spacing w:val="20"/>
        </w:rPr>
        <w:t>КОНТРОЛЬНАЯ РАБОТА ПО ДИСЦИПЛИНЕ УПРАВЛЕНИЕ КАЧЕСТВОМ ПРОДУКЦИИ НА ТЕМУ</w:t>
      </w:r>
    </w:p>
    <w:p>
      <w:pPr>
        <w:pStyle w:val="Normal"/>
        <w:jc w:val="center"/>
        <w:rPr>
          <w:b/>
          <w:b/>
          <w:i/>
          <w:i/>
          <w:spacing w:val="20"/>
          <w:sz w:val="52"/>
          <w:szCs w:val="20"/>
        </w:rPr>
      </w:pPr>
      <w:r>
        <w:rPr>
          <w:b/>
          <w:i/>
          <w:spacing w:val="20"/>
          <w:sz w:val="52"/>
          <w:szCs w:val="20"/>
        </w:rPr>
      </w:r>
    </w:p>
    <w:p>
      <w:pPr>
        <w:pStyle w:val="Normal"/>
        <w:jc w:val="center"/>
        <w:rPr>
          <w:b/>
          <w:b/>
          <w:i/>
          <w:i/>
          <w:spacing w:val="20"/>
          <w:sz w:val="52"/>
          <w:szCs w:val="20"/>
        </w:rPr>
      </w:pPr>
      <w:r>
        <w:rPr>
          <w:b/>
          <w:i/>
          <w:spacing w:val="20"/>
          <w:sz w:val="52"/>
          <w:szCs w:val="20"/>
        </w:rPr>
      </w:r>
    </w:p>
    <w:p>
      <w:pPr>
        <w:pStyle w:val="Normal"/>
        <w:jc w:val="center"/>
        <w:rPr>
          <w:b/>
          <w:b/>
          <w:i/>
          <w:i/>
          <w:spacing w:val="20"/>
          <w:sz w:val="52"/>
          <w:szCs w:val="20"/>
        </w:rPr>
      </w:pPr>
      <w:r>
        <w:rPr>
          <w:b/>
          <w:spacing w:val="20"/>
        </w:rPr>
        <w:object w:dxaOrig="7687" w:dyaOrig="3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3pt;height:21pt" filled="f" o:ole="">
            <v:imagedata r:id="rId3" o:title=""/>
          </v:shape>
          <o:OLEObject Type="Embed" ProgID="" ShapeID="ole_rId2" DrawAspect="Content" ObjectID="_1654639127" r:id="rId2"/>
        </w:object>
      </w:r>
    </w:p>
    <w:p>
      <w:pPr>
        <w:pStyle w:val="Normal"/>
        <w:jc w:val="center"/>
        <w:rPr>
          <w:b/>
          <w:b/>
          <w:i/>
          <w:i/>
          <w:spacing w:val="20"/>
          <w:sz w:val="72"/>
          <w:szCs w:val="20"/>
        </w:rPr>
      </w:pPr>
      <w:r>
        <w:rPr>
          <w:b/>
          <w:i/>
          <w:spacing w:val="20"/>
          <w:sz w:val="72"/>
          <w:szCs w:val="20"/>
        </w:rPr>
      </w:r>
    </w:p>
    <w:p>
      <w:pPr>
        <w:pStyle w:val="Normal"/>
        <w:jc w:val="center"/>
        <w:rPr>
          <w:b/>
          <w:b/>
          <w:i/>
          <w:i/>
          <w:spacing w:val="20"/>
          <w:sz w:val="72"/>
          <w:szCs w:val="20"/>
        </w:rPr>
      </w:pPr>
      <w:r>
        <w:rPr>
          <w:b/>
          <w:i/>
          <w:spacing w:val="20"/>
          <w:sz w:val="72"/>
          <w:szCs w:val="20"/>
        </w:rPr>
      </w:r>
    </w:p>
    <w:p>
      <w:pPr>
        <w:pStyle w:val="TextBody"/>
        <w:jc w:val="left"/>
        <w:rPr>
          <w:spacing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8pt;margin-top:-0.3pt;width:422.95pt;height:71.95pt;mso-wrap-style:none;v-text-anchor:middle" type="_x0000_t136">
            <v:path textpathok="t"/>
            <v:textpath on="t" fitshape="t" string="КОМПЛЕКСНАЯ СИСТЕМА УПРАВЛЕНИЯ&#10; КАЧЕСТВОМ ПРОДУКЦИИ" style="font-family:&quot;Times New Roman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  <w:r>
        <w:rPr>
          <w:spacing w:val="20"/>
        </w:rPr>
        <w:t xml:space="preserve"> </w:t>
      </w:r>
    </w:p>
    <w:p>
      <w:pPr>
        <w:pStyle w:val="Normal"/>
        <w:ind w:left="851" w:hanging="0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</w:r>
    </w:p>
    <w:p>
      <w:pPr>
        <w:pStyle w:val="Normal"/>
        <w:ind w:left="851" w:hanging="0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</w:r>
    </w:p>
    <w:p>
      <w:pPr>
        <w:pStyle w:val="Normal"/>
        <w:ind w:left="851" w:hanging="0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</w:r>
    </w:p>
    <w:p>
      <w:pPr>
        <w:pStyle w:val="Normal"/>
        <w:ind w:left="851" w:hanging="0"/>
        <w:rPr>
          <w:b/>
          <w:b/>
          <w:spacing w:val="20"/>
          <w:sz w:val="32"/>
          <w:szCs w:val="20"/>
        </w:rPr>
      </w:pPr>
      <w:r>
        <w:rPr>
          <w:b/>
          <w:spacing w:val="20"/>
          <w:sz w:val="32"/>
          <w:szCs w:val="20"/>
        </w:rPr>
      </w:r>
    </w:p>
    <w:p>
      <w:pPr>
        <w:pStyle w:val="Normal"/>
        <w:ind w:left="851" w:hanging="0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</w:p>
    <w:p>
      <w:pPr>
        <w:pStyle w:val="Normal"/>
        <w:ind w:left="851" w:hanging="0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</w:p>
    <w:p>
      <w:pPr>
        <w:pStyle w:val="Normal"/>
        <w:ind w:left="851" w:hanging="0"/>
        <w:jc w:val="center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</w:r>
    </w:p>
    <w:p>
      <w:pPr>
        <w:pStyle w:val="Normal"/>
        <w:ind w:left="851" w:hanging="0"/>
        <w:jc w:val="center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</w:r>
    </w:p>
    <w:p>
      <w:pPr>
        <w:pStyle w:val="Normal"/>
        <w:ind w:left="851" w:hanging="0"/>
        <w:jc w:val="center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</w:r>
    </w:p>
    <w:p>
      <w:pPr>
        <w:pStyle w:val="Normal"/>
        <w:rPr>
          <w:i/>
          <w:i/>
          <w:iCs/>
          <w:spacing w:val="20"/>
          <w:sz w:val="26"/>
          <w:szCs w:val="20"/>
        </w:rPr>
      </w:pPr>
      <w:r>
        <w:rPr>
          <w:i/>
          <w:iCs/>
          <w:spacing w:val="20"/>
          <w:sz w:val="26"/>
          <w:szCs w:val="20"/>
        </w:rPr>
      </w:r>
    </w:p>
    <w:p>
      <w:pPr>
        <w:pStyle w:val="Normal"/>
        <w:ind w:left="851" w:hanging="0"/>
        <w:jc w:val="center"/>
        <w:rPr>
          <w:i/>
          <w:i/>
          <w:iCs/>
          <w:spacing w:val="20"/>
          <w:sz w:val="26"/>
          <w:szCs w:val="20"/>
        </w:rPr>
      </w:pPr>
      <w:r>
        <w:rPr>
          <w:i/>
          <w:iCs/>
          <w:spacing w:val="20"/>
          <w:sz w:val="26"/>
          <w:szCs w:val="20"/>
        </w:rPr>
      </w:r>
    </w:p>
    <w:p>
      <w:pPr>
        <w:pStyle w:val="Normal"/>
        <w:ind w:left="851" w:hanging="0"/>
        <w:jc w:val="center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</w:p>
    <w:tbl>
      <w:tblPr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03"/>
        <w:gridCol w:w="717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Специальность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Heading3"/>
              <w:rPr>
                <w:sz w:val="26"/>
                <w:szCs w:val="20"/>
              </w:rPr>
            </w:pPr>
            <w:r>
              <w:rPr/>
              <w:t xml:space="preserve">Экономика и управление на </w:t>
            </w:r>
          </w:p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</w:rPr>
              <w:t>предприятиях машиностроения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Зачетная книжк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 xml:space="preserve">№  </w:t>
            </w:r>
            <w:r>
              <w:rPr>
                <w:b/>
                <w:color w:val="FF0000"/>
                <w:spacing w:val="20"/>
              </w:rPr>
              <w:t>Э – 970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Групп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 xml:space="preserve">№ </w:t>
            </w:r>
            <w:r>
              <w:rPr>
                <w:b/>
                <w:spacing w:val="20"/>
              </w:rPr>
              <w:t xml:space="preserve"> </w:t>
            </w:r>
            <w:r>
              <w:rPr>
                <w:b/>
                <w:spacing w:val="20"/>
              </w:rPr>
              <w:t>78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2"/>
                <w:szCs w:val="20"/>
              </w:rPr>
            </w:pPr>
            <w:r>
              <w:rPr>
                <w:b/>
                <w:spacing w:val="20"/>
                <w:sz w:val="22"/>
              </w:rPr>
              <w:t>Слушатель</w:t>
            </w:r>
          </w:p>
        </w:tc>
        <w:tc>
          <w:tcPr>
            <w:tcW w:w="4103" w:type="dxa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6"/>
                <w:szCs w:val="20"/>
              </w:rPr>
            </w:pPr>
            <w:r>
              <w:rPr>
                <w:b/>
                <w:i/>
                <w:spacing w:val="20"/>
              </w:rPr>
              <w:t>Краснопевцева</w:t>
            </w:r>
          </w:p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i/>
                <w:spacing w:val="20"/>
              </w:rPr>
              <w:t>Евгения Анатольевна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2"/>
                <w:szCs w:val="20"/>
              </w:rPr>
            </w:pPr>
            <w:r>
              <w:rPr>
                <w:b/>
                <w:spacing w:val="20"/>
                <w:sz w:val="22"/>
              </w:rPr>
              <w:t>Место работы и занимаемая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</w:rPr>
              <w:t>ЦОУМТ и ВС  МВД  Ро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должность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</w:rPr>
              <w:t>Зав. машинописным бюро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Проверил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Шлыков Владимир Викторович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Дата выполнения работы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6"/>
                <w:szCs w:val="20"/>
              </w:rPr>
            </w:r>
          </w:p>
          <w:p>
            <w:pPr>
              <w:pStyle w:val="Normal"/>
              <w:ind w:firstLine="34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</w:rPr>
              <w:t>03.09.2001 г.</w:t>
            </w:r>
          </w:p>
        </w:tc>
      </w:tr>
    </w:tbl>
    <w:p>
      <w:pPr>
        <w:pStyle w:val="Normal"/>
        <w:ind w:left="851" w:hanging="0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  <w:r>
        <w:br w:type="page"/>
      </w:r>
    </w:p>
    <w:p>
      <w:pPr>
        <w:pStyle w:val="Heading7"/>
        <w:rPr>
          <w:b w:val="false"/>
          <w:b w:val="false"/>
          <w:color w:val="000000"/>
          <w:spacing w:val="20"/>
          <w:sz w:val="28"/>
          <w:szCs w:val="20"/>
          <w:lang w:val="en-US" w:eastAsia="en-US"/>
        </w:rPr>
      </w:pPr>
      <w:r>
        <w:rPr>
          <w:b w:val="false"/>
          <w:color w:val="000000"/>
          <w:spacing w:val="20"/>
          <w:sz w:val="28"/>
          <w:szCs w:val="20"/>
          <w:lang w:val="en-US" w:eastAsia="en-US"/>
        </w:rPr>
        <w:pict>
          <v:shape id="shape_0" fillcolor="white" stroked="t" o:allowincell="f" style="position:absolute;margin-left:188.55pt;margin-top:7.2pt;width:79.45pt;height:19.6pt;mso-wrap-style:none;v-text-anchor:middle" type="_x0000_t136">
            <v:path textpathok="t"/>
            <v:textpath on="t" fitshape="t" string="План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3"/>
        <w:gridCol w:w="114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8313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Введени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  <w:t>стр.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1.</w:t>
            </w:r>
          </w:p>
        </w:tc>
        <w:tc>
          <w:tcPr>
            <w:tcW w:w="8313" w:type="dxa"/>
            <w:tcBorders/>
          </w:tcPr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ередовой опыт промышленных предприятий по управлению качеством продукции</w:t>
            </w:r>
          </w:p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  <w:t>стр.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2.</w:t>
            </w:r>
          </w:p>
        </w:tc>
        <w:tc>
          <w:tcPr>
            <w:tcW w:w="8313" w:type="dxa"/>
            <w:tcBorders/>
          </w:tcPr>
          <w:p>
            <w:pPr>
              <w:pStyle w:val="Heading2"/>
              <w:rPr/>
            </w:pPr>
            <w:r>
              <w:rPr/>
              <w:t>Основные цели и задачи КСУКП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3.</w:t>
            </w:r>
          </w:p>
        </w:tc>
        <w:tc>
          <w:tcPr>
            <w:tcW w:w="8313" w:type="dxa"/>
            <w:tcBorders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Структура и функции системы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4.</w:t>
            </w:r>
          </w:p>
        </w:tc>
        <w:tc>
          <w:tcPr>
            <w:tcW w:w="8313" w:type="dxa"/>
            <w:tcBorders/>
          </w:tcPr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Опыт передовых предприятий по разработке и внедрению</w:t>
            </w:r>
          </w:p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8313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Заключени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8313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риложени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</w:tbl>
    <w:p>
      <w:pPr>
        <w:pStyle w:val="Normal"/>
        <w:ind w:left="1416" w:hanging="0"/>
        <w:rPr>
          <w:color w:val="FF0000"/>
          <w:spacing w:val="20"/>
          <w:sz w:val="32"/>
          <w:szCs w:val="20"/>
        </w:rPr>
      </w:pPr>
      <w:r>
        <w:rPr>
          <w:color w:val="FF0000"/>
          <w:spacing w:val="20"/>
          <w:sz w:val="32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20"/>
          <w:sz w:val="32"/>
          <w:szCs w:val="20"/>
        </w:rPr>
      </w:pPr>
      <w:r>
        <w:rPr>
          <w:b/>
          <w:bCs/>
          <w:color w:val="000000"/>
          <w:spacing w:val="20"/>
          <w:sz w:val="32"/>
          <w:szCs w:val="20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0"/>
          <w:sz w:val="32"/>
          <w:szCs w:val="20"/>
        </w:rPr>
      </w:pPr>
      <w:r>
        <w:rPr>
          <w:b/>
          <w:bCs/>
          <w:color w:val="000000"/>
          <w:spacing w:val="20"/>
          <w:sz w:val="32"/>
          <w:szCs w:val="20"/>
        </w:rPr>
      </w:r>
    </w:p>
    <w:p>
      <w:pPr>
        <w:pStyle w:val="TextBodyIndent"/>
        <w:spacing w:lineRule="auto" w:line="360"/>
        <w:rPr/>
      </w:pPr>
      <w:r>
        <w:rPr>
          <w:i/>
          <w:iCs/>
        </w:rPr>
        <w:t>Качество продукции</w:t>
      </w:r>
      <w:r>
        <w:rPr/>
        <w:t xml:space="preserve"> – это совокупность свойств, обусловливающих ее пригодность удовлетворять определенные потребности в соответствии с ее назначением.  Улучшение качества выпускаемой продукции – важнейшая задача каждого объединения, предприятия, цеха и участка. Изделия наших объединений (предприятий) должны удовлетворять требованиям мировых образцов.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0"/>
          <w:sz w:val="28"/>
          <w:szCs w:val="20"/>
        </w:rPr>
      </w:pPr>
      <w:r>
        <w:rPr>
          <w:color w:val="000000"/>
          <w:spacing w:val="20"/>
          <w:sz w:val="28"/>
          <w:szCs w:val="20"/>
        </w:rPr>
        <w:t>Уровень качества продукции является важнейшим показателем всей работы предприятия. Качество продукции зависит от степени использования достижений науки и техники, совершенства конструкции и технологии, используемой при производстве этой продукции, а так же и от культуры производства, добросовестности и умения конструкторов, технологов, организаторов производства и рабочих. Систематическое улучшение качества выпускаемой продукции обеспечивает повышение эффективности производства.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0"/>
          <w:sz w:val="28"/>
          <w:szCs w:val="20"/>
        </w:rPr>
      </w:pPr>
      <w:r>
        <w:rPr>
          <w:color w:val="000000"/>
          <w:spacing w:val="20"/>
          <w:sz w:val="28"/>
          <w:szCs w:val="20"/>
        </w:rPr>
        <w:t xml:space="preserve">Качество продукции закладывается на стадии разработки (в чертежах, в стандартах, технических условиях и других документах), обеспечивается на стадии изготовления (рациональным технологическим процессом), сохраняется на стадии обращения (во время доставки, транспортировки к потребителю) и реализации и поддерживается на стадии эксплуатации. </w:t>
      </w:r>
    </w:p>
    <w:p>
      <w:pPr>
        <w:pStyle w:val="Normal"/>
        <w:spacing w:lineRule="auto" w:line="360"/>
        <w:jc w:val="center"/>
        <w:rPr>
          <w:color w:val="000000"/>
          <w:spacing w:val="20"/>
          <w:sz w:val="32"/>
          <w:szCs w:val="20"/>
        </w:rPr>
      </w:pPr>
      <w:r>
        <w:rPr>
          <w:color w:val="000000"/>
          <w:spacing w:val="20"/>
          <w:sz w:val="32"/>
          <w:szCs w:val="20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0"/>
          <w:sz w:val="28"/>
          <w:szCs w:val="20"/>
        </w:rPr>
      </w:pPr>
      <w:r>
        <w:rPr>
          <w:color w:val="000000"/>
          <w:spacing w:val="2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pacing w:val="20"/>
          <w:sz w:val="32"/>
          <w:szCs w:val="20"/>
        </w:rPr>
        <w:t xml:space="preserve">1. </w:t>
      </w:r>
      <w:r>
        <w:rPr>
          <w:b/>
          <w:spacing w:val="20"/>
          <w:sz w:val="32"/>
        </w:rPr>
        <w:t>Передовой опыт промышленных предприятий по управлению качеством продукции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pacing w:val="20"/>
          <w:sz w:val="28"/>
        </w:rPr>
        <w:t xml:space="preserve">Повышение качества продукции осуществляется в рамках Единой системы государственного управления качеством. Главной целью этой системы является планомерное всемерное использование научно-технических, производственных и социально-экономических возможностей, чтобы постоянно улучшать качество всех видов продукции в интересах роста эффективности производства и экспорта. </w:t>
      </w:r>
      <w:r>
        <w:rPr>
          <w:bCs/>
          <w:i/>
          <w:iCs/>
          <w:spacing w:val="20"/>
          <w:sz w:val="28"/>
        </w:rPr>
        <w:t xml:space="preserve">Управление качеством продукции </w:t>
      </w:r>
      <w:r>
        <w:rPr>
          <w:bCs/>
          <w:spacing w:val="20"/>
          <w:sz w:val="28"/>
        </w:rPr>
        <w:t>в соответствии с ГОСТ 15467-79 – это действия, осуществляемые при создании и эксплуатации или потреблении продукции, цель которых – установить, обеспечить и поддерживать необходимый уровень ее качества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Основа систем управления качеством на предприятиях была заложена в 60-е годы. В это время была создана саратовская система бездефектного изготовления продукции и сдачи ее с первого предъявления (система БИП), львовская система управления качеством продукции, ярославская система научной организации труда по увеличению моторесурса (система НОРМ), горьковская система «качество, надежность, ресурс с первых изделий» (система КАНАРСПИ) и др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Саратовская система бездефектного изготовления продукции и сдачи ее с первого предъявления (БИП) в середине 50-х годов положила начало комплексному подходу к улучшению качества продукции. Она усилила ответственность исполнителя за качество работы. Качество труда характеризовалось процентом сдачи продукции с первого предъявления за отчетный период (смена, неделя, месяц) отдельным исполнителем, бригадой цехом, предприятием. Этот показатель является одним из наиболее важных в организации премирования. В системе БИП не допускается каких-либо отступлений от технической документации, исполнитель предъявляет продукцию ОТК, предварительно полностью проверив ее и убедившись в отсутствии дефектов. Продукция, имеющая неисправимые дефекты, отделяется самим исполнителем и отдельно предъявляется ОТК для оформления акта о браке. При обнаружении первого же дефекта, без разбраковки продукции, ОТК передает ее исполнителю. Повторное предъявление продукции цеха, предприятия. Исполнители, стабильно сдающие продукцию с первого предъявления, получают право самоконтроля, т.е. работы с личным клеймом. Система бездефектного изготовления продукции получила широкое применение во всех отраслях промышленности нашей страны и во многих зарубежных странах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Другая система управления качеством – КАНАРСПИ – была направлена на повышение уровня конструкторской и технологической подготовки производства, освоения выпуска новой продукции с запланированным уровнем качества. Основная задача системы – более тщательная конструкторско-технологическая отработка изделий в период подготовки их производства за счет развития исследовательской экспериментальных баз, повышения конструкторской и технологической унификации. Для повышения уровня организации труда на период разработки и освоения выпуска новых изделий создавались комплексные бригады, включающие конструкторов технологов, рабочих и эксплуатационников, которые своевременно выявляли причины отказов изделий и устраняли их еще в допроизводственный период, так, чтобы первые же изделия соответствовали проектной документации. Система КАНАРСПИ позволила на многих предприятиях сократить сроки выпуска изделий, повысить надежность новой продукции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Система НОРМ обеспечивает комплексное решение задач повышения качества продукции на стадиях как проектирования, так и эксплуатации. При отделе главного конструктора создавалось эксплутационно-исследовательское, при отделе технического контроля – рекламационно-исследовательское бюро и сеть опорных пунктов эксплуатации. На основе обобщения опята эксплуатации, контроля уровня моторесурса была организована работа по планомерному увеличению надежности выпускаемых издел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pacing w:val="20"/>
          <w:sz w:val="28"/>
        </w:rPr>
        <w:t>В начале 70-х годов на передовых предприятиях Львовской области на основе внедренных систем была разработана комплексная система управления качеством продукции (КС УКП), которая включила в работу по повышению технического уровня и качества продукции все звенья предприятия. Основой функционирования КСУКП являлись стандарты предприятия, регламентирующие задачи и методы повышения качества продукции, формы организации работы. Опыт функционирования КСУКП подтвердил ее эффективность, в первую очередь за счет разработки и внедрения стандартов предприятия. Это позволило установить более четкий порядок проведения мероприятий по повышению качества продукции, упорядочения документооборота, сокращения видов и количества документов за счет их унификации, обеспечить более четкое взаимодействие всех служб предприятия и эксплуатирующих организаций</w:t>
      </w:r>
      <w:r>
        <w:rPr>
          <w:rStyle w:val="FootnoteCharacters"/>
          <w:rStyle w:val="FootnoteAnchor"/>
          <w:bCs/>
          <w:spacing w:val="20"/>
          <w:sz w:val="28"/>
        </w:rPr>
        <w:footnoteReference w:id="2"/>
      </w:r>
      <w:r>
        <w:rPr>
          <w:bCs/>
          <w:spacing w:val="20"/>
          <w:sz w:val="28"/>
        </w:rPr>
        <w:t>.</w:t>
      </w:r>
    </w:p>
    <w:p>
      <w:pPr>
        <w:pStyle w:val="21"/>
        <w:rPr/>
      </w:pPr>
      <w:r>
        <w:rPr/>
        <w:t>В ряде отраслей, в том числе в приборостроении, созданы отраслевые системы управления качеством продукции. В некоторых странах (Латвии, Белоруссии, Армении) разработаны республиканские системы, а в Краснодарском крае, Ленинградской, Днепропетровской и других областях на базе КСУКП возникли региональные системы повышения эффективности производства. КСУКП непрерывно совершенствуются с учетом специфики производства, опыта и рекомендаций науки. Много внимания уделялось проблеме автоматизации КСУКП на основе стандартов предприятия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Все эти системы в той или иной мере были положены в основу создания общегосударственной системы управления качеством продукции. Единая система государственного управления качеством продукции обеспечивает управление качеством на всех уровнях управления народным хозяйством и на всех стадиях жизненного цикла продукции. Для осуществления единой технико-экономической политики в области повышения качества на предприятиях, в объединениях, в отраслях разрабатываются и внедряются системы управления качеством, учитывающие положения Единой системы (ЕСГУКП)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Главной целью ЕСГУКП является планомерное обеспечение всемерного использования  научно-технических, производственных и социально-экономических возможностей  для достижения постоянных высоких темпов улучшения качества всех видов продукции в интересах повышения эффективности общественного производства и экспорта. ЕСГУКП представляет собой совокупность мероприятий, методов и средств, обеспечивающих координированные  действия органов управления для достижения главной цели системы. Данная система реализуется на всех уровнях управления (межотраслевом, отраслевом, объединения или предприятия), а также в территориальном разрезе и на всех стадиях жизненного цикла продукции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Система ЕСГУКП обеспечивает единство и взаимосвязь технических, эко6номических, социальных и организационных, обеспечивающих повышения качества продукции. В рамках Единой системы реализуется большой круг специальных функций управления – от прогнозирования потребностей, планирования повышения качества продукции, организации разработки, подготовки и обеспечения производства всеми видами ресурсов до стимулирования повышения качества продукции и государственного надзора за ее внедрение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pacing w:val="20"/>
          <w:sz w:val="28"/>
        </w:rPr>
        <w:t>Организационно-технической основой ЕСГУПК является система народнохозяйственного планирования и государственная система стандартизации (ГСС). Особая роль в управлении качеством продукции принадлежит разработке программ комплексной стандартизации, обеспечивающей сбалансированность требований к качеству сырья, материалов, комплектующим изделиям и конечной продукции</w:t>
      </w:r>
      <w:r>
        <w:rPr>
          <w:rStyle w:val="FootnoteCharacters"/>
          <w:rStyle w:val="FootnoteAnchor"/>
          <w:bCs/>
          <w:spacing w:val="20"/>
          <w:sz w:val="28"/>
        </w:rPr>
        <w:footnoteReference w:id="3"/>
      </w:r>
      <w:r>
        <w:rPr>
          <w:bCs/>
          <w:spacing w:val="20"/>
          <w:sz w:val="28"/>
        </w:rPr>
        <w:t>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2. Комплексные системы управления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ачеством продукции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Комплексная система управления качеством продукции (КСУКП) представляет собой совокупность технических, организационных, экономических и социальных мероприятий, методов, нормативов и средств управления, направленных на установление, обеспечение и поддержание высокого уровня качества продукции при ее разработке, подготовке производства, изготовлении, обращении и эксплуатации. По характеру и направленности КСУКП – целевая подсистема управления предприятием, цель которой состоит в постоянном улучшении качества продукции и систематическом повышении на этой основе эффективности производства. Достижение цели обеспечивается за счет создания и освоения новых видов продукции высшей категории качества; увеличения удельного веса продукции высшей категории качества в общем объеме производства; расширения номенклатуры и ассортимента продукции; модернизации и совершенствования выпускаемой продукции; своевременного снятия с производства продукции, приближающейся к состоянию морального старения; улучшение экономических показателей деятельности предприятия. </w:t>
      </w:r>
    </w:p>
    <w:p>
      <w:pPr>
        <w:pStyle w:val="TextBodyIndent"/>
        <w:spacing w:lineRule="auto" w:line="360"/>
        <w:rPr/>
      </w:pPr>
      <w:r>
        <w:rPr/>
        <w:t>Управление качеством продукции возглавляется директором и осуществляется его заместителем, начальниками отделов, служб и подразделений. Координация работ, как правило, возглавляется на специально созданном для этого целей подразделение или на один из отделов предприятия. Ключевыми вопросами создания и эффективного функционирования КСУКП  являются составление задач по каждой функции управления и целесообразное их распределение по отделам, службам, подразделениям и исполнителям.</w:t>
      </w:r>
    </w:p>
    <w:p>
      <w:pPr>
        <w:pStyle w:val="TextBodyIndent"/>
        <w:spacing w:lineRule="auto" w:line="360"/>
        <w:rPr/>
      </w:pPr>
      <w:r>
        <w:rPr/>
        <w:t>Оганизационно-технической основой КСУКП  служит стандартизация, и в частности стандарты предприятия, разрабатываемые в полном соответствии с государственными и отраслевыми стандартами. Стандарты предприятия по управлению качеством продукции подразделяются на основной, общие и специальные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bCs/>
          <w:sz w:val="32"/>
        </w:rPr>
        <w:t>3.</w:t>
      </w:r>
      <w:r>
        <w:rPr/>
        <w:t xml:space="preserve"> </w:t>
      </w:r>
      <w:r>
        <w:rPr>
          <w:b/>
          <w:bCs/>
          <w:sz w:val="32"/>
        </w:rPr>
        <w:t xml:space="preserve">Стандартизация – основа управления 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чеством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>В направлениях развития до 1990 года обозначилась необходимость повышения качества всех видов промышленной продукции. Расширить и обновить ассортимент изделий в соответствии с потребностями научно-технического развития. Существенную роль в этом должно сыграть внедрение комплексных систем управления качеством продукции, улучшение стандартов и технических условий на готовую продукцию, комплектующие изделия, материалы и сырье.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Как уже отмечалось в части второй данной контрольной работы, основой комплексной системы управления качеством служат стандарты предприятия. Стандарты предприятия так же устанавливают требования с учетом специфики предприятия (особенности технологии, организации, характер продукции и др.).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Стандарты предприятия регламентируют все работы, проводимые предприятием, направленные на повышения качества продукции, определяют меру ответственности за качество изготовляемой ими продукции. Все стандарты предприятия по управлению качеством продукции делятся:</w:t>
      </w:r>
    </w:p>
    <w:p>
      <w:pPr>
        <w:pStyle w:val="TextBodyIndent"/>
        <w:spacing w:lineRule="auto" w:line="360"/>
        <w:rPr/>
      </w:pPr>
      <w:r>
        <w:rPr>
          <w:i/>
          <w:iCs/>
          <w:sz w:val="32"/>
        </w:rPr>
        <w:t xml:space="preserve">Основной </w:t>
      </w:r>
      <w:r>
        <w:rPr>
          <w:sz w:val="32"/>
        </w:rPr>
        <w:t>стандарт «Комплексная система управления качеством продукции. Основные положения» характеризует КСУКП в целом.</w:t>
      </w:r>
    </w:p>
    <w:p>
      <w:pPr>
        <w:pStyle w:val="TextBodyIndent"/>
        <w:spacing w:lineRule="auto" w:line="360"/>
        <w:rPr/>
      </w:pPr>
      <w:r>
        <w:rPr>
          <w:i/>
          <w:iCs/>
          <w:sz w:val="32"/>
        </w:rPr>
        <w:t xml:space="preserve">Общие </w:t>
      </w:r>
      <w:r>
        <w:rPr>
          <w:sz w:val="32"/>
        </w:rPr>
        <w:t>стандарты предприятия регламентируют общесистемные вопросы информационного обеспечения, порядок разработки, оформления, утверждения и внедрения стандартов предприятия, а также внедрения государственных и отраслевых стандартов; проведение «дней качества»; работу различных комиссий (по культуре производства, постоянно действующей комиссии по качеству и других).</w:t>
      </w:r>
    </w:p>
    <w:p>
      <w:pPr>
        <w:pStyle w:val="TextBodyIndent"/>
        <w:spacing w:lineRule="auto" w:line="360"/>
        <w:rPr/>
      </w:pPr>
      <w:r>
        <w:rPr>
          <w:i/>
          <w:iCs/>
          <w:sz w:val="32"/>
        </w:rPr>
        <w:t xml:space="preserve">Специальные </w:t>
      </w:r>
      <w:r>
        <w:rPr>
          <w:sz w:val="32"/>
        </w:rPr>
        <w:t>стандарты устанавливают качественные признаки сырья, материалов, комплектующих изделий, что повышает ответственность поставщиков. Они фиксируют технические и эксплутационные параметры изготовляемой продукции, определяют методы испытаний, правила приемки продукции. Стандарты предприятия определяют механизм управления качеством, который включает следующие этапы: сбор, обработку и анализ информации о качестве продукции, а также и анализ информации о качестве продукции, а также о ходе и состоянии технического и других процессов, влияющих на качество продукции; сравнение фактических результатов деятельности различных подразделений предприятия в области качества продукции с требованиями нормативов; подготовку и принятие решений по вопросам повышения качества; организацию планово-профилактических мероприятий.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В стандартах предприятия имеются положения по вопросам стимулирования качества продукции, рекомендации о разработке форм и методов материального и морального поощрения коллектива и отдельных работников предприятия. Показатели, заложенные в стандартах, позволяют правильно оценить вклад каждого исполнителя в решение задачи повышения качества продукции и тем самым дают основу для правильного вознаграждения работников, сдающих продукцию высокого качества.</w:t>
      </w:r>
    </w:p>
    <w:p>
      <w:pPr>
        <w:pStyle w:val="TextBodyIndent"/>
        <w:spacing w:lineRule="auto" w:line="360"/>
        <w:rPr/>
      </w:pPr>
      <w:r>
        <w:rPr>
          <w:sz w:val="32"/>
        </w:rPr>
        <w:t>Стандарты предприятия обязывают всех работников предприятия постоянно повышать свое мастерство, дают возможность предприятию использовать все материальные и трудовые ресурсы с наибольшей эффективностью, своевременно сосредоточить внимание рабочих, инженерно-технических работников на использовании дополнительных резервов производства. Предприятия обязаны выпускать продукцию в полном соответствии со стандартами, за выпуск продукции с отклонениями от стандартов предприятие несет ответственность</w:t>
      </w:r>
      <w:r>
        <w:rPr>
          <w:rStyle w:val="FootnoteCharacters"/>
          <w:rStyle w:val="FootnoteAnchor"/>
          <w:sz w:val="32"/>
        </w:rPr>
        <w:footnoteReference w:id="5"/>
      </w:r>
      <w:r>
        <w:rPr>
          <w:sz w:val="32"/>
        </w:rPr>
        <w:t>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32"/>
        </w:rPr>
        <w:t xml:space="preserve"> </w:t>
      </w:r>
      <w:r>
        <w:rPr>
          <w:b/>
          <w:bCs/>
          <w:sz w:val="32"/>
        </w:rPr>
        <w:t>4.</w:t>
      </w:r>
      <w:r>
        <w:rPr>
          <w:sz w:val="32"/>
        </w:rPr>
        <w:t xml:space="preserve"> </w:t>
      </w:r>
      <w:r>
        <w:rPr>
          <w:b/>
          <w:bCs/>
          <w:sz w:val="32"/>
        </w:rPr>
        <w:t>Задачи и функции системы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  <w:t>Задачи систем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Определение и уточнение требований качеству выпускаемой продукции на основе систематического изучения опыта производства и эксплуатации с одновременным повышением эффективности производ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оценка и планирование уровня ка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разработка оргтехмероприятий, направленных на достижение запланированного уровня ка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разработка и внедрение стандартов предприятия, контроль за их соблюдение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сбор и анализ информации о качестве. Внедрение статистического анализа ка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контроль за внедрением мероприятий, направленных на достижение запланированного уровня ка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>
          <w:sz w:val="32"/>
        </w:rPr>
        <w:t>регистрация отклонений от заданного уровня качества. Оценка эффективности мероприятий. Принятие дополнительных мер</w:t>
      </w:r>
      <w:r>
        <w:rPr>
          <w:rStyle w:val="FootnoteCharacters"/>
          <w:rStyle w:val="FootnoteAnchor"/>
          <w:sz w:val="32"/>
        </w:rPr>
        <w:footnoteReference w:id="6"/>
      </w:r>
      <w:r>
        <w:rPr>
          <w:sz w:val="32"/>
        </w:rPr>
        <w:t>.</w:t>
      </w:r>
    </w:p>
    <w:p>
      <w:pPr>
        <w:pStyle w:val="TextBodyIndent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  <w:t>Функции: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1.Прогнозирование потребностей, технического уровня и качества продукции (установление перспективного технического уровня и качества с учетом потребностей народного хозяйства), результаты прогнозирования являются исходными данными для планирования повышения качества продукции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2.планирование повышения качества продукции (установление показателей работы предприятий в области повышения качества продукции, а также разработку планов, обеспечивающих достижение этих показателей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3.аттестацию продукции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4.разработку и постановку продукции на производство (создание конструкторской документации и опытных образцов продукции высокого технического уровня и качества, освоение выпуска этой продукции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5.технологическую подготовку производства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6.метериально-технического обеспечение производства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7.метрологическое обеспечение (обеспечение единства, точности и достоверности измерения качества продукции и качества средств производства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8.подбор, расстановку, воспитание и обучение кадров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9.обеспечения стабильного уровня качества продукции (сохранение и поддержание ритмичности производства, соблюдение заданных технологических режимов и трудовых процессов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10.организацию хранения, транспортирования, эксплуатации и ремонта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11.стимулирование качества продукции (моральное и материальное стимулирование работников объединений (предприятий) с целью создания продукции высокого качества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12.ведомственный контроль для выявления продукции и процессов, не отвечающих установленным требованиям;</w:t>
      </w:r>
    </w:p>
    <w:p>
      <w:pPr>
        <w:pStyle w:val="TextBodyIndent"/>
        <w:spacing w:lineRule="auto" w:line="360"/>
        <w:rPr/>
      </w:pPr>
      <w:r>
        <w:rPr>
          <w:sz w:val="32"/>
        </w:rPr>
        <w:t>13.государственный надзор за внедрением и соблюдением стандартов, технических условий, состоянием средств измерений на предприятии</w:t>
      </w:r>
      <w:r>
        <w:rPr>
          <w:rStyle w:val="FootnoteCharacters"/>
          <w:rStyle w:val="FootnoteAnchor"/>
          <w:sz w:val="32"/>
        </w:rPr>
        <w:footnoteReference w:id="7"/>
      </w:r>
      <w:r>
        <w:rPr>
          <w:sz w:val="32"/>
        </w:rPr>
        <w:t>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TextBodyIndent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>По мере внедрения КСУКП в отдельных объединениях (предприятиях) стали переходить к созданию городских, районных систем управления качеством продукции, например создана Московская городская система (МГС УПК). Для обеспечения функционирования МГС УПК был разработан комплекс нормативно-методических документов, устанавливающих основные положения системы на всех уровнях управления, ее цели и задачи, структуру, рабочие органы, функции, направления развития и совершенствования.</w:t>
      </w:r>
    </w:p>
    <w:p>
      <w:pPr>
        <w:pStyle w:val="TextBodyIndent"/>
        <w:spacing w:lineRule="auto" w:line="360"/>
        <w:rPr/>
      </w:pPr>
      <w:r>
        <w:rPr/>
        <w:t>Все эти документы разработаны в соответствии с «Основными принципами Единой системы государственного управления качеством продукции».</w:t>
      </w:r>
    </w:p>
    <w:p>
      <w:pPr>
        <w:pStyle w:val="TextBodyIndent"/>
        <w:spacing w:lineRule="auto" w:line="360"/>
        <w:rPr/>
      </w:pPr>
      <w:r>
        <w:rPr/>
        <w:t>Создаются отраслевые системы управления качеством продукции. Например, такая система действует в автомобильной промышленности. Она обеспечивает взаимодействие всесоюзных промышленных объединений, производственных объединений, предприятий и организаций отрасли, а так же взаимосвязь между смежными отраслями промышленности по вопросам качества.</w:t>
      </w:r>
    </w:p>
    <w:p>
      <w:pPr>
        <w:pStyle w:val="TextBodyIndent"/>
        <w:spacing w:lineRule="auto" w:line="360"/>
        <w:rPr/>
      </w:pPr>
      <w:r>
        <w:rPr/>
        <w:t>В настоящее время свыше 16 тыс. предприятий и объединений внедрило КСУКП. На тех предприятиях, где действует система, снизились сроки освоения новых видов продукции, сократились потери от брака, повысилась производительность труда, повысился удельный вес продукции высшей категории качества в общем объеме производства в 2-4 раза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уемой литературы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note"/>
        <w:rPr/>
      </w:pPr>
      <w:r>
        <w:rPr/>
        <w:t>М.И.Патапов и др. «Организация и планирование машиностроительного производства», Учебное пособие, М: «Высшая школа», 1988 г.</w:t>
      </w:r>
    </w:p>
    <w:p>
      <w:pPr>
        <w:pStyle w:val="Footnote"/>
        <w:rPr/>
      </w:pPr>
      <w:r>
        <w:rPr/>
        <w:t>В.А. Петров и др. «Организация, планирование приборостроительного производства и управление предприятием»: Учебник для студентов, Л.: «Машиностроение», 1987 г.</w:t>
      </w:r>
    </w:p>
    <w:p>
      <w:pPr>
        <w:pStyle w:val="TextBodyIndent"/>
        <w:spacing w:lineRule="auto" w:line="360"/>
        <w:ind w:left="900" w:hanging="0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Патапов и др. «Организация и планирование машиностроительного производства», Учебное пособие, М: «Высшая школа», 1988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Петров и др. «Организация, планирование приборостроительного производства и управление предприятием»: Учебник для студентов, Л.: «Машиностроение», 198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Петров и др. «Организация, планирование приборостроительного производства и управление предприятием»: Учебник для студентов, Л.: «Машиностроение», 1987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Патапов и др. «Организация и планирование машиностроительного производства», Учебное пособие, М: «Высшая школа», 1988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М. Коростелова и др. «Экономика, организация и планирование машиностроительного производства»: Учебник для студентов, М.: «Высшая школа», 1984 г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5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color w:val="0000FF"/>
      <w:spacing w:val="2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FF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color w:val="FF00FF"/>
      <w:sz w:val="28"/>
      <w:szCs w:val="20"/>
    </w:rPr>
  </w:style>
  <w:style w:type="paragraph" w:styleId="2">
    <w:name w:val="Основной текст 2"/>
    <w:basedOn w:val="Normal"/>
    <w:qFormat/>
    <w:pPr/>
    <w:rPr>
      <w:b/>
      <w:spacing w:val="20"/>
      <w:sz w:val="32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color w:val="000000"/>
      <w:spacing w:val="2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C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43:00Z</dcterms:created>
  <dc:creator>Jain</dc:creator>
  <dc:description/>
  <dc:language>en-US</dc:language>
  <cp:lastModifiedBy>Jain</cp:lastModifiedBy>
  <dcterms:modified xsi:type="dcterms:W3CDTF">2001-09-12T21:28:00Z</dcterms:modified>
  <cp:revision>20</cp:revision>
  <dc:subject/>
  <dc:title/>
</cp:coreProperties>
</file>