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44"/>
        </w:rPr>
      </w:pPr>
      <w:r>
        <w:rPr>
          <w:sz w:val="44"/>
        </w:rPr>
        <w:t>Коммерческая деятельность предприятия</w:t>
      </w:r>
    </w:p>
    <w:p>
      <w:pPr>
        <w:pStyle w:val="3"/>
        <w:rPr>
          <w:sz w:val="44"/>
        </w:rPr>
      </w:pPr>
      <w:r>
        <w:rPr>
          <w:sz w:val="44"/>
        </w:rPr>
      </w:r>
    </w:p>
    <w:p>
      <w:pPr>
        <w:pStyle w:val="3"/>
        <w:rPr>
          <w:sz w:val="44"/>
        </w:rPr>
      </w:pPr>
      <w:r>
        <w:rPr>
          <w:sz w:val="44"/>
        </w:rPr>
      </w:r>
    </w:p>
    <w:p>
      <w:pPr>
        <w:pStyle w:val="3"/>
        <w:rPr>
          <w:sz w:val="44"/>
        </w:rPr>
      </w:pPr>
      <w:r>
        <w:rPr>
          <w:sz w:val="44"/>
        </w:rPr>
      </w:r>
    </w:p>
    <w:p>
      <w:pPr>
        <w:pStyle w:val="3"/>
        <w:rPr>
          <w:sz w:val="44"/>
        </w:rPr>
      </w:pPr>
      <w:r>
        <w:rPr>
          <w:sz w:val="44"/>
        </w:rPr>
        <w:t>Содержание</w:t>
      </w:r>
    </w:p>
    <w:p>
      <w:pPr>
        <w:pStyle w:val="3"/>
        <w:rPr>
          <w:sz w:val="44"/>
        </w:rPr>
      </w:pPr>
      <w:r>
        <w:rPr>
          <w:sz w:val="4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/>
          </w:tcPr>
          <w:p>
            <w:pPr>
              <w:pStyle w:val="3"/>
              <w:spacing w:lineRule="auto" w:line="360"/>
              <w:jc w:val="both"/>
              <w:rPr/>
            </w:pPr>
            <w:r>
              <w:rPr/>
              <w:t>Понятие и сущность коммерческой деятельности……………………………………………….</w:t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Задачи и сущность управления коммерческой деятельностью……………………………………………..</w:t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/>
              <w:t>Принципы и методы  управления коммерческой деятельностью торгового предприятия………………………………………………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Функции и структура управления оптовых и розничных торговых предприятий………………..</w:t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Задача………………………………………………………….</w:t>
            </w:r>
          </w:p>
          <w:p>
            <w:pPr>
              <w:pStyle w:val="3"/>
              <w:spacing w:lineRule="auto" w:line="360"/>
              <w:jc w:val="left"/>
              <w:rPr>
                <w:sz w:val="28"/>
              </w:rPr>
            </w:pPr>
            <w:r>
              <w:rPr/>
              <w:t>Список использованной литературы………………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3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02</w:t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04</w:t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07</w:t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11</w:t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23</w:t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  <w:t>25</w:t>
            </w:r>
          </w:p>
          <w:p>
            <w:pPr>
              <w:pStyle w:val="3"/>
              <w:rPr/>
            </w:pPr>
            <w:r>
              <w:rPr/>
            </w:r>
          </w:p>
        </w:tc>
      </w:tr>
    </w:tbl>
    <w:p>
      <w:pPr>
        <w:pStyle w:val="3"/>
        <w:rPr>
          <w:sz w:val="36"/>
        </w:rPr>
      </w:pPr>
      <w:r>
        <w:br w:type="page"/>
      </w:r>
      <w:r>
        <w:rPr>
          <w:sz w:val="36"/>
        </w:rPr>
        <w:t>Понятие и сущность коммерческой деятельност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Что такое коммерция? Умение перепродать дороже?  В какой-то мере да, но не только это. Понятие «коммерция» значительно шире, более глубоко по содержанию и умению ее осуществля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>Коммерция</w:t>
      </w:r>
      <w:r>
        <w:rPr>
          <w:rFonts w:cs="Bookman Old Style" w:ascii="Bookman Old Style" w:hAnsi="Bookman Old Style"/>
          <w:sz w:val="22"/>
        </w:rPr>
        <w:t xml:space="preserve"> – </w:t>
      </w:r>
      <w:r>
        <w:rPr>
          <w:rFonts w:cs="Bookman Old Style" w:ascii="Bookman Old Style" w:hAnsi="Bookman Old Style"/>
          <w:sz w:val="24"/>
        </w:rPr>
        <w:t>вид торгового предпринимательства или бизнеса, но бизнеса благородного, того бизнеса, который является основой любой по-настоящему цивилизованной рыночной экономики.</w:t>
      </w:r>
    </w:p>
    <w:p>
      <w:pPr>
        <w:pStyle w:val="2"/>
        <w:ind w:firstLine="720"/>
        <w:rPr/>
      </w:pPr>
      <w:r>
        <w:rPr>
          <w:sz w:val="24"/>
        </w:rPr>
        <w:t xml:space="preserve">Коммерция – слов латинского происхождения (от лат. </w:t>
      </w:r>
      <w:r>
        <w:rPr>
          <w:i/>
          <w:sz w:val="24"/>
        </w:rPr>
        <w:t>commercium</w:t>
      </w:r>
      <w:r>
        <w:rPr>
          <w:sz w:val="24"/>
        </w:rPr>
        <w:t xml:space="preserve"> – торговля). Однако надо иметь в виду, что термин «торговля» имеет двоякое значение: в одном случае он означает самостоятельную отрасль народного хозяйства (торговлю), в другом – торговые процессы, направленные на осуществление актов купли-продажи товаров. Коммерческая деятельность связана со вторым понятием торговли – торговыми процессами по осуществлению актов купли-продажи с целью получения прибыли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Толковый словарь В.И.Даля определяет коммерцию как «торг, торговля, торговые обороты, купеческие промыслы». Иначе говоря, эти понятия предполагают осуществление актов купли-продажи с намерением купить дешевле, а продать дороже. В широком смысле под коммерцией часто понимают любую деятельность, направленную на получение прибыли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Однако такое широкое толкование коммерческой деятельности не согласуется с ранее изложенным подходом к коммерции как торговым процессам по осуществлению актов купли-продажи товаров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Коммерческая деятельность – более узкое понятие, чем предпринимательство. Предпринимательство – это организация экономической, производственной и иной деятельности, приносящей предпринимателю доход. Предпринимательство может означать организацию промышленного предприятия, сельской фермы, торгового предприятия, предприятия обслуживания, банка, адвокатской конторы, издательства, исследовательского учреждения, кооператива и т.д. Из всех этих видов предпринимательской деятельности только торговое дело является в чистом виде коммерческой деятельностью. Таким образом, коммерцию следует рассматривать как одну из форм (видов) предпринимательской деятельности. В то же время и в некоторых видах предпринимательской деятельности могут осуществляться операции по купле—продаже товаров, сырья, заготовленной продукции, полуфабрикатов и т.п., т.е. элементы коммерческой деятельности могут осуществляться во всех видах предпринимательства, но не являются для них определяющими, главными.</w:t>
      </w:r>
    </w:p>
    <w:p>
      <w:pPr>
        <w:pStyle w:val="2"/>
        <w:ind w:firstLine="720"/>
        <w:rPr/>
      </w:pPr>
      <w:r>
        <w:rPr>
          <w:sz w:val="24"/>
        </w:rPr>
        <w:t xml:space="preserve">Следовательно, </w:t>
      </w:r>
      <w:r>
        <w:rPr>
          <w:b/>
          <w:sz w:val="24"/>
        </w:rPr>
        <w:t xml:space="preserve">коммерческая работа </w:t>
      </w:r>
      <w:r>
        <w:rPr>
          <w:sz w:val="24"/>
        </w:rPr>
        <w:t xml:space="preserve">в торговле представляет собой обширную сферу оперативно-организационной деятельности торговых организаций и предприятий, направленной на совершение процессов купли-продажи товаров для удовлетворения спроса населения и получения прибыли.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Акт купли-продажи товаров базируется на основной формуле товарного обращения – смене формы стоимости:</w:t>
      </w:r>
    </w:p>
    <w:p>
      <w:pPr>
        <w:pStyle w:val="2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 xml:space="preserve">Д – Т  </w:t>
      </w:r>
      <w:r>
        <w:rPr>
          <w:sz w:val="40"/>
        </w:rPr>
        <w:t xml:space="preserve">и </w:t>
      </w:r>
      <w:r>
        <w:rPr>
          <w:b/>
          <w:sz w:val="40"/>
        </w:rPr>
        <w:t xml:space="preserve"> Т</w:t>
      </w:r>
      <w:r>
        <w:rPr>
          <w:b/>
          <w:sz w:val="40"/>
          <w:lang w:val="en-US"/>
        </w:rPr>
        <w:t>’</w:t>
      </w:r>
      <w:r>
        <w:rPr>
          <w:b/>
          <w:sz w:val="40"/>
        </w:rPr>
        <w:t xml:space="preserve"> – Д</w:t>
      </w:r>
      <w:r>
        <w:rPr>
          <w:b/>
          <w:sz w:val="40"/>
          <w:lang w:val="en-US"/>
        </w:rPr>
        <w:t>’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Из этого вытекает, что коммерческая работа в торговле – понятие более широкое, чем простая купля-продажа товара, т.е. чтобы акт купли-продажи состоялся, торговому предпринимателю необходимо совершить некоторые оперативно-организационные и хозяйственный операции, в том числе изучение спроса населения и рынка сбыта товаров, нахождение поставщиков и покупателей товаров, налаживание с ними рациональных хозяйственный связей, транспортировку товаров, рекламно-информационную работу по сбыту товаров, организацию торгового обслуживания и т.д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ростая перепродажа товаров с целью получения прибыли, или иначе «делание» денег из нечего, является по существу спекулятивной сделкой, не представляющей собой полезной коммерческой деятельности (благородного бизнеса)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Задачи и сущность управления коммерческой деятельностью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еятельность торгового предприятия не протекает самостоятель</w:t>
        <w:softHyphen/>
        <w:t xml:space="preserve">но. Она направляется людьми, регулируется ими и управляетс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</w:rPr>
        <w:t xml:space="preserve">Управление </w:t>
      </w:r>
      <w:r>
        <w:rPr>
          <w:sz w:val="24"/>
        </w:rPr>
        <w:t>- есть сознательное воздействие человека на объекты и процессы в целях придания деятельности предприятия коммерчес</w:t>
        <w:softHyphen/>
        <w:t>кой направленности и получения определенных результа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По мере усложнения производства управление превратилось в особую категорию, вовлекая все больше и больше участников. В уп</w:t>
        <w:softHyphen/>
        <w:t>равлении деятельностью предприятия присутствуют две стороны: управляющие и управляемые. Тех, кто управляет, принято называть субъектами управления, к ним относятся администраторы, руково</w:t>
        <w:softHyphen/>
        <w:t>дители, управляющие. Объекты управления - это те, кем управля</w:t>
        <w:softHyphen/>
        <w:t>ют - работники, коллективы, и то, чем управляют - экономика, коммерческое дело, торговый процесс. Взаимодействие субъектов и объектов посредством управляющих воздействий и обратной свя</w:t>
        <w:softHyphen/>
        <w:t>зи позволяет целенаправленно управлять всесторонней деятельно</w:t>
        <w:softHyphen/>
        <w:t>стью предприятия. Управляющие воздействия представлены зако</w:t>
        <w:softHyphen/>
        <w:t>нами, указами, планами, программами, постановлениями, норма</w:t>
        <w:softHyphen/>
        <w:t>тивами, рекомендациями, инструкциями, материальными и финансовыми стимулами. Обратные связи - это результаты непосредст</w:t>
        <w:softHyphen/>
        <w:t>венных наблюдений и контроля со стороны субъекта управления, статистическая и текущая отчетность, бухгалтерская документация. В новых условиях хозяйствования торговых предприятий мно</w:t>
        <w:softHyphen/>
        <w:t>гие методические и практические положения отечественного управ</w:t>
        <w:softHyphen/>
        <w:t>ления оказались неприемлемыми. Это вызвано тем, что наука уп</w:t>
        <w:softHyphen/>
        <w:t>равления в нашей стране нарабатывалась с ориентацией на интересы государства. Подходы к формированию основополагающих принципов и методов носили преднамеренный характер и были на</w:t>
        <w:softHyphen/>
        <w:t>правлены на процессы управления предприятиями государственной формы собств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Рыночная система управления приобрела особую значимость в России в связи с переходом к рыночной экономике. В условиях рын</w:t>
        <w:softHyphen/>
        <w:t>ка возникает потребность в расширении управленческих задач, разработке новых приемов и методов управления, пригодных для раз</w:t>
        <w:softHyphen/>
        <w:t>нообразных форм собственности и развития коммерческой деятель</w:t>
        <w:softHyphen/>
        <w:t>ности торговых предприятий. Другими словами, предполагается по</w:t>
        <w:softHyphen/>
        <w:t>стоянный поиск путей совершенствования управления. Процесс управления торговым предприятием должен быть основан на рыноч</w:t>
        <w:softHyphen/>
        <w:t>ных принципах и методологии современного управления. Зарубежная наука управления прошла долгий путь своего разви</w:t>
        <w:softHyphen/>
        <w:t>тия. Предпосылками для этого являлись: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экономические законы рынка;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динамизм потребительского рынка;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иерархическое построение структуры управления с ориентацией на стратегический курс в деятельности предприятия;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организованность предприятия, определяемая его интегрированностью и приспособленностью к изменениям внешней среды;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исходные и результирующие параметры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А. Файоль создал теорию управления общественным производст</w:t>
        <w:softHyphen/>
        <w:t xml:space="preserve">вом, в которой сформулированы принципы управления, основанные на использовании потенциальных ресурсов предприятия. Он выделил пять исходных функций в управлении: </w:t>
      </w:r>
      <w:r>
        <w:rPr>
          <w:rFonts w:cs="Bookman Old Style" w:ascii="Bookman Old Style" w:hAnsi="Bookman Old Style"/>
          <w:b/>
          <w:i/>
          <w:sz w:val="24"/>
          <w:lang w:eastAsia="ru-RU"/>
        </w:rPr>
        <w:t>планирование, организация, распорядительство, координация и контроль</w:t>
      </w:r>
      <w:r>
        <w:rPr>
          <w:rFonts w:cs="Bookman Old Style" w:ascii="Bookman Old Style" w:hAnsi="Bookman Old Style"/>
          <w:sz w:val="24"/>
          <w:lang w:eastAsia="ru-RU"/>
        </w:rPr>
        <w:t>. Объективная необходи</w:t>
        <w:softHyphen/>
        <w:t>мость создания системы управления, состоящей из взаимодейст</w:t>
        <w:softHyphen/>
        <w:t>вующих процессов, раскрыта        М.Х. Месконом в работе «Основы ме</w:t>
        <w:softHyphen/>
        <w:t>неджмента»: «Управление - это процесс, потому что работа по дости</w:t>
        <w:softHyphen/>
        <w:t>жению целей - это не какое-то единовременное действие, а серия вза</w:t>
        <w:softHyphen/>
        <w:t>имосвязанных непрерывных действий. Эти действия, каждое из ко</w:t>
        <w:softHyphen/>
        <w:t>торых само по себе является процессом, очень важны для успеха пред</w:t>
        <w:softHyphen/>
        <w:t>приятия. Их называют управленческими функциями. Каждая управ</w:t>
        <w:softHyphen/>
        <w:t xml:space="preserve">ленческая функция тоже представляет собой процесс, потому что так </w:t>
        <w:softHyphen/>
        <w:t>же состоит из серии взаимосвязанных действий. Процесс управле</w:t>
        <w:softHyphen/>
        <w:t>ния является общей суммой всех функций»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Приведенные теоретические положения дают представление о подходах к управлению коммерческой деятельностью предприятия в условиях рынка. Система управления, ориентированная на рынок, означает не только организацию структуры и взаимосвязанную со</w:t>
        <w:softHyphen/>
        <w:t>вокупность задействованных процессов предприятия, но и их соче</w:t>
        <w:softHyphen/>
        <w:t>тание со всеми внешними факторами. Управление коммерческой де</w:t>
        <w:softHyphen/>
        <w:t>ятельностью ставит своей непосредственной задачей внести опре</w:t>
        <w:softHyphen/>
        <w:t>деленную упорядоченность в коммерческие и торговые процессы, организовать совместные действия работников, участвующих в этих процессах, достичь согласованности и координации действий. При этом управление направлено на оптимизацию работы сотрудников в целях повышения эффективности коммерческих процессов и до</w:t>
        <w:softHyphen/>
        <w:t>стижения конечных целей предприятия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В современных условиях деятельность торгового предприятия связана с предпринимательством, коммерцией, эконометрикой, экономической кибернетикой и информатикой. Этим определяет</w:t>
        <w:softHyphen/>
        <w:t>ся новый качественный уровень и экономический рост рынка. Со</w:t>
        <w:softHyphen/>
        <w:t>ответствующим образом должна строиться и организационная структура управления торговым предприятием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i/>
          <w:sz w:val="24"/>
          <w:lang w:eastAsia="ru-RU"/>
        </w:rPr>
        <w:t>Коммерческая деятельность</w:t>
      </w:r>
      <w:r>
        <w:rPr>
          <w:rFonts w:cs="Bookman Old Style" w:ascii="Bookman Old Style" w:hAnsi="Bookman Old Style"/>
          <w:sz w:val="24"/>
          <w:lang w:eastAsia="ru-RU"/>
        </w:rPr>
        <w:t xml:space="preserve"> торговых предприятий имеет мно</w:t>
        <w:softHyphen/>
        <w:t>го общего. Однако конкретные управленческие решения, разрабо</w:t>
        <w:softHyphen/>
        <w:t>танные и реализованные одними торговыми предприятиями, не все</w:t>
        <w:softHyphen/>
        <w:t>гда могут быть использованы другими предприятиями. Это обуслов</w:t>
        <w:softHyphen/>
        <w:t>лено факторами внешней среды на стадии перехода к рыночной эко</w:t>
        <w:softHyphen/>
        <w:t>номике, в первую очередь изменениями потребительского рынка. Кроме того, изменяются во времени и внутренние условия функци</w:t>
        <w:softHyphen/>
        <w:t>онирования торгового предприятия. Следовательно, процесс управ</w:t>
        <w:softHyphen/>
        <w:t>ления должен определяться параметрами окружающей среды и их переменными величинами в пределах торгового предприяти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инципы и методы  управления коммерческой деятельностью торгового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>Управление коммерческой деятельностью базируется на прин</w:t>
        <w:softHyphen/>
        <w:t xml:space="preserve">ципах и методах управления. </w:t>
      </w:r>
      <w:r>
        <w:rPr>
          <w:rFonts w:cs="Bookman Old Style" w:ascii="Bookman Old Style" w:hAnsi="Bookman Old Style"/>
          <w:sz w:val="24"/>
          <w:lang w:eastAsia="ru-RU"/>
        </w:rPr>
        <w:t>Рассмотрим основополагающие прин</w:t>
        <w:softHyphen/>
        <w:t>ципы построения управления коммерческой деятельностью торго</w:t>
        <w:softHyphen/>
        <w:t>вого предприятия (рис. 1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9225</wp:posOffset>
                </wp:positionH>
                <wp:positionV relativeFrom="paragraph">
                  <wp:posOffset>43180</wp:posOffset>
                </wp:positionV>
                <wp:extent cx="1490980" cy="322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22834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Принципы построения управления коммерческой деятельностью торговог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2pt" style="position:absolute;rotation:-0;width:117.4pt;height:254.2pt;mso-wrap-distance-left:9.05pt;mso-wrap-distance-right:9.05pt;mso-wrap-distance-top:0pt;mso-wrap-distance-bottom:0pt;margin-top:3.4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Принципы построения управления коммерческой деятельностью торговог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4100</wp:posOffset>
                </wp:positionH>
                <wp:positionV relativeFrom="paragraph">
                  <wp:posOffset>139065</wp:posOffset>
                </wp:positionV>
                <wp:extent cx="35852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Обеспечение согласованности меж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подразделениями (служб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37.5pt;mso-wrap-distance-left:9.05pt;mso-wrap-distance-right:9.05pt;mso-wrap-distance-top:0pt;mso-wrap-distance-bottom:0pt;margin-top:10.9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Обеспечение согласованности между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подразделениями (служб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7785</wp:posOffset>
                </wp:positionH>
                <wp:positionV relativeFrom="paragraph">
                  <wp:posOffset>154940</wp:posOffset>
                </wp:positionV>
                <wp:extent cx="100584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2.2pt" to="183.7pt,1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4100</wp:posOffset>
                </wp:positionH>
                <wp:positionV relativeFrom="paragraph">
                  <wp:posOffset>151130</wp:posOffset>
                </wp:positionV>
                <wp:extent cx="358521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Обеспечение взаимодействия между коммерческой деятельностью и целями торговог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37.5pt;mso-wrap-distance-left:9.05pt;mso-wrap-distance-right:9.05pt;mso-wrap-distance-top:0pt;mso-wrap-distance-bottom:0pt;margin-top:1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Обеспечение взаимодействия между коммерческой деятельностью и целями торговог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7785</wp:posOffset>
                </wp:positionH>
                <wp:positionV relativeFrom="paragraph">
                  <wp:posOffset>167005</wp:posOffset>
                </wp:positionV>
                <wp:extent cx="100584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15pt" to="183.7pt,13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4100</wp:posOffset>
                </wp:positionH>
                <wp:positionV relativeFrom="paragraph">
                  <wp:posOffset>163195</wp:posOffset>
                </wp:positionV>
                <wp:extent cx="3585210" cy="293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Обеспечение иерархичности 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12.8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Обеспечение иерархичности 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7785</wp:posOffset>
                </wp:positionH>
                <wp:positionV relativeFrom="paragraph">
                  <wp:posOffset>-4445</wp:posOffset>
                </wp:positionV>
                <wp:extent cx="10058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0.35pt" to="183.7pt,-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100584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55pt" to="183.7pt,1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4100</wp:posOffset>
                </wp:positionH>
                <wp:positionV relativeFrom="paragraph">
                  <wp:posOffset>-7620</wp:posOffset>
                </wp:positionV>
                <wp:extent cx="3585210" cy="293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Обеспечение комплексного подхода в упра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-0.6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Обеспечение комплексного подхода в упра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4100</wp:posOffset>
                </wp:positionH>
                <wp:positionV relativeFrom="paragraph">
                  <wp:posOffset>89535</wp:posOffset>
                </wp:positionV>
                <wp:extent cx="3585210" cy="2933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Обеспечение малозвенности в структуре управ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7.0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Обеспечение малозвенности в структуре управ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7785</wp:posOffset>
                </wp:positionH>
                <wp:positionV relativeFrom="paragraph">
                  <wp:posOffset>13970</wp:posOffset>
                </wp:positionV>
                <wp:extent cx="10058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.1pt" to="183.7pt,1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4100</wp:posOffset>
                </wp:positionH>
                <wp:positionV relativeFrom="paragraph">
                  <wp:posOffset>187325</wp:posOffset>
                </wp:positionV>
                <wp:extent cx="3585210" cy="293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Обеспечение адаптивности 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14.7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Обеспечение адаптивности 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7785</wp:posOffset>
                </wp:positionH>
                <wp:positionV relativeFrom="paragraph">
                  <wp:posOffset>111125</wp:posOffset>
                </wp:positionV>
                <wp:extent cx="100584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.75pt" to="183.7pt,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7785</wp:posOffset>
                </wp:positionH>
                <wp:positionV relativeFrom="paragraph">
                  <wp:posOffset>208280</wp:posOffset>
                </wp:positionV>
                <wp:extent cx="10058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6.4pt" to="183.7pt,1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0</wp:posOffset>
                </wp:positionH>
                <wp:positionV relativeFrom="paragraph">
                  <wp:posOffset>107315</wp:posOffset>
                </wp:positionV>
                <wp:extent cx="3585210" cy="2933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Обеспечение исполнительной информ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23.1pt;mso-wrap-distance-left:9.05pt;mso-wrap-distance-right:9.05pt;mso-wrap-distance-top:0pt;mso-wrap-distance-bottom:0pt;margin-top:8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Обеспечение исполнительной информ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  <w:lang w:eastAsia="ru-RU"/>
        </w:rPr>
      </w:pPr>
      <w:r>
        <w:rPr>
          <w:rFonts w:cs="Bookman Old Style"/>
          <w:b w:val="false"/>
          <w:i/>
          <w:sz w:val="24"/>
          <w:lang w:eastAsia="ru-RU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. 1. Основные принципы построения управления коммерческой деятельностью торгового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eastAsia="ru-RU"/>
        </w:rPr>
      </w:pPr>
      <w:r>
        <w:rPr>
          <w:rFonts w:cs="Bookman Old Style" w:ascii="Bookman Old Style" w:hAnsi="Bookman Old Style"/>
          <w:b/>
          <w:i/>
          <w:sz w:val="24"/>
          <w:lang w:eastAsia="ru-RU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Обеспечение согласованности между подразделениями (службами)</w:t>
      </w:r>
      <w:r>
        <w:rPr>
          <w:sz w:val="24"/>
        </w:rPr>
        <w:t>. Каждому подразделению (службе) торгового предприятия свойственны определенная предназначенность и выполняемые функции, т. е. они обладают в той или иной степени автономнос</w:t>
        <w:softHyphen/>
        <w:t>тью. Вместе с тем их действия должны быть скоординированы и со</w:t>
        <w:softHyphen/>
        <w:t>гласованы во времени, что обусловливает единство системы управ</w:t>
        <w:softHyphen/>
        <w:t>ления торговым предприятием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lang w:eastAsia="ru-RU"/>
        </w:rPr>
        <w:t>Обеспечение взаимодействия между коммерческой дея</w:t>
        <w:softHyphen/>
        <w:t>тельностью и целями торгового предприятия</w:t>
      </w:r>
      <w:r>
        <w:rPr>
          <w:rFonts w:cs="Bookman Old Style" w:ascii="Bookman Old Style" w:hAnsi="Bookman Old Style"/>
          <w:sz w:val="24"/>
          <w:lang w:eastAsia="ru-RU"/>
        </w:rPr>
        <w:t>. Коммерческая де</w:t>
        <w:softHyphen/>
        <w:t>ятельность формируется и изменяется в соответствии с интересами и потребностями производства. Следовательно, функции управления коммерцией реализуются с учетом целей торгового предприят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</w:rPr>
        <w:t>Обеспечение иерархичности структуры управления</w:t>
      </w:r>
      <w:r>
        <w:rPr>
          <w:rFonts w:cs="Bookman Old Style" w:ascii="Bookman Old Style" w:hAnsi="Bookman Old Style"/>
          <w:sz w:val="24"/>
        </w:rPr>
        <w:t xml:space="preserve">. Характерным признаком управления является иерархический ранг. Организация управления коммерческой деятельностью должна быть ориентирована на вертикальные и горизонтальные связ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</w:rPr>
        <w:t>Обеспечение комплексного подхода в управлении</w:t>
      </w:r>
      <w:r>
        <w:rPr>
          <w:rFonts w:cs="Bookman Old Style" w:ascii="Bookman Old Style" w:hAnsi="Bookman Old Style"/>
          <w:sz w:val="24"/>
        </w:rPr>
        <w:t>.                     С по</w:t>
        <w:softHyphen/>
        <w:t>зиции комплексности принимаются во внимание все факторы, воз</w:t>
        <w:softHyphen/>
        <w:t>действующие на управленческие решения коммерческой деятель</w:t>
        <w:softHyphen/>
        <w:t>ности. Предусматривается также связь коммерческих процессов торгового предприятия с субъектами внешней среды. Обеспечение малозвенности в структуре управления. Под малозвенностью понимается несложная структура управления. Но при этом должны достигаться стабильность и надежность управ</w:t>
        <w:softHyphen/>
        <w:t>ления коммерческой деятельностью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</w:rPr>
        <w:t>Обеспечение адаптивности структуры управления</w:t>
      </w:r>
      <w:r>
        <w:rPr>
          <w:rFonts w:cs="Bookman Old Style" w:ascii="Bookman Old Style" w:hAnsi="Bookman Old Style"/>
          <w:sz w:val="24"/>
        </w:rPr>
        <w:t>. Внутренняя и внешняя среда подвержена постоянным изменениям. Особенно это проявляется в период зарождения потребительского рын</w:t>
        <w:softHyphen/>
        <w:t>ка. Поэтому гибкость и приспособляемость структуры управления коммерческой деятельностью к переменам и условиям окружающей среды имеют существенное значе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</w:rPr>
        <w:t>Обеспечение исполнительной информацией.</w:t>
      </w:r>
      <w:r>
        <w:rPr>
          <w:rFonts w:cs="Bookman Old Style" w:ascii="Bookman Old Style" w:hAnsi="Bookman Old Style"/>
          <w:sz w:val="24"/>
        </w:rPr>
        <w:t xml:space="preserve"> Выработка и  принятие управленческих решений основываются на исполнительной информации. Она включает получение исходной информации, обработку, анализ и выдачу результатов управляюшегo воздействия.. Эта задача выполняется с помощью современных технических средств, пoзвoляюших автоматизировать процесс информационного обеспе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правление коммерческой деятельностью нельзя отделить от си</w:t>
        <w:softHyphen/>
        <w:t>стемы управления торговым предприятием, которое выполняет еще и функции, связанные с технологической, экономической и финан</w:t>
        <w:softHyphen/>
        <w:t>совой деятельностью. Следовательно, при построении структуры уп</w:t>
        <w:softHyphen/>
        <w:t>равления коммерческой деятельностью необходимо учитывать взаимодействие и соподчиненность всех сoставляюших элементов, oб</w:t>
        <w:softHyphen/>
        <w:t xml:space="preserve">разуюших целoстную систему управления торговым предприятие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i/>
          <w:sz w:val="28"/>
        </w:rPr>
        <w:t>Методы управления</w:t>
      </w:r>
      <w:r>
        <w:rPr>
          <w:rFonts w:cs="Bookman Old Style" w:ascii="Bookman Old Style" w:hAnsi="Bookman Old Style"/>
          <w:sz w:val="24"/>
        </w:rPr>
        <w:t xml:space="preserve"> - это способы воздействия на управление коммерческими процессами и деятельностью. Они подразделяются на </w:t>
      </w:r>
      <w:r>
        <w:rPr>
          <w:rFonts w:cs="Bookman Old Style" w:ascii="Bookman Old Style" w:hAnsi="Bookman Old Style"/>
          <w:i/>
          <w:sz w:val="24"/>
        </w:rPr>
        <w:t>административные, организационные, экономические и правовые</w:t>
      </w:r>
      <w:r>
        <w:rPr>
          <w:rFonts w:cs="Bookman Old Style" w:ascii="Bookman Old Style" w:hAnsi="Bookman Old Style"/>
          <w:sz w:val="24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6"/>
        </w:rPr>
        <w:t>Административные методы</w:t>
      </w:r>
      <w:r>
        <w:rPr>
          <w:rFonts w:cs="Bookman Old Style" w:ascii="Bookman Old Style" w:hAnsi="Bookman Old Style"/>
          <w:sz w:val="24"/>
        </w:rPr>
        <w:t xml:space="preserve"> определяются сферой деятельности и конкретными условиями торгового предприятия. Неoбходимo учи</w:t>
        <w:softHyphen/>
        <w:t>тывать и альтернативные варианты управления, выбор и реализация которых определяется предвидением целевых результатов предприя</w:t>
        <w:softHyphen/>
        <w:t>тия. Следует отметить, что иерархическое построение системы управ</w:t>
        <w:softHyphen/>
        <w:t>ления и содержание управленческих функций во многом зависят от занимаемых позиций руководством торгового предприятия. Здесь возможны различные компромиссные ре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6"/>
        </w:rPr>
        <w:t>Организационные методы</w:t>
      </w:r>
      <w:r>
        <w:rPr>
          <w:rFonts w:cs="Bookman Old Style" w:ascii="Bookman Old Style" w:hAnsi="Bookman Old Style"/>
          <w:sz w:val="24"/>
        </w:rPr>
        <w:t xml:space="preserve"> основаны на организационном, oрга</w:t>
        <w:softHyphen/>
        <w:t>низационно-распорядительнoм, организациoннo-метoдическoм и нормативном обеспечении. Они содержат регламентирующие тре</w:t>
        <w:softHyphen/>
        <w:t>бования организационного и методического характера, распорядительные, инструктивные и нормативные материалы, являющиеся предпосылками формирования управленческих решений. По мере развития рыночных отношений роль организационных методов, ре</w:t>
        <w:softHyphen/>
        <w:t>гулирующих воздействие на управление коммерческой деятельнос</w:t>
        <w:softHyphen/>
        <w:t>тью, будет возраста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6"/>
        </w:rPr>
        <w:t>Экономические методы</w:t>
      </w:r>
      <w:r>
        <w:rPr>
          <w:rFonts w:cs="Bookman Old Style" w:ascii="Bookman Old Style" w:hAnsi="Bookman Old Style"/>
          <w:sz w:val="24"/>
        </w:rPr>
        <w:t xml:space="preserve"> в своем определении опираются на взя</w:t>
        <w:softHyphen/>
        <w:t>тый курс и экономическую стратегию торгового предприятия, его потенциальные ресурсы, экономическое положение рынка. Сово</w:t>
        <w:softHyphen/>
        <w:t>купность экономических элементов - это исходные позиции в уп</w:t>
        <w:softHyphen/>
        <w:t>равлении коммерческой деятельностью предприятия. Воздействие экономических методов предопределяется окружающей экономической средо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6"/>
        </w:rPr>
        <w:t>Правовые методы</w:t>
      </w:r>
      <w:r>
        <w:rPr>
          <w:rFonts w:cs="Bookman Old Style" w:ascii="Bookman Old Style" w:hAnsi="Bookman Old Style"/>
          <w:sz w:val="24"/>
        </w:rPr>
        <w:t xml:space="preserve"> ориентированы на использование правового механизма, который базируется на принятых правовых и законодательных актах, соответствующих нормативах и положениях. Пра</w:t>
        <w:softHyphen/>
        <w:t>вовые методы заключаются в юридическом регулировании коммер</w:t>
        <w:softHyphen/>
        <w:t xml:space="preserve">ческих процессов с учетом целевых задач торгового предприятия. 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званные методы управления не исключают друг друга и реализуются во взаимодействии. Их сочетание зависит от конкретных усло</w:t>
        <w:softHyphen/>
        <w:t>вий функционирования торгового предприятия и рыночной среды.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Функции и структура управления оптовых и розничных торговых предприятий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новых условиях хозяйствования коммерческая деятельность рассматривается как определяющая основа торгового предприятия. Одновременно усиливается внимание к функциям и структуре управ</w:t>
        <w:softHyphen/>
        <w:t>ления коммерческой деятельностью предприятия. Система управле</w:t>
        <w:softHyphen/>
        <w:t>ния носит достаточно динамичный характер, направленный на адап</w:t>
        <w:softHyphen/>
        <w:t>тацию структуры коммерческой деятельности к особенностям и тен</w:t>
        <w:softHyphen/>
        <w:t>денциям развития рынка.</w:t>
      </w:r>
    </w:p>
    <w:p>
      <w:pPr>
        <w:pStyle w:val="TextBodyIndent"/>
        <w:rPr/>
      </w:pPr>
      <w:r>
        <w:rPr/>
        <w:t>При управлении коммерческой деятельностью выполняются функции процесса управления: планирование, организация, учет и контрол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28"/>
        </w:rPr>
        <w:t xml:space="preserve">Планирование </w:t>
      </w:r>
      <w:r>
        <w:rPr>
          <w:rFonts w:cs="Bookman Old Style" w:ascii="Bookman Old Style" w:hAnsi="Bookman Old Style"/>
          <w:sz w:val="24"/>
        </w:rPr>
        <w:t>- одна из важнейших функций управления ком</w:t>
        <w:softHyphen/>
        <w:t>мерческой деятельностью торгового предприятия. Планирование за</w:t>
        <w:softHyphen/>
        <w:t>купок, товарных запасов и продаж связано с динамикой торговых процессов и способствует достижению поставленных целей торго</w:t>
        <w:softHyphen/>
        <w:t>вого предприятия. Планы закупок и продаж обычно содержат пока</w:t>
        <w:softHyphen/>
        <w:t>затели, которые должны быть достигнуты в результате их выполне</w:t>
        <w:softHyphen/>
        <w:t>ния. В планах отражается содержание работ, устанавливается пер</w:t>
        <w:softHyphen/>
        <w:t>сональная ответственность за их выполнение, намечаются сроки и определяются методы контроля и анализа эффективности выпол</w:t>
        <w:softHyphen/>
        <w:t>нения зад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>Сущность организации</w:t>
      </w:r>
      <w:r>
        <w:rPr>
          <w:rFonts w:cs="Bookman Old Style" w:ascii="Bookman Old Style" w:hAnsi="Bookman Old Style"/>
          <w:sz w:val="24"/>
        </w:rPr>
        <w:t xml:space="preserve"> как функции управления состоит в упо</w:t>
        <w:softHyphen/>
        <w:t>рядочении, согласовании, регламентировании действий исполни</w:t>
        <w:softHyphen/>
        <w:t>телей, участвующих в процессах закупки, продажи и продвижения товаров до потребителей. Организация управления включает также оперативное регулирование, под которым подразумеваются текущие управленческие решения, инструкции, приказы, распоряжения, ука</w:t>
        <w:softHyphen/>
        <w:t>зания, вырабатываемые и принимаемые субъектами управления в соответствии с конкретной рыночной ситуацией.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Учет </w:t>
      </w:r>
      <w:r>
        <w:rPr>
          <w:rFonts w:cs="Bookman Old Style" w:ascii="Bookman Old Style" w:hAnsi="Bookman Old Style"/>
          <w:sz w:val="24"/>
        </w:rPr>
        <w:t>как функция управления коммерческой деятельностью представляет собой документальное оформление поступлений, при</w:t>
        <w:softHyphen/>
        <w:t>емки, реализации товаров и их движения в торговом предприятии. Благодаря учету обеспечивается сохранность материальных ценностей и денежных средств, контроль за торговыми процессами и ре</w:t>
        <w:softHyphen/>
        <w:t>зультатами коммерческ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>Под контролем</w:t>
      </w:r>
      <w:r>
        <w:rPr>
          <w:rFonts w:cs="Bookman Old Style" w:ascii="Bookman Old Style" w:hAnsi="Bookman Old Style"/>
          <w:sz w:val="24"/>
        </w:rPr>
        <w:t xml:space="preserve"> подразумевается активное слежение за исполнени</w:t>
        <w:softHyphen/>
        <w:t>ем управленческих воздействий, проверка соблюдение документов, регламентирующих коммерческо- предпринимательскую деятельность торгового предприятия. Контроль вместе с учетом информирует пред</w:t>
        <w:softHyphen/>
        <w:t>принимателя о результативности торговых процессов и служит сред</w:t>
        <w:softHyphen/>
        <w:t>ством корректирующего воздействия со стороны органов управления на тех, кому надлежит исполнять управляющие реш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крупных торговых предприятиях в процессе управления коммерческой деятельностью реализуются такие функции управления, как экономический анализ показателей коммерческой деятельнос</w:t>
        <w:softHyphen/>
        <w:t>ти, прогнозирование спроса и продаж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ункции коммерции обусловлены взаимодействием с рынками, потребителями, конкурентами и другими элементами внешней сре</w:t>
        <w:softHyphen/>
        <w:t>ды. Полученные исходные данные из внутренних и внешних источ</w:t>
        <w:softHyphen/>
        <w:t>ников трансформируются в информацию, на основе которой осу</w:t>
        <w:softHyphen/>
        <w:t>ществляется коммерческая деятельность в торговом предприятии (рис. 2). По мере становления рынка предполагается проведение корректировок в системе управления коммерческой деятельностью на основе всестороннего анализа деятельности торгового предпри</w:t>
        <w:softHyphen/>
        <w:t>ятия и факторов внешней среды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9225</wp:posOffset>
                </wp:positionH>
                <wp:positionV relativeFrom="paragraph">
                  <wp:posOffset>94615</wp:posOffset>
                </wp:positionV>
                <wp:extent cx="1490980" cy="38684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86842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Источники осуществления коммер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2pt" style="position:absolute;rotation:-0;width:117.4pt;height:304.6pt;mso-wrap-distance-left:9.05pt;mso-wrap-distance-right:9.05pt;mso-wrap-distance-top:0pt;mso-wrap-distance-bottom:0pt;margin-top:7.4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Источники осуществления комме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4100</wp:posOffset>
                </wp:positionH>
                <wp:positionV relativeFrom="paragraph">
                  <wp:posOffset>139065</wp:posOffset>
                </wp:positionV>
                <wp:extent cx="3585210" cy="6191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Правовые и нормативные акты, используемые для принятия коммерческих решений и выполнения коммерческих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48.75pt;mso-wrap-distance-left:9.05pt;mso-wrap-distance-right:9.05pt;mso-wrap-distance-top:0pt;mso-wrap-distance-bottom:0pt;margin-top:10.9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Правовые и нормативные акты, используемые для принятия коммерческих решений и выполнения коммерческих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785</wp:posOffset>
                </wp:positionH>
                <wp:positionV relativeFrom="paragraph">
                  <wp:posOffset>154940</wp:posOffset>
                </wp:positionV>
                <wp:extent cx="100584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2.2pt" to="183.7pt,1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4100</wp:posOffset>
                </wp:positionH>
                <wp:positionV relativeFrom="paragraph">
                  <wp:posOffset>117475</wp:posOffset>
                </wp:positionV>
                <wp:extent cx="3585210" cy="5676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Рыночная среда и рыночные регуляторы, оказывающие влияние на политику коммер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44.7pt;mso-wrap-distance-left:9.05pt;mso-wrap-distance-right:9.05pt;mso-wrap-distance-top:0pt;mso-wrap-distance-bottom:0pt;margin-top:9.2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Рыночная среда и рыночные регуляторы, оказывающие влияние на политику комме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785</wp:posOffset>
                </wp:positionH>
                <wp:positionV relativeFrom="paragraph">
                  <wp:posOffset>132715</wp:posOffset>
                </wp:positionV>
                <wp:extent cx="10058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45pt" to="183.7pt,1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4100</wp:posOffset>
                </wp:positionH>
                <wp:positionV relativeFrom="paragraph">
                  <wp:posOffset>43815</wp:posOffset>
                </wp:positionV>
                <wp:extent cx="3585210" cy="5676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Взаимосвязь избранной стратегии развития торгового предприятия с позициями коммер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44.7pt;mso-wrap-distance-left:9.05pt;mso-wrap-distance-right:9.05pt;mso-wrap-distance-top:0pt;mso-wrap-distance-bottom:0pt;margin-top:3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Взаимосвязь избранной стратегии развития торгового предприятия с позициями комме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59055</wp:posOffset>
                </wp:positionV>
                <wp:extent cx="10058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4.65pt" to="183.7pt,4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24100</wp:posOffset>
                </wp:positionH>
                <wp:positionV relativeFrom="paragraph">
                  <wp:posOffset>238760</wp:posOffset>
                </wp:positionV>
                <wp:extent cx="3585210" cy="6591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Внутренний механизм воздействия на коммерческую деятельность, согласуемый со спросом и возможностями потреб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51.9pt;mso-wrap-distance-left:9.05pt;mso-wrap-distance-right:9.05pt;mso-wrap-distance-top:0pt;mso-wrap-distance-bottom:0pt;margin-top:18.8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Внутренний механизм воздействия на коммерческую деятельность, согласуемый со спросом и возможностями потреб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 w:eastAsia="ru-RU"/>
        </w:rPr>
      </w:pPr>
      <w:r>
        <w:rPr>
          <w:rFonts w:cs="Bookman Old Style" w:ascii="Bookman Old Style" w:hAnsi="Bookman Old Style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785</wp:posOffset>
                </wp:positionH>
                <wp:positionV relativeFrom="paragraph">
                  <wp:posOffset>254000</wp:posOffset>
                </wp:positionV>
                <wp:extent cx="100584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0pt" to="183.7pt,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  <w:lang w:val="en-US" w:eastAsia="ru-RU"/>
        </w:rPr>
      </w:pPr>
      <w:r>
        <w:rPr>
          <w:rFonts w:cs="Bookman Old Style"/>
          <w:b w:val="false"/>
          <w:i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4100</wp:posOffset>
                </wp:positionH>
                <wp:positionV relativeFrom="paragraph">
                  <wp:posOffset>-12065</wp:posOffset>
                </wp:positionV>
                <wp:extent cx="3585210" cy="7505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Методы и средства, необходимые для достижения поставленных целей в коммерции с учетом переменных факторов внутренней и внешн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3pt;height:59.1pt;mso-wrap-distance-left:9.05pt;mso-wrap-distance-right:9.05pt;mso-wrap-distance-top:0pt;mso-wrap-distance-bottom:0pt;margin-top:-0.9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Методы и средства, необходимые для достижения поставленных целей в коммерции с учетом переменных факторов внутренней и внешн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100584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55pt" to="183.7pt,1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/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. 2. Основные источники осуществления коммерческой деятельности торгового предприятия.</w: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4"/>
        </w:rPr>
        <w:t xml:space="preserve">В зарубежной практике выделяются два аспекта коммерции:  </w:t>
      </w:r>
      <w:r>
        <w:rPr>
          <w:rFonts w:cs="Bookman Old Style" w:ascii="Bookman Old Style" w:hAnsi="Bookman Old Style"/>
          <w:i/>
          <w:sz w:val="24"/>
        </w:rPr>
        <w:t xml:space="preserve">один </w:t>
      </w:r>
      <w:r>
        <w:rPr>
          <w:rFonts w:cs="Bookman Old Style" w:ascii="Bookman Old Style" w:hAnsi="Bookman Old Style"/>
          <w:sz w:val="24"/>
        </w:rPr>
        <w:t xml:space="preserve">связан с деятельностью службы коммерции, а </w:t>
      </w:r>
      <w:r>
        <w:rPr>
          <w:rFonts w:cs="Bookman Old Style" w:ascii="Bookman Old Style" w:hAnsi="Bookman Old Style"/>
          <w:i/>
          <w:sz w:val="24"/>
        </w:rPr>
        <w:t>другой</w:t>
      </w:r>
      <w:r>
        <w:rPr>
          <w:rFonts w:cs="Bookman Old Style" w:ascii="Bookman Old Style" w:hAnsi="Bookman Old Style"/>
          <w:sz w:val="24"/>
        </w:rPr>
        <w:t xml:space="preserve"> - с обеспечением взаимных интересов между структурными подразделениями предприятия и коммерческой службой. В рамках первого ас</w:t>
        <w:softHyphen/>
        <w:t>пекта деятельность службы коммерции ориентирована  на один из следующих вариантов: товары; функции; товарные рынки и поку</w:t>
        <w:softHyphen/>
        <w:t xml:space="preserve">патели; товары и функции; функции и товарные рынки. Из этого перечня преобладают варианты по товарам и по функциям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смо</w:t>
        <w:softHyphen/>
        <w:t>трим структуру управления коммерческим подразделением в этих двух вариант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рис. 3 изображена структура управления коммерческой службой, в состав которой входят коммерческие группы, специали</w:t>
        <w:softHyphen/>
        <w:t>зированные по товарному признаку. В каждой группе сосредоточе</w:t>
        <w:softHyphen/>
        <w:t>на определенная номенклатура товаров. Эти группы осуществляют закупку и продажу товаров с учетом потребностей покупателей и сокращения издержек обра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7945</wp:posOffset>
                </wp:positionH>
                <wp:positionV relativeFrom="paragraph">
                  <wp:posOffset>102870</wp:posOffset>
                </wp:positionV>
                <wp:extent cx="0" cy="27432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8.1pt" to="205.35pt,2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39495</wp:posOffset>
                </wp:positionH>
                <wp:positionV relativeFrom="paragraph">
                  <wp:posOffset>-185420</wp:posOffset>
                </wp:positionV>
                <wp:extent cx="3136900" cy="3022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0226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дминистрация торговой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247pt;height:23.8pt;mso-wrap-distance-left:9.05pt;mso-wrap-distance-right:9.05pt;mso-wrap-distance-top:0pt;mso-wrap-distance-bottom:0pt;margin-top:-14.6pt;mso-position-vertical-relative:text;margin-left:81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дминистрация торговой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39495</wp:posOffset>
                </wp:positionH>
                <wp:positionV relativeFrom="paragraph">
                  <wp:posOffset>94615</wp:posOffset>
                </wp:positionV>
                <wp:extent cx="3136900" cy="30226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оммер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pt;height:23.8pt;mso-wrap-distance-left:9.05pt;mso-wrap-distance-right:9.05pt;mso-wrap-distance-top:0pt;mso-wrap-distance-bottom:0pt;margin-top:7.45pt;mso-position-vertical-relative:text;margin-left:81.8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оммер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  <w:lang w:val="en-US"/>
        </w:rPr>
      </w:pPr>
      <w:r>
        <w:rPr>
          <w:rFonts w:cs="Bookman Old Style"/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7945</wp:posOffset>
                </wp:positionH>
                <wp:positionV relativeFrom="paragraph">
                  <wp:posOffset>114935</wp:posOffset>
                </wp:positionV>
                <wp:extent cx="0" cy="5486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05pt" to="205.35pt,5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505</wp:posOffset>
                </wp:positionH>
                <wp:positionV relativeFrom="paragraph">
                  <wp:posOffset>122555</wp:posOffset>
                </wp:positionV>
                <wp:extent cx="0" cy="18288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9.65pt" to="18.1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93945</wp:posOffset>
                </wp:positionH>
                <wp:positionV relativeFrom="paragraph">
                  <wp:posOffset>122555</wp:posOffset>
                </wp:positionV>
                <wp:extent cx="0" cy="18288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9.65pt" to="385.3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505</wp:posOffset>
                </wp:positionH>
                <wp:positionV relativeFrom="paragraph">
                  <wp:posOffset>122555</wp:posOffset>
                </wp:positionV>
                <wp:extent cx="466344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9.65pt" to="385.3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89305</wp:posOffset>
                </wp:positionH>
                <wp:positionV relativeFrom="paragraph">
                  <wp:posOffset>291465</wp:posOffset>
                </wp:positionV>
                <wp:extent cx="2039620" cy="3937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руппа по товарам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31pt;mso-wrap-distance-left:9.05pt;mso-wrap-distance-right:9.05pt;mso-wrap-distance-top:0pt;mso-wrap-distance-bottom:0pt;margin-top:22.95pt;mso-position-vertical-relative:text;margin-left:-62.1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Группа по товарам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88135</wp:posOffset>
                </wp:positionH>
                <wp:positionV relativeFrom="paragraph">
                  <wp:posOffset>113030</wp:posOffset>
                </wp:positionV>
                <wp:extent cx="2039620" cy="3937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руппа по товарам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31pt;mso-wrap-distance-left:9.05pt;mso-wrap-distance-right:9.05pt;mso-wrap-distance-top:0pt;mso-wrap-distance-bottom:0pt;margin-top:8.9pt;mso-position-vertical-relative:text;margin-left:125.0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Группа по товарам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5575</wp:posOffset>
                </wp:positionH>
                <wp:positionV relativeFrom="paragraph">
                  <wp:posOffset>113030</wp:posOffset>
                </wp:positionV>
                <wp:extent cx="2039620" cy="3937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руппа по товарам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31pt;mso-wrap-distance-left:9.05pt;mso-wrap-distance-right:9.05pt;mso-wrap-distance-top:0pt;mso-wrap-distance-bottom:0pt;margin-top:8.9pt;mso-position-vertical-relative:text;margin-left:312.2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Группа по товарам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. 3. Структура управления коммерческой службой по товарному призна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рис. 4 представлены структура управления коммерческим подразделением, действующим по функциональному признаку. Вся це</w:t>
        <w:softHyphen/>
        <w:t>почка обращения продукции представлена четырьмя блоками, каждый из которых наделен свойственными ему функциями, в том числе и ком</w:t>
        <w:softHyphen/>
        <w:t>мерческими. Первый блок обеспечивает закупку сырья для изготовле</w:t>
        <w:softHyphen/>
        <w:t>ния продукции на своих предприятиях, которая затем поступает в про</w:t>
        <w:softHyphen/>
        <w:t>дажу. Второй блок осуществляет прямые закупки товаров у производителей для последующей реализации. Третий блок связан с продви</w:t>
        <w:softHyphen/>
        <w:t>жением товаров, сопровождаемым складированием и хранением. Чет</w:t>
        <w:softHyphen/>
        <w:t>вертый блок выполняет операции по подготовке товаров к продаже и подаче к местам продажи. Все товары, поступающие в продажу, груп</w:t>
        <w:softHyphen/>
        <w:t>пируются по однородному признаку. Коммерческая деятельность ко</w:t>
        <w:softHyphen/>
        <w:t>ординируется и контролируется коммерческим директором, который подчиняется руководителю торговой фирмы (компании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7945</wp:posOffset>
                </wp:positionH>
                <wp:positionV relativeFrom="paragraph">
                  <wp:posOffset>102870</wp:posOffset>
                </wp:positionV>
                <wp:extent cx="0" cy="22987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8.1pt" to="205.35pt,2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39495</wp:posOffset>
                </wp:positionH>
                <wp:positionV relativeFrom="paragraph">
                  <wp:posOffset>-185420</wp:posOffset>
                </wp:positionV>
                <wp:extent cx="3136900" cy="30226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0226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уководитель торговой фирмы торговой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247pt;height:23.8pt;mso-wrap-distance-left:9.05pt;mso-wrap-distance-right:9.05pt;mso-wrap-distance-top:0pt;mso-wrap-distance-bottom:0pt;margin-top:-14.6pt;mso-position-vertical-relative:text;margin-left:81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уководитель торговой фирмы торговой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39495</wp:posOffset>
                </wp:positionH>
                <wp:positionV relativeFrom="paragraph">
                  <wp:posOffset>50800</wp:posOffset>
                </wp:positionV>
                <wp:extent cx="3136900" cy="30226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оммер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pt;height:23.8pt;mso-wrap-distance-left:9.05pt;mso-wrap-distance-right:9.05pt;mso-wrap-distance-top:0pt;mso-wrap-distance-bottom:0pt;margin-top:4pt;mso-position-vertical-relative:text;margin-left:81.8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  <w:lang w:val="en-US"/>
        </w:rPr>
      </w:pPr>
      <w:r>
        <w:rPr>
          <w:rFonts w:cs="Bookman Old Style"/>
          <w:b w:val="false"/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07945</wp:posOffset>
                </wp:positionH>
                <wp:positionV relativeFrom="paragraph">
                  <wp:posOffset>70485</wp:posOffset>
                </wp:positionV>
                <wp:extent cx="0" cy="2743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.55pt" to="205.3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505</wp:posOffset>
                </wp:positionH>
                <wp:positionV relativeFrom="paragraph">
                  <wp:posOffset>165735</wp:posOffset>
                </wp:positionV>
                <wp:extent cx="0" cy="29083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3.05pt" to="18.1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3545</wp:posOffset>
                </wp:positionH>
                <wp:positionV relativeFrom="paragraph">
                  <wp:posOffset>165735</wp:posOffset>
                </wp:positionV>
                <wp:extent cx="0" cy="29083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05pt" to="133.3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505</wp:posOffset>
                </wp:positionH>
                <wp:positionV relativeFrom="paragraph">
                  <wp:posOffset>165735</wp:posOffset>
                </wp:positionV>
                <wp:extent cx="466344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3.05pt" to="385.3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48025</wp:posOffset>
                </wp:positionH>
                <wp:positionV relativeFrom="paragraph">
                  <wp:posOffset>165735</wp:posOffset>
                </wp:positionV>
                <wp:extent cx="0" cy="3657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3.05pt" to="255.7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93945</wp:posOffset>
                </wp:positionH>
                <wp:positionV relativeFrom="paragraph">
                  <wp:posOffset>165735</wp:posOffset>
                </wp:positionV>
                <wp:extent cx="0" cy="36576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05pt" to="385.3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89305</wp:posOffset>
                </wp:positionH>
                <wp:positionV relativeFrom="paragraph">
                  <wp:posOffset>85725</wp:posOffset>
                </wp:positionV>
                <wp:extent cx="1582420" cy="64071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Закупка сырья для производ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продукции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6pt;height:50.45pt;mso-wrap-distance-left:9.05pt;mso-wrap-distance-right:9.05pt;mso-wrap-distance-top:0pt;mso-wrap-distance-bottom:0pt;margin-top:6.75pt;mso-position-vertical-relative:text;margin-left:-62.1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>Закупка сырья для производства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sz w:val="22"/>
                        </w:rPr>
                        <w:t>продукции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0935</wp:posOffset>
                </wp:positionH>
                <wp:positionV relativeFrom="paragraph">
                  <wp:posOffset>85725</wp:posOffset>
                </wp:positionV>
                <wp:extent cx="1125220" cy="55943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купка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6pt;height:44.05pt;mso-wrap-distance-left:9.05pt;mso-wrap-distance-right:9.05pt;mso-wrap-distance-top:0pt;mso-wrap-distance-bottom:0pt;margin-top:6.75pt;mso-position-vertical-relative:text;margin-left:89.0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Закупка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2535</wp:posOffset>
                </wp:positionH>
                <wp:positionV relativeFrom="paragraph">
                  <wp:posOffset>113030</wp:posOffset>
                </wp:positionV>
                <wp:extent cx="1490980" cy="53213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родвижение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4pt;height:41.9pt;mso-wrap-distance-left:9.05pt;mso-wrap-distance-right:9.05pt;mso-wrap-distance-top:0pt;mso-wrap-distance-bottom:0pt;margin-top:8.9pt;mso-position-vertical-relative:text;margin-left:197.0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родвижение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48455</wp:posOffset>
                </wp:positionH>
                <wp:positionV relativeFrom="paragraph">
                  <wp:posOffset>113030</wp:posOffset>
                </wp:positionV>
                <wp:extent cx="1490980" cy="53213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ализация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4pt;height:41.9pt;mso-wrap-distance-left:9.05pt;mso-wrap-distance-right:9.05pt;mso-wrap-distance-top:0pt;mso-wrap-distance-bottom:0pt;margin-top:8.9pt;mso-position-vertical-relative:text;margin-left:326.6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ализация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93945</wp:posOffset>
                </wp:positionH>
                <wp:positionV relativeFrom="paragraph">
                  <wp:posOffset>94615</wp:posOffset>
                </wp:positionV>
                <wp:extent cx="0" cy="36576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7.45pt" to="385.3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5305</wp:posOffset>
                </wp:positionH>
                <wp:positionV relativeFrom="paragraph">
                  <wp:posOffset>98425</wp:posOffset>
                </wp:positionV>
                <wp:extent cx="10972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7.75pt" to="428.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5305</wp:posOffset>
                </wp:positionH>
                <wp:positionV relativeFrom="paragraph">
                  <wp:posOffset>98425</wp:posOffset>
                </wp:positionV>
                <wp:extent cx="0" cy="18288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7.75pt" to="342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42585</wp:posOffset>
                </wp:positionH>
                <wp:positionV relativeFrom="paragraph">
                  <wp:posOffset>98425</wp:posOffset>
                </wp:positionV>
                <wp:extent cx="0" cy="182880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7.75pt" to="428.5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. 4. Структура управления коммерческой</w: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службой по функциональному призна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6665</wp:posOffset>
                </wp:positionH>
                <wp:positionV relativeFrom="paragraph">
                  <wp:posOffset>-76200</wp:posOffset>
                </wp:positionV>
                <wp:extent cx="2468880" cy="36576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по группам однородного сост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-6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по группам однородного со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ажным условием эффективности управления коммерческой де</w:t>
        <w:softHyphen/>
        <w:t>ятельностью является ее местоположение и взаимосвязанные дей</w:t>
        <w:softHyphen/>
        <w:t>ствия в организационной структуре торгового предприятия. Эти признаки определяются сферой деятельности предприятия, его стра</w:t>
        <w:softHyphen/>
        <w:t>тегическим курсом и объемом реализации продукции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ществует несколько типов организационной структуры торго</w:t>
        <w:softHyphen/>
        <w:t>вого пред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линейная,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функциональная,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линейно-функцио</w:t>
        <w:softHyphen/>
        <w:t xml:space="preserve">нальная,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линейно-штабная,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дивизиональная,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атричная и др. 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sz w:val="24"/>
        </w:rPr>
        <w:t>Обычно малые торговые предприятия начинают свою деятель</w:t>
        <w:softHyphen/>
        <w:t xml:space="preserve">ность с простой </w:t>
      </w:r>
      <w:r>
        <w:rPr>
          <w:rFonts w:cs="Bookman Old Style" w:ascii="Bookman Old Style" w:hAnsi="Bookman Old Style"/>
          <w:i/>
          <w:sz w:val="24"/>
        </w:rPr>
        <w:t>линейной организации</w:t>
      </w:r>
      <w:r>
        <w:rPr>
          <w:rFonts w:cs="Bookman Old Style" w:ascii="Bookman Old Style" w:hAnsi="Bookman Old Style"/>
          <w:sz w:val="24"/>
        </w:rPr>
        <w:t xml:space="preserve">, в которой распределение полномочий идет сверху вниз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i/>
          <w:sz w:val="24"/>
        </w:rPr>
        <w:t>Функциональное управление</w:t>
      </w:r>
      <w:r>
        <w:rPr>
          <w:rFonts w:cs="Bookman Old Style" w:ascii="Bookman Old Style" w:hAnsi="Bookman Old Style"/>
          <w:sz w:val="24"/>
        </w:rPr>
        <w:t>, широко используемое в средних торговых предприятиях, - это управле</w:t>
        <w:softHyphen/>
        <w:t>ние по отдельным функциям (маркетинг, финансы, сбыт, кадры), при котором высшее звено руководит сотрудниками низовых уровней, но только в пределах одной функции. Основу линейно-функциональных структур составляет так назы</w:t>
        <w:softHyphen/>
        <w:t>ваемый шахтный принцип построения и специализации управлен</w:t>
        <w:softHyphen/>
        <w:t>ческого процесса по основным функциям. По каждой из них форми</w:t>
        <w:softHyphen/>
        <w:t>руется иерархия служб по уровням (шахтам), пронизывающая всю ор</w:t>
        <w:softHyphen/>
        <w:t xml:space="preserve">ганизацию сверху донизу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i/>
          <w:sz w:val="24"/>
        </w:rPr>
        <w:t>Линейно-функциональные</w:t>
      </w:r>
      <w:r>
        <w:rPr>
          <w:rFonts w:cs="Bookman Old Style" w:ascii="Bookman Old Style" w:hAnsi="Bookman Old Style"/>
          <w:sz w:val="24"/>
        </w:rPr>
        <w:t xml:space="preserve"> структуры на</w:t>
        <w:softHyphen/>
        <w:t>иболее эффективны в условиях использования аппаратом управле</w:t>
        <w:softHyphen/>
        <w:t>ния определенного заданного алгоритма при решении типичных за</w:t>
        <w:softHyphen/>
        <w:t>дач. Однако при линейно-функциональном управлении слабо учи</w:t>
        <w:softHyphen/>
        <w:t>тываются постоянно изменяющиеся внутренние и внешние условия деятельности торгового предприятия, допускается нерациональное распределение информационных потоков, превышаются нормы уп</w:t>
        <w:softHyphen/>
        <w:t>равляемости, особенно у руководителей высшего звена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sz w:val="24"/>
        </w:rPr>
        <w:t xml:space="preserve">Суть </w:t>
      </w:r>
      <w:r>
        <w:rPr>
          <w:rFonts w:cs="Bookman Old Style" w:ascii="Bookman Old Style" w:hAnsi="Bookman Old Style"/>
          <w:i/>
          <w:sz w:val="24"/>
        </w:rPr>
        <w:t>линейно-штабной организационной структуры</w:t>
      </w:r>
      <w:r>
        <w:rPr>
          <w:rFonts w:cs="Bookman Old Style" w:ascii="Bookman Old Style" w:hAnsi="Bookman Old Style"/>
          <w:sz w:val="24"/>
        </w:rPr>
        <w:t xml:space="preserve"> состоит в том, что при линейном руководителе создается в помощь ему груп</w:t>
        <w:softHyphen/>
        <w:t>па специалистов, так называемый штаб, или оперативно-аналити</w:t>
        <w:softHyphen/>
        <w:t>ческий отдел. В его задачи входит: получение и анализ информации о внешней и внутренней среде; осуществление контроля; подготов</w:t>
        <w:softHyphen/>
        <w:t>ка проектов решений; текущее информирование и консультирова</w:t>
        <w:softHyphen/>
        <w:t>ние руководства. При штабной структуре управления высшее звено руководителей в значительной мере освобождается от вспомогатель</w:t>
        <w:softHyphen/>
        <w:t xml:space="preserve">ных, второстепенных функций в процессе управления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i/>
          <w:sz w:val="24"/>
        </w:rPr>
        <w:t>Дивизиональная организационная структура</w:t>
      </w:r>
      <w:r>
        <w:rPr>
          <w:rFonts w:cs="Bookman Old Style" w:ascii="Bookman Old Style" w:hAnsi="Bookman Old Style"/>
          <w:sz w:val="24"/>
        </w:rPr>
        <w:t xml:space="preserve"> предполагает деле</w:t>
        <w:softHyphen/>
        <w:t>ние организации на элементы и блоки по видам товаров или услуг, группам покупателей или географическим районам. Разработка та</w:t>
        <w:softHyphen/>
        <w:t>кой структуры вызвана расширением масштабов предприятий, ди</w:t>
        <w:softHyphen/>
        <w:t>версификацией производства и изменениями внешней среды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sz w:val="24"/>
        </w:rPr>
        <w:t xml:space="preserve">При </w:t>
      </w:r>
      <w:r>
        <w:rPr>
          <w:rFonts w:cs="Bookman Old Style" w:ascii="Bookman Old Style" w:hAnsi="Bookman Old Style"/>
          <w:i/>
          <w:sz w:val="24"/>
        </w:rPr>
        <w:t>матричной структуре управления</w:t>
      </w:r>
      <w:r>
        <w:rPr>
          <w:rFonts w:cs="Bookman Old Style" w:ascii="Bookman Old Style" w:hAnsi="Bookman Old Style"/>
          <w:sz w:val="24"/>
        </w:rPr>
        <w:t xml:space="preserve"> сочетаются вертикальные линейные и функциональные связи с горизонтальными. Персонал функциональных подразделений, оставаясь в их составе и подчине</w:t>
        <w:softHyphen/>
        <w:t>нии, обязан также выполнять указания руководителей проектов или специальных штабов, которые образуются для руководства отдель</w:t>
        <w:softHyphen/>
        <w:t>ными проектами и работами. Руководители проектов устанавливают состав и очередность работ, а руководители подразделений несут ответственность за их надлежащее и своевременное исполнение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практике управления торговыми предприятиями обычно ис</w:t>
        <w:softHyphen/>
        <w:t>пользуются типы организационной структуры в определенной ком</w:t>
        <w:softHyphen/>
        <w:t>бинации. Разнообразие организационных структур вызвано адапта</w:t>
        <w:softHyphen/>
        <w:t>цией торговых предприятий к новым условиям, развитием потреби</w:t>
        <w:softHyphen/>
        <w:t>тельского рынка, коммуникационных сетей и совершенствованием коммерческой деятельности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ожно выделить три наиболее характерных варианта организа</w:t>
        <w:softHyphen/>
        <w:t>ционной структуры торгового предприятия в увязке с местоположе</w:t>
        <w:softHyphen/>
        <w:t>нием и управлением коммерческой деятельностью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man Old Style" w:ascii="Bookman Old Style" w:hAnsi="Bookman Old Style"/>
          <w:i/>
          <w:sz w:val="28"/>
        </w:rPr>
        <w:t>Первый вариант</w:t>
      </w:r>
      <w:r>
        <w:rPr>
          <w:rFonts w:cs="Bookman Old Style" w:ascii="Bookman Old Style" w:hAnsi="Bookman Old Style"/>
          <w:sz w:val="24"/>
        </w:rPr>
        <w:t xml:space="preserve"> (рис.5.) предпочтителен для торгового пред</w:t>
        <w:softHyphen/>
        <w:t>приятия со средним товарооборотом и неширокой номенклатурой то</w:t>
        <w:softHyphen/>
        <w:t>варов, например предприятия, занятые розничной продажей мебель</w:t>
        <w:softHyphen/>
        <w:t>ных товаров. Основное достоинство этой организационной структу</w:t>
        <w:softHyphen/>
        <w:t>ры – простота    системы управления, возможность прослеживать ком</w:t>
        <w:softHyphen/>
        <w:t>пактность и соподчиненность всех функциональных подразделений. Иерархический ранг имеет две ступени, т. е. два уровня управления. Предусматривается линейная связь управления функциональными подразделениями с подчинением администрации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535</wp:posOffset>
                </wp:positionH>
                <wp:positionV relativeFrom="paragraph">
                  <wp:posOffset>83185</wp:posOffset>
                </wp:positionV>
                <wp:extent cx="4782820" cy="3022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0226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дминистрация торговог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376.6pt;height:23.8pt;mso-wrap-distance-left:9.05pt;mso-wrap-distance-right:9.05pt;mso-wrap-distance-top:0pt;mso-wrap-distance-bottom:0pt;margin-top:6.55pt;mso-position-vertical-relative:text;margin-left:17.0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дминистрация торговог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07945</wp:posOffset>
                </wp:positionH>
                <wp:positionV relativeFrom="paragraph">
                  <wp:posOffset>102870</wp:posOffset>
                </wp:positionV>
                <wp:extent cx="0" cy="295275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8.1pt" to="205.35pt,3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0505</wp:posOffset>
                </wp:positionH>
                <wp:positionV relativeFrom="paragraph">
                  <wp:posOffset>215265</wp:posOffset>
                </wp:positionV>
                <wp:extent cx="475488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6.95pt" to="392.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0505</wp:posOffset>
                </wp:positionH>
                <wp:positionV relativeFrom="paragraph">
                  <wp:posOffset>21526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6.95pt" to="18.1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85385</wp:posOffset>
                </wp:positionH>
                <wp:positionV relativeFrom="paragraph">
                  <wp:posOffset>2152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6.95pt" to="392.5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89305</wp:posOffset>
                </wp:positionH>
                <wp:positionV relativeFrom="paragraph">
                  <wp:posOffset>116205</wp:posOffset>
                </wp:positionV>
                <wp:extent cx="2313940" cy="48514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ланово-экономиче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8.2pt;mso-wrap-distance-left:9.05pt;mso-wrap-distance-right:9.05pt;mso-wrap-distance-top:0pt;mso-wrap-distance-bottom:0pt;margin-top:9.15pt;mso-position-vertical-relative:text;margin-left:-62.1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ланово-экономиче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71015</wp:posOffset>
                </wp:positionH>
                <wp:positionV relativeFrom="paragraph">
                  <wp:posOffset>116205</wp:posOffset>
                </wp:positionV>
                <wp:extent cx="1765300" cy="48514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руппа бухучет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38.2pt;mso-wrap-distance-left:9.05pt;mso-wrap-distance-right:9.05pt;mso-wrap-distance-top:0pt;mso-wrap-distance-bottom:0pt;margin-top:9.15pt;mso-position-vertical-relative:text;margin-left:139.4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Группа бухучет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82695</wp:posOffset>
                </wp:positionH>
                <wp:positionV relativeFrom="paragraph">
                  <wp:posOffset>116205</wp:posOffset>
                </wp:positionV>
                <wp:extent cx="2131060" cy="48514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оммерческо-распо-рядитель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38.2pt;mso-wrap-distance-left:9.05pt;mso-wrap-distance-right:9.05pt;mso-wrap-distance-top:0pt;mso-wrap-distance-bottom:0pt;margin-top:9.15pt;mso-position-vertical-relative:text;margin-left:297.8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оммерческо-распо-рядитель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/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07945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pt" to="205.3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0505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1pt" to="18.1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85385</wp:posOffset>
                </wp:positionH>
                <wp:positionV relativeFrom="paragraph">
                  <wp:posOffset>13970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1pt" to="392.5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0505</wp:posOffset>
                </wp:positionH>
                <wp:positionV relativeFrom="paragraph">
                  <wp:posOffset>144145</wp:posOffset>
                </wp:positionV>
                <wp:extent cx="4754880" cy="0"/>
                <wp:effectExtent l="0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1.35pt" to="392.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40665</wp:posOffset>
                </wp:positionH>
                <wp:positionV relativeFrom="paragraph">
                  <wp:posOffset>133985</wp:posOffset>
                </wp:positionV>
                <wp:extent cx="5880100" cy="30226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орговый процесс по группам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pt;height:23.8pt;mso-wrap-distance-left:9.05pt;mso-wrap-distance-right:9.05pt;mso-wrap-distance-top:0pt;mso-wrap-distance-bottom:0pt;margin-top:10.55pt;mso-position-vertical-relative:text;margin-left:-18.9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Торговый процесс по группам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2669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.05pt" to="-17.8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6202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05pt" to="75.7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2546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5.05pt" to="442.9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818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5.05pt" to="356.5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802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5.05pt" to="255.7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930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.05pt" to="162.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89305</wp:posOffset>
                </wp:positionH>
                <wp:positionV relativeFrom="paragraph">
                  <wp:posOffset>54610</wp:posOffset>
                </wp:positionV>
                <wp:extent cx="1033780" cy="130810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Корпусная мебель (стенки), отдельные секции ст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4pt;height:103pt;mso-wrap-distance-left:9.05pt;mso-wrap-distance-right:9.05pt;mso-wrap-distance-top:0pt;mso-wrap-distance-bottom:0pt;margin-top:4.3pt;mso-position-vertical-relative:text;margin-left:-62.1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Корпусная мебель (стенки), отдельные секции ст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9415</wp:posOffset>
                </wp:positionH>
                <wp:positionV relativeFrom="paragraph">
                  <wp:posOffset>54610</wp:posOffset>
                </wp:positionV>
                <wp:extent cx="1033780" cy="13081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Комплекты мягкой мебели: диваны, кресла, мягкие уго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4pt;height:103pt;mso-wrap-distance-left:9.05pt;mso-wrap-distance-right:9.05pt;mso-wrap-distance-top:0pt;mso-wrap-distance-bottom:0pt;margin-top:4.3pt;mso-position-vertical-relative:text;margin-left:31.4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Комплекты мягкой мебели: диваны, кресла, мягкие уго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88135</wp:posOffset>
                </wp:positionH>
                <wp:positionV relativeFrom="paragraph">
                  <wp:posOffset>54610</wp:posOffset>
                </wp:positionV>
                <wp:extent cx="1033780" cy="130810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Спальные гарнитуры комоды, кровати, тумбочки, трю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4pt;height:103pt;mso-wrap-distance-left:9.05pt;mso-wrap-distance-right:9.05pt;mso-wrap-distance-top:0pt;mso-wrap-distance-bottom:0pt;margin-top:4.3pt;mso-position-vertical-relative:text;margin-left:125.0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Спальные гарнитуры комоды, кровати, тумбочки, трю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76855</wp:posOffset>
                </wp:positionH>
                <wp:positionV relativeFrom="paragraph">
                  <wp:posOffset>54610</wp:posOffset>
                </wp:positionV>
                <wp:extent cx="1033780" cy="130810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Кухонные наборы: отдельные элементы кухонной меб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4pt;height:103pt;mso-wrap-distance-left:9.05pt;mso-wrap-distance-right:9.05pt;mso-wrap-distance-top:0pt;mso-wrap-distance-bottom:0pt;margin-top:4.3pt;mso-position-vertical-relative:text;margin-left:218.6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Кухонные наборы: отдельные элементы кухонной ме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5575</wp:posOffset>
                </wp:positionH>
                <wp:positionV relativeFrom="paragraph">
                  <wp:posOffset>54610</wp:posOffset>
                </wp:positionV>
                <wp:extent cx="1125220" cy="13081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Столы обеденные письменные журнальные стулья столы-трансфор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6pt;height:103pt;mso-wrap-distance-left:9.05pt;mso-wrap-distance-right:9.05pt;mso-wrap-distance-top:0pt;mso-wrap-distance-bottom:0pt;margin-top:4.3pt;mso-position-vertical-relative:text;margin-left:312.2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Столы обеденные письменные журнальные стулья столы-трансфор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54295</wp:posOffset>
                </wp:positionH>
                <wp:positionV relativeFrom="paragraph">
                  <wp:posOffset>54610</wp:posOffset>
                </wp:positionV>
                <wp:extent cx="942340" cy="13081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Сопутст-вующие товары: зеркала, ковры, декорат. укра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103pt;mso-wrap-distance-left:9.05pt;mso-wrap-distance-right:9.05pt;mso-wrap-distance-top:0pt;mso-wrap-distance-bottom:0pt;margin-top:4.3pt;mso-position-vertical-relative:text;margin-left:405.8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Сопутст-вующие товары: зеркала, ковры, декорат. укр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4"/>
        </w:rPr>
      </w:pPr>
      <w:r>
        <w:rPr>
          <w:b w:val="false"/>
          <w:i/>
          <w:sz w:val="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. 5. Организационная структура торгового предприятия по продаже мебели.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Такие группы, как планово-экономическая, бухучета финансов, коммерческо-распорядительная, составляют первый уровень органи</w:t>
        <w:softHyphen/>
        <w:t>зационной структуры. На коммерческо-распределительную службу возложены совершение коммерческих сделок, закупки и организа</w:t>
        <w:softHyphen/>
        <w:t xml:space="preserve">ция поставок товаров. Но главные функции коммерческой службы </w:t>
        <w:softHyphen/>
        <w:t>это управление операциями купли-продажи и расширение целевых рынков мебели, действующих на коммерческой основе. Процессы, связанные с реализацией мебели, представлены вторым уровнем уп</w:t>
        <w:softHyphen/>
        <w:t xml:space="preserve">равления. Вся технологическая цепочка по доведению товаров из сферы производства в сферу конечного потребления ориентирована на минимальные из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</w:rPr>
        <w:t>Второй вариант</w:t>
      </w:r>
      <w:r>
        <w:rPr>
          <w:rFonts w:cs="Bookman Old Style" w:ascii="Bookman Old Style" w:hAnsi="Bookman Old Style"/>
          <w:sz w:val="24"/>
        </w:rPr>
        <w:t xml:space="preserve"> (рис. 6) наиболее типичен для торгового пред</w:t>
        <w:softHyphen/>
        <w:t>приятия с большим объемом реализации продовольственных това</w:t>
        <w:softHyphen/>
        <w:t>ров. В этом случае предусматривается линейно-функциональная ор</w:t>
        <w:softHyphen/>
        <w:t>ганизационная структура с централизованным управлением деятель</w:t>
        <w:softHyphen/>
        <w:t>ностью торгового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56615</wp:posOffset>
                </wp:positionH>
                <wp:positionV relativeFrom="paragraph">
                  <wp:posOffset>74295</wp:posOffset>
                </wp:positionV>
                <wp:extent cx="3776980" cy="57658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57658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ДМИНИСТРАЦИЯ ТОРГОВОГ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297.4pt;height:45.4pt;mso-wrap-distance-left:9.05pt;mso-wrap-distance-right:9.05pt;mso-wrap-distance-top:0pt;mso-wrap-distance-bottom:0pt;margin-top:5.85pt;mso-position-vertical-relative:text;margin-left:67.4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АДМИНИСТРАЦИЯ ТОРГОВОГ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19625</wp:posOffset>
                </wp:positionH>
                <wp:positionV relativeFrom="paragraph">
                  <wp:posOffset>93980</wp:posOffset>
                </wp:positionV>
                <wp:extent cx="365760" cy="0"/>
                <wp:effectExtent l="635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7.4pt" to="392.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4825</wp:posOffset>
                </wp:positionH>
                <wp:positionV relativeFrom="paragraph">
                  <wp:posOffset>93980</wp:posOffset>
                </wp:positionV>
                <wp:extent cx="36576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4pt" to="68.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85385</wp:posOffset>
                </wp:positionH>
                <wp:positionV relativeFrom="paragraph">
                  <wp:posOffset>93980</wp:posOffset>
                </wp:positionV>
                <wp:extent cx="0" cy="64008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7.4pt" to="392.55pt,5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4825</wp:posOffset>
                </wp:positionH>
                <wp:positionV relativeFrom="paragraph">
                  <wp:posOffset>93980</wp:posOffset>
                </wp:positionV>
                <wp:extent cx="0" cy="6400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4pt" to="39.75pt,5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99385</wp:posOffset>
                </wp:positionH>
                <wp:positionV relativeFrom="paragraph">
                  <wp:posOffset>100330</wp:posOffset>
                </wp:positionV>
                <wp:extent cx="0" cy="73152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7.9pt" to="212.55pt,6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/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97865</wp:posOffset>
                </wp:positionH>
                <wp:positionV relativeFrom="paragraph">
                  <wp:posOffset>4445</wp:posOffset>
                </wp:positionV>
                <wp:extent cx="2131060" cy="30226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ЗАКУПК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23.8pt;mso-wrap-distance-left:9.05pt;mso-wrap-distance-right:9.05pt;mso-wrap-distance-top:0pt;mso-wrap-distance-bottom:0pt;margin-top:0.35pt;mso-position-vertical-relative:text;margin-left:-54.9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ЗАКУПК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8135</wp:posOffset>
                </wp:positionH>
                <wp:positionV relativeFrom="paragraph">
                  <wp:posOffset>370205</wp:posOffset>
                </wp:positionV>
                <wp:extent cx="2131060" cy="75946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ПЕРАТИВНО-РАСПОРЯДИТЕЛЬНЫЕ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59.8pt;mso-wrap-distance-left:9.05pt;mso-wrap-distance-right:9.05pt;mso-wrap-distance-top:0pt;mso-wrap-distance-bottom:0pt;margin-top:29.15pt;mso-position-vertical-relative:text;margin-left:125.0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ПЕРАТИВНО-РАСПОРЯДИТЕЛЬНЫЕ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74135</wp:posOffset>
                </wp:positionH>
                <wp:positionV relativeFrom="paragraph">
                  <wp:posOffset>4445</wp:posOffset>
                </wp:positionV>
                <wp:extent cx="2131060" cy="30226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ДАЖА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23.8pt;mso-wrap-distance-left:9.05pt;mso-wrap-distance-right:9.05pt;mso-wrap-distance-top:0pt;mso-wrap-distance-bottom:0pt;margin-top:0.35pt;mso-position-vertical-relative:text;margin-left:305.0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РОДАЖА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93420</wp:posOffset>
                </wp:positionH>
                <wp:positionV relativeFrom="paragraph">
                  <wp:posOffset>104775</wp:posOffset>
                </wp:positionV>
                <wp:extent cx="2122170" cy="56769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Потребность в товарах выражается спросом покуп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44.7pt;mso-wrap-distance-left:9.05pt;mso-wrap-distance-right:9.05pt;mso-wrap-distance-top:0pt;mso-wrap-distance-bottom:0pt;margin-top:8.2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Потребность в товарах выражается спросом покуп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93420</wp:posOffset>
                </wp:positionH>
                <wp:positionV relativeFrom="paragraph">
                  <wp:posOffset>653415</wp:posOffset>
                </wp:positionV>
                <wp:extent cx="2122170" cy="65913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Изучение рынка закупок и определение поставщ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51.9pt;mso-wrap-distance-left:9.05pt;mso-wrap-distance-right:9.05pt;mso-wrap-distance-top:0pt;mso-wrap-distance-bottom:0pt;margin-top:51.4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Изучение рынка закупок и определение постав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693420</wp:posOffset>
                </wp:positionH>
                <wp:positionV relativeFrom="paragraph">
                  <wp:posOffset>1293495</wp:posOffset>
                </wp:positionV>
                <wp:extent cx="2122170" cy="65913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Коммерческие сделки             и товарно-денежный обм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51.9pt;mso-wrap-distance-left:9.05pt;mso-wrap-distance-right:9.05pt;mso-wrap-distance-top:0pt;mso-wrap-distance-bottom:0pt;margin-top:101.8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Коммерческие сделки             и товарно-денежный обм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93420</wp:posOffset>
                </wp:positionH>
                <wp:positionV relativeFrom="paragraph">
                  <wp:posOffset>1933575</wp:posOffset>
                </wp:positionV>
                <wp:extent cx="2122170" cy="6591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овародвижение                      и поступление            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51.9pt;mso-wrap-distance-left:9.05pt;mso-wrap-distance-right:9.05pt;mso-wrap-distance-top:0pt;mso-wrap-distance-bottom:0pt;margin-top:152.2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Товародвижение                      и поступление            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693420</wp:posOffset>
                </wp:positionH>
                <wp:positionV relativeFrom="paragraph">
                  <wp:posOffset>2573655</wp:posOffset>
                </wp:positionV>
                <wp:extent cx="2122170" cy="4762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Складирование и хран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202.6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Складирование и хра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93420</wp:posOffset>
                </wp:positionH>
                <wp:positionV relativeFrom="paragraph">
                  <wp:posOffset>3030855</wp:posOffset>
                </wp:positionV>
                <wp:extent cx="2122170" cy="47625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Предпродажная подготов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238.6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Предпродажная подгот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93420</wp:posOffset>
                </wp:positionH>
                <wp:positionV relativeFrom="paragraph">
                  <wp:posOffset>3488055</wp:posOffset>
                </wp:positionV>
                <wp:extent cx="2122170" cy="47625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Подача товаров к местам прода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274.6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Подача товаров к местам прода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78580</wp:posOffset>
                </wp:positionH>
                <wp:positionV relativeFrom="paragraph">
                  <wp:posOffset>104775</wp:posOffset>
                </wp:positionV>
                <wp:extent cx="2122170" cy="65913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Хлеб и                хлебобулочные               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51.9pt;mso-wrap-distance-left:9.05pt;mso-wrap-distance-right:9.05pt;mso-wrap-distance-top:0pt;mso-wrap-distance-bottom:0pt;margin-top:8.2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Хлеб и                хлебобулочные               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78580</wp:posOffset>
                </wp:positionH>
                <wp:positionV relativeFrom="paragraph">
                  <wp:posOffset>2116455</wp:posOffset>
                </wp:positionV>
                <wp:extent cx="2122170" cy="47625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Рыбная                      продук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166.6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Рыбная                      продук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78580</wp:posOffset>
                </wp:positionH>
                <wp:positionV relativeFrom="paragraph">
                  <wp:posOffset>3030855</wp:posOffset>
                </wp:positionV>
                <wp:extent cx="2122170" cy="47625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Кондитерские                            издел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238.6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Кондитерские                            издел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78580</wp:posOffset>
                </wp:positionH>
                <wp:positionV relativeFrom="paragraph">
                  <wp:posOffset>3488055</wp:posOffset>
                </wp:positionV>
                <wp:extent cx="2122170" cy="47625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Овощи                                       и фрук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274.6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Овощи                                       и фрук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78580</wp:posOffset>
                </wp:positionH>
                <wp:positionV relativeFrom="paragraph">
                  <wp:posOffset>29210</wp:posOffset>
                </wp:positionV>
                <wp:extent cx="2122170" cy="476250"/>
                <wp:effectExtent l="0" t="0" r="0" b="0"/>
                <wp:wrapNone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Молоко и молочные продук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2.3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Молоко и молочные продук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92580</wp:posOffset>
                </wp:positionH>
                <wp:positionV relativeFrom="paragraph">
                  <wp:posOffset>33020</wp:posOffset>
                </wp:positionV>
                <wp:extent cx="2122170" cy="659130"/>
                <wp:effectExtent l="0" t="0" r="0" b="0"/>
                <wp:wrapNone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Планирование                            и экономический              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51.9pt;mso-wrap-distance-left:9.05pt;mso-wrap-distance-right:9.05pt;mso-wrap-distance-top:0pt;mso-wrap-distance-bottom:0pt;margin-top:2.6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Планирование                            и экономический              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92580</wp:posOffset>
                </wp:positionH>
                <wp:positionV relativeFrom="paragraph">
                  <wp:posOffset>673100</wp:posOffset>
                </wp:positionV>
                <wp:extent cx="2122170" cy="659130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Учет, отчетность                       и финансовые              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51.9pt;mso-wrap-distance-left:9.05pt;mso-wrap-distance-right:9.05pt;mso-wrap-distance-top:0pt;mso-wrap-distance-bottom:0pt;margin-top:53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Учет, отчетность                       и финансовые              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78580</wp:posOffset>
                </wp:positionH>
                <wp:positionV relativeFrom="paragraph">
                  <wp:posOffset>-50800</wp:posOffset>
                </wp:positionV>
                <wp:extent cx="2122170" cy="476250"/>
                <wp:effectExtent l="0" t="0" r="0" b="0"/>
                <wp:wrapNone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Колбаса и колбасные издел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-4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Колбаса и колбасные издел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05225</wp:posOffset>
                </wp:positionH>
                <wp:positionV relativeFrom="paragraph">
                  <wp:posOffset>153670</wp:posOffset>
                </wp:positionV>
                <wp:extent cx="182880" cy="0"/>
                <wp:effectExtent l="635" t="2540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2.1pt" to="306.1pt,12.1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57625</wp:posOffset>
                </wp:positionH>
                <wp:positionV relativeFrom="paragraph">
                  <wp:posOffset>306070</wp:posOffset>
                </wp:positionV>
                <wp:extent cx="182880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4.1pt" to="318.1pt,24.1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78580</wp:posOffset>
                </wp:positionH>
                <wp:positionV relativeFrom="paragraph">
                  <wp:posOffset>-130175</wp:posOffset>
                </wp:positionV>
                <wp:extent cx="2122170" cy="47625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Мясо и мясные            продук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-10.2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Мясо и мясные            продук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92580</wp:posOffset>
                </wp:positionH>
                <wp:positionV relativeFrom="paragraph">
                  <wp:posOffset>60960</wp:posOffset>
                </wp:positionV>
                <wp:extent cx="2122170" cy="933450"/>
                <wp:effectExtent l="0" t="0" r="0" b="0"/>
                <wp:wrapNone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Коммерческие решения, связанные с                   куплей-продажей и обращением                 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73.5pt;mso-wrap-distance-left:9.05pt;mso-wrap-distance-right:9.05pt;mso-wrap-distance-top:0pt;mso-wrap-distance-bottom:0pt;margin-top:4.8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Коммерческие решения, связанные с                   куплей-продажей и обращением                 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78580</wp:posOffset>
                </wp:positionH>
                <wp:positionV relativeFrom="paragraph">
                  <wp:posOffset>68580</wp:posOffset>
                </wp:positionV>
                <wp:extent cx="2122170" cy="476250"/>
                <wp:effectExtent l="0" t="0" r="0" b="0"/>
                <wp:wrapNone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Бакалейные                     това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37.5pt;mso-wrap-distance-left:9.05pt;mso-wrap-distance-right:9.05pt;mso-wrap-distance-top:0pt;mso-wrap-distance-bottom:0pt;margin-top:5.4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Бакалейные                     това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92580</wp:posOffset>
                </wp:positionH>
                <wp:positionV relativeFrom="paragraph">
                  <wp:posOffset>438785</wp:posOffset>
                </wp:positionV>
                <wp:extent cx="2122170" cy="842010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842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Маркетинговые исследования и                анализ состояния                ры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66.3pt;mso-wrap-distance-left:9.05pt;mso-wrap-distance-right:9.05pt;mso-wrap-distance-top:0pt;mso-wrap-distance-bottom:0pt;margin-top:34.5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Маркетинговые исследования и                анализ состояния                ры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59705</wp:posOffset>
                </wp:positionH>
                <wp:positionV relativeFrom="paragraph">
                  <wp:posOffset>19050</wp:posOffset>
                </wp:positionV>
                <wp:extent cx="0" cy="155448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1.5pt" to="414.15pt,123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0505</wp:posOffset>
                </wp:positionH>
                <wp:positionV relativeFrom="paragraph">
                  <wp:posOffset>19050</wp:posOffset>
                </wp:positionV>
                <wp:extent cx="0" cy="274320"/>
                <wp:effectExtent l="10160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.5pt" to="18.15pt,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945</wp:posOffset>
                </wp:positionH>
                <wp:positionV relativeFrom="paragraph">
                  <wp:posOffset>19050</wp:posOffset>
                </wp:positionV>
                <wp:extent cx="0" cy="64008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.5pt" to="205.35pt,5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25065</wp:posOffset>
                </wp:positionH>
                <wp:positionV relativeFrom="paragraph">
                  <wp:posOffset>22860</wp:posOffset>
                </wp:positionV>
                <wp:extent cx="365760" cy="182880"/>
                <wp:effectExtent l="9525" t="9525" r="10160" b="1079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1.8pt;width:28.7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42185</wp:posOffset>
                </wp:positionH>
                <wp:positionV relativeFrom="paragraph">
                  <wp:posOffset>114300</wp:posOffset>
                </wp:positionV>
                <wp:extent cx="914400" cy="1828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55pt;margin-top:9pt;width:71.9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90825</wp:posOffset>
                </wp:positionH>
                <wp:positionV relativeFrom="paragraph">
                  <wp:posOffset>114300</wp:posOffset>
                </wp:positionV>
                <wp:extent cx="24688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9pt" to="414.1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0505</wp:posOffset>
                </wp:positionH>
                <wp:positionV relativeFrom="paragraph">
                  <wp:posOffset>114300</wp:posOffset>
                </wp:positionV>
                <wp:extent cx="2194560" cy="0"/>
                <wp:effectExtent l="635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9pt" to="190.9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82295</wp:posOffset>
                </wp:positionH>
                <wp:positionV relativeFrom="paragraph">
                  <wp:posOffset>76200</wp:posOffset>
                </wp:positionV>
                <wp:extent cx="4142740" cy="33020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ОБСТВ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2pt;height:26pt;mso-wrap-distance-left:9.05pt;mso-wrap-distance-right:9.05pt;mso-wrap-distance-top:0pt;mso-wrap-distance-bottom:0pt;margin-top:6pt;mso-position-vertical-relative:text;margin-left:45.8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ОБСТВ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6265</wp:posOffset>
                </wp:positionH>
                <wp:positionV relativeFrom="paragraph">
                  <wp:posOffset>-215265</wp:posOffset>
                </wp:positionV>
                <wp:extent cx="4115435" cy="1372235"/>
                <wp:effectExtent l="14605" t="14605" r="14605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1372320"/>
                          <a:chOff x="0" y="0"/>
                          <a:chExt cx="4115520" cy="1372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37160" y="137160"/>
                            <a:ext cx="1280880" cy="1006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 xml:space="preserve">                    Закуски и блюда для кафетер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137160"/>
                            <a:ext cx="1280880" cy="1006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 xml:space="preserve">           Хлебобулочные и кондитерские издел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74520" y="137160"/>
                            <a:ext cx="1280880" cy="1006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 xml:space="preserve">                  Кулинарные издел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26080" y="182880"/>
                            <a:ext cx="1280880" cy="1098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 xml:space="preserve">                      Мясные и рыбные полуфабрика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-6.2pt;width:342.05pt;height:90.05pt" coordorigin="723,-124" coordsize="6841,1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24;top:-123;width:2016;height:15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 xml:space="preserve">                    Закуски и блюда для кафетерия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2308;top:-123;width:2016;height:15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 xml:space="preserve">           Хлебобулочные и кондитерские изделия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3892;top:-123;width:2016;height:15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 xml:space="preserve">                  Кулинарные изделия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548;top:-51;width:2016;height:17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 xml:space="preserve">                      Мясные и рыбные полуфабрикаты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866775</wp:posOffset>
                </wp:positionH>
                <wp:positionV relativeFrom="paragraph">
                  <wp:posOffset>46990</wp:posOffset>
                </wp:positionV>
                <wp:extent cx="146304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3.7pt" to="46.9pt,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11065</wp:posOffset>
                </wp:positionH>
                <wp:positionV relativeFrom="paragraph">
                  <wp:posOffset>138430</wp:posOffset>
                </wp:positionV>
                <wp:extent cx="548640" cy="0"/>
                <wp:effectExtent l="0" t="9525" r="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0.9pt" to="414.1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775335</wp:posOffset>
                </wp:positionH>
                <wp:positionV relativeFrom="paragraph">
                  <wp:posOffset>142240</wp:posOffset>
                </wp:positionV>
                <wp:extent cx="1097280" cy="45720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Поставка сырь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1.2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Поставка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11065</wp:posOffset>
                </wp:positionH>
                <wp:positionV relativeFrom="paragraph">
                  <wp:posOffset>233680</wp:posOffset>
                </wp:positionV>
                <wp:extent cx="1463040" cy="45720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Доставка к местам прода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8.4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Доставка к местам 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/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. 6. Организационная структура торгового предприятия по продаже продовольственны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истема управления состоит из трех взаимосвязанных уровней. В непосредственном подчинении администрации торгового предпри</w:t>
        <w:softHyphen/>
        <w:t>ятия находятся четыре подразделения первого уровня, занимающие</w:t>
        <w:softHyphen/>
        <w:t>ся экономическими, бухгалтерскими, финансовыми и коммерчески</w:t>
        <w:softHyphen/>
        <w:t>ми вопросами, а также маркетинговыми исследованиями состояния целевых рынков продовольственных товаров. На втором уровне уп</w:t>
        <w:softHyphen/>
        <w:t>равления представлены службы, организующие закупку, поставку, предпродажную подготовку и реализацию продовольственных това</w:t>
        <w:softHyphen/>
        <w:t>ров. Продажа товаров выполняется по группам товаров однородного состава. На третьем уровне управления задействовано производствен</w:t>
        <w:softHyphen/>
        <w:t>ное подразделение, отвечающее за организацию выпуска продукции своими силами. В обязанности подразделения входит обеспечение уп</w:t>
        <w:softHyphen/>
        <w:t>равления технологическими процессами и всей цепочкой производ</w:t>
        <w:softHyphen/>
        <w:t>ства предусмотренной номенклатуры продукции. Информационное обеспечение и управленческие решения рассчитаны на компьютер</w:t>
        <w:softHyphen/>
        <w:t>ные средства. В рассмотренной организационной структуре осуще</w:t>
        <w:softHyphen/>
        <w:t>ствляются вертикальные и горизонтальные связи, координация и управление всей деятельностью торгового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i/>
          <w:sz w:val="28"/>
        </w:rPr>
        <w:t>Третий вариант</w:t>
      </w:r>
      <w:r>
        <w:rPr>
          <w:rFonts w:cs="Bookman Old Style" w:ascii="Bookman Old Style" w:hAnsi="Bookman Old Style"/>
          <w:sz w:val="24"/>
        </w:rPr>
        <w:t xml:space="preserve"> (рис.7.) используется в крупном торговом пред</w:t>
        <w:softHyphen/>
        <w:t>приятии со значительным объемом реализации продукции. Обычно такая схема свойственна фирмам с централизованной оптовой про</w:t>
        <w:softHyphen/>
        <w:t>дажей непродовольственных товаров или средств производства. Иерархический ранг и управление имеют два уровня. К первому уровню относятся такие отделы, как планово-экономический, фи</w:t>
        <w:softHyphen/>
        <w:t>нансовый, маркетинговых исследований, юридический, бухгалтер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6505</wp:posOffset>
                </wp:positionH>
                <wp:positionV relativeFrom="paragraph">
                  <wp:posOffset>-74295</wp:posOffset>
                </wp:positionV>
                <wp:extent cx="0" cy="18288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-5.85pt" to="198.15pt,8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09575</wp:posOffset>
                </wp:positionH>
                <wp:positionV relativeFrom="paragraph">
                  <wp:posOffset>108585</wp:posOffset>
                </wp:positionV>
                <wp:extent cx="4846320" cy="0"/>
                <wp:effectExtent l="635" t="9525" r="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8.55pt" to="349.3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05225</wp:posOffset>
                </wp:positionH>
                <wp:positionV relativeFrom="paragraph">
                  <wp:posOffset>-348615</wp:posOffset>
                </wp:positionV>
                <wp:extent cx="365760" cy="0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27.45pt" to="320.5pt,-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70585</wp:posOffset>
                </wp:positionH>
                <wp:positionV relativeFrom="paragraph">
                  <wp:posOffset>-348615</wp:posOffset>
                </wp:positionV>
                <wp:extent cx="4572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-27.45pt" to="104.5pt,-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409575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8.55pt" to="-32.25pt,4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10665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5pt" to="118.95pt,4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70585</wp:posOffset>
                </wp:positionH>
                <wp:positionV relativeFrom="paragraph">
                  <wp:posOffset>108585</wp:posOffset>
                </wp:positionV>
                <wp:extent cx="0" cy="459105"/>
                <wp:effectExtent l="38100" t="0" r="387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8.55pt" to="68.55pt,44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0505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8.55pt" to="18.15pt,4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36745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8.55pt" to="349.35pt,4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13815</wp:posOffset>
                </wp:positionH>
                <wp:positionV relativeFrom="paragraph">
                  <wp:posOffset>-545465</wp:posOffset>
                </wp:positionV>
                <wp:extent cx="2405380" cy="508000"/>
                <wp:effectExtent l="0" t="0" r="0" b="0"/>
                <wp:wrapNone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50800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ирекция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189.4pt;height:40pt;mso-wrap-distance-left:9.05pt;mso-wrap-distance-right:9.05pt;mso-wrap-distance-top:0pt;mso-wrap-distance-bottom:0pt;margin-top:-42.95pt;mso-position-vertical-relative:text;margin-left:103.4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Дирекция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89305</wp:posOffset>
                </wp:positionH>
                <wp:positionV relativeFrom="paragraph">
                  <wp:posOffset>-545465</wp:posOffset>
                </wp:positionV>
                <wp:extent cx="1673860" cy="48514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8pt;height:38.2pt;mso-wrap-distance-left:9.05pt;mso-wrap-distance-right:9.05pt;mso-wrap-distance-top:0pt;mso-wrap-distance-bottom:0pt;margin-top:-42.95pt;mso-position-vertical-relative:text;margin-left:-62.1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57015</wp:posOffset>
                </wp:positionH>
                <wp:positionV relativeFrom="paragraph">
                  <wp:posOffset>-545465</wp:posOffset>
                </wp:positionV>
                <wp:extent cx="2131060" cy="485140"/>
                <wp:effectExtent l="0" t="0" r="0" b="0"/>
                <wp:wrapNone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Юридический отдел и 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38.2pt;mso-wrap-distance-left:9.05pt;mso-wrap-distance-right:9.05pt;mso-wrap-distance-top:0pt;mso-wrap-distance-bottom:0pt;margin-top:-42.95pt;mso-position-vertical-relative:text;margin-left:319.4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Юридический отдел и 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67865</wp:posOffset>
                </wp:positionH>
                <wp:positionV relativeFrom="paragraph">
                  <wp:posOffset>108585</wp:posOffset>
                </wp:positionV>
                <wp:extent cx="4206240" cy="274320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оммерческая   служ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8.55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оммерческая  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56585</wp:posOffset>
                </wp:positionH>
                <wp:positionV relativeFrom="paragraph">
                  <wp:posOffset>114935</wp:posOffset>
                </wp:positionV>
                <wp:extent cx="2651760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9.05pt" to="457.3pt,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0834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9.05pt" to="457.3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5658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9.05pt" to="248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8810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9.05pt" to="306.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68265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9.05pt" to="40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184910</wp:posOffset>
                </wp:positionH>
                <wp:positionV relativeFrom="paragraph">
                  <wp:posOffset>-288925</wp:posOffset>
                </wp:positionV>
                <wp:extent cx="1369060" cy="732155"/>
                <wp:effectExtent l="14605" t="14605" r="14605" b="146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732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Планово-экономически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3pt;margin-top:-22.8pt;width:107.75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Планово-экономический отдел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53390</wp:posOffset>
                </wp:positionH>
                <wp:positionV relativeFrom="paragraph">
                  <wp:posOffset>-380365</wp:posOffset>
                </wp:positionV>
                <wp:extent cx="1369060" cy="549275"/>
                <wp:effectExtent l="14605" t="14605" r="14605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54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7pt;margin-top:-30pt;width:107.7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Финансовый отдел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0970</wp:posOffset>
                </wp:positionH>
                <wp:positionV relativeFrom="paragraph">
                  <wp:posOffset>-426085</wp:posOffset>
                </wp:positionV>
                <wp:extent cx="1369060" cy="457835"/>
                <wp:effectExtent l="14605" t="14605" r="14605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457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pt;margin-top:-33.6pt;width:107.7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Бухгалтерия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26770</wp:posOffset>
                </wp:positionH>
                <wp:positionV relativeFrom="paragraph">
                  <wp:posOffset>-288925</wp:posOffset>
                </wp:positionV>
                <wp:extent cx="1369060" cy="732155"/>
                <wp:effectExtent l="14605" t="14605" r="14605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732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Отдел маркетинговых исследова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pt;margin-top:-22.8pt;width:107.75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Отдел маркетинговых исследований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24450</wp:posOffset>
                </wp:positionH>
                <wp:positionV relativeFrom="paragraph">
                  <wp:posOffset>-377190</wp:posOffset>
                </wp:positionV>
                <wp:extent cx="1369060" cy="549275"/>
                <wp:effectExtent l="14605" t="14605" r="14605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54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Отдел внешних связ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pt;margin-top:-29.75pt;width:107.7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Отдел внешних связей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84370</wp:posOffset>
                </wp:positionH>
                <wp:positionV relativeFrom="paragraph">
                  <wp:posOffset>-380365</wp:posOffset>
                </wp:positionV>
                <wp:extent cx="1369060" cy="549275"/>
                <wp:effectExtent l="14605" t="14605" r="14605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54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Отдел взаиморасче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-30pt;width:107.7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Отдел взаиморасчетов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44290</wp:posOffset>
                </wp:positionH>
                <wp:positionV relativeFrom="paragraph">
                  <wp:posOffset>-380365</wp:posOffset>
                </wp:positionV>
                <wp:extent cx="1369060" cy="549275"/>
                <wp:effectExtent l="14605" t="14605" r="14605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54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Отдел реализ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-30pt;width:107.7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Отдел реализации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04210</wp:posOffset>
                </wp:positionH>
                <wp:positionV relativeFrom="paragraph">
                  <wp:posOffset>-380365</wp:posOffset>
                </wp:positionV>
                <wp:extent cx="1369060" cy="549275"/>
                <wp:effectExtent l="14605" t="14605" r="14605" b="146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54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Транспортны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-30pt;width:107.7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Транспортный отдел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72690</wp:posOffset>
                </wp:positionH>
                <wp:positionV relativeFrom="paragraph">
                  <wp:posOffset>-380365</wp:posOffset>
                </wp:positionV>
                <wp:extent cx="1369060" cy="549275"/>
                <wp:effectExtent l="14605" t="14605" r="14605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549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Отдел закуп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-30pt;width:107.7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Отдел закупок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/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07945</wp:posOffset>
                </wp:positionH>
                <wp:positionV relativeFrom="paragraph">
                  <wp:posOffset>150495</wp:posOffset>
                </wp:positionV>
                <wp:extent cx="0" cy="268605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.85pt" to="205.3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07945</wp:posOffset>
                </wp:positionH>
                <wp:positionV relativeFrom="paragraph">
                  <wp:posOffset>150495</wp:posOffset>
                </wp:positionV>
                <wp:extent cx="1920240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.85pt" to="356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28185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4.65pt" to="356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26695</wp:posOffset>
                </wp:positionH>
                <wp:positionV relativeFrom="paragraph">
                  <wp:posOffset>150495</wp:posOffset>
                </wp:positionV>
                <wp:extent cx="5852160" cy="274320"/>
                <wp:effectExtent l="0" t="0" r="0" b="0"/>
                <wp:wrapNone/>
                <wp:docPr id="1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Целевые рынки сырья     и средств произ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pt;mso-wrap-distance-left:9.05pt;mso-wrap-distance-right:9.05pt;mso-wrap-distance-top:0pt;mso-wrap-distance-bottom:0pt;margin-top:11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Целевые рынки сырья     и средств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0957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5.05pt" to="-32.2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626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05pt" to="46.9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2546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5.05pt" to="442.9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1962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5.05pt" to="363.7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1378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5.05pt" to="284.5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02105</wp:posOffset>
                </wp:positionH>
                <wp:positionV relativeFrom="paragraph">
                  <wp:posOffset>64135</wp:posOffset>
                </wp:positionV>
                <wp:extent cx="0" cy="182880"/>
                <wp:effectExtent l="9525" t="0" r="952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05pt" to="126.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09575</wp:posOffset>
                </wp:positionH>
                <wp:positionV relativeFrom="paragraph">
                  <wp:posOffset>61595</wp:posOffset>
                </wp:positionV>
                <wp:extent cx="603504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4.85pt" to="442.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07945</wp:posOffset>
                </wp:positionH>
                <wp:positionV relativeFrom="paragraph">
                  <wp:posOffset>61595</wp:posOffset>
                </wp:positionV>
                <wp:extent cx="0" cy="182880"/>
                <wp:effectExtent l="9525" t="635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4.85pt" to="205.35pt,19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39190</wp:posOffset>
                </wp:positionH>
                <wp:positionV relativeFrom="paragraph">
                  <wp:posOffset>-203835</wp:posOffset>
                </wp:positionV>
                <wp:extent cx="1369060" cy="823595"/>
                <wp:effectExtent l="14605" t="14605" r="14605" b="146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82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 xml:space="preserve">               Машины и оборудование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7pt;margin-top:-16.1pt;width:107.75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 xml:space="preserve">               Машины и оборудование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34620</wp:posOffset>
                </wp:positionH>
                <wp:positionV relativeFrom="paragraph">
                  <wp:posOffset>-207645</wp:posOffset>
                </wp:positionV>
                <wp:extent cx="1372235" cy="823595"/>
                <wp:effectExtent l="14605" t="14605" r="14605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 xml:space="preserve">                     Металл и металлоиздел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6pt;margin-top:-16.4pt;width:108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 xml:space="preserve">                     Металл и металлоизделия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70585</wp:posOffset>
                </wp:positionH>
                <wp:positionV relativeFrom="paragraph">
                  <wp:posOffset>-207645</wp:posOffset>
                </wp:positionV>
                <wp:extent cx="1372235" cy="823595"/>
                <wp:effectExtent l="14605" t="14605" r="14605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Горюче-смазочные матери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-16.4pt;width:108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Горюче-смазочные материалы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78330</wp:posOffset>
                </wp:positionH>
                <wp:positionV relativeFrom="paragraph">
                  <wp:posOffset>-203835</wp:posOffset>
                </wp:positionV>
                <wp:extent cx="1369060" cy="823595"/>
                <wp:effectExtent l="14605" t="14605" r="14605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82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 xml:space="preserve">              Химические реактив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-16.1pt;width:107.75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 xml:space="preserve">              Химические реактивы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29890</wp:posOffset>
                </wp:positionH>
                <wp:positionV relativeFrom="paragraph">
                  <wp:posOffset>-158115</wp:posOffset>
                </wp:positionV>
                <wp:extent cx="1369060" cy="915035"/>
                <wp:effectExtent l="14605" t="14605" r="14605" b="146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915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 xml:space="preserve">          Химические веще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-12.5pt;width:107.7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 xml:space="preserve">          Химические вещества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81450</wp:posOffset>
                </wp:positionH>
                <wp:positionV relativeFrom="paragraph">
                  <wp:posOffset>-203835</wp:posOffset>
                </wp:positionV>
                <wp:extent cx="1369060" cy="823595"/>
                <wp:effectExtent l="14605" t="14605" r="14605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9080" cy="82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 xml:space="preserve"> Ионообменные  смо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-16.1pt;width:107.75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 xml:space="preserve"> Ионообменные  смолы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85385</wp:posOffset>
                </wp:positionH>
                <wp:positionV relativeFrom="paragraph">
                  <wp:posOffset>-207645</wp:posOffset>
                </wp:positionV>
                <wp:extent cx="1372235" cy="823595"/>
                <wp:effectExtent l="14605" t="14605" r="14605" b="146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 xml:space="preserve">       Минеральные удобр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-16.4pt;width:108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 xml:space="preserve">       Минеральные удобрения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0"/>
        </w:rPr>
      </w:pPr>
      <w:r>
        <w:rPr>
          <w:rFonts w:cs="Bookman Old Style" w:ascii="Bookman Old Style" w:hAnsi="Bookman Old Style"/>
          <w:b/>
          <w:i/>
          <w:sz w:val="10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ис. 7. Организационная структура торгового предприятия по продаже сырья и средств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12"/>
        </w:rPr>
      </w:pPr>
      <w:r>
        <w:rPr>
          <w:rFonts w:cs="Bookman Old Style" w:ascii="Bookman Old Style" w:hAnsi="Bookman Old Style"/>
          <w:b/>
          <w:i/>
          <w:sz w:val="1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обая роль принадлежит коммерческой службе, объединяющей пять отделов, которые осуществляют  коммерческую политику фир</w:t>
        <w:softHyphen/>
        <w:t>мы. Деятельность отдела закупок осуществляется на основе постоянного изучения рыночной конъюнктуры спроса и предложения. В результате вырабатывается стратегия товарно-материального обес</w:t>
        <w:softHyphen/>
        <w:t>печения. В обязанности этого отдела входят также управление ма</w:t>
        <w:softHyphen/>
        <w:t>териальными запасами и поддержание должного уровня обслуживания потребителей. Отдельно выделен транспортный отдел, отве</w:t>
        <w:softHyphen/>
        <w:t>чающий за доставку сырья и средств производства потребителям. Он координирует отправку железнодорожных вагонов с отгружен</w:t>
        <w:softHyphen/>
        <w:t>ной продукцией, отслеживает прохождение вагонов до потребите</w:t>
        <w:softHyphen/>
        <w:t>лей, контролирует погашение транспортных расходов и др. Опреде</w:t>
        <w:softHyphen/>
        <w:t>ленное значение придается отделу взаимозачетов. Отдел внешних связей решает вопросы, касающиеся поставок импортного сырья, материалов и средств производства, таможенного обслуживания и досмот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торой уровень представляет управление всей технологической цепочкой при реализации сырья и средств производства на целевых рынках. Особое внимание уделяется получению прибыли в результа</w:t>
        <w:softHyphen/>
        <w:t>те успешного ведения и расширения коммерческого де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нынешних условиях перехода к рынку многие предприятия ис</w:t>
        <w:softHyphen/>
        <w:t>пытывают платежеспособный кризис, поэтому они не могут рассчи</w:t>
        <w:softHyphen/>
        <w:t>тываться за то количество сырья и средств производства, которое им необходимо для выпуска продукции. Особенно это касается предпри</w:t>
        <w:softHyphen/>
        <w:t>ятий ведущих отраслей промышленности. Практически они являют</w:t>
        <w:softHyphen/>
        <w:t>ся должниками из-за дебиторской или кредиторской задолженнос</w:t>
        <w:softHyphen/>
        <w:t>ти: металлурги должны энергетикам, энергетики - машиностроите</w:t>
        <w:softHyphen/>
        <w:t>лям, машиностроители - химикам и т. д. Больше всех страдают железнодорожники из-за дебиторской задолженности. В результате предприятия попадают в затруднительное положение, приводящее порой к остановке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данной ситуации важная роль принадлежит оптовым торго</w:t>
        <w:softHyphen/>
        <w:t>вым предприятиям, в частности их взаимозачетным отделам по реализации сырья и средств производства. Рассмотрим организацию централизованной и взаимозачетной (бартерной) поставки продук</w:t>
        <w:softHyphen/>
        <w:t>ции предприятиям-потребителям рамках замкнутого цикла на примере концерна «Еврохим» (pис. 8). В этом случае предусматри</w:t>
        <w:softHyphen/>
        <w:t>вается новый подход к становлению партнерских связей. Суть схемы заключается в следующем: в соответствии с договором между кон</w:t>
        <w:softHyphen/>
        <w:t>церном «Еврохим» и предприятиями-потребителями концерн берет на себя обязанности поставщика (дистрибьютора) материалов и средств производства. Выполняя торгово-посреднические функции, он обеспечивает поставки материалов и средств производства со своего склада, или отправляются транзитом (прямые сообщения от изготовителя) железнодорожным транспортом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3465</wp:posOffset>
                </wp:positionH>
                <wp:positionV relativeFrom="paragraph">
                  <wp:posOffset>17145</wp:posOffset>
                </wp:positionV>
                <wp:extent cx="1737360" cy="457200"/>
                <wp:effectExtent l="0" t="0" r="0" b="0"/>
                <wp:wrapNone/>
                <wp:docPr id="1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Электродвига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1.35pt;mso-position-vertical-relative:text;margin-left: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Электродвиг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79780</wp:posOffset>
                </wp:positionH>
                <wp:positionV relativeFrom="paragraph">
                  <wp:posOffset>34925</wp:posOffset>
                </wp:positionV>
                <wp:extent cx="1837690" cy="466090"/>
                <wp:effectExtent l="0" t="0" r="0" b="0"/>
                <wp:wrapNone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Каменск-Уральский электрома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75pt;mso-position-vertical-relative:text;margin-left:-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Каменск-Уральский электрома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36745</wp:posOffset>
                </wp:positionH>
                <wp:positionV relativeFrom="paragraph">
                  <wp:posOffset>17145</wp:posOffset>
                </wp:positionV>
                <wp:extent cx="1280160" cy="457200"/>
                <wp:effectExtent l="0" t="0" r="0" b="0"/>
                <wp:wrapNone/>
                <wp:docPr id="1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Компрессо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1.35pt;mso-position-vertical-relative:text;margin-left:34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Компресс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86380</wp:posOffset>
                </wp:positionH>
                <wp:positionV relativeFrom="paragraph">
                  <wp:posOffset>34925</wp:posOffset>
                </wp:positionV>
                <wp:extent cx="1654810" cy="466090"/>
                <wp:effectExtent l="0" t="0" r="0" b="0"/>
                <wp:wrapNone/>
                <wp:docPr id="1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Пензакомпрессор-ма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.7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Пензакомпрессор-ма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53465</wp:posOffset>
                </wp:positionH>
                <wp:positionV relativeFrom="paragraph">
                  <wp:posOffset>45720</wp:posOffset>
                </wp:positionV>
                <wp:extent cx="173736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.6pt" to="219.7pt,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36745</wp:posOffset>
                </wp:positionH>
                <wp:positionV relativeFrom="paragraph">
                  <wp:posOffset>45720</wp:posOffset>
                </wp:positionV>
                <wp:extent cx="914400" cy="0"/>
                <wp:effectExtent l="0" t="9525" r="0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.6pt" to="421.3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9065</wp:posOffset>
                </wp:positionH>
                <wp:positionV relativeFrom="paragraph">
                  <wp:posOffset>228600</wp:posOffset>
                </wp:positionV>
                <wp:extent cx="0" cy="1554480"/>
                <wp:effectExtent l="38100" t="0" r="3810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8pt" to="10.95pt,140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51145</wp:posOffset>
                </wp:positionH>
                <wp:positionV relativeFrom="paragraph">
                  <wp:posOffset>45720</wp:posOffset>
                </wp:positionV>
                <wp:extent cx="0" cy="731520"/>
                <wp:effectExtent l="38735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3.6pt" to="421.3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65145</wp:posOffset>
                </wp:positionH>
                <wp:positionV relativeFrom="paragraph">
                  <wp:posOffset>228600</wp:posOffset>
                </wp:positionV>
                <wp:extent cx="0" cy="36576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pt" to="241.35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53865</wp:posOffset>
                </wp:positionH>
                <wp:positionV relativeFrom="paragraph">
                  <wp:posOffset>228600</wp:posOffset>
                </wp:positionV>
                <wp:extent cx="0" cy="91440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8pt" to="334.9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7785</wp:posOffset>
                </wp:positionH>
                <wp:positionV relativeFrom="paragraph">
                  <wp:posOffset>320040</wp:posOffset>
                </wp:positionV>
                <wp:extent cx="1737360" cy="457200"/>
                <wp:effectExtent l="0" t="0" r="0" b="0"/>
                <wp:wrapNone/>
                <wp:docPr id="1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Bookman Old Style"/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</w:rPr>
                              <w:t>Электроэнер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5.2pt;mso-position-vertical-relative:text;margin-left: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Bookman Old Style"/>
                          <w:b w:val="false"/>
                        </w:rPr>
                        <w:t xml:space="preserve">   </w:t>
                      </w:r>
                      <w:r>
                        <w:rPr>
                          <w:b w:val="false"/>
                        </w:rPr>
                        <w:t>Электроэ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02105</wp:posOffset>
                </wp:positionH>
                <wp:positionV relativeFrom="paragraph">
                  <wp:posOffset>57785</wp:posOffset>
                </wp:positionV>
                <wp:extent cx="14630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55pt" to="241.3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2105</wp:posOffset>
                </wp:positionH>
                <wp:positionV relativeFrom="paragraph">
                  <wp:posOffset>57785</wp:posOffset>
                </wp:positionV>
                <wp:extent cx="0" cy="27432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55pt" to="126.15pt,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15180</wp:posOffset>
                </wp:positionH>
                <wp:positionV relativeFrom="paragraph">
                  <wp:posOffset>236220</wp:posOffset>
                </wp:positionV>
                <wp:extent cx="1471930" cy="466090"/>
                <wp:effectExtent l="0" t="0" r="0" b="0"/>
                <wp:wrapNone/>
                <wp:docPr id="1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Каучук Стерлитам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8.6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Каучук Стерлитам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0380</wp:posOffset>
                </wp:positionH>
                <wp:positionV relativeFrom="paragraph">
                  <wp:posOffset>59055</wp:posOffset>
                </wp:positionV>
                <wp:extent cx="1289050" cy="466090"/>
                <wp:effectExtent l="0" t="0" r="0" b="0"/>
                <wp:wrapNone/>
                <wp:docPr id="1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Пензаэнер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.6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Пензаэнер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82265</wp:posOffset>
                </wp:positionH>
                <wp:positionV relativeFrom="paragraph">
                  <wp:posOffset>63500</wp:posOffset>
                </wp:positionV>
                <wp:extent cx="1737360" cy="457200"/>
                <wp:effectExtent l="0" t="0" r="0" b="0"/>
                <wp:wrapNone/>
                <wp:docPr id="1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Металл, Г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5pt;mso-position-vertical-relative:text;margin-left:2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Металл, Г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51145</wp:posOffset>
                </wp:positionH>
                <wp:positionV relativeFrom="paragraph">
                  <wp:posOffset>161290</wp:posOffset>
                </wp:positionV>
                <wp:extent cx="0" cy="5486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2.7pt" to="421.3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48025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635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5.5pt" to="255.75pt,4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48025</wp:posOffset>
                </wp:positionH>
                <wp:positionV relativeFrom="paragraph">
                  <wp:posOffset>69850</wp:posOffset>
                </wp:positionV>
                <wp:extent cx="1005840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5.5pt" to="334.9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2105</wp:posOffset>
                </wp:positionH>
                <wp:positionV relativeFrom="paragraph">
                  <wp:posOffset>252730</wp:posOffset>
                </wp:positionV>
                <wp:extent cx="0" cy="36576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9.9pt" to="126.15pt,4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2105</wp:posOffset>
                </wp:positionH>
                <wp:positionV relativeFrom="paragraph">
                  <wp:posOffset>252730</wp:posOffset>
                </wp:positionV>
                <wp:extent cx="747395" cy="457200"/>
                <wp:effectExtent l="0" t="0" r="0" b="0"/>
                <wp:wrapNone/>
                <wp:docPr id="1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6pt;mso-wrap-distance-left:9.05pt;mso-wrap-distance-right:9.05pt;mso-wrap-distance-top:0pt;mso-wrap-distance-bottom:0pt;margin-top:19.9pt;mso-position-vertical-relative:text;margin-left:1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Bookman Old Style" w:hAnsi="Bookman Old Style" w:cs="Bookman Old Style"/>
          <w:b w:val="false"/>
          <w:b w:val="false"/>
          <w:i/>
          <w:i/>
          <w:sz w:val="10"/>
        </w:rPr>
      </w:pPr>
      <w:r>
        <w:rPr>
          <w:rFonts w:cs="Bookman Old Style"/>
          <w:b w:val="false"/>
          <w:i/>
          <w:sz w:val="10"/>
        </w:rPr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</wp:posOffset>
                </wp:positionH>
                <wp:positionV relativeFrom="paragraph">
                  <wp:posOffset>79375</wp:posOffset>
                </wp:positionV>
                <wp:extent cx="1737360" cy="457200"/>
                <wp:effectExtent l="0" t="0" r="0" b="0"/>
                <wp:wrapNone/>
                <wp:docPr id="1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Металл, Г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6.25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Металл, Г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8105</wp:posOffset>
                </wp:positionH>
                <wp:positionV relativeFrom="paragraph">
                  <wp:posOffset>79375</wp:posOffset>
                </wp:positionV>
                <wp:extent cx="1737360" cy="457200"/>
                <wp:effectExtent l="0" t="0" r="0" b="0"/>
                <wp:wrapNone/>
                <wp:docPr id="1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аучук СКИ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6.2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аучук СКИ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6220</wp:posOffset>
                </wp:positionH>
                <wp:positionV relativeFrom="paragraph">
                  <wp:posOffset>79375</wp:posOffset>
                </wp:positionV>
                <wp:extent cx="2660650" cy="283210"/>
                <wp:effectExtent l="0" t="0" r="0" b="0"/>
                <wp:wrapNone/>
                <wp:docPr id="1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Концерн «Еврохи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6.2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Концерн «Еврохи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62425</wp:posOffset>
                </wp:positionH>
                <wp:positionV relativeFrom="paragraph">
                  <wp:posOffset>-3810</wp:posOffset>
                </wp:positionV>
                <wp:extent cx="118872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-0.3pt" to="421.3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9065</wp:posOffset>
                </wp:positionH>
                <wp:positionV relativeFrom="paragraph">
                  <wp:posOffset>-3810</wp:posOffset>
                </wp:positionV>
                <wp:extent cx="1371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-0.3pt" to="118.9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354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0pt" to="133.3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8105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pt" to="306.15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1371600" cy="457200"/>
                <wp:effectExtent l="0" t="0" r="0" b="0"/>
                <wp:wrapNone/>
                <wp:docPr id="1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аучук СКИ-3 на эксп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3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аучук СКИ-3 на эк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9145</wp:posOffset>
                </wp:positionH>
                <wp:positionV relativeFrom="paragraph">
                  <wp:posOffset>-174625</wp:posOffset>
                </wp:positionV>
                <wp:extent cx="1737360" cy="457200"/>
                <wp:effectExtent l="0" t="0" r="0" b="0"/>
                <wp:wrapNone/>
                <wp:docPr id="1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заиморасчеты деньг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-13.7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Взаиморасчеты день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8105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95pt" to="306.1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3545</wp:posOffset>
                </wp:positionH>
                <wp:positionV relativeFrom="paragraph">
                  <wp:posOffset>12065</wp:posOffset>
                </wp:positionV>
                <wp:extent cx="0" cy="27432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0.95pt" to="133.35pt,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14780</wp:posOffset>
                </wp:positionH>
                <wp:positionV relativeFrom="paragraph">
                  <wp:posOffset>116205</wp:posOffset>
                </wp:positionV>
                <wp:extent cx="2934970" cy="283210"/>
                <wp:effectExtent l="0" t="0" r="0" b="0"/>
                <wp:wrapNone/>
                <wp:docPr id="2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Бельгийск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9.1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2"/>
                        </w:rPr>
                        <w:t>Бельгийск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Рис. 8. Схема поставки средств производства и готовой продукции между предприятиями по взаимозачетному замкнутому циклу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В нашем примере поставки продукции осуществляются в пределах пяти предприятий: концерн «Еврохим», Каменск-Уральский электромаш, Пензаэнерго, Пензакомпрессормаш, Каучук-Стерлитамак. Основой взаимных расчетов служат долговые обязательства (векселя) задействованных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ыт показывает, что рассмотренная  система поставки и расчетов за продукцию удовлетворяет потребности всех участников замкнутого цикла.</w:t>
      </w:r>
      <w:r>
        <w:br w:type="page"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Задача.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Рассчитайте средние товарные запасы  (в днях) и их оборачиваемость за год (число оборотов) из данных таблицы 1. </w:t>
      </w:r>
    </w:p>
    <w:p>
      <w:pPr>
        <w:pStyle w:val="TextBodyIndent"/>
        <w:rPr/>
      </w:pPr>
      <w:r>
        <w:rPr/>
        <w:t>Сделайте вывод об эффективности использования оборотных средств розничными торговыми предприятиями по продаже продовольственных товаров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Таблица 1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410"/>
        <w:gridCol w:w="2126"/>
        <w:gridCol w:w="2694"/>
      </w:tblGrid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Товарооборот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 xml:space="preserve">Средние тов.запасы 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Ед. измерени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работающих,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тыс. руб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за год,  тыс. руб.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>Малое предприятие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2 000,00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140,00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О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3 5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175,00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О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15 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150,00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ЗА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90 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0"/>
                <w:lang w:eastAsia="ru-RU"/>
              </w:rPr>
              <w:t>900,00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jc w:val="right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Таблица.2 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jc w:val="right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асчет эффективности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jc w:val="right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eastAsia="Bookman Old Style" w:cs="Bookman Old Style" w:ascii="Bookman Old Style" w:hAnsi="Bookman Old Style"/>
          <w:b/>
          <w:i/>
          <w:sz w:val="24"/>
        </w:rPr>
        <w:t xml:space="preserve"> </w:t>
      </w:r>
      <w:r>
        <w:rPr>
          <w:rFonts w:cs="Bookman Old Style" w:ascii="Bookman Old Style" w:hAnsi="Bookman Old Style"/>
          <w:b/>
          <w:i/>
          <w:sz w:val="24"/>
        </w:rPr>
        <w:t>использования оборотных средств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410"/>
        <w:gridCol w:w="2126"/>
        <w:gridCol w:w="2694"/>
      </w:tblGrid>
      <w:tr>
        <w:trPr>
          <w:trHeight w:val="3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eastAsia="ru-RU"/>
              </w:rPr>
              <w:t>Товарооборот за один день,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eastAsia="ru-RU"/>
              </w:rPr>
              <w:t>Средние тов.запа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eastAsia="ru-RU"/>
              </w:rPr>
              <w:t>Оборачиваемость тов.запасов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lang w:eastAsia="ru-RU"/>
              </w:rPr>
              <w:t>Ед. измер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eastAsia="ru-RU"/>
              </w:rPr>
              <w:t>тыс. руб.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00"/>
                <w:lang w:eastAsia="ru-RU"/>
              </w:rPr>
              <w:t>за год, дн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lang w:eastAsia="ru-RU"/>
              </w:rPr>
              <w:t>число оборотов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>Малое предприятие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5,5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25,2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14,29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О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9,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20,00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О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41,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3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100,00</w:t>
            </w:r>
          </w:p>
        </w:tc>
      </w:tr>
      <w:tr>
        <w:trPr>
          <w:trHeight w:val="458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ЗА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25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3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100,00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rPr/>
      </w:pP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57"/>
      </w:tblGrid>
      <w:tr>
        <w:trPr>
          <w:trHeight w:val="372" w:hRule="atLeast"/>
        </w:trPr>
        <w:tc>
          <w:tcPr>
            <w:tcW w:w="935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  <w:t>Т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>/об. одн.</w:t>
            </w: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 xml:space="preserve"> = </w:t>
            </w: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  <w:t>Т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>/об.за год</w:t>
            </w: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 xml:space="preserve"> / </w:t>
            </w: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  <w:t>360</w:t>
            </w:r>
            <w:r>
              <w:rPr>
                <w:rFonts w:cs="Bookman Old Style" w:ascii="Bookman Old Style" w:hAnsi="Bookman Old Style"/>
                <w:color w:val="000000"/>
                <w:sz w:val="28"/>
                <w:lang w:eastAsia="ru-RU"/>
              </w:rPr>
              <w:t xml:space="preserve"> - товарооборот за один день </w:t>
            </w:r>
          </w:p>
        </w:tc>
      </w:tr>
      <w:tr>
        <w:trPr>
          <w:trHeight w:val="479" w:hRule="atLeast"/>
        </w:trPr>
        <w:tc>
          <w:tcPr>
            <w:tcW w:w="935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32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226695</wp:posOffset>
                      </wp:positionH>
                      <wp:positionV relativeFrom="paragraph">
                        <wp:posOffset>233045</wp:posOffset>
                      </wp:positionV>
                      <wp:extent cx="91440" cy="0"/>
                      <wp:effectExtent l="0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85pt,18.35pt" to="-10.7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233045</wp:posOffset>
                      </wp:positionV>
                      <wp:extent cx="91440" cy="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8.35pt" to="54.1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  <w:t>З</w:t>
            </w: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>одн</w:t>
            </w: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 xml:space="preserve">.  = </w:t>
            </w: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  <w:t xml:space="preserve">З </w:t>
            </w: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>/ Т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>/об.одн.</w:t>
            </w:r>
            <w:r>
              <w:rPr>
                <w:rFonts w:cs="Bookman Old Style" w:ascii="Bookman Old Style" w:hAnsi="Bookman Old Style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8"/>
                <w:lang w:eastAsia="ru-RU"/>
              </w:rPr>
              <w:t>- средние товарные запасы в днях</w:t>
            </w:r>
          </w:p>
        </w:tc>
      </w:tr>
      <w:tr>
        <w:trPr>
          <w:trHeight w:val="372" w:hRule="atLeast"/>
        </w:trPr>
        <w:tc>
          <w:tcPr>
            <w:tcW w:w="935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32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213360</wp:posOffset>
                      </wp:positionV>
                      <wp:extent cx="182880" cy="0"/>
                      <wp:effectExtent l="635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16.8pt" to="90.1pt,1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  <w:t>Т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 xml:space="preserve">/об.за год </w:t>
            </w:r>
            <w:r>
              <w:rPr>
                <w:rFonts w:cs="Bookman Old Style" w:ascii="Bookman Old Style" w:hAnsi="Bookman Old Style"/>
                <w:b/>
                <w:color w:val="000000"/>
                <w:sz w:val="32"/>
                <w:lang w:eastAsia="ru-RU"/>
              </w:rPr>
              <w:t>/ З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8"/>
                <w:lang w:eastAsia="ru-RU"/>
              </w:rPr>
              <w:t>- оборачиваемость тов. запасов в числе оборотов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rPr/>
      </w:pPr>
      <w:r>
        <w:rPr/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ывод:</w:t>
      </w:r>
    </w:p>
    <w:p>
      <w:pPr>
        <w:pStyle w:val="2"/>
        <w:ind w:firstLine="72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/>
          <w:b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Исходя из вышеприведенных данных и из того, что между временем и скоростью товарного обращения существует устойчивая обратно пропорциональная зависимость, а также учитывая средние товарные запасы за год и число работающих, можно сделать вывод, что наиболее эффективно использует свои оборотные средства второе ООО (обеспечивает с меньшими размерами товарных запасов и меньшим количеством работающих человек равное с ЗАО время и скорость оборота товарных запасов). Уменьшение времени и увеличение скорости товарного обращения позволяют осуществить больший объем товарооборота при меньших размерах товарного запаса, что способствует снижению товарных потерь, расходов по хранения товаров и т.д., т.е. позволяет наиболее эффективнее использовать свои оборотные сред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писок использованной литературы</w:t>
      </w:r>
    </w:p>
    <w:p>
      <w:pPr>
        <w:pStyle w:val="2"/>
        <w:ind w:firstLine="72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/>
          <w:b/>
          <w:sz w:val="24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sz w:val="24"/>
        </w:rPr>
      </w:pPr>
      <w:r>
        <w:rPr>
          <w:sz w:val="24"/>
        </w:rPr>
        <w:t>Коммерческая деятельность. Учебник Ф.П.Половцева.            М.: «Инфра-М», 2000</w:t>
      </w:r>
      <w:r>
        <w:rPr>
          <w:b/>
          <w:sz w:val="24"/>
        </w:rPr>
        <w:t xml:space="preserve"> </w:t>
      </w:r>
      <w:r>
        <w:rPr>
          <w:sz w:val="24"/>
        </w:rPr>
        <w:t>г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sz w:val="24"/>
        </w:rPr>
        <w:t>Коммерческая деятельность. Учебник  Ф.Г.Панкратов, Т.К.Серегина. М.: ИВЦ «Маркетинг», 2000 г.</w:t>
      </w:r>
      <w:r>
        <w:rPr>
          <w:b/>
          <w:sz w:val="24"/>
        </w:rPr>
        <w:t xml:space="preserve">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Торговое дело: экономика и организация. Учебник под общ. Ред. Л.А.Брагиной и Т.П.Данько. М.: «Инфра-М», 1997 г</w:t>
      </w:r>
      <w:r>
        <w:rPr>
          <w:b/>
          <w:sz w:val="24"/>
        </w:rPr>
        <w:t xml:space="preserve">. </w:t>
      </w:r>
    </w:p>
    <w:p>
      <w:pPr>
        <w:pStyle w:val="2"/>
        <w:ind w:left="72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color w:val="00000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7:05:00Z</dcterms:created>
  <dc:creator>Galina &amp; Sergey</dc:creator>
  <dc:description/>
  <dc:language>en-US</dc:language>
  <cp:lastModifiedBy>galina_l</cp:lastModifiedBy>
  <cp:lastPrinted>2001-11-14T16:31:00Z</cp:lastPrinted>
  <dcterms:modified xsi:type="dcterms:W3CDTF">2002-01-24T08:00:00Z</dcterms:modified>
  <cp:revision>223</cp:revision>
  <dc:subject/>
  <dc:title/>
</cp:coreProperties>
</file>