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_______________________________________________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00"/>
        <w:rPr/>
      </w:pPr>
      <w:r>
        <w:rPr/>
        <w:t>КУРСОВАЯ  РАБО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4"/>
        <w:rPr/>
      </w:pPr>
      <w:r>
        <w:rPr/>
        <w:t>По дисциплине 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ема ______Классическая школа и её основные ___________ ________________теоретические положения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</w:t>
      </w:r>
    </w:p>
    <w:p>
      <w:pPr>
        <w:pStyle w:val="4"/>
        <w:spacing w:lineRule="auto" w:line="240"/>
        <w:rPr/>
      </w:pPr>
      <w:r>
        <w:rPr/>
        <w:t xml:space="preserve">Выполнил студент </w:t>
      </w:r>
      <w:r>
        <w:rPr>
          <w:u w:val="single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 курса ________ группы __________ отделение ________ шиф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та представления 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ководитель 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ценка 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2000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едение</w:t>
            <w:tab/>
          </w:r>
          <w:hyperlink w:anchor="__RefHeading___Toc483756309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1. Классическая концепция теории потребления</w:t>
            <w:tab/>
          </w:r>
          <w:hyperlink w:anchor="__RefHeading___Toc483756310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2. Неоклассическая концепция занятости</w:t>
            <w:tab/>
          </w:r>
          <w:hyperlink w:anchor="__RefHeading___Toc483756311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3. Классическая модель общего экономического равновесия</w:t>
            <w:tab/>
          </w:r>
          <w:hyperlink w:anchor="__RefHeading___Toc483756312"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483756313">
            <w:r>
              <w:rPr>
                <w:rStyle w:val="IndexLink"/>
                <w:sz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Использованная литература</w:t>
            <w:tab/>
          </w:r>
          <w:hyperlink w:anchor="__RefHeading___Toc483756314">
            <w:r>
              <w:rPr>
                <w:rStyle w:val="IndexLink"/>
                <w:sz w:val="28"/>
                <w:lang w:val="en-US" w:eastAsia="en-US"/>
              </w:rPr>
              <w:t>2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en-US" w:eastAsia="en-US"/>
        </w:rPr>
      </w:pPr>
      <w:bookmarkStart w:id="0" w:name="__RefHeading___Toc483756309"/>
      <w:bookmarkEnd w:id="0"/>
      <w:r>
        <w:rPr>
          <w:rFonts w:cs="Times New Roman" w:ascii="Times New Roman" w:hAnsi="Times New Roman"/>
          <w:sz w:val="36"/>
          <w:lang w:val="en-US" w:eastAsia="en-US"/>
        </w:rPr>
        <w:t>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лассическая школа бизнеса возникла раньше кейнсианской. Отцом основателем принято считать Адама Смита. Этой школе более 200 лет. Наиболее выдающимися представителями этой школы являются: Леон Балерас, Эджуорд, Визер, Альфред Мартал, Альфред Бигу, Ёзеф Шумпетер, Фридрих Фон Хайек, Мильтон Фридман. Классическая школа господствовала до середины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.</w:t>
      </w:r>
    </w:p>
    <w:p>
      <w:pPr>
        <w:pStyle w:val="TextBodyIndent"/>
        <w:rPr/>
      </w:pPr>
      <w:r>
        <w:rPr/>
        <w:t>Классическая школа предполагает, что экономика является саморегулирующимся организмом. Она опирается на закон Жана Батиста Сея – французский экономи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Закон Сея.</w:t>
      </w:r>
      <w:r>
        <w:rPr>
          <w:spacing w:val="20"/>
          <w:sz w:val="24"/>
        </w:rPr>
        <w:t xml:space="preserve"> На поверхности явлений рассмотренные нами пропорции прояв</w:t>
        <w:softHyphen/>
        <w:t>ляются как бы в превращенных формах, в виде связей цены и спроса, цены и предложения. Обращает на себя внимание существующее, пожалуй, еще с</w:t>
      </w:r>
      <w:r>
        <w:rPr>
          <w:spacing w:val="20"/>
          <w:sz w:val="24"/>
          <w:lang w:val="en-US" w:eastAsia="en-US"/>
        </w:rPr>
        <w:t xml:space="preserve"> XVIII</w:t>
      </w:r>
      <w:r>
        <w:rPr>
          <w:spacing w:val="20"/>
          <w:sz w:val="24"/>
        </w:rPr>
        <w:t xml:space="preserve"> века и до наших дней различие между учеными в оценке ролевых значений спроса и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оследовательные теоретики спроса полагают, что его следует всемерно стимулировать. Спрос расширяет производ</w:t>
        <w:softHyphen/>
        <w:t>ство и занятость. Особая роль среди сторонников теории спроса принадлежит Джону Мейнарду Кейнсу, создавшему, как часто утверждают, экономическую науку</w:t>
      </w:r>
      <w:r>
        <w:rPr>
          <w:spacing w:val="20"/>
          <w:sz w:val="24"/>
          <w:lang w:val="en-US" w:eastAsia="en-US"/>
        </w:rPr>
        <w:t xml:space="preserve"> XX</w:t>
      </w:r>
      <w:r>
        <w:rPr>
          <w:spacing w:val="20"/>
          <w:sz w:val="24"/>
        </w:rPr>
        <w:t xml:space="preserve"> 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Теоретики предложения «танцуют» от закона Сэя, т.е. формулы французского экономиста Жана Батиста Сэя </w:t>
      </w:r>
      <w:r>
        <w:rPr>
          <w:spacing w:val="20"/>
          <w:sz w:val="24"/>
          <w:lang w:val="en-US" w:eastAsia="en-US"/>
        </w:rPr>
        <w:t>(1767—1832),</w:t>
      </w:r>
      <w:r>
        <w:rPr>
          <w:spacing w:val="20"/>
          <w:sz w:val="24"/>
        </w:rPr>
        <w:t xml:space="preserve"> согласно которой предложение само, автомати</w:t>
        <w:softHyphen/>
        <w:t>чески рождает спрос, так как, реализуя свой товар, продавец превращается затем в покупателя. Отсюда сторонники Сэя делали вывод о невозможности общих кризисов перепроиз</w:t>
        <w:softHyphen/>
        <w:t>водства, но возникновении, в силу стечения обстоятельств, лишь отдельных межотраслевых неурядиц. Современные пос</w:t>
        <w:softHyphen/>
        <w:t>ледователи теории предложения выясняют пути стимулиро</w:t>
        <w:softHyphen/>
        <w:t>вания производительности. Американец Артур Лафер пред</w:t>
        <w:softHyphen/>
        <w:t>ложил в этой связи оптимальную, хотя и весьма сложную, математическую модель налогообложения предприят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ей установил, что между объёмом производства и полученными в результате хозяйственной деятельности доходами существует взаимосвязь – полученных доходов достаточно чтобы приобрести весь объём производимой продукции. Производимые доходы должны быть равны совокупному объёма производства. Благодаря этому поддерживается равновесие в экономике. Если равновесие нарушается по каким-либо причинам рынок через само регуляцию восстанавливают равновес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 40-х годах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 установили, что из потока доходы-расходы происходит изъятие – значит часть людей сберегают некоторую часть доходов. Потому что, не все доходы идут на расходы, что нарушает закон Сея. Но по мнению классической школы сбережения нарушают равновеси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483756310"/>
      <w:bookmarkEnd w:id="1"/>
      <w:r>
        <w:rPr>
          <w:rFonts w:cs="Times New Roman" w:ascii="Times New Roman" w:hAnsi="Times New Roman"/>
          <w:sz w:val="36"/>
          <w:lang w:val="en-US" w:eastAsia="en-US"/>
        </w:rPr>
        <w:t>Глава 1.</w:t>
      </w:r>
      <w:r>
        <w:rPr>
          <w:rFonts w:cs="Times New Roman" w:ascii="Times New Roman" w:hAnsi="Times New Roman"/>
          <w:sz w:val="36"/>
        </w:rPr>
        <w:t xml:space="preserve"> Классическая концепция теории потреб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классической концепции величина потребления зависит от те</w:t>
        <w:softHyphen/>
        <w:t>кущего располагаемого дохода, соответственно текущее бюджетное ограничение представлено в виде: у</w:t>
      </w:r>
      <w:r>
        <w:rPr>
          <w:spacing w:val="20"/>
          <w:sz w:val="24"/>
          <w:lang w:val="en-US" w:eastAsia="en-US"/>
        </w:rPr>
        <w:t xml:space="preserve"> -</w:t>
      </w:r>
      <w:r>
        <w:rPr>
          <w:spacing w:val="20"/>
          <w:sz w:val="24"/>
        </w:rPr>
        <w:t xml:space="preserve"> Т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анализе распределения располагаемого дохода на потребле</w:t>
        <w:softHyphen/>
        <w:t>ние и сбережение ведущая роль принадлежит сбережениям. Ход рассуждении примерно следующий: домашние хозяйства рассмат</w:t>
        <w:softHyphen/>
        <w:t>ривают сбережения как отложенное потребление, стремясь макси</w:t>
        <w:softHyphen/>
        <w:t>мизировать объем потребления в долгосрочном периоде. Поэтому они сравнивают пользу от потребления сегодня с выгодами буду</w:t>
        <w:softHyphen/>
        <w:t>щего потребления. Параметром, выражающим степень предпочтения текущего потребления будущему, является ставка процента. Чем она выше, тем более эффективными становятся сбережения, следовательно, и отложенное (будущее) потребление, чем ниже</w:t>
      </w:r>
      <w:r>
        <w:rPr>
          <w:spacing w:val="20"/>
          <w:sz w:val="24"/>
          <w:lang w:val="en-US" w:eastAsia="en-US"/>
        </w:rPr>
        <w:t xml:space="preserve"> -</w:t>
      </w:r>
      <w:r>
        <w:rPr>
          <w:spacing w:val="20"/>
          <w:sz w:val="24"/>
        </w:rPr>
        <w:t>тем предпочтительней потребление сегодня. Таким образом, сбережение есть возрастающая функция от ставки процента, а потребле</w:t>
        <w:softHyphen/>
        <w:t>ни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оответственно, убывающ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Современная </w:t>
      </w:r>
      <w:r>
        <w:rPr>
          <w:i/>
          <w:spacing w:val="20"/>
          <w:sz w:val="24"/>
        </w:rPr>
        <w:t>неоклассическая концепция</w:t>
      </w:r>
      <w:r>
        <w:rPr>
          <w:spacing w:val="20"/>
          <w:sz w:val="24"/>
        </w:rPr>
        <w:t xml:space="preserve"> основывается на тео</w:t>
        <w:softHyphen/>
        <w:t>рии межвременного потребительского выбора Ирвинга Фишера и концепции эндогенного дохода и сформулирована чисто в микро</w:t>
        <w:softHyphen/>
        <w:t>экономических предпосылка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жде чем ответить на вопрос о распределении текущего дохо</w:t>
        <w:softHyphen/>
        <w:t>да между потреблением и сбережением, необходимо определить, от чего зависит величина самого дохода. В неоклассической концеп</w:t>
        <w:softHyphen/>
        <w:t>ции выдвигается предпосылка, что каждый субъект сам определяет величину своего дохода исходя из сложившейся на рынке труда ставки реальной зарплаты и доходности своего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ставляется это следующим образ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Мотивация экономического субъекта, определяющая его поведе</w:t>
        <w:softHyphen/>
        <w:t>ние на рынке труда, вытекает из стремления обеспечить себе опре</w:t>
        <w:softHyphen/>
        <w:t>деленный жизненный уровень. Последний можно охарактеризовать двумя ключевыми параметрами: уровнем получаемого дохода и наличием свободного времени. Тогда функцию полезности эконо</w:t>
        <w:softHyphen/>
        <w:t>мического субъекта формально можно представить в следующем виде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U=maxU(y,F),</w:t>
        <w:tab/>
        <w:tab/>
        <w:tab/>
        <w:t>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у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/>
        </w:rPr>
        <w:t>F</w:t>
      </w:r>
      <w:r>
        <w:rPr>
          <w:b/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свободное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Каждый субъект оптимизирует свою функцию полезности, стре</w:t>
        <w:softHyphen/>
        <w:t>мясь обеспечить себе, с одной стороны, максимальный уровень дохо</w:t>
        <w:softHyphen/>
        <w:t>да, с друг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вободного времени. При этом он должен сравнивать свои стремления с реальными возможностями своего бюджетного ограничения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условиях, когда субъект получает доход только от трудовой деятельности, задача оптимизации функции полезности сводится к разрешению простой дилеммы: чтобы достичь большего уровня те</w:t>
        <w:softHyphen/>
        <w:t>кущего дохода, необходимо больше работать, но чем больший уро</w:t>
        <w:softHyphen/>
        <w:t>вень дохода достигается, тем большую часть календарного времени можно посвятить отдыху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Однако каждый из нас может получать доходы не только от трудовой деятельности, но и от имущества, которое образуется в результате распределения текущего дохода на потребление и сбе</w:t>
        <w:softHyphen/>
        <w:t>режение и формирования фонда сбережений.</w:t>
      </w:r>
    </w:p>
    <w:p>
      <w:pPr>
        <w:pStyle w:val="TextBodyIndent"/>
        <w:rPr/>
      </w:pPr>
      <w:r>
        <w:rPr/>
        <w:t>Тогда задача по оптимизации функции полезности дополняется условием необходимости наилучшего распределения текущего дохода в каждый момент времени между потреблением и сбережени</w:t>
        <w:softHyphen/>
        <w:t>ем. Но это означает, что для субъекта оптимизация его функции полезности превращается из статической задачи определения опти</w:t>
        <w:softHyphen/>
        <w:t>мального уровня текущего дохода в динамическую многопериодную задачу распределения текущего дохода между потреблением и сбережением. Сбережения рассматриваются при этом как «отло</w:t>
        <w:softHyphen/>
        <w:t>женное потребление», так как предполагается, что субъект в течение своей жизни потребляет все свои доход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и такой постановке бюджетное ограничение субъекта, отража</w:t>
        <w:softHyphen/>
        <w:t>ющее его возможности по достижению своих целей в каждый мо</w:t>
        <w:softHyphen/>
        <w:t>мент времени, может быть выражено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y=w*N+r*V,</w:t>
        <w:tab/>
        <w:tab/>
        <w:t>(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 — ставка реальной зарпла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>N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рабочее врем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 xml:space="preserve">V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величина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г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ность от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трудно заметить, что достичь запланированного уровня дохо</w:t>
        <w:softHyphen/>
        <w:t>да тем легче, чем выше ставка реальной зарплаты и доходность от имущества субъекта. При экзогенно заданной ставке реальной зар</w:t>
        <w:softHyphen/>
        <w:t>платы и известного на текущий момент времени дохода с имуще</w:t>
        <w:softHyphen/>
        <w:t>ства уровень дохода будет определяться только количеством отра</w:t>
        <w:softHyphen/>
        <w:t>ботанного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аким образом, каждый субъект сам определяет, сколько време</w:t>
        <w:softHyphen/>
        <w:t>ни ему работать, а сколько отдыхать, исходя из своих предпочтений, выраженных его функцией полезности: субъект сопоставляет свои желания, выраженные его функцией полезности</w:t>
      </w:r>
      <w:r>
        <w:rPr>
          <w:spacing w:val="20"/>
          <w:sz w:val="24"/>
          <w:lang w:val="en-US" w:eastAsia="en-US"/>
        </w:rPr>
        <w:t xml:space="preserve"> (1)</w:t>
      </w:r>
      <w:r>
        <w:rPr>
          <w:spacing w:val="20"/>
          <w:sz w:val="24"/>
        </w:rPr>
        <w:t xml:space="preserve"> со своими возможностями, отраженными в бюджетном ограничении</w:t>
      </w:r>
      <w:r>
        <w:rPr>
          <w:spacing w:val="20"/>
          <w:sz w:val="24"/>
          <w:lang w:val="en-US" w:eastAsia="en-US"/>
        </w:rPr>
        <w:t xml:space="preserve"> (2),</w:t>
      </w:r>
      <w:r>
        <w:rPr>
          <w:spacing w:val="20"/>
          <w:sz w:val="24"/>
        </w:rPr>
        <w:t xml:space="preserve"> то есть решает задачу по оптимизации своей полезност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ое решение задачи по оптимизации представлено на рис.</w:t>
      </w:r>
      <w:r>
        <w:rPr>
          <w:spacing w:val="20"/>
          <w:sz w:val="24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Функция полезности, отражающая желания субъекта по соотно</w:t>
        <w:softHyphen/>
        <w:t>шению «доход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вободное время», представлена семейством кривых безразличия 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, ...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 xml:space="preserve">,. Бюджетное ограничение представлено линией, восходящей из точки </w:t>
      </w:r>
      <w:r>
        <w:rPr>
          <w:spacing w:val="20"/>
          <w:sz w:val="24"/>
          <w:lang w:val="en-US"/>
        </w:rPr>
        <w:t>rV</w:t>
      </w:r>
      <w:r>
        <w:rPr>
          <w:spacing w:val="20"/>
          <w:sz w:val="24"/>
        </w:rPr>
        <w:t xml:space="preserve"> на оси ордина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69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Эндогенное определение уровня дохода путем распределения календарного времени на рабочее и свободное и максимизации полезности</w:t>
      </w:r>
    </w:p>
    <w:p>
      <w:pPr>
        <w:pStyle w:val="Normal"/>
        <w:spacing w:before="2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оекция из точки касания линии бюджетного ограничения од</w:t>
        <w:softHyphen/>
        <w:t>ной из кривых безразличия и позволяет определить оптимальный уровень дохода у' и, соответственно,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о рабочего времен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', необходимого для его дост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остижение субъектом более высокой кривой безразличия, и со</w:t>
        <w:softHyphen/>
        <w:t>ответственно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уровня полезности возможно лишь при изменении экзогенно заданных параметров: ставки реальной заработной платы и известного на текущий момент дохода от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овышение ставки заработной платы изменяет наклон линии бюджетного ограничения, делая ее круче. Повышение величины дохода от имущества сдвигает линию бюджетного ограничения ввер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им образом мы получили ответ на вопрос о порядке форми</w:t>
        <w:softHyphen/>
        <w:t>рования уровня дохода субъектом в текущем периоде исходя из заданных параметров величины и доходности имущества. Однако величина имущества в текущем периоде определяется сбережени</w:t>
        <w:softHyphen/>
        <w:t>ями, сделанными в предыдущем периоде. Поэтому перед субъек</w:t>
        <w:softHyphen/>
        <w:t>том стоит задача оптимального распределения текущего дохода между потреблением и сбережением. Для этого необходимо про</w:t>
        <w:softHyphen/>
        <w:t>извести дисконтированную оценку потоков дохода и потребления и фонда сбережений. В качестве нормы дисконта выступает став</w:t>
        <w:softHyphen/>
        <w:t>ка процен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целях упрощения представим, что жизненный цикл субъекта разделяется на два периода. В первом периоде субъект получает трудовой доход, распределяя его на потребление и сбережение, во втором периоде получает трудовой доход и доход от имущества, сформированного в результате сбережений, и полностью его по</w:t>
        <w:softHyphen/>
        <w:t>требляе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гда бюджетное ограничение первого периода можно выразить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=C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S</w:t>
      </w:r>
      <w:r>
        <w:rPr>
          <w:b/>
          <w:spacing w:val="20"/>
          <w:sz w:val="24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Бюджетное ограничение второго периода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 w:eastAsia="en-US"/>
        </w:rPr>
        <w:t>+S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(1+i)=C</w:t>
      </w:r>
      <w:r>
        <w:rPr>
          <w:b/>
          <w:spacing w:val="20"/>
          <w:sz w:val="24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ыразив из первого уравнения </w:t>
      </w:r>
      <w:r>
        <w:rPr>
          <w:b/>
          <w:spacing w:val="20"/>
          <w:sz w:val="24"/>
          <w:lang w:val="en-US"/>
        </w:rPr>
        <w:t>S</w:t>
      </w:r>
      <w:r>
        <w:rPr>
          <w:b/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и подставив его значение во второе уравнение, получим двухпериодное бюджетное огранич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y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/>
        </w:rPr>
        <w:t>/</w:t>
      </w:r>
      <w:r>
        <w:rPr>
          <w:b/>
          <w:spacing w:val="20"/>
          <w:sz w:val="24"/>
          <w:lang w:val="en-US" w:eastAsia="en-US"/>
        </w:rPr>
        <w:t>(1+i)=C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C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/>
        </w:rPr>
        <w:t>/</w:t>
      </w:r>
      <w:r>
        <w:rPr>
          <w:b/>
          <w:spacing w:val="20"/>
          <w:sz w:val="24"/>
          <w:lang w:val="en-US" w:eastAsia="en-US"/>
        </w:rPr>
        <w:t>(1+i)</w:t>
        <w:tab/>
        <w:tab/>
        <w:tab/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(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  <w:lang w:val="en-US"/>
        </w:rPr>
        <w:t>t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отребление в периоде </w:t>
      </w:r>
      <w:r>
        <w:rPr>
          <w:b/>
          <w:spacing w:val="20"/>
          <w:sz w:val="24"/>
          <w:lang w:val="en-US"/>
        </w:rPr>
        <w:t>t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</w:rPr>
        <w:t>у</w:t>
      </w:r>
      <w:r>
        <w:rPr>
          <w:b/>
          <w:spacing w:val="20"/>
          <w:sz w:val="24"/>
          <w:vertAlign w:val="subscript"/>
          <w:lang w:val="en-US"/>
        </w:rPr>
        <w:t>t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 в периоде</w:t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t</w:t>
      </w:r>
      <w:r>
        <w:rPr>
          <w:spacing w:val="20"/>
          <w:sz w:val="24"/>
          <w:lang w:val="en-US" w:eastAsia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— ставка проц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Левая часть выражения</w:t>
      </w:r>
      <w:r>
        <w:rPr>
          <w:spacing w:val="20"/>
          <w:sz w:val="24"/>
          <w:lang w:val="en-US" w:eastAsia="en-US"/>
        </w:rPr>
        <w:t xml:space="preserve"> (3)</w:t>
      </w:r>
      <w:r>
        <w:rPr>
          <w:spacing w:val="20"/>
          <w:sz w:val="24"/>
        </w:rPr>
        <w:t xml:space="preserve"> представляет дисконтированную оценку доходов, правая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исконтированную оценку величины по</w:t>
        <w:softHyphen/>
        <w:t>требления в обоих перио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Обозначим левую часть уравнения</w:t>
      </w:r>
      <w:r>
        <w:rPr>
          <w:spacing w:val="20"/>
          <w:sz w:val="24"/>
          <w:lang w:val="en-US" w:eastAsia="en-US"/>
        </w:rPr>
        <w:t xml:space="preserve"> (3),</w:t>
      </w:r>
      <w:r>
        <w:rPr>
          <w:spacing w:val="20"/>
          <w:sz w:val="24"/>
        </w:rPr>
        <w:t xml:space="preserve"> то есть дисконтирован</w:t>
        <w:softHyphen/>
        <w:t>ный поток дохода, как у' и представим его в виде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  <w:lang w:val="en-US"/>
        </w:rPr>
        <w:t>C</w:t>
      </w:r>
      <w:r>
        <w:rPr>
          <w:b/>
          <w:spacing w:val="20"/>
          <w:sz w:val="24"/>
          <w:vertAlign w:val="subscript"/>
          <w:lang w:val="en-US"/>
        </w:rPr>
        <w:t>2</w:t>
      </w:r>
      <w:r>
        <w:rPr>
          <w:b/>
          <w:spacing w:val="20"/>
          <w:sz w:val="24"/>
          <w:lang w:val="en-US"/>
        </w:rPr>
        <w:t>/(l+i)=y'-C</w:t>
      </w:r>
      <w:r>
        <w:rPr>
          <w:b/>
          <w:spacing w:val="20"/>
          <w:sz w:val="24"/>
          <w:vertAlign w:val="subscript"/>
          <w:lang w:val="en-US"/>
        </w:rPr>
        <w:t>1</w:t>
      </w:r>
      <w:r>
        <w:rPr>
          <w:b/>
          <w:spacing w:val="20"/>
          <w:sz w:val="24"/>
          <w:lang w:val="en-US"/>
        </w:rPr>
        <w:t>.</w:t>
      </w:r>
      <w:r>
        <w:rPr>
          <w:b/>
          <w:spacing w:val="20"/>
          <w:sz w:val="24"/>
          <w:lang w:val="en-US" w:eastAsia="en-US"/>
        </w:rPr>
        <w:t xml:space="preserve">                               </w:t>
      </w:r>
      <w:r>
        <w:rPr>
          <w:b/>
          <w:spacing w:val="20"/>
          <w:sz w:val="24"/>
          <w:lang w:val="en-US" w:eastAsia="en-US"/>
        </w:rPr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Уравнение</w:t>
      </w:r>
      <w:r>
        <w:rPr>
          <w:spacing w:val="20"/>
          <w:sz w:val="24"/>
          <w:lang w:val="en-US" w:eastAsia="en-US"/>
        </w:rPr>
        <w:t xml:space="preserve"> (4)</w:t>
      </w:r>
      <w:r>
        <w:rPr>
          <w:spacing w:val="20"/>
          <w:sz w:val="24"/>
        </w:rPr>
        <w:t xml:space="preserve"> показывает нам все возможные варианты рас</w:t>
        <w:softHyphen/>
        <w:t>пределения потребления между двумя периодами. Нетрудно заме</w:t>
        <w:softHyphen/>
        <w:t>тить, что данное распределение зависит от текущей процентной став</w:t>
        <w:softHyphen/>
        <w:t>ки: чем выше ставка процента, тем предпочтительней будущее потребление, чем меньше ставка процента, тем предпочтительней текущее потребление, то есть текущая ставка процента выражает меру предпочтения субъектом текущего потребления будущему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еперь субъекту остается лишь оптимизировать распределение потребления между двумя периодами в соответствии с полученным бюджетным ограничение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оцесс оптимизации наиболее наглядно можно проиллюстри</w:t>
        <w:softHyphen/>
        <w:t>ровать графически, что отражено на рис.</w:t>
      </w:r>
      <w:r>
        <w:rPr>
          <w:spacing w:val="20"/>
          <w:sz w:val="24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Нисходящей прямой представлена бюджетная линия, построен</w:t>
        <w:softHyphen/>
        <w:t>ная на основе уравнения</w:t>
      </w:r>
      <w:r>
        <w:rPr>
          <w:spacing w:val="20"/>
          <w:sz w:val="24"/>
          <w:lang w:val="en-US" w:eastAsia="en-US"/>
        </w:rPr>
        <w:t xml:space="preserve"> (4):</w:t>
      </w:r>
      <w:r>
        <w:rPr>
          <w:spacing w:val="20"/>
          <w:sz w:val="24"/>
        </w:rPr>
        <w:t xml:space="preserve"> в первом периоде максимальный объем потребления составляет у', а во втором у</w:t>
      </w:r>
      <w:r>
        <w:rPr>
          <w:spacing w:val="20"/>
          <w:sz w:val="24"/>
          <w:lang w:val="en-US" w:eastAsia="en-US"/>
        </w:rPr>
        <w:t>'(1+i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inline distT="0" distB="0" distL="0" distR="0">
            <wp:extent cx="276161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16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2.</w:t>
      </w:r>
      <w:r>
        <w:rPr>
          <w:rFonts w:cs="Times New Roman" w:ascii="Times New Roman" w:hAnsi="Times New Roman"/>
          <w:sz w:val="24"/>
        </w:rPr>
        <w:t xml:space="preserve"> Оптимальные объемы потребления в первом и втором периоде в двухпериодной модели потребительского выбора</w:t>
      </w:r>
    </w:p>
    <w:p>
      <w:pPr>
        <w:pStyle w:val="Normal"/>
        <w:spacing w:before="120" w:after="0"/>
        <w:ind w:firstLine="2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ривые безразличия 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, ...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 xml:space="preserve">4 </w:t>
      </w:r>
      <w:r>
        <w:rPr>
          <w:spacing w:val="20"/>
          <w:sz w:val="24"/>
        </w:rPr>
        <w:t>отражают меру предпочтения субъекта сегодняшнего потребления будущему при различных уровнях дохода (то есть они выражают все приемлемые для субъек</w:t>
        <w:softHyphen/>
        <w:t>та комбинации 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и С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оекция из точки касания бюджетной линии с одной из кри</w:t>
        <w:softHyphen/>
        <w:t>вых безразличия и определяет оптимальные объемы потребления обоих периодов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Рост дохода сдвигает бюджетную линию вверх. Таким образом, чем выше уровень дохода субъекта, тем более высокой кривой без</w:t>
        <w:softHyphen/>
        <w:t>различия он может достигнуть и обеспечить более высокий уровень потребления в обоих периода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Чем выше ставка процента, тем более пологой становится бюд</w:t>
        <w:softHyphen/>
        <w:t>жетная линия и тем больший объем потребления приходится на второй период и больший объем сбережений на первый период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им образом, неоклассическая функция потребления есть фун</w:t>
        <w:softHyphen/>
        <w:t>кция от текущей ставки процента. При этом текущий доход высту</w:t>
        <w:softHyphen/>
        <w:t>пает в качестве эндогенного параметра. В самом простом виде фун</w:t>
        <w:softHyphen/>
        <w:t>кцию потребления можно представи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С(</w:t>
      </w:r>
      <w:r>
        <w:rPr>
          <w:b/>
          <w:spacing w:val="20"/>
          <w:sz w:val="24"/>
          <w:lang w:val="en-US"/>
        </w:rPr>
        <w:t>i</w:t>
      </w:r>
      <w:r>
        <w:rPr>
          <w:b/>
          <w:spacing w:val="20"/>
          <w:sz w:val="24"/>
        </w:rPr>
        <w:t>)=С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</w:rPr>
        <w:t>+у</w:t>
      </w:r>
      <w:r>
        <w:rPr>
          <w:b/>
          <w:spacing w:val="20"/>
          <w:sz w:val="24"/>
          <w:vertAlign w:val="superscript"/>
          <w:lang w:val="en-US"/>
        </w:rPr>
        <w:t>v</w:t>
      </w:r>
      <w:r>
        <w:rPr>
          <w:b/>
          <w:spacing w:val="20"/>
          <w:sz w:val="24"/>
        </w:rPr>
        <w:t>-С</w:t>
      </w:r>
      <w:r>
        <w:rPr>
          <w:b/>
          <w:spacing w:val="20"/>
          <w:sz w:val="24"/>
          <w:vertAlign w:val="subscript"/>
          <w:lang w:val="en-US"/>
        </w:rPr>
        <w:t>i</w:t>
      </w:r>
      <w:r>
        <w:rPr>
          <w:b/>
          <w:spacing w:val="20"/>
          <w:sz w:val="28"/>
          <w:vertAlign w:val="superscript"/>
        </w:rPr>
        <w:t>.</w:t>
      </w:r>
      <w:r>
        <w:rPr>
          <w:b/>
          <w:spacing w:val="20"/>
          <w:sz w:val="24"/>
        </w:rPr>
        <w:t>1.</w:t>
        <w:tab/>
        <w:tab/>
        <w:tab/>
        <w:tab/>
      </w:r>
      <w:r>
        <w:rPr>
          <w:b/>
          <w:spacing w:val="20"/>
          <w:sz w:val="24"/>
          <w:lang w:val="en-US" w:eastAsia="en-US"/>
        </w:rPr>
        <w:t>(5)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оответственно неоклассическая функция сбережений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S(i)=S</w:t>
      </w:r>
      <w:r>
        <w:rPr>
          <w:b/>
          <w:spacing w:val="20"/>
          <w:sz w:val="24"/>
          <w:vertAlign w:val="subscript"/>
          <w:lang w:val="en-US"/>
        </w:rPr>
        <w:t>0</w:t>
      </w:r>
      <w:r>
        <w:rPr>
          <w:b/>
          <w:spacing w:val="20"/>
          <w:sz w:val="24"/>
          <w:lang w:val="en-US"/>
        </w:rPr>
        <w:t>+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  <w:lang w:val="en-US"/>
        </w:rPr>
        <w:t>i</w:t>
      </w:r>
      <w:r>
        <w:rPr>
          <w:b/>
          <w:spacing w:val="20"/>
          <w:sz w:val="28"/>
          <w:vertAlign w:val="superscript"/>
          <w:lang w:val="en-US"/>
        </w:rPr>
        <w:t>.</w:t>
      </w:r>
      <w:r>
        <w:rPr>
          <w:b/>
          <w:spacing w:val="20"/>
          <w:sz w:val="24"/>
          <w:lang w:val="en-US"/>
        </w:rPr>
        <w:t>1.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</w:r>
      <w:r>
        <w:rPr>
          <w:b/>
          <w:spacing w:val="20"/>
          <w:sz w:val="24"/>
          <w:lang w:val="en-US" w:eastAsia="en-US"/>
        </w:rPr>
        <w:t>(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автономное потребление, то есть те жизненно важные расходы, которые каждый субъект несет независимо от вели</w:t>
        <w:softHyphen/>
        <w:t xml:space="preserve">чины ставки процента или дохода,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  <w:lang w:val="en-US" w:eastAsia="en-US"/>
        </w:rPr>
        <w:t>= -</w:t>
      </w:r>
      <w:r>
        <w:rPr>
          <w:b/>
          <w:spacing w:val="20"/>
          <w:sz w:val="24"/>
        </w:rPr>
        <w:t xml:space="preserve"> </w:t>
      </w:r>
      <w:r>
        <w:rPr>
          <w:b/>
          <w:spacing w:val="20"/>
          <w:sz w:val="24"/>
          <w:lang w:val="en-US"/>
        </w:rPr>
        <w:t>S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7785</wp:posOffset>
                </wp:positionH>
                <wp:positionV relativeFrom="paragraph">
                  <wp:posOffset>23876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8.8pt" to="404.5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3545</wp:posOffset>
                </wp:positionH>
                <wp:positionV relativeFrom="paragraph">
                  <wp:posOffset>23876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8.8pt" to="433.35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9065</wp:posOffset>
                </wp:positionH>
                <wp:positionV relativeFrom="paragraph">
                  <wp:posOffset>51308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0.4pt" to="310.9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513080</wp:posOffset>
                </wp:positionV>
                <wp:extent cx="0" cy="2743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0.4pt" to="325.35pt,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sz w:val="24"/>
          <w:lang w:val="en-US"/>
        </w:rPr>
        <w:t>C</w:t>
      </w:r>
      <w:r>
        <w:rPr>
          <w:b/>
          <w:spacing w:val="20"/>
          <w:sz w:val="24"/>
          <w:vertAlign w:val="subscript"/>
        </w:rPr>
        <w:t>1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редельная склонность к потреблению по процентной ставк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араметр, показывающий, на сколько единиц изме</w:t>
        <w:softHyphen/>
        <w:t>нится</w:t>
      </w:r>
      <w:r>
        <w:rPr>
          <w:spacing w:val="20"/>
          <w:sz w:val="24"/>
          <w:lang w:val="en-US" w:eastAsia="en-US"/>
        </w:rPr>
        <w:t xml:space="preserve"> (  ,  )</w:t>
      </w:r>
      <w:r>
        <w:rPr>
          <w:spacing w:val="20"/>
          <w:sz w:val="24"/>
        </w:rPr>
        <w:t xml:space="preserve"> потребление, если процентная ставка изменится </w:t>
      </w:r>
      <w:r>
        <w:rPr>
          <w:spacing w:val="20"/>
          <w:sz w:val="24"/>
          <w:lang w:val="en-US" w:eastAsia="en-US"/>
        </w:rPr>
        <w:t>(    ,   )</w:t>
      </w:r>
      <w:r>
        <w:rPr>
          <w:spacing w:val="20"/>
          <w:sz w:val="24"/>
        </w:rPr>
        <w:t xml:space="preserve"> на</w:t>
      </w:r>
      <w:r>
        <w:rPr>
          <w:spacing w:val="20"/>
          <w:sz w:val="24"/>
          <w:lang w:val="en-US" w:eastAsia="en-US"/>
        </w:rPr>
        <w:t xml:space="preserve"> 1</w:t>
      </w:r>
      <w:r>
        <w:rPr>
          <w:spacing w:val="20"/>
          <w:sz w:val="24"/>
        </w:rPr>
        <w:t xml:space="preserve">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" w:name="__RefHeading___Toc483756311"/>
      <w:bookmarkEnd w:id="2"/>
      <w:r>
        <w:rPr>
          <w:rFonts w:cs="Times New Roman" w:ascii="Times New Roman" w:hAnsi="Times New Roman"/>
          <w:sz w:val="36"/>
          <w:lang w:val="en-US" w:eastAsia="en-US"/>
        </w:rPr>
        <w:t>Глава 2.</w:t>
      </w:r>
      <w:r>
        <w:rPr>
          <w:rFonts w:cs="Times New Roman" w:ascii="Times New Roman" w:hAnsi="Times New Roman"/>
          <w:sz w:val="36"/>
        </w:rPr>
        <w:t xml:space="preserve"> Неоклассическая концепция занятости</w:t>
      </w:r>
    </w:p>
    <w:p>
      <w:pPr>
        <w:pStyle w:val="TextBodyIndent"/>
        <w:rPr/>
      </w:pPr>
      <w:r>
        <w:rPr/>
        <w:t>Неоклассическая концепция занятости базируется на известных постулатах классической школы: совершенной конкуренции, взаи</w:t>
        <w:softHyphen/>
        <w:t>мозаменяемости факторов производства, гибкости номинальной зар</w:t>
        <w:softHyphen/>
        <w:t>платы и рациональном поведении экономических субъектов. В силу этого субъекты ориентируются не на номинальную, а на реальную ставку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результате рынок труда представляется как саморегулируе</w:t>
        <w:softHyphen/>
        <w:t>мый, а занятость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ак полная.</w:t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Спрос на труд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оклассическая концепция спроса на труд построена полнос</w:t>
        <w:softHyphen/>
        <w:t>тью на микроэкономических основах. Предприниматели предъяв</w:t>
        <w:softHyphen/>
        <w:t>ляют спрос на труд в соответствии с формальными критериями своей выгоды, которая состоит в стремлении получить в заданных условиях максимальную прибы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очему предприниматель нанимает в данный момент</w:t>
      </w:r>
      <w:r>
        <w:rPr>
          <w:spacing w:val="20"/>
          <w:sz w:val="24"/>
          <w:lang w:val="en-US" w:eastAsia="en-US"/>
        </w:rPr>
        <w:t xml:space="preserve"> 135,</w:t>
      </w:r>
      <w:r>
        <w:rPr>
          <w:spacing w:val="20"/>
          <w:sz w:val="24"/>
        </w:rPr>
        <w:t xml:space="preserve"> а не </w:t>
      </w:r>
      <w:r>
        <w:rPr>
          <w:spacing w:val="20"/>
          <w:sz w:val="24"/>
          <w:lang w:val="en-US" w:eastAsia="en-US"/>
        </w:rPr>
        <w:t>134</w:t>
      </w:r>
      <w:r>
        <w:rPr>
          <w:spacing w:val="20"/>
          <w:sz w:val="24"/>
        </w:rPr>
        <w:t xml:space="preserve"> или</w:t>
      </w:r>
      <w:r>
        <w:rPr>
          <w:spacing w:val="20"/>
          <w:sz w:val="24"/>
          <w:lang w:val="en-US" w:eastAsia="en-US"/>
        </w:rPr>
        <w:t xml:space="preserve"> 136</w:t>
      </w:r>
      <w:r>
        <w:rPr>
          <w:spacing w:val="20"/>
          <w:sz w:val="24"/>
        </w:rPr>
        <w:t xml:space="preserve"> человек, если технологические возможности производ</w:t>
        <w:softHyphen/>
        <w:t>ства позволяют нанять от</w:t>
      </w:r>
      <w:r>
        <w:rPr>
          <w:spacing w:val="20"/>
          <w:sz w:val="24"/>
          <w:lang w:val="en-US" w:eastAsia="en-US"/>
        </w:rPr>
        <w:t xml:space="preserve"> 130</w:t>
      </w:r>
      <w:r>
        <w:rPr>
          <w:spacing w:val="20"/>
          <w:sz w:val="24"/>
        </w:rPr>
        <w:t xml:space="preserve"> до</w:t>
      </w:r>
      <w:r>
        <w:rPr>
          <w:spacing w:val="20"/>
          <w:sz w:val="24"/>
          <w:lang w:val="en-US" w:eastAsia="en-US"/>
        </w:rPr>
        <w:t xml:space="preserve"> 140</w:t>
      </w:r>
      <w:r>
        <w:rPr>
          <w:spacing w:val="20"/>
          <w:sz w:val="24"/>
        </w:rPr>
        <w:t xml:space="preserve"> человек. Только потому, что именно при численности занятых, равной</w:t>
      </w:r>
      <w:r>
        <w:rPr>
          <w:spacing w:val="20"/>
          <w:sz w:val="24"/>
          <w:lang w:val="en-US" w:eastAsia="en-US"/>
        </w:rPr>
        <w:t xml:space="preserve"> 135</w:t>
      </w:r>
      <w:r>
        <w:rPr>
          <w:spacing w:val="20"/>
          <w:sz w:val="24"/>
        </w:rPr>
        <w:t xml:space="preserve"> человек, общая при</w:t>
        <w:softHyphen/>
        <w:t>быль предпринимателя максимизируется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приниматель может оптимизировать численность занятых эмпирическим путем, однако может произвести и точный формаль</w:t>
        <w:softHyphen/>
        <w:t>ный расч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коротком периоде технологию производства можно считать экзогенно заданной, это означает, что производственная функция становится функцией только от одной переменн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а тру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условиях совершенной конкуренции прибыль максимизирует</w:t>
        <w:softHyphen/>
        <w:t>ся, если ценность предельного продукта труда равна ставке номи</w:t>
        <w:softHyphen/>
        <w:t>нальной заработной платы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  <w:lang w:val="en-US"/>
        </w:rPr>
        <w:t>P(dy/dN) = W.</w:t>
      </w:r>
      <w:r>
        <w:rPr>
          <w:b/>
          <w:spacing w:val="20"/>
          <w:sz w:val="24"/>
          <w:lang w:val="en-US" w:eastAsia="en-US"/>
        </w:rPr>
        <w:t xml:space="preserve">                                     </w:t>
      </w:r>
      <w:r>
        <w:rPr>
          <w:b/>
          <w:spacing w:val="20"/>
          <w:sz w:val="24"/>
          <w:lang w:val="en-US" w:eastAsia="en-US"/>
        </w:rPr>
        <w:t>(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ока дополнительная выручка, полученная вследствие найма дополнительного работника </w:t>
      </w:r>
      <w:r>
        <w:rPr>
          <w:b/>
          <w:spacing w:val="20"/>
          <w:sz w:val="24"/>
          <w:lang w:val="en-US"/>
        </w:rPr>
        <w:t>P</w:t>
      </w:r>
      <w:r>
        <w:rPr>
          <w:b/>
          <w:spacing w:val="20"/>
          <w:sz w:val="24"/>
        </w:rPr>
        <w:t>(</w:t>
      </w:r>
      <w:r>
        <w:rPr>
          <w:b/>
          <w:spacing w:val="20"/>
          <w:sz w:val="24"/>
          <w:lang w:val="en-US"/>
        </w:rPr>
        <w:t>dy</w:t>
      </w:r>
      <w:r>
        <w:rPr>
          <w:b/>
          <w:spacing w:val="20"/>
          <w:sz w:val="24"/>
        </w:rPr>
        <w:t>/</w:t>
      </w:r>
      <w:r>
        <w:rPr>
          <w:b/>
          <w:spacing w:val="20"/>
          <w:sz w:val="24"/>
          <w:lang w:val="en-US"/>
        </w:rPr>
        <w:t>dN</w:t>
      </w:r>
      <w:r>
        <w:rPr>
          <w:b/>
          <w:spacing w:val="20"/>
          <w:sz w:val="24"/>
        </w:rPr>
        <w:t>),</w:t>
      </w:r>
      <w:r>
        <w:rPr>
          <w:spacing w:val="20"/>
          <w:sz w:val="24"/>
        </w:rPr>
        <w:t xml:space="preserve"> превышает стоимость най</w:t>
        <w:softHyphen/>
        <w:t>ма этого работника, то есть его зарплату</w:t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W</w:t>
      </w:r>
      <w:r>
        <w:rPr>
          <w:spacing w:val="20"/>
          <w:sz w:val="24"/>
          <w:lang w:val="en-US" w:eastAsia="en-US"/>
        </w:rPr>
        <w:t>,</w:t>
      </w:r>
      <w:r>
        <w:rPr>
          <w:spacing w:val="20"/>
          <w:sz w:val="24"/>
        </w:rPr>
        <w:t xml:space="preserve"> предприниматели бу</w:t>
        <w:softHyphen/>
        <w:t>дут повышать спрос на труд. Но как только станет выполняться условие</w:t>
      </w:r>
      <w:r>
        <w:rPr>
          <w:spacing w:val="20"/>
          <w:sz w:val="24"/>
          <w:lang w:val="en-US" w:eastAsia="en-US"/>
        </w:rPr>
        <w:t xml:space="preserve"> (7),</w:t>
      </w:r>
      <w:r>
        <w:rPr>
          <w:spacing w:val="20"/>
          <w:sz w:val="24"/>
        </w:rPr>
        <w:t xml:space="preserve"> дальнейший наем станет экономически невыгоден предпринимателю.</w:t>
      </w:r>
      <w:r>
        <w:rPr>
          <w:spacing w:val="20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ак как цены на блага и факторы гибкие, то условие</w:t>
      </w:r>
      <w:r>
        <w:rPr>
          <w:spacing w:val="20"/>
          <w:sz w:val="24"/>
          <w:lang w:val="en-US" w:eastAsia="en-US"/>
        </w:rPr>
        <w:t xml:space="preserve"> (7)</w:t>
      </w:r>
      <w:r>
        <w:rPr>
          <w:spacing w:val="20"/>
          <w:sz w:val="24"/>
        </w:rPr>
        <w:t xml:space="preserve"> мож</w:t>
        <w:softHyphen/>
        <w:t>но представить в виде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dy/dN=w,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 есть спрос на труд есть функция от ставки реальной зарпла</w:t>
        <w:softHyphen/>
        <w:t>ты. Чем больше ставка реальной зарплаты, тем ниже спрос на труд, чем меньше ставка реальной зарплаты, тем выше спрос на труд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ND-f(w,-).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pacing w:val="20"/>
          <w:sz w:val="24"/>
          <w:lang w:val="en-US" w:eastAsia="en-US"/>
        </w:rPr>
        <w:t>(9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глядно определение спроса на труд можно проиллюстриро</w:t>
        <w:softHyphen/>
        <w:t>вать графически, как это представлено на рис.</w:t>
      </w:r>
      <w:r>
        <w:rPr>
          <w:spacing w:val="20"/>
          <w:sz w:val="24"/>
          <w:lang w:val="en-US" w:eastAsia="en-US"/>
        </w:rPr>
        <w:t xml:space="preserve">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верхней части рисунка представлена производственная функ</w:t>
        <w:softHyphen/>
        <w:t xml:space="preserve">ция короткого периода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. При возрастании доли только одного фактора (в нашем случа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 действует закон убывающей отда</w:t>
        <w:softHyphen/>
        <w:t>чи, поэтому график производственной функции имеет вид выпук</w:t>
        <w:softHyphen/>
        <w:t>лой кри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редельная производительность труда </w:t>
      </w:r>
      <w:r>
        <w:rPr>
          <w:spacing w:val="20"/>
          <w:sz w:val="24"/>
          <w:lang w:val="en-US"/>
        </w:rPr>
        <w:t>dy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dN</w:t>
      </w:r>
      <w:r>
        <w:rPr>
          <w:spacing w:val="20"/>
          <w:sz w:val="24"/>
        </w:rPr>
        <w:t xml:space="preserve"> графически выра</w:t>
        <w:softHyphen/>
        <w:t>жается через тангенс угла наклона касательной к производственной функции (а). По мере скольжения касательной вдоль кривой про</w:t>
        <w:softHyphen/>
        <w:t xml:space="preserve">изводственной функци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g</w:t>
      </w:r>
      <w:r>
        <w:rPr>
          <w:spacing w:val="20"/>
          <w:sz w:val="24"/>
        </w:rPr>
        <w:t xml:space="preserve">  последовательно убывает от некото</w:t>
        <w:softHyphen/>
        <w:t>рого максимального значения до ну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660</wp:posOffset>
                </wp:positionH>
                <wp:positionV relativeFrom="paragraph">
                  <wp:posOffset>699135</wp:posOffset>
                </wp:positionV>
                <wp:extent cx="389890" cy="32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9" w:dyaOrig="3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.85pt;height:17.2pt" filled="f" o:ole="">
                                  <v:imagedata r:id="rId5" o:title=""/>
                                </v:shape>
                                <o:OLEObject Type="Embed" ProgID="" ShapeID="ole_rId4" DrawAspect="Content" ObjectID="_104057837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9pt;mso-wrap-distance-left:9.05pt;mso-wrap-distance-right:9.05pt;mso-wrap-distance-top:0pt;mso-wrap-distance-bottom:0pt;margin-top:55.0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9" w:dyaOrig="3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.85pt;height:17.2pt" filled="f" o:ole="">
                            <v:imagedata r:id="rId7" o:title=""/>
                          </v:shape>
                          <o:OLEObject Type="Embed" ProgID="" ShapeID="ole_rId6" DrawAspect="Content" ObjectID="_25751705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6060</wp:posOffset>
                </wp:positionH>
                <wp:positionV relativeFrom="paragraph">
                  <wp:posOffset>1190625</wp:posOffset>
                </wp:positionV>
                <wp:extent cx="389890" cy="328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9" w:dyaOrig="35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.85pt;height:17.2pt" filled="f" o:ole="">
                                  <v:imagedata r:id="rId9" o:title=""/>
                                </v:shape>
                                <o:OLEObject Type="Embed" ProgID="" ShapeID="ole_rId8" DrawAspect="Content" ObjectID="_136358853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9pt;mso-wrap-distance-left:9.05pt;mso-wrap-distance-right:9.05pt;mso-wrap-distance-top:0pt;mso-wrap-distance-bottom:0pt;margin-top:93.7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9" w:dyaOrig="35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.85pt;height:17.2pt" filled="f" o:ole="">
                            <v:imagedata r:id="rId11" o:title=""/>
                          </v:shape>
                          <o:OLEObject Type="Embed" ProgID="" ShapeID="ole_rId10" DrawAspect="Content" ObjectID="_66915404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нижней части рисунка на основе убывания</w:t>
      </w:r>
      <w:r>
        <w:rPr>
          <w:spacing w:val="20"/>
          <w:sz w:val="24"/>
          <w:lang w:val="en-US" w:eastAsia="en-US"/>
        </w:rPr>
        <w:t xml:space="preserve"> tg</w:t>
      </w:r>
      <w:r>
        <w:rPr>
          <w:spacing w:val="20"/>
          <w:sz w:val="24"/>
        </w:rPr>
        <w:t xml:space="preserve">       построен гра</w:t>
        <w:softHyphen/>
        <w:t xml:space="preserve">фик предельной производительность труда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'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, которая и будет графическим выражением функции спроса на тр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и экзогенно заданном значении заработной платы определе</w:t>
        <w:softHyphen/>
        <w:t>ние спроса на труд сводится к совмещению графиков реальной зар</w:t>
        <w:softHyphen/>
        <w:t xml:space="preserve">платы и предельной производительности. Так, при ставке зарплаты </w:t>
      </w:r>
      <w:r>
        <w:rPr>
          <w:b/>
          <w:spacing w:val="20"/>
          <w:sz w:val="24"/>
          <w:lang w:val="en-US"/>
        </w:rPr>
        <w:t>w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проекция пересечения графика </w:t>
      </w:r>
      <w:r>
        <w:rPr>
          <w:b/>
          <w:spacing w:val="20"/>
          <w:sz w:val="24"/>
          <w:lang w:val="en-US"/>
        </w:rPr>
        <w:t>w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с графиком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'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) укажет на оптимальную занятость в размере </w:t>
      </w:r>
      <w:r>
        <w:rPr>
          <w:b/>
          <w:spacing w:val="20"/>
          <w:sz w:val="24"/>
          <w:lang w:val="en-US"/>
        </w:rPr>
        <w:t>N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. При снижении ставки реальной зарплаты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, оправданно будет повышение занятости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, </w:t>
      </w:r>
      <w:r>
        <w:rPr>
          <w:spacing w:val="20"/>
          <w:sz w:val="24"/>
          <w:lang w:val="en-US"/>
        </w:rPr>
        <w:t>a</w:t>
      </w:r>
      <w:r>
        <w:rPr>
          <w:spacing w:val="20"/>
          <w:sz w:val="24"/>
        </w:rPr>
        <w:t xml:space="preserve"> при повышении ставки зарплаты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занятость снизится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.</w:t>
      </w:r>
    </w:p>
    <w:p>
      <w:pPr>
        <w:pStyle w:val="Normal"/>
        <w:spacing w:before="360" w:after="0"/>
        <w:rPr/>
      </w:pPr>
      <w:r>
        <w:rPr/>
      </w:r>
    </w:p>
    <w:p>
      <w:pPr>
        <w:pStyle w:val="FR2"/>
        <w:spacing w:lineRule="auto" w:line="360" w:before="0" w:after="0"/>
        <w:ind w:left="0" w:right="0" w:firstLine="567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drawing>
          <wp:inline distT="0" distB="0" distL="0" distR="0">
            <wp:extent cx="3523615" cy="31426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  <w:b/>
          <w:spacing w:val="20"/>
          <w:sz w:val="24"/>
        </w:rPr>
        <w:t>Рис.</w:t>
      </w:r>
      <w:r>
        <w:rPr>
          <w:rFonts w:cs="Times New Roman" w:ascii="Times New Roman" w:hAnsi="Times New Roman"/>
          <w:b/>
          <w:spacing w:val="20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spacing w:val="20"/>
          <w:sz w:val="24"/>
        </w:rPr>
        <w:t xml:space="preserve"> Определение спроса на труд в классической концепции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коротком периоде спрос на труд может измениться только вследствие изменения ставки реальной зар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длительном периоде спрос на труд может меняться под влия</w:t>
        <w:softHyphen/>
        <w:t>нием технологических факторов. Рост количества применяемого капитала при заданной технологии и повышение эффективности технологии приведут к сдвигу кривой спроса на труд вправо.</w:t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Предложение труда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ложение труда находится в прямой зависимости от ставки реальной зарплаты, при этом предложение труда абсолютно элас</w:t>
        <w:softHyphen/>
        <w:t>тично к изменению ставки зарплаты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NS</w:t>
      </w:r>
      <w:r>
        <w:rPr>
          <w:b/>
          <w:spacing w:val="20"/>
          <w:sz w:val="24"/>
          <w:lang w:val="en-US" w:eastAsia="en-US"/>
        </w:rPr>
        <w:t xml:space="preserve"> =</w:t>
      </w:r>
      <w:r>
        <w:rPr>
          <w:b/>
          <w:spacing w:val="20"/>
          <w:sz w:val="24"/>
          <w:lang w:val="en-US"/>
        </w:rPr>
        <w:t xml:space="preserve"> f(w, +</w:t>
      </w:r>
      <w:r>
        <w:rPr>
          <w:b/>
          <w:spacing w:val="20"/>
          <w:sz w:val="24"/>
          <w:lang w:val="en-US" w:eastAsia="en-US"/>
        </w:rPr>
        <w:t xml:space="preserve"> ).                                        </w:t>
      </w:r>
      <w:r>
        <w:rPr>
          <w:b/>
          <w:spacing w:val="20"/>
          <w:sz w:val="24"/>
          <w:lang w:val="en-US" w:eastAsia="en-US"/>
        </w:rPr>
        <w:t>(1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оответственно, графически функция предложения труда может быть представлена в виде кривой с положительным наклоном, в системе координат</w:t>
      </w:r>
      <w:r>
        <w:rPr>
          <w:spacing w:val="20"/>
          <w:sz w:val="24"/>
          <w:lang w:val="en-US" w:eastAsia="en-US"/>
        </w:rPr>
        <w:t xml:space="preserve"> (w, N).</w:t>
      </w:r>
      <w:r>
        <w:rPr>
          <w:spacing w:val="20"/>
          <w:sz w:val="24"/>
        </w:rPr>
        <w:t xml:space="preserve"> Этот достаточно очевидный вывод нуждается в некотором комментар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 мотивацию поведения отдельного субъекта на рынке труда оказывает влияние его стремление сделать некоторый оптимальный выбор между трудом и досуг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и этом, однако, проявляются два эффекта, причем действую</w:t>
        <w:softHyphen/>
        <w:t>щие в противоположном направлении: эффект замещения и эф</w:t>
        <w:softHyphen/>
        <w:t>фект дохо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Эффект замещения проявляется в том, что рост заработной пла</w:t>
        <w:softHyphen/>
        <w:t>ты создает стимулы для увеличения рабочего времени и занятости, в результате чего предложение труда растет. Эффект дохода заклю</w:t>
        <w:softHyphen/>
        <w:t>чается в том, что при определенном уровне дохода появляется сти</w:t>
        <w:softHyphen/>
        <w:t>мул сокращать рабочее время, в результате чего рост зарплаты бу</w:t>
        <w:softHyphen/>
        <w:t>дет сдерживать предложение тру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гда возникает вопрос: почему кривая предложения труда име</w:t>
        <w:softHyphen/>
        <w:t>ет положительный наклон, а не является вертикальной или ломаной линие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, если предположить, что до определенного момента, напри</w:t>
        <w:softHyphen/>
        <w:t xml:space="preserve">мер, до достижения заработной платой значения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, действует толь</w:t>
        <w:softHyphen/>
        <w:t xml:space="preserve">ко эффект замещения, в интервале значени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  <w:lang w:val="en-US" w:eastAsia="en-US"/>
        </w:rPr>
        <w:t xml:space="preserve"> – w</w:t>
      </w:r>
      <w:r>
        <w:rPr>
          <w:spacing w:val="20"/>
          <w:sz w:val="24"/>
          <w:vertAlign w:val="subscript"/>
          <w:lang w:val="en-US" w:eastAsia="en-US"/>
        </w:rPr>
        <w:t>1</w:t>
      </w:r>
      <w:r>
        <w:rPr>
          <w:spacing w:val="20"/>
          <w:sz w:val="24"/>
        </w:rPr>
        <w:t xml:space="preserve"> дей</w:t>
        <w:softHyphen/>
        <w:t>ствуют оба эффекта, а после достижения зарплатой значения</w:t>
      </w:r>
      <w:r>
        <w:rPr>
          <w:spacing w:val="20"/>
          <w:sz w:val="24"/>
          <w:lang w:val="en-US" w:eastAsia="en-US"/>
        </w:rPr>
        <w:t xml:space="preserve"> w</w:t>
      </w:r>
      <w:r>
        <w:rPr>
          <w:spacing w:val="20"/>
          <w:sz w:val="24"/>
          <w:vertAlign w:val="subscript"/>
          <w:lang w:val="en-US" w:eastAsia="en-US"/>
        </w:rPr>
        <w:t xml:space="preserve">1 </w:t>
      </w:r>
      <w:r>
        <w:rPr>
          <w:spacing w:val="20"/>
          <w:sz w:val="24"/>
        </w:rPr>
        <w:t>действует только эффект дохода, то кривая предложения труда примет вид, представленный в правой части рис.</w:t>
      </w:r>
      <w:r>
        <w:rPr>
          <w:spacing w:val="20"/>
          <w:sz w:val="24"/>
          <w:lang w:val="en-US" w:eastAsia="en-US"/>
        </w:rPr>
        <w:t xml:space="preserve"> 4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иболее распространенное объяснение положительного накло</w:t>
        <w:softHyphen/>
        <w:t>на кривой предложения труда заключается в том, что на рынке труда оба эффекта действуют одновременно, причем эффект заме</w:t>
        <w:softHyphen/>
        <w:t>щения проявляется значительно сильнее, нежели эффект дохода, так как эффект дохода действует только в отношении занятого на</w:t>
        <w:softHyphen/>
        <w:t>селения, эффект же замещения способствует увеличению экономи</w:t>
        <w:softHyphen/>
        <w:t>чески активного (самодеятельного) населения. Однако с ростом заработной платы действие эффекта дохода усиливается, а эффекта замещения снижается, что проявляется в снижении эластичности предложения труда к изменению заработной 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 как предложение труда зависит от ставки реальной зарпла</w:t>
        <w:softHyphen/>
        <w:t>ты, то рост цен приводит к снижению реальной заработной платы, следовательно, и предложения труда.</w:t>
      </w:r>
    </w:p>
    <w:p>
      <w:pPr>
        <w:pStyle w:val="FR1"/>
        <w:spacing w:before="16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  <w:sz w:val="24"/>
        </w:rPr>
        <w:t>Равновесие на рынке труда</w:t>
      </w:r>
    </w:p>
    <w:p>
      <w:pPr>
        <w:pStyle w:val="TextBodyIndent"/>
        <w:rPr/>
      </w:pPr>
      <w:r>
        <w:rPr/>
        <w:t>Равновесие на рынке труда достигается при условии, что все предложение труда полностью поглощается спросом предпринима</w:t>
        <w:softHyphen/>
        <w:t>телей на труд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pacing w:val="20"/>
          <w:sz w:val="24"/>
          <w:lang w:val="en-US"/>
        </w:rPr>
        <w:t>ND(w,-)=NS(w,+).</w:t>
      </w:r>
      <w:r>
        <w:rPr>
          <w:b/>
          <w:spacing w:val="20"/>
          <w:sz w:val="24"/>
          <w:lang w:val="en-US" w:eastAsia="en-US"/>
        </w:rPr>
        <w:t xml:space="preserve">                          </w:t>
      </w:r>
      <w:r>
        <w:rPr>
          <w:b/>
          <w:spacing w:val="20"/>
          <w:sz w:val="24"/>
          <w:lang w:val="en-US" w:eastAsia="en-US"/>
        </w:rPr>
        <w:t>(11)</w:t>
      </w:r>
    </w:p>
    <w:p>
      <w:pPr>
        <w:pStyle w:val="TextBodyIndent"/>
        <w:rPr/>
      </w:pPr>
      <w:r>
        <w:rPr/>
        <w:t>Согласно неоклассической концепции равновесие на рынке тру</w:t>
        <w:softHyphen/>
        <w:t>да всегда устанавливается при полной занятости, чему способствует гибкость номинальной ставки зарплаты. То есть в каждый момент времени любой желающий может продать труд по сложившейся ставке зарплаты, а нежелание работать рассматривается как добро</w:t>
        <w:softHyphen/>
        <w:t>вольная безработиц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333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33331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4.</w:t>
      </w:r>
      <w:r>
        <w:rPr>
          <w:rFonts w:cs="Times New Roman" w:ascii="Times New Roman" w:hAnsi="Times New Roman"/>
          <w:sz w:val="24"/>
        </w:rPr>
        <w:t xml:space="preserve"> Предложение труда в неоклассической концепции</w:t>
      </w:r>
    </w:p>
    <w:p>
      <w:pPr>
        <w:pStyle w:val="FR2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FR2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ибкая номинальная ставка зарплаты выступает в качестве встроенного стабилизатора, позволяя поддерживать равновесие на рынке труда без внешнего вмешательства и автоматически устра</w:t>
        <w:softHyphen/>
        <w:t>нять любые отклонения от равновесного состояния.</w:t>
      </w:r>
    </w:p>
    <w:p>
      <w:pPr>
        <w:pStyle w:val="Normal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25711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360" w:after="0"/>
        <w:ind w:left="0" w:right="0" w:hanging="0"/>
        <w:rPr/>
      </w:pPr>
      <w:r>
        <w:rPr>
          <w:rFonts w:cs="Times New Roman" w:ascii="Times New Roman" w:hAnsi="Times New Roman"/>
          <w:b/>
          <w:spacing w:val="20"/>
          <w:sz w:val="24"/>
        </w:rPr>
        <w:t>Рис.</w:t>
      </w:r>
      <w:r>
        <w:rPr>
          <w:rFonts w:cs="Times New Roman" w:ascii="Times New Roman" w:hAnsi="Times New Roman"/>
          <w:b/>
          <w:spacing w:val="20"/>
          <w:sz w:val="24"/>
          <w:lang w:val="en-US" w:eastAsia="en-US"/>
        </w:rPr>
        <w:t xml:space="preserve"> 5.</w:t>
      </w:r>
      <w:r>
        <w:rPr>
          <w:rFonts w:cs="Times New Roman" w:ascii="Times New Roman" w:hAnsi="Times New Roman"/>
          <w:spacing w:val="20"/>
          <w:sz w:val="24"/>
        </w:rPr>
        <w:t xml:space="preserve"> Равновесие на рынке труда в неоклассической концепции</w:t>
      </w:r>
    </w:p>
    <w:p>
      <w:pPr>
        <w:pStyle w:val="Normal"/>
        <w:ind w:firstLine="26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ая интерпретация установления равновесия на рынке труда представлена на рис.</w:t>
      </w:r>
      <w:r>
        <w:rPr>
          <w:spacing w:val="20"/>
          <w:sz w:val="24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редположим, что на рынке труда установилось равновесие при ставке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. Если заработная плата возрастет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, то предложение труда возрастет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1</w:t>
      </w:r>
      <w:r>
        <w:rPr>
          <w:smallCaps/>
          <w:spacing w:val="20"/>
          <w:sz w:val="24"/>
        </w:rPr>
        <w:t xml:space="preserve">, </w:t>
      </w:r>
      <w:r>
        <w:rPr>
          <w:spacing w:val="20"/>
          <w:sz w:val="24"/>
        </w:rPr>
        <w:t xml:space="preserve">спрос же на труд при этом упадет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, то есть возникнет безработица в размере 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–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Однако появление безработицы приведет к конкуренции на рын</w:t>
        <w:softHyphen/>
        <w:t>ке труда за рабочие места, что будет способствовать снижению став</w:t>
        <w:softHyphen/>
        <w:t>ки реальной зарплаты. Последняя начнет понижаться, пока не воз</w:t>
        <w:softHyphen/>
        <w:t xml:space="preserve">вратится к значению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нижение, как и повышение ставки реальной зарплаты возмож</w:t>
        <w:softHyphen/>
        <w:t>но благодаря гибкости номинальной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ажнейший вывод, который вытекает из неоклассической кон</w:t>
        <w:softHyphen/>
        <w:t>цепции функционирования рынка труда, состоит в том, что если домохозяйства и фирмы реализовали свои планы покупки и прода</w:t>
        <w:softHyphen/>
        <w:t>жи труда, то в экономике тем самым определится уровень совокуп</w:t>
        <w:softHyphen/>
        <w:t>ного предложения, и следовательно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бъема национального про</w:t>
        <w:softHyphen/>
        <w:t>изводства. Тем самым, в системе национальных рынков рынок труда играет ведущую роль.</w:t>
      </w:r>
      <w:r>
        <w:rPr/>
        <w:t xml:space="preserve"> </w:t>
      </w:r>
    </w:p>
    <w:p>
      <w:pPr>
        <w:pStyle w:val="TextBodyIndent"/>
        <w:rPr/>
      </w:pPr>
      <w:r>
        <w:rPr/>
        <w:t>При этом, так как на рынке труда всегда устанавливается пол</w:t>
        <w:softHyphen/>
        <w:t>ная занятость, то совокупное предложение будет фиксировано от</w:t>
        <w:softHyphen/>
        <w:t>носительно уровня естественного выпуска (национального дохода полной занятости)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3" w:name="__RefHeading___Toc483756312"/>
      <w:bookmarkEnd w:id="3"/>
      <w:r>
        <w:rPr>
          <w:rFonts w:cs="Times New Roman" w:ascii="Times New Roman" w:hAnsi="Times New Roman"/>
          <w:sz w:val="36"/>
        </w:rPr>
        <w:t>Глава 3. Классическая модель общего экономического равновесия</w:t>
      </w:r>
    </w:p>
    <w:p>
      <w:pPr>
        <w:pStyle w:val="TextBodyIndent"/>
        <w:spacing w:before="60" w:after="0"/>
        <w:rPr/>
      </w:pPr>
      <w:r>
        <w:rPr/>
        <w:t>Следует отметить, что до Кейнса в экономической теории общее экономическое равновесие как самостоятельная макроэкономичес</w:t>
        <w:softHyphen/>
        <w:t>кая проблема не рассматривалось. Поэтому классическая модель ОЭР представляет собой некоторое синтезированное изложение взглядов экономистов классической школы с использованием со</w:t>
        <w:softHyphen/>
        <w:t>временного терминологического аппара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Классическая модель ОЭР базируется на основных постулатах классической концепции, а именн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1.</w:t>
      </w:r>
      <w:r>
        <w:rPr>
          <w:spacing w:val="20"/>
          <w:sz w:val="24"/>
        </w:rPr>
        <w:t xml:space="preserve"> Экономика представляется как экономика совершенной кон</w:t>
        <w:softHyphen/>
        <w:t>куренции и является саморегулируемой в силу абсолютной гибкости цен, рационального поведения субъектов и в резуль</w:t>
        <w:softHyphen/>
        <w:t>тате действия автоматических стабилизаторов. На рынке ка</w:t>
        <w:softHyphen/>
        <w:t>питала встроенным стабилизатором является гибкая ставка процента, на рынке труд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гибкая ставка номинальной зар</w:t>
        <w:softHyphen/>
        <w:t>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аморегулируемость экономики означает, что равновесие на каждом из рынков устанавливается автоматически, а любые отклонения от равновесного состояния вызываются случай</w:t>
        <w:softHyphen/>
        <w:t>ными факторами и являются временными. Система встроен</w:t>
        <w:softHyphen/>
        <w:t>ных стабилизаторов позволяет экономике самостоятельно, без вмешательства со стороны государства, восстановить нарушен</w:t>
        <w:softHyphen/>
        <w:t>ное равновес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2.</w:t>
      </w:r>
      <w:r>
        <w:rPr>
          <w:spacing w:val="20"/>
          <w:sz w:val="24"/>
        </w:rPr>
        <w:t xml:space="preserve"> Деньги служат счетной единицей и посредником в товарных сделках, но не являются богатством, то есть не имеют самосто</w:t>
        <w:softHyphen/>
        <w:t>ятельной ценности (принцип нейтральности денег). В резуль</w:t>
        <w:softHyphen/>
        <w:t>тате рынки денег и благ не являются взаимосвязанными и при анализе денежный сектор отделяется от реального, к ко</w:t>
        <w:softHyphen/>
        <w:t>торому классическая школа относит рынки благ, капитала (ценных бумаг) и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еление экономики на два сектора получило название клас</w:t>
        <w:softHyphen/>
        <w:t>сической дихотомии. В соответствии с этим утверждается, что в реальном секторе определяются реальные переменные и от</w:t>
        <w:softHyphen/>
        <w:t>носительные цены, а в денежном сектор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номинальные пе</w:t>
        <w:softHyphen/>
        <w:t>ременные и абсолютные ц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3.</w:t>
      </w:r>
      <w:r>
        <w:rPr>
          <w:spacing w:val="20"/>
          <w:sz w:val="24"/>
        </w:rPr>
        <w:t xml:space="preserve"> Занятость в силу саморегулирования рынка труда представ</w:t>
        <w:softHyphen/>
        <w:t>ляется как полная, а безработица может быть только есте</w:t>
        <w:softHyphen/>
        <w:t>ственной. При этом рынок труда играет ведущую роль в фор</w:t>
        <w:softHyphen/>
        <w:t>мировании условий ОЭР в реальном секторе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простой модели условия общего экономического равновесия классической концепции могут быть формализованы в виде систе</w:t>
        <w:softHyphen/>
        <w:t xml:space="preserve">мы из пяти уравнений, в ходе решения которой определяются </w:t>
      </w:r>
      <w:r>
        <w:rPr>
          <w:i/>
          <w:spacing w:val="20"/>
          <w:sz w:val="24"/>
        </w:rPr>
        <w:t>рав</w:t>
        <w:softHyphen/>
        <w:t>новесные</w:t>
      </w:r>
      <w:r>
        <w:rPr>
          <w:spacing w:val="20"/>
          <w:sz w:val="24"/>
        </w:rPr>
        <w:t xml:space="preserve"> значения занятост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', ставки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', национального дохода у', ставки процент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' и </w:t>
      </w:r>
      <w:r>
        <w:rPr>
          <w:i/>
          <w:spacing w:val="20"/>
          <w:sz w:val="24"/>
        </w:rPr>
        <w:t>текущий</w:t>
      </w:r>
      <w:r>
        <w:rPr>
          <w:spacing w:val="20"/>
          <w:sz w:val="24"/>
        </w:rPr>
        <w:t xml:space="preserve"> уровень цен Р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1.P(dy/dN)=W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2.ND(w,-) =NS(w,+)</w:t>
      </w:r>
      <w:r>
        <w:rPr>
          <w:b/>
          <w:spacing w:val="2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 xml:space="preserve">3.y=y(N)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4.S(i,+)=I(i,-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</w:t>
      </w:r>
      <w:r>
        <w:rPr>
          <w:b/>
          <w:spacing w:val="20"/>
          <w:sz w:val="28"/>
          <w:lang w:val="en-US"/>
        </w:rPr>
        <w:t>M</w:t>
      </w:r>
      <w:r>
        <w:rPr>
          <w:b/>
          <w:spacing w:val="20"/>
          <w:sz w:val="28"/>
        </w:rPr>
        <w:t>=</w:t>
      </w:r>
      <w:r>
        <w:rPr>
          <w:b/>
          <w:spacing w:val="20"/>
          <w:sz w:val="28"/>
          <w:lang w:val="en-US"/>
        </w:rPr>
        <w:t>kyP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ервые два уравнения выражают условия равновесия на рынке труда, на котором определяются два важнейших параметра: равно</w:t>
        <w:softHyphen/>
        <w:t>весная занятость</w:t>
      </w:r>
      <w:r>
        <w:rPr>
          <w:spacing w:val="20"/>
          <w:sz w:val="24"/>
          <w:lang w:val="en-US" w:eastAsia="en-US"/>
        </w:rPr>
        <w:t xml:space="preserve"> N'</w:t>
      </w:r>
      <w:r>
        <w:rPr>
          <w:spacing w:val="20"/>
          <w:sz w:val="24"/>
        </w:rPr>
        <w:t xml:space="preserve"> и равновесная ставка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>*. Почему именно этот рынок является определяющим в классиче</w:t>
        <w:softHyphen/>
        <w:t>ской концепции? Почему, если равновесие устанавливается на рын</w:t>
        <w:softHyphen/>
        <w:t>ке труда, то оно автоматически установится и на всех остальных рынках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ело в том, что равновесие на рынке труда означает, что фирмы реализовали свои планы относительно объемов производства, а до</w:t>
        <w:softHyphen/>
        <w:t>машние хозяйств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тносительно уровня дохода, определяемого в соответствии с концепцией эндогенного до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оизводственная функция в коротком периоде является функ</w:t>
        <w:softHyphen/>
        <w:t>цией от одной переменн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а труда, следовательно, рав</w:t>
        <w:softHyphen/>
        <w:t>новесный уровень занятости определяет уровень реального произ</w:t>
        <w:softHyphen/>
        <w:t>водства, что отражено в третьем уравнении. А так как занятость полная (все, кто хотел получить работу при данной ставке зарпла</w:t>
        <w:softHyphen/>
        <w:t>ты, получили ее), то объем производства фиксируется на уровне естественного выпуска, и кривая совокупного предложения прини</w:t>
        <w:softHyphen/>
        <w:t>мает вертикальный ви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формированный объем совокупного предложения представляет собой сумму факторных доходов домашних хозяйств, которые рас</w:t>
        <w:softHyphen/>
        <w:t>пределяются последними на потребление и сбережения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. Чтобы на рынке благ установилось равновесие, необходимо равен</w:t>
        <w:softHyphen/>
        <w:t>ство совокупного предложения совокупному спросу. Так как сово</w:t>
        <w:softHyphen/>
        <w:t>купный спрос в простой модели представляет сумму потребительс</w:t>
        <w:softHyphen/>
        <w:t>ких и инвестиционных расходов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 I,</w:t>
      </w:r>
      <w:r>
        <w:rPr>
          <w:spacing w:val="20"/>
          <w:sz w:val="24"/>
        </w:rPr>
        <w:t xml:space="preserve"> то при соблюдении условия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=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 xml:space="preserve"> на рынке благ установится равновесие. То есть, согласно закону Сэя, любое предложение порождает соответ</w:t>
        <w:softHyphen/>
        <w:t>ствующий спрос.</w:t>
      </w:r>
    </w:p>
    <w:p>
      <w:pPr>
        <w:pStyle w:val="TextBodyIndent"/>
        <w:rPr/>
      </w:pPr>
      <w:r>
        <w:rPr/>
        <w:t>Если же плановые инвестиции не будут соответствовать запла</w:t>
        <w:softHyphen/>
        <w:t>нированным сбережениям, то на рынке благ может возникнуть дис</w:t>
        <w:softHyphen/>
        <w:t>баланс. Однако в классической модели любой подобный дисбаланс устраняется на рынке капитал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Условия равновесия на рынке капитала отражаются в четвертом уравнении. Параметром, обеспечивающим равновесие на рынке ка</w:t>
        <w:softHyphen/>
        <w:t>питала, является гибкая процентная ставка. Если по каким-либо причинам запланированные объемы сбережений и инвестиций не совпадают при заданной ставке процента, то в экономике начинается итеративный процесс изменения текущей ставки процента до ее зна</w:t>
        <w:softHyphen/>
        <w:t>чения, которое обеспечивает равновесие сбережений и инвестиц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пример, предположим, что объем запланированных сбереже</w:t>
        <w:softHyphen/>
        <w:t>ний оказался меньше объема плановых инвестиций. Тогда на рынке капитала начнется конкуренция инвесторов за свободные кредит</w:t>
        <w:softHyphen/>
        <w:t>ные ресурсы, что вызовет повышение ставки процента. Повышение ставки процента приведет к пересмотру объемов запланированных сбережений в сторону повышения* и инвестиций в сторону пониже</w:t>
        <w:softHyphen/>
        <w:t>ния, до тех пор пока не установится такая процентная ставка, кото</w:t>
        <w:softHyphen/>
        <w:t>рая и обеспечит равновесие. При превышении объемов сбережений над объемами инвестиций на рынке капитала образуются свободные кредитные ресурсы, что вызовет понижение ставки процента до ее равновесного 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о есть, если на рынке благ возникает дисбаланс, то он находит свое отражение на рынке капитала, а так как последний имеет встро</w:t>
        <w:softHyphen/>
        <w:t>енный стабилизатор, позволяющий восстанавливать равновесие, то восстановление равновесия на рынке капитала приводит к восста</w:t>
        <w:softHyphen/>
        <w:t>новлению равновесия и на рынке благ. Таким образом, подтвержда</w:t>
        <w:softHyphen/>
        <w:t>ется закон Вальраса, согласно которому, если равновесие установи</w:t>
        <w:softHyphen/>
        <w:t>лось на двух (труда и капитала) из трех взаимосвязанных рынков, то оно устанавливается и на третьем рынк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рынке бла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ятое уравнение стоит особняком и необходимо только для оп</w:t>
        <w:softHyphen/>
        <w:t>ределения текущего уровня цен. При заданных параметрах денеж</w:t>
        <w:softHyphen/>
        <w:t>ной массы и скорости обращения денег уровень цен зависит только от параметра реального национального дохода: Р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 другой стороны,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. Если представить количественное уравнение обмена относительно у и тем самым выразить функцию совокупного спро</w:t>
        <w:softHyphen/>
        <w:t>са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, то очевидно, что для обеспечения условия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const</w:t>
      </w:r>
      <w:r>
        <w:rPr>
          <w:spacing w:val="20"/>
          <w:sz w:val="24"/>
        </w:rPr>
        <w:t xml:space="preserve"> необходимо изменение денежной массы и уровня цен в одинаковой пропорц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йтральность денег наиболее полно иллюстрируется механиз</w:t>
        <w:softHyphen/>
        <w:t>мом, получившим наименование «Кембриджский эффект». Дело в том, что каждый субъект планирует для себя некоторый оптимальный уровень наличности (реальной кассы). Любое изменение количества денег экономические субъекты воспринимают как отклонение величи</w:t>
        <w:softHyphen/>
        <w:t>ны реальных кассовых остатков от оптимального значения и пред</w:t>
        <w:softHyphen/>
        <w:t>принимают действия по восстановлению ее оптимальной величин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случае роста реальной кассы излишнюю наличность субъекты начинают обменивать на блага, увеличивая потребительские расхо</w:t>
        <w:softHyphen/>
        <w:t>ды и совокупный спрос, в случае снижения реальной кассы совокуп</w:t>
        <w:softHyphen/>
        <w:t>ный спрос уменьшается. А так как в условиях полной занятости совокупное предложение жестко фиксировано относительно уров</w:t>
        <w:softHyphen/>
        <w:t>ня естественного выпуска, то единственно возможной его реакцией на изменение совокупного спроса будет соответствующее измене</w:t>
        <w:softHyphen/>
        <w:t>ние уровня цен. Цены же в классической концепции абсолютно гиб</w:t>
        <w:softHyphen/>
        <w:t>кие, и поэтому такая реакция совокупного предложения на колеба</w:t>
        <w:softHyphen/>
        <w:t>ния спроса происходит моментально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ость цен распространяется не только на блага, но и на фак</w:t>
        <w:softHyphen/>
        <w:t>торы производства. Поэтому изменение уровня цен на блага вызы</w:t>
        <w:softHyphen/>
        <w:t>вает соответствующее изменение уровня цен на факторы. Так изме</w:t>
        <w:softHyphen/>
        <w:t>няется номинальная заработная плата, реальная же остается без изменений. Следовательно, цены на блага, факторы и общий уровень цен изменяются в одинаковой пропорц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ая интерпретация общего экономического равновесия в классической концепции представлена на рис.</w:t>
      </w:r>
      <w:r>
        <w:rPr>
          <w:spacing w:val="20"/>
          <w:sz w:val="24"/>
          <w:lang w:val="en-US" w:eastAsia="en-US"/>
        </w:rPr>
        <w:t xml:space="preserve"> 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 третьем квадранте нижней части рисунка отображен процесс формирования равновесия на рынке труда, где устанавливаются равновесные значения ставки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' и занятост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'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четвертом квадранте определяется равновесное значение наци</w:t>
        <w:softHyphen/>
        <w:t>онального дохода у' путем проецирования равновесного значения</w:t>
      </w:r>
      <w:r>
        <w:rPr>
          <w:spacing w:val="20"/>
          <w:sz w:val="24"/>
          <w:lang w:val="en-US" w:eastAsia="en-US"/>
        </w:rPr>
        <w:t xml:space="preserve"> N* </w:t>
      </w:r>
      <w:r>
        <w:rPr>
          <w:spacing w:val="20"/>
          <w:sz w:val="24"/>
        </w:rPr>
        <w:t>на производственную функцию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drawing>
          <wp:inline distT="0" distB="0" distL="0" distR="0">
            <wp:extent cx="4380865" cy="57143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 w:before="16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6.</w:t>
      </w:r>
      <w:r>
        <w:rPr>
          <w:rFonts w:cs="Times New Roman" w:ascii="Times New Roman" w:hAnsi="Times New Roman"/>
          <w:sz w:val="24"/>
        </w:rPr>
        <w:t xml:space="preserve"> Общее экономическое равновесие в классической концеп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Равновесное значение у' определяет функцию совокупного 1редложения. Функция совокупного спроса выводится из количе</w:t>
        <w:softHyphen/>
        <w:t>ственного уравнения обмена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Изменение количества денег влияет только на номинальные переменные, изменяя текущий уровень цен Р. Соответственно графики </w:t>
      </w:r>
      <w:r>
        <w:rPr>
          <w:spacing w:val="20"/>
          <w:sz w:val="24"/>
          <w:lang w:val="en-US"/>
        </w:rPr>
        <w:t>AD</w:t>
      </w:r>
      <w:r>
        <w:rPr>
          <w:spacing w:val="20"/>
          <w:sz w:val="24"/>
        </w:rPr>
        <w:t xml:space="preserve"> и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 сдвигаются от начала координат при росте денежной массы и наоборот при ее уменьшен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верхней части рисунка отображен процесс формирования ус</w:t>
        <w:softHyphen/>
        <w:t>ловий равновесия на рынке капитала, где устанавливается равно</w:t>
        <w:softHyphen/>
        <w:t>весная процентная ставк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Итак, формирование условий ОЭР в классической модели про</w:t>
        <w:softHyphen/>
        <w:t>исходит по принципу саморегулирования, без вмешательства госу</w:t>
        <w:softHyphen/>
        <w:t>дарства, что обеспечивается тремя встроенными стабилизаторами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ими ценами, гибкой номинальной ставкой зарплаты и гибкой ставкой процента. При этом денежный и реальный сектор незави</w:t>
        <w:softHyphen/>
        <w:t>симы друг от друга.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4" w:name="__RefHeading___Toc483756313"/>
      <w:bookmarkEnd w:id="4"/>
      <w:r>
        <w:rPr>
          <w:rFonts w:cs="Times New Roman" w:ascii="Times New Roman" w:hAnsi="Times New Roman"/>
          <w:sz w:val="36"/>
        </w:rPr>
        <w:t>Заключение</w:t>
      </w:r>
    </w:p>
    <w:p>
      <w:pPr>
        <w:pStyle w:val="TextBodyIndent"/>
        <w:rPr/>
      </w:pPr>
      <w:r>
        <w:rPr/>
        <w:t>В рыночной системе функционирует специфический рынок – денежный (финансовый) рынок. Механизм этого рынка поддерживает макроэкономическое равновеси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 денежном рынке (как и на других) формируется цена, специфической ценой является ставка процента – рыночная цена на ресурсы. Так, если предположить, что по каким-либо причинам в экономике происходят сбережения, то это приведёт к тому, что будут расти вклады в сберегательных банках. Люди хранят деньги не наличными, а в банке, из-за процента. А это приведёт к тому, что увеличится количество денежных ресурсов в банках, что в свою очередь приведёт к кредитованию населения (ссуды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Банки увеличат предложение на финансовом рынке, а это вызовет снижение ставки процента, т.е. снизится цена. Это приведёт к тому, что предприниматели будут больше и чаще брать ссуду в банке, что приведёт к увеличению инвестиций, ибо предприниматели прибегают к ссудам ради реализации инвестиционных проектов. А инвестиции – это расходы. Поэтому через механизм денежного рынка сбережение трансформируется в инвестиции, а процентная ставка и есть механизм, изменяющий рост сбережений и инвестиц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окращение сбережений вызовет снижение кредитования, значит снизится предложение, что вызовет увеличение денежной ставки, а это вызовет некоторое свёртывание инвестиций на рынк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Однако, если по каким-либо причинам механизм эластичной процентной ставки поддерживать рыночное равновесие не может, то делу помогут изменяющиеся цены и заработная пла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Если предположить, что в экономике часть продукции не находит сбыт, то это будет побуждать продавцов к снижению цены, а это позволит реализовать всю продукцию, ибо объём продукции будет сильно нарастать, что грозит серьёзными потрясеньями и наоборо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же гибкими является заработная плата. Если предположить, что в экономической системе затруднение с реализацией товаров и услуг, в этом случае цена снизится, однако потребуется также и снижение издержек следующим образом. Работодатели обратятся к наёмным работникам: «Либо Вы согласитесь на некоторое снижение заработной платы либо мы будем вынуждены часть работников уволить». По мнению классической школы работники выберут первое. И наоборо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И так, можно подвести итог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ие процентные ставки, заработная плата, цена позволяют по мнению представителей классической школы поддерживать равновесие в рыночной системе, что подтверждает тот факт, что рыночная система саморегулирующаяся. В этой системе государство должно обеспечивать денежную эмиссию и невмешательство в рыночную сист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лассическая школа в этом виде господствовала до 30-х годов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 ( вплоть до велико депрессии 1929-1933 годов)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bookmarkStart w:id="5" w:name="__RefHeading___Toc483756314"/>
      <w:bookmarkEnd w:id="5"/>
      <w:r>
        <w:rPr>
          <w:rFonts w:cs="Times New Roman" w:ascii="Times New Roman" w:hAnsi="Times New Roman"/>
          <w:sz w:val="36"/>
        </w:rPr>
        <w:t>Использованная 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. Учебное пособие./ Под ред. Бункина. М., 1995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: практический курс. Учебное пособие. /Под ред. Луссе А. –СПб.: «Питер», 1999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еория переходной экономики. Т1. Микроэкономика. Учебное пособие. /Под ред. канд. эк. наук. В.В.Герасименко – М: ТЕИС, 1997.Теория переходной экономики. Т2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. Учебное пособие. /Под ред. канд. эк. наук. Е.В.Красниковой – М: ТЕИС, 1998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Современная экономика. Общедоступный учебный курс. – Ростов-на-Дону: Феникс, 1995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pacing w:val="20"/>
          <w:sz w:val="28"/>
        </w:rPr>
        <w:t xml:space="preserve">Экономика абсурдов и парадоксов: Очерки-размышления. /Под ред. Валовой Д.В. – М.: Политиздат, 1991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1134" w:gutter="0" w:header="113" w:top="56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00"/>
      <w:jc w:val="center"/>
      <w:outlineLvl w:val="3"/>
    </w:pPr>
    <w:rPr>
      <w:b/>
      <w:sz w:val="5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24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320" w:right="20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20"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21:00Z</dcterms:created>
  <dc:creator>Пономарёв Д.В.</dc:creator>
  <dc:description/>
  <dc:language>en-US</dc:language>
  <cp:lastModifiedBy>Russian Vania</cp:lastModifiedBy>
  <dcterms:modified xsi:type="dcterms:W3CDTF">2001-02-07T19:36:00Z</dcterms:modified>
  <cp:revision>41</cp:revision>
  <dc:subject/>
  <dc:title>5</dc:title>
</cp:coreProperties>
</file>