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2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.</w:t>
      </w:r>
    </w:p>
    <w:p>
      <w:pPr>
        <w:pStyle w:val="Normal"/>
        <w:spacing w:lineRule="auto" w:line="240" w:before="220" w:after="0"/>
        <w:jc w:val="left"/>
        <w:rPr>
          <w:sz w:val="28"/>
        </w:rPr>
      </w:pPr>
      <w:r>
        <w:rPr>
          <w:sz w:val="28"/>
        </w:rPr>
        <w:t>Персоналом (кадрами) предприятия называется основной (штатный) состав его работников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Кадры — это главный и решающий фактор производства, первая производительная сила общества. Они создают и приводят в движение средства производства, постоянно их совершенствуют. От квалификации работников, их профессиональной подготовки, деловых качеств в значительной мере зависит эффективность производства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На предприятии различают промышленно-производственный персонал и непромышленный персонал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К промышленно-производственному персоналу относится работники, занятые в производстве продукции.</w:t>
      </w:r>
    </w:p>
    <w:p>
      <w:pPr>
        <w:pStyle w:val="TextBodyIndent"/>
        <w:rPr>
          <w:sz w:val="28"/>
        </w:rPr>
      </w:pPr>
      <w:r>
        <w:rPr>
          <w:sz w:val="28"/>
        </w:rPr>
        <w:t>Это работники основных, вспомогательных и подсобных подразделений предприятия, а также всех служб и хозяйств, обслуживающих эти подразделения и оказывающих персоналу промышленного производства услуги, связанные с производственной работой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Персонал непромышленной группы состоит из работников, непосредственно не связанных с производством продукции. Это работники жилищно-коммунальных хозяйств, общественного питания, детских, культурных, оздоровительных учреждений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В зависимости от выполняемых функций в составе промышленно-производственного персонала выделяют следующие категории:</w:t>
      </w:r>
    </w:p>
    <w:p>
      <w:pPr>
        <w:pStyle w:val="Normal"/>
        <w:spacing w:lineRule="auto" w:line="240"/>
        <w:ind w:left="320" w:hanging="0"/>
        <w:jc w:val="left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абочие;</w:t>
      </w:r>
    </w:p>
    <w:p>
      <w:pPr>
        <w:pStyle w:val="Normal"/>
        <w:spacing w:lineRule="auto" w:line="240"/>
        <w:ind w:left="320" w:hanging="0"/>
        <w:jc w:val="left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пециалисты (инженерно-технические работники);</w:t>
      </w:r>
    </w:p>
    <w:p>
      <w:pPr>
        <w:pStyle w:val="Normal"/>
        <w:spacing w:lineRule="auto" w:line="240"/>
        <w:ind w:left="320" w:hanging="0"/>
        <w:jc w:val="left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лужащие;</w:t>
      </w:r>
    </w:p>
    <w:p>
      <w:pPr>
        <w:pStyle w:val="Normal"/>
        <w:spacing w:lineRule="auto" w:line="240"/>
        <w:ind w:left="320" w:hanging="0"/>
        <w:jc w:val="left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младший обслуживающий персонал (МОП);</w:t>
      </w:r>
    </w:p>
    <w:p>
      <w:pPr>
        <w:pStyle w:val="Normal"/>
        <w:spacing w:lineRule="auto" w:line="240"/>
        <w:ind w:left="320" w:hanging="0"/>
        <w:jc w:val="left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ченики;</w:t>
      </w:r>
    </w:p>
    <w:p>
      <w:pPr>
        <w:pStyle w:val="Normal"/>
        <w:spacing w:lineRule="auto" w:line="240"/>
        <w:ind w:left="320" w:hanging="0"/>
        <w:jc w:val="left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храна,</w:t>
      </w:r>
    </w:p>
    <w:p>
      <w:pPr>
        <w:pStyle w:val="Normal"/>
        <w:spacing w:lineRule="auto" w:line="240"/>
        <w:ind w:right="200" w:firstLine="260"/>
        <w:jc w:val="left"/>
        <w:rPr>
          <w:sz w:val="28"/>
        </w:rPr>
      </w:pPr>
      <w:r>
        <w:rPr>
          <w:sz w:val="28"/>
        </w:rPr>
        <w:t>Каждая категория персонала состоит из работников разных профессий, в рамках которых они разделяются по специальностям.</w:t>
      </w:r>
    </w:p>
    <w:p>
      <w:pPr>
        <w:pStyle w:val="Normal"/>
        <w:spacing w:lineRule="auto" w:line="240"/>
        <w:ind w:right="200" w:firstLine="260"/>
        <w:jc w:val="left"/>
        <w:rPr>
          <w:sz w:val="28"/>
        </w:rPr>
      </w:pPr>
      <w:r>
        <w:rPr>
          <w:sz w:val="28"/>
        </w:rPr>
        <w:t>Профессия характеризует определенный вид работы, требующий особого комплекса знаний и практических навыков, необходимых для ее выполнения.</w:t>
      </w:r>
    </w:p>
    <w:p>
      <w:pPr>
        <w:pStyle w:val="Normal"/>
        <w:spacing w:lineRule="auto" w:line="240"/>
        <w:ind w:firstLine="260"/>
        <w:jc w:val="left"/>
        <w:rPr>
          <w:sz w:val="28"/>
        </w:rPr>
      </w:pPr>
      <w:r>
        <w:rPr>
          <w:sz w:val="28"/>
        </w:rPr>
        <w:t>Внутри профессии различают специальности, требующие дополнительных знаний и навыков для выполнения работы на определенном участке данной отрасли производства.</w:t>
      </w:r>
    </w:p>
    <w:p>
      <w:pPr>
        <w:pStyle w:val="Normal"/>
        <w:spacing w:lineRule="auto" w:line="240"/>
        <w:ind w:left="40" w:firstLine="260"/>
        <w:jc w:val="left"/>
        <w:rPr>
          <w:sz w:val="28"/>
        </w:rPr>
      </w:pPr>
      <w:r>
        <w:rPr>
          <w:sz w:val="28"/>
        </w:rPr>
        <w:t>Под квалификацией понимается совокупность знаний и умение выполнять работы разной сложности на отдельных участках производства. Обязательным элементом квалификации является общеобразовательная и общетехническая подготовка работника наряду с получением производственных навыков по определенной специальности.</w:t>
      </w:r>
    </w:p>
    <w:p>
      <w:pPr>
        <w:pStyle w:val="Normal"/>
        <w:spacing w:lineRule="auto" w:line="240"/>
        <w:ind w:left="80" w:firstLine="280"/>
        <w:jc w:val="left"/>
        <w:rPr>
          <w:sz w:val="28"/>
        </w:rPr>
      </w:pPr>
      <w:r>
        <w:rPr>
          <w:sz w:val="28"/>
        </w:rPr>
        <w:t>К. категории рабочих относится работники, непосредственно участвующие в создании продукции, и лица, обеспечивающие нормальное течение производстве иного процесса. Рабочие, создающие продукцию, — это основные рабочие. Рабочие, создающие условия для протекания основного производственного процесса, — это вспомогательные рабочие.</w:t>
      </w:r>
    </w:p>
    <w:p>
      <w:pPr>
        <w:pStyle w:val="Normal"/>
        <w:spacing w:lineRule="auto" w:line="240"/>
        <w:ind w:left="120" w:firstLine="260"/>
        <w:jc w:val="left"/>
        <w:rPr>
          <w:sz w:val="28"/>
        </w:rPr>
      </w:pPr>
      <w:r>
        <w:rPr>
          <w:sz w:val="28"/>
        </w:rPr>
        <w:t>К. инженерно-техническим работникам (специалистам) относятся работники, осуществляющие организацию и управление производством, — руководители предприятий, цехов, установок, работники функциональных отделов, групп, диспетчерской службы и др.</w:t>
      </w:r>
    </w:p>
    <w:p>
      <w:pPr>
        <w:pStyle w:val="Normal"/>
        <w:spacing w:lineRule="auto" w:line="240"/>
        <w:ind w:left="160" w:firstLine="280"/>
        <w:jc w:val="left"/>
        <w:rPr>
          <w:sz w:val="28"/>
        </w:rPr>
      </w:pPr>
      <w:r>
        <w:rPr>
          <w:sz w:val="28"/>
        </w:rPr>
        <w:t>К служащим относятся работники, выполняющие учетную, отчетную, канцелярскую и хозяйственные работы (бухгалтеры, финансовые работники, работники отдела кадров, статистики, чертежники, машинистки и т. и.)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Младший обслуживающий персонал — это работники, осуществляющие уборку дворов и служебных помещений предприятия.</w:t>
      </w:r>
    </w:p>
    <w:p>
      <w:pPr>
        <w:pStyle w:val="Normal"/>
        <w:spacing w:lineRule="auto" w:line="240"/>
        <w:ind w:left="240" w:firstLine="240"/>
        <w:jc w:val="left"/>
        <w:rPr>
          <w:sz w:val="28"/>
        </w:rPr>
      </w:pPr>
      <w:r>
        <w:rPr>
          <w:sz w:val="28"/>
        </w:rPr>
        <w:t>Учениками считаются лица, обучающиеся на предприятии в ходе производственного процесса в порядке индивидуального и бригадного обучения.</w:t>
      </w:r>
    </w:p>
    <w:p>
      <w:pPr>
        <w:pStyle w:val="Normal"/>
        <w:spacing w:lineRule="auto" w:line="240"/>
        <w:ind w:left="240" w:hanging="0"/>
        <w:jc w:val="left"/>
        <w:rPr>
          <w:sz w:val="28"/>
        </w:rPr>
      </w:pPr>
      <w:r>
        <w:rPr>
          <w:sz w:val="28"/>
        </w:rPr>
        <w:t>В состав охраны включаются работники военизированной, вахтерской, сторожевой и пожарной охраны.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В основу классификации кадров положен принцип участия отдельных групп, занятых производственной деятельностью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>и характер выполняемых ими работ. Для каждой отрасли народного хозяйства в связи с ее особенностями характерен свой состав работников по категориям.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  <w:t>В связи с разделением труда, появлением новых видов производства, техническим прогрессом возникают новые профессии, а внутри них — новые специальности. Ликвидируются профессии малоквалифицированного труда, не требующие особой подготовки работников, и возникают новые профессии и специальности, предъявляющие все большие требования к квалификации работающих. Значительное влияние на профессиональный состав кадров оказывает переход экономики на рыночные отношения.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  <w:t>Вошли в практику профессии менеджера, брокера, дилера, работника консалтинговой службы, аудита и т. п.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  <w:t>Большие изменения происходят в использовании производственного персонала.</w:t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8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ind w:firstLine="280"/>
        <w:rPr/>
      </w:pPr>
      <w:r>
        <w:rPr/>
        <w:t>Кадровая политика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Особенности современного состояния газовой отрасли, наличие элементов кризисных явлений становление рыночных отношений в экономике России предъявляют особые требования к политике управления кадрами ОАО «Газпром». В этих условиях необходимо существенно повысить целенаправленность управления кадрами, укрепить производственную, технологическую и трудовую дисциплину, обеспечить внедрение современных методов стимулирования трудовой мотивации, контроля за результативностью и качеством труда, достигнуть более тесного взаимодействия этого вида управления с управлением предприятия  в целом. Модернизация управления, соответсвующая миссии и стратегии Газпрома, стоящим перед ним, его предприятиями и другими структурами конкретным задачам, а также современному уровню развития теории и практики корпоративного менеджмента, должна быть ориентирована на консолидацию потенциала Общества, повышение производительности и эффективности труда как в краткосрочном, так и в долгосрочном аспекте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овременный подход к организации эффективного функционирования предприятия опирается на понятии стратегии предприятия – совокупности обсужденных и принятых согласно определенной процедуре взаимосогласованных решений относительно важнейших направлений его функционирования, имеющих долгосрочные последствия и труднообратимый характер. Стратегия предприятия отражает его деловую миссию и, в свою очередь, служит основой для разработки бизнес планов и принятия различных текущих решений. Система управления предприятием включает товарно-рыночную стратегию, ресурсно-рыночную, технологическую, фининсово-инвестиционную, интеграционную, социальную и стратегию управления. В некоторых случаях отдельно формируется блок стратегии безопасности предприятия, в который включаются намеченные мероприятия по предотвращению нежелательного и непредсказанного течения  внешних и внутренних процессов или наступления событий. Обычно документ, содержащий в себе в более или менее  или менее подробной форме эти составляющие стратегии, именуется комплексной стратегией предприятия. С точки зрения управления и развития персонала предприятия особенно важным представляются три фрагмента комплексной стратегии предприятия, такие как стратегия качества продукции, инновационная стратегия и технологическая стратегия в части, связанной с факторами изменения профильной технологии производства. Если избрана стратегия максимального качества продукции, то работники, находящиеся на ключевых постах с точки зрения реализации качества, а также коллектив в целом должны обладать максимальным профессиональным уровнем и компетентностью, позволяющими реализовать уровень качества независимо от затрат на возможные сбои. Инновационный фрагмент стратегии предполагающий внедрение более прогрессивных технологий, требует от работников максимальной гибкости, широкой профессиональной эрудиции, готовности к восприятию новых технологий и видов техники. В целом комплексная стратегия предприятия служит базой для формирования требований к деятельности предприятия в целом, его подразделений и рабочих мест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rPr/>
      </w:pPr>
      <w:r>
        <w:rPr/>
        <w:t>Многоуровневая аттестация кадров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дним из основных средств реализации кадровой политики Газпрома являются аттестационные процессы на предприятиях отрасли. Существующая в настоящее время система аттестации кадров не отвечает возросшим требованиям и должна быть существенно модернизирована.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бщая цель реформирования аттестации заключается в том, чтобы превратить ее из рутинной, обременительной и отвлекающей от производительной работы процедуры, направленной главным образом на вытеснение нежелательных или неэффективных работников, в эффективное средство реализации социально-экономической стратегии предприятия и компании в целом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этом результаты аттестации должны использоваться, в свою очередь, для оперативной корректировки стратегии, вывода ее на новый уровень, соответствующий актуальным задачам и проблемам Газпрома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онцепция создания и функционирования новой системы аттестации персонала базируется на следующих основных принципах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Целостность системы аттестации, т. е. Взаимоувязка различных аттестационных процессов и процедур в единый комплекс, способный к устойчивому функционированию в системе управления производством. Для совершенствования аттестационных процессов и процедур, корректировки системы аттестации должен быть предусмотрен аттестационный мониторинг, обеспечивающий своевременное получение информации о необходимости внесения изменений в организацию и функционирование системы аттестации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ногоуровневость системы аттестации, т. е. Охват аттестационными процедурами и процессами объектов, представляющих все основные уровни управления производством - от отдельных работников и коллективов до предприятий в целом. Для этого в систему аттестации включены такие обычно раздельно существующие процедуры, как элементы стратегического планирования, анализ эффективности предприятия в целом и его отдельных подразделений, социологическое исследование коллективов, оценка деятельности руководителей и специалистов, совершенствование расстановки и развития персонала.</w:t>
      </w:r>
    </w:p>
    <w:p>
      <w:pPr>
        <w:pStyle w:val="Normal"/>
        <w:spacing w:lineRule="auto" w:line="259"/>
        <w:ind w:firstLine="180"/>
        <w:jc w:val="left"/>
        <w:rPr/>
      </w:pPr>
      <w:r>
        <w:rPr>
          <w:i/>
          <w:sz w:val="28"/>
        </w:rPr>
        <w:t>Стратегичность,</w:t>
      </w:r>
      <w:r>
        <w:rPr>
          <w:sz w:val="28"/>
        </w:rPr>
        <w:t xml:space="preserve"> т. е. ориентация оценки состояния и деятельности объектов аттестации на требования, вытекающие из комплексной стратегии предприятия и ОАО «Газпром» в целом. В соответствии с принципом многоуровневости системы аттестации ее предметом должна быть оценка соответствия работника требованиям к рабочему месту, сформулированным во внутренних нормативных документах предприятия соответствия коллектива подразделения требованиям к нему обусловленным внутренним разделением труда на предприятии; соответствия состояния и результатов деятельности предприятия (объем, номенклатура и качество продукции или услуг, активы предприятия и т. д.) требованиям, обусловленным стратегическим разделением функций в системе Общества.</w:t>
      </w:r>
    </w:p>
    <w:p>
      <w:pPr>
        <w:pStyle w:val="Normal"/>
        <w:spacing w:lineRule="auto" w:line="259"/>
        <w:jc w:val="left"/>
        <w:rPr/>
      </w:pPr>
      <w:r>
        <w:rPr>
          <w:i/>
          <w:sz w:val="28"/>
        </w:rPr>
        <w:t>Гармоничность</w:t>
      </w:r>
      <w:r>
        <w:rPr>
          <w:sz w:val="28"/>
        </w:rPr>
        <w:t xml:space="preserve"> взаимодействия системы аттестации с дру</w:t>
        <w:softHyphen/>
        <w:t>гими подсистемами управления производством в Обществе, то есть обеспечение тесного взаимосогласования целей, объектов и процедур аттестации с процессами формирования и реализации кадровой, технической, финансовой и маркетинговой политики предприятия, Создаваться новая система аттестации также должна синхронно с модернизацией других управленческих подсистем предприятия и компании в целом. Кадровые решения, принимаемые по результатам аттестации персонала и руководства, должны дополняться соответствующими организационно-техническими решениями, направленными на совершенствование организационной структуры и технического оснащения предприятия.</w:t>
      </w:r>
    </w:p>
    <w:p>
      <w:pPr>
        <w:pStyle w:val="Normal"/>
        <w:spacing w:lineRule="auto" w:line="259"/>
        <w:jc w:val="left"/>
        <w:rPr/>
      </w:pPr>
      <w:r>
        <w:rPr>
          <w:i/>
          <w:sz w:val="28"/>
        </w:rPr>
        <w:t>Сочетание дискретности и непрерывности</w:t>
      </w:r>
      <w:r>
        <w:rPr>
          <w:sz w:val="28"/>
        </w:rPr>
        <w:t xml:space="preserve"> аттестационных процессов, обеспечиваемое за счет ежегодного проведения в сроки, определяемые руководителем предприятия по согласованию с вышестоящей организацией, полномасштабной аттестационной сессии (а также по необходимости - внеочередных локальных сессий) и непрерывной работы аттестационных служб на предприятиях и в Управлении кадров и социального развития ОАО «Газпром», а также за счет преемственности аттестации каждого конкретного объекта аттестации. Сбор информации для аттестации осуществляется в рамках систематического непрерывного ежемесячного наблюдения (опроса руководителей, проводимого службой организационно-методической поддержки аттестации). Результаты предшествующей используются при проведении очередных аттестационных сессий. Для реализации этих принципов предлагается концепция многоуровневой непрерывной аттестации в ОАО «Газпром». Объектами аттестации в новой системе являются не только работники предприятий, но и коллективы подразделений (сами подразделения) и ж руководители, а также предприятия в целом и руководители предприятий, входящих в систему Газпрома. При этом результаты аттестации одних элементов организационно-управленческой структуры используются для аттестации другие: так, результаты аттестации подразделения служат исходной информацией, необходимой для аттестации руководителя подразделения, а совокупность данных аттестации подразделений учитывается при аттестации руководителя предприятия. В сочетании с надлежащей организацией аттестационных процедур такой подход позволяет реализовать потенциал аттестации для повышения комплексности и качества управления предприятиями газовой промышленности.</w:t>
      </w:r>
    </w:p>
    <w:p>
      <w:pPr>
        <w:pStyle w:val="Normal"/>
        <w:spacing w:lineRule="auto" w:line="319"/>
        <w:ind w:firstLine="160"/>
        <w:jc w:val="left"/>
        <w:rPr>
          <w:sz w:val="28"/>
        </w:rPr>
      </w:pPr>
      <w:r>
        <w:rPr>
          <w:sz w:val="28"/>
        </w:rPr>
        <w:t>Совершенствование аттестационных процессов в ОАО «Газпром» направлено на усиление роли аттестации в реализации социальной стратегии компании в целом и каждого предприятия в отдельности. В настоящее время на предприятиях Общества действует сложившаяся система аттестации персонала, а значительной степени сохранившая черты дореформенной модели экономики. Переход к новой системе аттестации, основанной на более полном учете современных особенностей экономики, трудового потенциала и достижениях прикладной теории корпоративного управления, представляет собой самостоятельную организационную задачу. Заметим, что от «качества» этого перевода в значительной степени зависит, приживется ли новая система или будет рассматриваться как очередное быстро проходящее «увлечение» начальства.</w:t>
      </w:r>
    </w:p>
    <w:p>
      <w:pPr>
        <w:pStyle w:val="Normal"/>
        <w:spacing w:lineRule="auto" w:line="319"/>
        <w:ind w:firstLine="160"/>
        <w:jc w:val="left"/>
        <w:rPr>
          <w:sz w:val="28"/>
        </w:rPr>
      </w:pPr>
      <w:r>
        <w:rPr>
          <w:sz w:val="28"/>
        </w:rPr>
        <w:t>Предлагается решать эту задачу в соответствии с современной концепцией управленческого ре-инжиниринга, суть которой в данном случае заключается в том, чтобы вместе с коллективом каждого предприятия заново переосмыслить сущность аттестационной деятельности компании. Отказавшись от пооперационного усовершенствования, надо радикально системно перепроектировать аттестационные процессы для достижения существенных улучшений в таких ключевых для современного бизнеса показателях результативности, как целевая и эко</w:t>
        <w:softHyphen/>
        <w:t>номическая эффективность, качество предоставляемых услуг, уровень, надежность и оперативность обслуживания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  <w:t>В практически любом бизнесе, в том числе и связанным с удовлетворением базисных потребностей общества, различаются периоды создания, трансформации и ликвидации. Этим циклическим закономерностям подвержена и система аттестации. В соответствии с принятой концепцией, в новой системе аттестации работающего персонала (САРП) предусмотрен механизм самомониторинга, который призван своевременно генерировать сигналы о необходимости модернизации или коренного пересмотра системы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  <w:t>Создание адекватной современным условиям перехода к рыночной экономике (с учетом российской специфики} системы аттестации работников - многоэтапный и разветвленный процесс, при котором в течение длительного времени задействованы практически все подразделения и персонал компании. Для получения в итоге устойчиво и эффективно функционирующей аттестационной системы этот процесс должен быть структурирован, тщательно спланирован и организован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  <w:t>В процессе создания САРП выделяют следующие стадии:</w:t>
      </w:r>
    </w:p>
    <w:p>
      <w:pPr>
        <w:pStyle w:val="Normal"/>
        <w:spacing w:lineRule="auto" w:line="240" w:before="40" w:after="0"/>
        <w:ind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зработка;</w:t>
      </w:r>
    </w:p>
    <w:p>
      <w:pPr>
        <w:pStyle w:val="Normal"/>
        <w:spacing w:lineRule="auto" w:line="240" w:before="20" w:after="0"/>
        <w:ind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вод в действие;</w:t>
      </w:r>
    </w:p>
    <w:p>
      <w:pPr>
        <w:pStyle w:val="Normal"/>
        <w:spacing w:lineRule="auto" w:line="240" w:before="20" w:after="0"/>
        <w:ind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пытная эксплуатация;</w:t>
      </w:r>
    </w:p>
    <w:p>
      <w:pPr>
        <w:pStyle w:val="Normal"/>
        <w:spacing w:lineRule="auto" w:line="319"/>
        <w:ind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абильное функционирование, включая корректировку и модернизацию отдельных элементов;</w:t>
      </w:r>
    </w:p>
    <w:p>
      <w:pPr>
        <w:pStyle w:val="Normal"/>
        <w:spacing w:lineRule="auto" w:line="240" w:before="20" w:after="0"/>
        <w:ind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адикальная корректировка;</w:t>
      </w:r>
    </w:p>
    <w:p>
      <w:pPr>
        <w:pStyle w:val="Normal"/>
        <w:spacing w:lineRule="auto" w:line="240" w:before="40" w:after="0"/>
        <w:ind w:hanging="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еинжиниринг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  <w:t>Система аттестации работников должна находиться в тесном взаимодействии с другими подсистемами управления, в частности, с системой мер поощрения и наказания. Арсенал этих мер должен быть достаточно полным и разнообразным, чтобы, с одной стороны, обеспечивать реализацию социальной (кадровой) политики и, с другой, - возможность выбора адекватной реакции на результаты аттестации. В частности, это означает, что должны быть средства как материального, так и морального поощрения и наказания, причем в достаточном разбросе по «степени мягкости»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  <w:t>Организация проведения аттестации на предприятиях как в период аттестационных сессий, так и в межсессионный период осуществляется постоянно действующей службой организационно-методической поддержки (СОМП), На нее возлагаются задачи непрерывного сбора информации для аттестации, подготовки необходимой организационно-распорядительной документации, координации деятельности аттестационных комиссий, СОМП также обобщает предложения по корректировке системы аттестации. а в случае необходимости –по ее реинжинирингу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  <w:t>Для наиболее полной реализации целей создания САРП в ее методическом арсенале предусматриваются средства технико-экономического и социально-психологического анализа потенциала, состояния и результативности функционирования всех объектов аттестации - от отдельного сотрудника до предприятия в целом и его руководителя.</w:t>
      </w:r>
    </w:p>
    <w:p>
      <w:pPr>
        <w:pStyle w:val="Normal"/>
        <w:spacing w:lineRule="auto" w:line="319"/>
        <w:jc w:val="left"/>
        <w:rPr/>
      </w:pPr>
      <w:r>
        <w:rPr>
          <w:sz w:val="28"/>
        </w:rPr>
        <w:t>Большинство предприятий системы Газпрома относятся к</w:t>
      </w:r>
      <w:r>
        <w:rPr>
          <w:i/>
          <w:sz w:val="28"/>
        </w:rPr>
        <w:t>.</w:t>
      </w:r>
      <w:r>
        <w:rPr>
          <w:sz w:val="28"/>
        </w:rPr>
        <w:t xml:space="preserve"> числу социотехнических систем, результативность деятельности которых зависит от взаимодействия работников друг с другом и с достаточно сложной техникой в условиях антропогенного и техногенного риска. Для таких систем решающее значение приобретают эргономические характеристики организации деятельности работников, коллективов и предприятия.</w:t>
      </w:r>
    </w:p>
    <w:p>
      <w:pPr>
        <w:pStyle w:val="Normal"/>
        <w:spacing w:lineRule="auto" w:line="319"/>
        <w:jc w:val="left"/>
        <w:rPr/>
      </w:pPr>
      <w:r>
        <w:rPr>
          <w:sz w:val="28"/>
        </w:rPr>
        <w:t xml:space="preserve">Для правильной организации человеко-машинного взаимодействия необходимо воспитание соответствующей эргономической культуры каждого работника и коллектива. В свою очередь, понятие эргономической (более широко - производственной) культуры опирается на понятие </w:t>
      </w:r>
      <w:r>
        <w:rPr>
          <w:i/>
          <w:sz w:val="28"/>
        </w:rPr>
        <w:t>ментальности</w:t>
      </w:r>
      <w:r>
        <w:rPr>
          <w:sz w:val="28"/>
        </w:rPr>
        <w:t xml:space="preserve"> как индивидуального психологического портрета индивидуума, рассматриваемого с точки зрения общественного континуума. Иными словами, ментальность - это общая для данной социальной группы совокупность черт психологического поведения. Использование и оценка категории ментальности через разграничение социального влияния (со стороны общества, организации, первичного коллектива) и свободного проявления личности имеет весьма важное практическое значение. В зависимости от сложившихся (в обществе, на предприятии, в коллективе) традиций отношения к коллегам, руководству, труду профилактика аварийных ситуаций на предприятиях может строиться двояко: либо по пути разработки инструкций, предписывающих мельчайшие нюансы в действиях персонала, либо через формирование адекватных психических процессов (мышления, мотивации и др.). Можно заметить, что по первому пути идет промышленность США. В России традиционна ориентация прежде всего на мотивацию (чувство ответственности, энтузиазм и т, п.) отдельного работника. Очевидно, что следует искать оптимальное сочетание разных направлений. Большую роль здесь должны сыграть имитационные тренажеры и соответствующий тренинг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  <w:t>В новой системе аттестации предполагаются адаптация и использование в ходе проведения и анализа результатов аттестации таких методов, как оценка производственной эффективности, индивидуальное и групповое психологическое и эргономическое тестирование, заполнение и анализ масштабных социально-психолого-эргономических опросников, структурированные тематические дискуссии, математическое и имитационное компьютерное моделирование, разработка тренажеров-имитаторов. Все методы требуют четкого соотнесения с условиями и спецификой работы предприятий, организаций, исполнителей и, при необходимости, адаптации к конкретным условиям и задачам аттестации.</w:t>
      </w:r>
    </w:p>
    <w:p>
      <w:pPr>
        <w:pStyle w:val="Normal"/>
        <w:spacing w:lineRule="auto" w:line="319"/>
        <w:ind w:firstLine="220"/>
        <w:jc w:val="left"/>
        <w:rPr>
          <w:sz w:val="28"/>
        </w:rPr>
      </w:pPr>
      <w:r>
        <w:rPr>
          <w:sz w:val="28"/>
        </w:rPr>
        <w:t>В рамках САРП предусматриваются различный уровень и разная глубина тестирования объек</w:t>
        <w:softHyphen/>
        <w:t>тов аттестации. Если на предприятии имеется развитая социально-психологическая служба, т0 психологический анализ проводится по полной программе. Если такая служба и возможности привлечения специалистов со стороны или из других организаций Общества отсутствуют, то используется сокращенный вариант, в котором большая нагрузка ложится на членов аттестационных комиссий.</w:t>
      </w:r>
    </w:p>
    <w:p>
      <w:pPr>
        <w:pStyle w:val="Normal"/>
        <w:spacing w:lineRule="auto" w:line="319"/>
        <w:ind w:firstLine="220"/>
        <w:jc w:val="left"/>
        <w:rPr>
          <w:sz w:val="28"/>
        </w:rPr>
      </w:pPr>
      <w:r>
        <w:rPr>
          <w:sz w:val="28"/>
        </w:rPr>
        <w:t>Для реализации концепции новой системы аттестации коллективом авторов под руководством В,А, Дятлова разработаны «Методические рекомендации по созданию и организации функционирования многоуровневой системы аттестации руководителей и специалистов предприятий и организаций ОАО «Газпром», проходящие в настоящее время апробацию на пилотных предприятиях Общества.</w:t>
      </w:r>
    </w:p>
    <w:p>
      <w:pPr>
        <w:pStyle w:val="Normal"/>
        <w:spacing w:lineRule="auto" w:line="31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870</wp:posOffset>
                </wp:positionH>
                <wp:positionV relativeFrom="paragraph">
                  <wp:posOffset>12700</wp:posOffset>
                </wp:positionV>
                <wp:extent cx="1756410" cy="11163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УКОВОДСТВО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87.9pt;mso-wrap-distance-left:9.05pt;mso-wrap-distance-right:9.05pt;mso-wrap-distance-top:0pt;mso-wrap-distance-bottom:0pt;margin-top:1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УКОВОДСТВО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8630</wp:posOffset>
                </wp:positionH>
                <wp:positionV relativeFrom="paragraph">
                  <wp:posOffset>12700</wp:posOffset>
                </wp:positionV>
                <wp:extent cx="2213610" cy="129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СИХОЛОГИЧЕСКОЕ ТЕСТИРОВАНИЕ И ЭРГОНОМИЧЕСКОЕ ОБСЛЕДОВАНИЕ ПЕРСОН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102.3pt;mso-wrap-distance-left:9.05pt;mso-wrap-distance-right:9.05pt;mso-wrap-distance-top:0pt;mso-wrap-distance-bottom:0pt;margin-top:1pt;mso-position-vertical-relative:text;margin-left:236.9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СИХОЛОГИЧЕСКОЕ ТЕСТИРОВАНИЕ И ЭРГОНОМИЧЕСКОЕ ОБСЛЕДОВАНИЕ ПЕРСОНАЛ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755</wp:posOffset>
                </wp:positionH>
                <wp:positionV relativeFrom="paragraph">
                  <wp:posOffset>89535</wp:posOffset>
                </wp:positionV>
                <wp:extent cx="1645920" cy="1828800"/>
                <wp:effectExtent l="0" t="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7.05pt" to="295.2pt,15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5435</wp:posOffset>
                </wp:positionH>
                <wp:positionV relativeFrom="paragraph">
                  <wp:posOffset>194945</wp:posOffset>
                </wp:positionV>
                <wp:extent cx="0" cy="12801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05pt,15.35pt" to="324.05pt,1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9275</wp:posOffset>
                </wp:positionH>
                <wp:positionV relativeFrom="paragraph">
                  <wp:posOffset>1206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0.95pt" to="43.25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3755</wp:posOffset>
                </wp:positionH>
                <wp:positionV relativeFrom="paragraph">
                  <wp:posOffset>118110</wp:posOffset>
                </wp:positionV>
                <wp:extent cx="1371600" cy="9144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9.3pt" to="273.6pt,8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870</wp:posOffset>
                </wp:positionH>
                <wp:positionV relativeFrom="paragraph">
                  <wp:posOffset>17145</wp:posOffset>
                </wp:positionV>
                <wp:extent cx="1756410" cy="11163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ТТЕСТАЦИЯ РУКОВОДЯЩИХ РАБОТНИКОВ И СПЕЦИАЛИ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87.9pt;mso-wrap-distance-left:9.05pt;mso-wrap-distance-right:9.05pt;mso-wrap-distance-top:0pt;mso-wrap-distance-bottom:0pt;margin-top:1.35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ТТЕСТАЦИЯ РУКОВОДЯЩИХ РАБОТНИКОВ И СПЕЦИА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3755</wp:posOffset>
                </wp:positionH>
                <wp:positionV relativeFrom="paragraph">
                  <wp:posOffset>132080</wp:posOffset>
                </wp:positionV>
                <wp:extent cx="1188720" cy="731520"/>
                <wp:effectExtent l="0" t="0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10.4pt" to="259.2pt,6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2950</wp:posOffset>
                </wp:positionH>
                <wp:positionV relativeFrom="paragraph">
                  <wp:posOffset>136525</wp:posOffset>
                </wp:positionV>
                <wp:extent cx="1847850" cy="8420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СОМ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6.3pt;mso-wrap-distance-left:9.05pt;mso-wrap-distance-right:9.05pt;mso-wrap-distance-top:0pt;mso-wrap-distance-bottom:0pt;margin-top:10.75pt;mso-position-vertical-relative:text;margin-left:258.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СОМП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715</wp:posOffset>
                </wp:positionH>
                <wp:positionV relativeFrom="paragraph">
                  <wp:posOffset>15875</wp:posOffset>
                </wp:positionV>
                <wp:extent cx="0" cy="27432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1.25pt" to="50.4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3755</wp:posOffset>
                </wp:positionH>
                <wp:positionV relativeFrom="paragraph">
                  <wp:posOffset>160655</wp:posOffset>
                </wp:positionV>
                <wp:extent cx="11887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12.65pt" to="259.2pt,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870</wp:posOffset>
                </wp:positionH>
                <wp:positionV relativeFrom="paragraph">
                  <wp:posOffset>59690</wp:posOffset>
                </wp:positionV>
                <wp:extent cx="1756410" cy="7505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ТТЕСТАЦИЯ ПОДРАЗ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4.7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ТТЕСТАЦИЯ 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3755</wp:posOffset>
                </wp:positionH>
                <wp:positionV relativeFrom="paragraph">
                  <wp:posOffset>121920</wp:posOffset>
                </wp:positionV>
                <wp:extent cx="11887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9.6pt" to="259.2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5515</wp:posOffset>
                </wp:positionH>
                <wp:positionV relativeFrom="paragraph">
                  <wp:posOffset>83185</wp:posOffset>
                </wp:positionV>
                <wp:extent cx="0" cy="1188720"/>
                <wp:effectExtent l="3810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6.55pt" to="374.45pt,10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6875</wp:posOffset>
                </wp:positionH>
                <wp:positionV relativeFrom="paragraph">
                  <wp:posOffset>8318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5pt,6.55pt" to="331.25pt,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5035</wp:posOffset>
                </wp:positionH>
                <wp:positionV relativeFrom="paragraph">
                  <wp:posOffset>135890</wp:posOffset>
                </wp:positionV>
                <wp:extent cx="0" cy="3657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10.7pt" to="72.05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6555</wp:posOffset>
                </wp:positionH>
                <wp:positionV relativeFrom="paragraph">
                  <wp:posOffset>97155</wp:posOffset>
                </wp:positionV>
                <wp:extent cx="25603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7.65pt" to="331.2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6555</wp:posOffset>
                </wp:positionH>
                <wp:positionV relativeFrom="paragraph">
                  <wp:posOffset>97155</wp:posOffset>
                </wp:positionV>
                <wp:extent cx="0" cy="1828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7.65pt" to="129.6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  <w:lang w:eastAsia="en-US"/>
        </w:rPr>
      </w:pPr>
      <w:r>
        <w:rPr>
          <w:sz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755</wp:posOffset>
                </wp:positionH>
                <wp:positionV relativeFrom="paragraph">
                  <wp:posOffset>607695</wp:posOffset>
                </wp:positionV>
                <wp:extent cx="2651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47.85pt" to="374.4pt,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870</wp:posOffset>
                </wp:positionH>
                <wp:positionV relativeFrom="paragraph">
                  <wp:posOffset>49530</wp:posOffset>
                </wp:positionV>
                <wp:extent cx="1756410" cy="933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ТТЕСТАЦИЯ РУКОВОДИТЕЛЕЙ ПОДРАЗ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73.5pt;mso-wrap-distance-left:9.05pt;mso-wrap-distance-right:9.05pt;mso-wrap-distance-top:0pt;mso-wrap-distance-bottom:0pt;margin-top:3.9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ТТЕСТАЦИЯ РУКОВОДИТЕЛЕЙ 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ормирование и оплата труда.</w:t>
      </w:r>
    </w:p>
    <w:p>
      <w:pPr>
        <w:pStyle w:val="Normal"/>
        <w:spacing w:lineRule="auto" w:line="259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В условиях перехода к рыночным отношениям методические основы нормирования, организации оплаты труда и совершенствования управления практически не претерпели изменений. Вместе с тем новые формы собственности модифицировали организацию этой работы как на уровне предприятий ОАО «Газпром», так и в масштабе Общества в целом.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В настоящее время неизмеримо возросли требования к проведению постоянной работы по обеспечению экономической стабильности, сокращению издержек на выпускаемую продукцию и, в первую очередь, снижение затрат живого и овеществленного труда. В решении этих задач, наряду с совершенствованием структур управления на всех уровнях, эффективной оплатой труда и созданием благоприятных условий работы, первостепенное значение отводится нормированию труда.</w: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  <w:t>В структуре администрации Общества, в составе Департамента по управлению персоналом создано Управление нормирования и оплаты труда, в которое входят отдел нормирования труда, отдел совершенствования управления и организационных структур и отдел оплаты труда. Кроме того, создана Центральная нормативно-исследовательская станция, а также нормативно-исследовательские станции и лаборатории в различных регионах. Создание этих структурных подразделений дает возможность на уровне Газпрома осуществлять единую политику в области организации нормирования труда, совершенствования организационных структур управления производством, форм и систем заработной платы, материального стимулирования, социального обеспечении в основных сферах деятельности Общества.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Свою работу в области нормирования труда Управление начало с укомплектования кадрами нормативных станций и лабораторий, так как по количественному составу эти подразделения малочисленны, и подобрать квалифицированных специалистов в области нормирования труда было нелегко. Ставка была сделана на молодых работников, а для углубления их знаний в этой области была организована учеба в г. Калининграде в Отраслевом научно-исследовательском учебно-тренажерном центре, а также в Учебном центре ОАО «Газпром».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Параллельно с этой работой были подготовлены и утверждены следующие документы, регулирующие взаимодействие структурных подразделений и их основные функции по управлению нормированием труда в Обществе на уровне администрации ОАО «Газпром», предприятий и организаций:</w:t>
      </w:r>
    </w:p>
    <w:p>
      <w:pPr>
        <w:pStyle w:val="Normal"/>
        <w:spacing w:lineRule="auto" w:line="259"/>
        <w:ind w:firstLine="2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ложение по организации и планированию нормативно-иссле</w:t>
        <w:softHyphen/>
        <w:t>довательских работ по труду ОАО «Газпром»;</w:t>
      </w:r>
    </w:p>
    <w:p>
      <w:pPr>
        <w:pStyle w:val="Normal"/>
        <w:spacing w:lineRule="auto" w:line="259"/>
        <w:ind w:firstLine="20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иповое положение о нормативно-исследовательской станции (лаборатории) организации ОАО «Газпром».</w: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  <w:t>Кроме того, была подготовлена форма внутренней статистической отчетности по нормированию труда, проведен анализ состояния нормирования труда и др. Одновременно с этим начата работа по разработке сборников (подготовлена первая редакция) нормативов численности работников, занятых в добыче газа и обслуживании средств связи. Подготовлен пакет документов по организации и проведению работы по аттестации рабочих мест на предприятиях и в организациях Общества. Продолжалась работа по совершенствованию структуры управления ОАО «Газпром». В результате реструктуризации из состава дочерних предприятий выведено 135 различных организации, в том числе 67 подсобных сельских хозяйств, 34 строительные организации, предприятия строи-индустрии. В муниципальную собственность передана часть организаций жилищно-коммунального хозяйства компании.</w:t>
      </w:r>
    </w:p>
    <w:p>
      <w:pPr>
        <w:pStyle w:val="Normal"/>
        <w:spacing w:lineRule="auto" w:line="259"/>
        <w:jc w:val="left"/>
        <w:rPr/>
      </w:pPr>
      <w:r>
        <w:rPr>
          <w:sz w:val="28"/>
        </w:rPr>
        <w:t>Эти преобразования потребовали внесения изменений и в структуру администрации Общества. В настоящее время в ОАО «Газпром» действует четыре основных блока: производственный, маркетинга, финансовый и социальный. Ответственность за работу каждого блока возложена на соответствующего заместители Председателя Правления Общества. Созданы департаменты и управления, которые отвечают за</w:t>
      </w:r>
      <w:r>
        <w:rPr>
          <w:i/>
          <w:sz w:val="28"/>
        </w:rPr>
        <w:t xml:space="preserve"> </w:t>
      </w:r>
      <w:r>
        <w:rPr>
          <w:sz w:val="28"/>
        </w:rPr>
        <w:t>решение ключевых вопросов в</w:t>
      </w:r>
      <w:r>
        <w:rPr>
          <w:smallCaps/>
          <w:sz w:val="28"/>
        </w:rPr>
        <w:t xml:space="preserve"> </w:t>
      </w:r>
      <w:r>
        <w:rPr>
          <w:sz w:val="28"/>
        </w:rPr>
        <w:t>области финансов, экономики, бухгалтерского учета и др.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Значительная работа проделана и в области оплаты труда, материального стимулирования и предоставления социальных льгот. Первое, что было сделано в этом направлении, - упорядочение оплаты  труда работников, занятых в основных сферах деятельности Газпрома. С этой целью постановлениями Правления ОАО «Газпром» от 20.04.1995 г. №38 и от11.07.1995 г. №62 утверждено «Положение о порядке оплаты труда работников газоперерабатывающих, газотранспортных, буровых предприятий, предприятий снабжения, связи, газового надзора, госбезопасности, Информгаза, ИРЦ Газпром на основе Единой тарифной сетки».</w:t>
      </w:r>
    </w:p>
    <w:p>
      <w:pPr>
        <w:pStyle w:val="Normal"/>
        <w:spacing w:lineRule="auto" w:line="259"/>
        <w:ind w:left="40" w:hanging="0"/>
        <w:rPr/>
      </w:pPr>
      <w:r>
        <w:rPr>
          <w:sz w:val="28"/>
        </w:rPr>
        <w:t>В дальнейшем на</w:t>
      </w:r>
      <w:r>
        <w:rPr>
          <w:sz w:val="28"/>
          <w:lang w:val="en-US"/>
        </w:rPr>
        <w:t xml:space="preserve"> основе этого</w:t>
      </w:r>
      <w:r>
        <w:rPr>
          <w:sz w:val="28"/>
        </w:rPr>
        <w:t xml:space="preserve"> документа разработаны и утверждены условия оплаты труда работников, занятых в автомобильном транспорте, связи, строительстве, машиностроении и других видах деятельности Общества. Упорядочены вопросы социальных выплат. С этой целью разработаны и утверждены «Рекомендации по социальному обеспечению работников и неработающих пенсионеров предприятий и организаций ОАО «Газпром». Подготовлены и внедрены целый ряд других документов, касающихся вопросов в этой области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Вместе с тем остается целый ряд нерешенных проблем, над которыми необходимо продолжать работу специалистам ОАО «Газпром», занятым в этой области, Во-первых, следует определить общественно-приемлемые затраты труда в каждом виде деятельности и, что самое важное, стоимость единицы труда, которые отвечали бы трем критериям - высокой экономической, трудовой и производственной эффективности. Во-вторых, необходим системный подход к исследованию, проектированию и анализу влияния норм на снижение трудоемкости и издержек производства. В-третьих, необходимо изучение и освоение новых подходов к нормированию труда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Следует продолжить работу по структурной перестройке управления хозяйственной деятельностью Общества. Нужны новые подходы и к совершенствованию системы оплаты труда, так как применяемая Единая тарифная сетка имеет один недостаток - требует принятия дополнительных централизованных управленческих решений в зависимости от изменяющейся экономической ситуации в стране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Система стимулирования труда должна быть гибкой, давать непосредственный эффект и возможность сразу же поощрять каждый положительный результат работы специалиста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Реализация этих и других мероприятий явится важным направлением повышения эффективности работы предприятий и организаций ОАО «Газпром».</w:t>
      </w:r>
    </w:p>
    <w:p>
      <w:pPr>
        <w:pStyle w:val="Normal"/>
        <w:spacing w:lineRule="auto" w:line="259"/>
        <w:ind w:right="400" w:first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5"/>
        <w:ind w:right="400" w:firstLine="240"/>
        <w:rPr/>
      </w:pPr>
      <w:r>
        <w:rPr/>
        <w:t>Стратегия подготовки специалистов</w:t>
      </w:r>
    </w:p>
    <w:p>
      <w:pPr>
        <w:pStyle w:val="Normal"/>
        <w:spacing w:lineRule="auto" w:line="259"/>
        <w:ind w:right="400" w:first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  <w:t>Первоочередная проблема в области кадровой политики - подготовка специалистов высшей квалификации по новым и традиционным направлениям. Согласно Концепции, целенаправленная подготовка научных кадров предусматривает:</w: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готовку молодых специалистов для научной работы через магистратуру отдельных вузов страны, включая РГУ нефти и газа им. И.М. Губкина - базовый вуз для подготовки кадров для газовой промышленности;</w:t>
      </w:r>
    </w:p>
    <w:p>
      <w:pPr>
        <w:pStyle w:val="Normal"/>
        <w:spacing w:lineRule="auto" w:line="259"/>
        <w:jc w:val="left"/>
        <w:rPr/>
      </w:pPr>
      <w:r>
        <w:rPr>
          <w:sz w:val="28"/>
        </w:rPr>
        <w:t xml:space="preserve">• </w:t>
      </w:r>
      <w:r>
        <w:rPr>
          <w:sz w:val="28"/>
        </w:rPr>
        <w:t>подготовку молодых специалистов по новым научным направлениям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вузах тройного подчинения (РАН, Минобразования, ОАО "Газпром");</w: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здание филиалов кафедр отдельных элитных вузов России (МИФИ, МФТИ и др.) при ведущих НИИ отрасли с ориентацией на получение знаний в области газовой промышленности, что позволит использовать высокий научный потенциал подготовки студентов при решении важнейших задач развития отрасли.</w:t>
      </w:r>
    </w:p>
    <w:p>
      <w:pPr>
        <w:pStyle w:val="Normal"/>
        <w:spacing w:lineRule="auto" w:line="240" w:before="20" w:after="0"/>
        <w:jc w:val="left"/>
        <w:rPr>
          <w:sz w:val="28"/>
        </w:rPr>
      </w:pPr>
      <w:r>
        <w:rPr>
          <w:sz w:val="28"/>
        </w:rPr>
        <w:t>К этим задачам относя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проведение многовариантных анализов и прогнозов развития и размещения предприятий газовой промышлен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повышение эффективности поисково-разведочных работ и формирование сырьевой базы отрасли, обеспечивающей реализацию перспективных планов ее разви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ввод в эксплуатацию месторождений п-ов Ямал и Гыдан; вовлечение в разработку ресурсов нефти и газа арктического шельф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ввод в эксплуатацию малых месторождений газ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рациональное использование запасов низконапорного газ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повышение степени извлечения газового конденсата, извлечение остаточных запасов конденсата из истощенных плас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вовлечение в народнохозяйственный оборот нетрадиционных ресурсов газ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повышение эффективности, надежности и устойчивости в чрезвычайных ситуациях Единой системы газоснаб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обеспечение энергетической независимости ОАО "Газпром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вовлечение в глубокую переработку дополнительных объемов газа и конденсата с получением моторных топлив, синтетических жидких углеводородов и другой продук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 xml:space="preserve">расширение областей использования газа, в первую очередь, в качестве моторного топлива транспортных средств и сельскохозяйственной техник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>снижение техногенного воздействия объектов газовой промышленности на природную сред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uto" w:line="259"/>
        <w:ind w:left="580" w:hanging="34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едрение газосберегающих технологий на всех этапах от добычи газа до его использования в сфере потребления и ряд других,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Реализация указанных приоритетных целей в рассматриваемый период должна подкрепляться соответствующим кадровым обеспечением. По приведенной в Концеп</w:t>
        <w:softHyphen/>
        <w:t>ции оценке кадрового обеспечения научно-технической политики, в ближайшие пять лет для отрасли надо подготовить не менее 400 специалистов по новым научным направлениям.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Ориентировочная потребность дочерних обществ и организаций ОАО «Газпром» в подготовке специалистов по годам.</w:t>
      </w:r>
    </w:p>
    <w:p>
      <w:pPr>
        <w:pStyle w:val="Normal"/>
        <w:spacing w:lineRule="auto" w:line="259"/>
        <w:ind w:firstLine="22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59"/>
        <w:ind w:firstLine="220"/>
        <w:jc w:val="right"/>
        <w:rPr/>
      </w:pPr>
      <w:r>
        <w:rPr/>
        <w:t>Таблица 1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рганиз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 2000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 2005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 2010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 2015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Обща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с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к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НИИ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 т.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СеверНИПИгаз (Коми филиал ВНИИгаза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ТюменНИИгипро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ИРЦ Газп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стаханьгазп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евергазп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олгаУралНИПИ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Бур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Уренгойгазпр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Новоуренгойский газохимический комплек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</w:tbl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 xml:space="preserve">В таблице1 приведена ориентировочная потребность научных подразделений ОАО "Газпром" в подготовке специалистов высшей квалификации (СВК). По причинам, связанным с реструктуризацией управления отраслью, некоторые научные организации и подразделения пока не определили свою потребность в кадровом обеспечении, поэтому прогнозные оценки должны рассматриваться как минимальные величины. </w:t>
      </w:r>
    </w:p>
    <w:p>
      <w:pPr>
        <w:pStyle w:val="Normal"/>
        <w:spacing w:lineRule="auto" w:line="259"/>
        <w:ind w:firstLine="220"/>
        <w:jc w:val="left"/>
        <w:rPr/>
      </w:pPr>
      <w:r>
        <w:rPr>
          <w:sz w:val="28"/>
        </w:rPr>
        <w:t xml:space="preserve">Надо отметить, что в 90-е годы решение крупных народохозяйственных задач газовой отрасли происходило на фоне снижения уровня их финансирования. Динамика объемов НИОКР могла бы свидетельствовать о стабилизации финансирования научных исследований в отрасли, хотя и на меньшем, чем в 90-м году уровне (на 25-30%), если бы из-за неплатежей за газ не происходили длительные (до одного года – двух лет) задержки оплаты выполненных работ. Сопоставление уровней среднемесячной зарплаты научных работников в РФ и РАО "Газпром" - также не в пользу научных работников отрасли. Кроме того, очевиден и более низкий уровень их зарплаты по сравнению со средней в отрасли (66,6-34,3 </w:t>
      </w:r>
      <w:r>
        <w:rPr>
          <w:i/>
          <w:sz w:val="28"/>
        </w:rPr>
        <w:t>%}.</w:t>
      </w:r>
      <w:r>
        <w:rPr>
          <w:sz w:val="28"/>
        </w:rPr>
        <w:t xml:space="preserve"> Тем не менее принятые руководством Общества меры по индексации зарплаты и введению доплат за ученые степени способствовали, начиная с 1994 г.. стабилизации научных коллективов. Негативно можно оценить лишь снижение доли работающие СВК в общей численности исследователей (рис. 1),</w:t>
      </w:r>
    </w:p>
    <w:p>
      <w:pPr>
        <w:pStyle w:val="Style8"/>
        <w:ind w:left="0" w:right="200" w:firstLine="284"/>
        <w:rPr/>
      </w:pPr>
      <w:r>
        <w:rPr/>
        <w:t>Для решения сформулированных в Концепции проблем, среди которых много неординарных необходима интенсивная подготовка специалистов высшей квалификации по новым и традиционным направлениям примерно в соотношении 1:4.</w:t>
      </w:r>
    </w:p>
    <w:p>
      <w:pPr>
        <w:pStyle w:val="Normal"/>
        <w:spacing w:lineRule="auto" w:line="259"/>
        <w:jc w:val="left"/>
        <w:rPr>
          <w:sz w:val="28"/>
        </w:rPr>
      </w:pPr>
      <w:r>
        <w:rPr>
          <w:sz w:val="28"/>
        </w:rPr>
        <w:t>Приказами от 18.04.95 г, № 139/к "О мерах по обеспечению научных подразделений РАО "Газпром" кадрами высшей квалификации (докторами и кандидатами наук)" и от 28.01.98г. №8 "Об утверждении "Положения о социальном обеспечении аспирантов и докторантов, работающих и обучающихся в системе РАО "Газпром" руководством Общества обусловлены действенные практические меры, направленные на подготовку кадров высшей квалификации по приоритетным направлениям науки и техники. Приведенные на рис. 2 данные свидетельствуют о возросшем интересе молодежи и специалистов к выполнению диссертационных работ по актуальным проблемам отрасли.</w:t>
      </w:r>
    </w:p>
    <w:p>
      <w:pPr>
        <w:pStyle w:val="Normal"/>
        <w:spacing w:lineRule="auto" w:line="259"/>
        <w:ind w:firstLine="220"/>
        <w:jc w:val="left"/>
        <w:rPr/>
      </w:pPr>
      <w:r>
        <w:rPr>
          <w:sz w:val="28"/>
        </w:rPr>
        <w:t>Реализация этих мер возложена на организованный при ВНИИгазе Центр подготовки СВК</w:t>
      </w:r>
      <w:r>
        <w:rPr>
          <w:i/>
          <w:sz w:val="28"/>
        </w:rPr>
        <w:t>.</w:t>
      </w:r>
      <w:r>
        <w:rPr>
          <w:sz w:val="28"/>
        </w:rPr>
        <w:t xml:space="preserve"> Контингент этого Центра составляют аспиранты, докторанты и соискатели, которые проходят конкурсный отбор по направлениям предприятий. Численность лиц, направляемых в каждом учебном году, и перечень дочерних обществ и организаций, для которых будет осуществлена целевая подготовка с учетом специальностей, определяются Управлением кадров и социального развития ОАО «Газпром». Конкурсный отбор проводится в форме, позволяющей определить образовательный и профессиональный уровень лиц, допущенных к конкурсу. Из-за финансовых ограничений на число подготовляемых специалистов за счет централизованных средств ОАО "Газпром" специалисты, направленные дочерними обществами в Центр подготовки СВК, после конкурсного отбора будут отрекомендованы в аспирантуру или докторантуру на основе договоров с ВНИИгазом (Центром подготовки СВК) и предприятием с получением отраслевых социальных льгот в пределах утвержденной Председателем Правления ОАО «Газпром» сметы расходов. Это позволит  при условии устойчивого финансирования обеспечить подготовку молодых одаренных специалистов по приоритетным научно-техническим проблемам отрасли.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right"/>
        <w:rPr>
          <w:sz w:val="28"/>
        </w:rPr>
      </w:pPr>
      <w:r>
        <w:rPr>
          <w:sz w:val="28"/>
        </w:rPr>
      </w:r>
    </w:p>
    <w:p>
      <w:pPr>
        <w:pStyle w:val="Heading7"/>
        <w:ind w:firstLine="220"/>
        <w:rPr/>
      </w:pPr>
      <w:r>
        <w:rPr/>
        <w:t xml:space="preserve">Рисунок 1 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object w:dxaOrig="768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0.75pt;height:26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08521270" r:id="rId2"/>
        </w:object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45pt;margin-top:326.25pt;width:367.5pt;height:25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56755687" r:id="rId4"/>
        </w:object>
      </w:r>
      <w:r>
        <w:rPr>
          <w:sz w:val="28"/>
        </w:rPr>
        <w:t xml:space="preserve">Динамика кадровых сдвигов персонала, занятого исследованиями и разработками (в процентах к 1990г) 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Heading7"/>
        <w:ind w:firstLine="220"/>
        <w:rPr/>
      </w:pPr>
      <w:r>
        <w:rPr/>
        <w:t xml:space="preserve">Рисунок 2 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Динамика кадровых сдвигов исследователей с учеными степенями (в процентах от общей численности)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ключение.</w:t>
      </w:r>
    </w:p>
    <w:p>
      <w:pPr>
        <w:pStyle w:val="Normal"/>
        <w:spacing w:lineRule="auto" w:line="259"/>
        <w:ind w:firstLine="22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>Определяющим фактором, влияющим на конкурентноспособность, экономический рост и эффективность производства, является наличие на предприятии человеческих ресурсов, способных профессионально решать поставленные производственные задачи. Для эффективного управления персоналом предприятие нуждается в целостной системе работы с кадрами, позволяющей управлять ими от момента приема на работу до завершения карьеры.</w:t>
      </w:r>
    </w:p>
    <w:p>
      <w:pPr>
        <w:pStyle w:val="Normal"/>
        <w:spacing w:lineRule="auto" w:line="259"/>
        <w:ind w:firstLine="220"/>
        <w:jc w:val="left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АО «Газпром» создается гибкая система управления персоналом, ориентированная на работу предприятия в рыночных условиях. Функционирование этой системы, включающей в себя решение комплексных управленческих, трудовых, финансово-экономических, социально-экономических, образовательных и многих других проблем, в рыночных отношениях невозможно без концепции, определяющей основные положения кадровой политики: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>создание единых принципов стратегического управления и развития персонала в отрасли;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>интеграция кадровой политики при стратегическом планировании предприятий с учетом кадровой работы на всех уровнях управления;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>внедрение новых методов и систем подготовки и переподготовки персонала;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>проведение скоординированной тарифной политики и оплаты труда;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>разработка экономических стимулов и социальных гарантий;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>защита прав и гарантий работников Общества, работа с представителями трудовых коллективов и профсоюзов;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>исследование проблем в области развития человеческих ресурсов;</w:t>
      </w:r>
    </w:p>
    <w:p>
      <w:pPr>
        <w:pStyle w:val="Normal"/>
        <w:numPr>
          <w:ilvl w:val="0"/>
          <w:numId w:val="2"/>
        </w:numPr>
        <w:spacing w:lineRule="auto" w:line="259"/>
        <w:jc w:val="left"/>
        <w:rPr>
          <w:sz w:val="28"/>
        </w:rPr>
      </w:pPr>
      <w:r>
        <w:rPr>
          <w:sz w:val="28"/>
        </w:rPr>
        <w:t xml:space="preserve">подготовка нормативных и методических материалов обеспечения высокого уровня управления кадрами. </w:t>
      </w:r>
    </w:p>
    <w:p>
      <w:pPr>
        <w:pStyle w:val="Normal"/>
        <w:spacing w:lineRule="auto" w:line="259"/>
        <w:ind w:left="58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left="580" w:hanging="0"/>
        <w:jc w:val="left"/>
        <w:rPr>
          <w:sz w:val="28"/>
        </w:rPr>
      </w:pPr>
      <w:r>
        <w:rPr>
          <w:sz w:val="28"/>
        </w:rPr>
        <w:t>Разработанная и проводимая руководством Общества кадровая политика существенно расширила сферу деятельности служб управления персоналом отрасли и предопределила их качественное обновление.</w:t>
      </w:r>
    </w:p>
    <w:p>
      <w:pPr>
        <w:pStyle w:val="Normal"/>
        <w:spacing w:lineRule="auto" w:line="259"/>
        <w:ind w:left="58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left="58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left="580" w:hanging="0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871" w:right="1418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40"/>
        </w:tabs>
        <w:ind w:left="9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200"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280"/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ind w:right="400" w:firstLine="240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9"/>
      <w:ind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/>
      <w:ind w:firstLine="22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jc w:val="left"/>
    </w:pPr>
    <w:rPr>
      <w:sz w:val="24"/>
    </w:rPr>
  </w:style>
  <w:style w:type="paragraph" w:styleId="FR1">
    <w:name w:val="FR1"/>
    <w:qFormat/>
    <w:pPr>
      <w:widowControl w:val="false"/>
      <w:bidi w:val="0"/>
      <w:spacing w:before="40" w:after="0"/>
      <w:jc w:val="both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280"/>
      <w:jc w:val="left"/>
    </w:pPr>
    <w:rPr>
      <w:sz w:val="28"/>
    </w:rPr>
  </w:style>
  <w:style w:type="paragraph" w:styleId="3">
    <w:name w:val="Основной текст с отступом 3"/>
    <w:basedOn w:val="Normal"/>
    <w:qFormat/>
    <w:pPr/>
    <w:rPr>
      <w:sz w:val="28"/>
    </w:rPr>
  </w:style>
  <w:style w:type="paragraph" w:styleId="Style8">
    <w:name w:val="Цитата"/>
    <w:basedOn w:val="Normal"/>
    <w:qFormat/>
    <w:pPr>
      <w:spacing w:lineRule="auto" w:line="259"/>
      <w:ind w:left="480" w:right="200" w:firstLine="240"/>
      <w:jc w:val="left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4:58:00Z</dcterms:created>
  <dc:creator>Салтыкова Анна Александровна</dc:creator>
  <dc:description/>
  <dc:language>en-US</dc:language>
  <cp:lastModifiedBy>Saltykova A.A.</cp:lastModifiedBy>
  <dcterms:modified xsi:type="dcterms:W3CDTF">2000-06-04T15:13:00Z</dcterms:modified>
  <cp:revision>10</cp:revision>
  <dc:subject/>
  <dc:title>Введение</dc:title>
</cp:coreProperties>
</file>