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spacing w:lineRule="auto" w:line="360"/>
        <w:rPr>
          <w:sz w:val="28"/>
        </w:rPr>
      </w:pPr>
      <w:r>
        <w:rPr>
          <w:sz w:val="28"/>
        </w:rPr>
        <w:t>Итальянская Республика расположена на юге Европы на Апенинском полуострове и островах Сицилия и Сардиния. Ее территория составляет 301278 кв.км, население - 57,8 млн.человек, из которого 94% - итальянцы. Свыше 20 млн. выходцев из Италии проживают за границей (главным образом в США, ФРГ, Франции, Аргентине). Столица - Рим (2,7 млн.жителей). Крупнейшие города страны: Милан - 1,4 млн., Неаполь - 1,0 млн., Турин - 0,96 млн., Генуя - 0,67 млн., Болонья - 0,5 млн.</w:t>
      </w:r>
    </w:p>
    <w:p>
      <w:pPr>
        <w:pStyle w:val="Base"/>
        <w:spacing w:lineRule="auto" w:line="360"/>
        <w:rPr>
          <w:sz w:val="28"/>
        </w:rPr>
      </w:pPr>
      <w:r>
        <w:rPr>
          <w:sz w:val="28"/>
        </w:rPr>
        <w:t>Италия - Республика в составе 20 областей, в которые входят 94 провинции и 8050 коммун. Пять областей имеют специальные статусы (Сицилия, Сардиния, Валле-дАоста, Трентино-Альто-Адидже и Фриули-Венеция-Джулия). В этих областях - собственные парламенты, областные советы и правительства.</w:t>
      </w:r>
    </w:p>
    <w:p>
      <w:pPr>
        <w:pStyle w:val="Base"/>
        <w:spacing w:lineRule="auto" w:line="360"/>
        <w:rPr>
          <w:sz w:val="28"/>
        </w:rPr>
      </w:pPr>
      <w:r>
        <w:rPr>
          <w:sz w:val="28"/>
        </w:rPr>
        <w:t>Главой государства в соответствии с Конституцией, принятой в 1947 году, является Президент, избираемый на семь лет на совместном заседании сената и палаты представителей областей. Президент является верховным главнокомандующим вооруженными силами, может назначать досрочные выборы в парламент, распускать его палаты, назначать должностных лиц государства. 25 мая 1992 года Президентом избран Оскар Луиджи Скальфаро.</w:t>
      </w:r>
    </w:p>
    <w:p>
      <w:pPr>
        <w:pStyle w:val="Base"/>
        <w:spacing w:lineRule="auto" w:line="360"/>
        <w:rPr>
          <w:sz w:val="28"/>
        </w:rPr>
      </w:pPr>
      <w:r>
        <w:rPr>
          <w:sz w:val="28"/>
        </w:rPr>
        <w:t>Парламент избирается на пять лет всеобщим и прямым голосованием. Он состоит из двух палат: Сената (321 сенатор) и Палаты депутатов (630 депутатов).</w:t>
      </w:r>
    </w:p>
    <w:p>
      <w:pPr>
        <w:pStyle w:val="Base"/>
        <w:spacing w:lineRule="auto" w:line="360"/>
        <w:rPr>
          <w:sz w:val="28"/>
        </w:rPr>
      </w:pPr>
      <w:r>
        <w:rPr>
          <w:sz w:val="28"/>
        </w:rPr>
        <w:t>За последние годы Италия стала одной из ведущих экономически развитых стран мира. По объему произведенного ВВП она занимает пятое место (после США, Японии, ФРГ и Франции). У нее отмечен рекордный за последнее десятилетие рост промышленного производства +5,3%. В мировой торговле она занимает шестое место. Ее доля составляет 6,3%. Золото-валютные резервы Италии достигают 59 млрд.долл., из которых 27млрд.долл. в конвертируемой валюте, остальные в золоте. В то же время высоким остается государственный долг страны, который превышает в стоимостном выражении ВВП и составляет 125,1% при норме ЕС 60%.</w:t>
      </w:r>
    </w:p>
    <w:p>
      <w:pPr>
        <w:pStyle w:val="Base"/>
        <w:spacing w:lineRule="auto" w:line="360"/>
        <w:rPr>
          <w:sz w:val="28"/>
        </w:rPr>
      </w:pPr>
      <w:r>
        <w:rPr>
          <w:sz w:val="28"/>
        </w:rPr>
        <w:t>Исключительно острой остается проблема безработицы в Италии, которая охватывает в среднем 12% трудоспособного населения страны. При этом уровень безработицы на Севере страны составляет менее 8%, а в некоторых областях на Юге она достигает 25%.</w:t>
      </w:r>
    </w:p>
    <w:p>
      <w:pPr>
        <w:pStyle w:val="Base"/>
        <w:spacing w:lineRule="auto" w:line="360"/>
        <w:rPr>
          <w:sz w:val="28"/>
        </w:rPr>
      </w:pPr>
      <w:r>
        <w:rPr>
          <w:sz w:val="28"/>
        </w:rPr>
        <w:t>Доля промышленности в ВВП составляет 95,6%, сельского хозяйства - 3,9%, услуг - 60,5%, а число занятых в сфере услуг достигает 70%, в промышленности - 22% и сельском хозяйстве - 8%.</w:t>
      </w:r>
    </w:p>
    <w:p>
      <w:pPr>
        <w:pStyle w:val="Base"/>
        <w:spacing w:lineRule="auto" w:line="360"/>
        <w:rPr>
          <w:sz w:val="28"/>
        </w:rPr>
      </w:pPr>
      <w:r>
        <w:rPr>
          <w:sz w:val="28"/>
        </w:rPr>
      </w:r>
    </w:p>
    <w:p>
      <w:pPr>
        <w:pStyle w:val="Base"/>
        <w:spacing w:lineRule="auto" w:line="360"/>
        <w:jc w:val="center"/>
        <w:rPr>
          <w:b/>
          <w:b/>
        </w:rPr>
      </w:pPr>
      <w:r>
        <w:rPr>
          <w:b/>
        </w:rPr>
        <w:t>Краткая характеристика экономики.</w:t>
      </w:r>
    </w:p>
    <w:p>
      <w:pPr>
        <w:pStyle w:val="Base"/>
        <w:spacing w:lineRule="auto" w:line="360"/>
        <w:rPr>
          <w:sz w:val="28"/>
        </w:rPr>
      </w:pPr>
      <w:r>
        <w:rPr>
          <w:sz w:val="28"/>
        </w:rPr>
        <w:t>Италия по своему экономическому потенциалу занимает место в группе ведущих промышленно развитых стран мира, в частности, входит в состав “большой семерки”, куда, помимо Италии, входят США, Япония, ФРГ, Франция, Великобритания и Канада.</w:t>
      </w:r>
    </w:p>
    <w:p>
      <w:pPr>
        <w:pStyle w:val="Base"/>
        <w:spacing w:lineRule="auto" w:line="360"/>
        <w:rPr>
          <w:sz w:val="28"/>
        </w:rPr>
      </w:pPr>
      <w:r>
        <w:rPr>
          <w:sz w:val="28"/>
        </w:rPr>
        <w:t>В период после Второй мировой войны итальянская экономика значительно окрепла и утвердилась на мировом рынке. По темпам накопления Италия уступала только Японии.</w:t>
      </w:r>
    </w:p>
    <w:p>
      <w:pPr>
        <w:pStyle w:val="Base"/>
        <w:spacing w:lineRule="auto" w:line="360"/>
        <w:rPr>
          <w:sz w:val="28"/>
        </w:rPr>
      </w:pPr>
      <w:r>
        <w:rPr>
          <w:sz w:val="28"/>
        </w:rPr>
        <w:t>Вместе с тем ряд специфических причин исторического, политического и социального характера замедлял и тормозил процесс экономического роста. Поэтому динамика развития народного хозяйства характеризовалась сменой высоких темпов роста производства экономическими спадами и стагнацией. Так, высокая общехозяйственная конъюнктура 60-х годов была прервана спадом и депрессией 70-х годов, а впоследствии затяжным кризисом начала 80-х годов, из которого страна вышла только в середине десятилетия. С середины 1990 года по конец 1993 года страна пережила очередной затяжной кризис.</w:t>
      </w:r>
    </w:p>
    <w:p>
      <w:pPr>
        <w:pStyle w:val="Base"/>
        <w:spacing w:lineRule="auto" w:line="360"/>
        <w:rPr>
          <w:sz w:val="28"/>
        </w:rPr>
      </w:pPr>
      <w:r>
        <w:rPr>
          <w:sz w:val="28"/>
        </w:rPr>
        <w:t>Недуги итальянской экономики - существенный разрыв в уровнях хозяйственного развития между Севером и Югом, , межотраслевые диспропорции, относительная слабость научно-технического потенциала, безработица, высокие темпы роста дороговизны и другие - вели к тому, что в период международных экономических потрясений Италия более чувствительно реагировала на возникающие трудности и медленнее других восстанавливала докризисные позиции. Так было, в частности, в середине 60-х годов, а также в годы “нефтяных шоков” в 1974-1975 и 1979-1981 гг.</w:t>
      </w:r>
    </w:p>
    <w:p>
      <w:pPr>
        <w:pStyle w:val="Base"/>
        <w:spacing w:lineRule="auto" w:line="360"/>
        <w:rPr>
          <w:sz w:val="28"/>
        </w:rPr>
      </w:pPr>
      <w:r>
        <w:rPr>
          <w:sz w:val="28"/>
        </w:rPr>
        <w:t>В 1995 году ВВП Италии составил 1771 трлн. лир. Для структуры ВВП Италии характерным является рост доли услуг за счет сокращения удельного веса сельского хозяйства и промышленного производства. Если в 1960 году доля сельского хозяйства равнялась 12,3%, промышленности - 41,3%, сферы услуг - 46,4%, то в 1995 году эти показатели составили, соответственно, 3,3%, 32,9% и 63,8%.</w:t>
      </w:r>
    </w:p>
    <w:p>
      <w:pPr>
        <w:pStyle w:val="Base"/>
        <w:spacing w:lineRule="auto" w:line="360"/>
        <w:rPr>
          <w:sz w:val="28"/>
        </w:rPr>
      </w:pPr>
      <w:r>
        <w:rPr>
          <w:sz w:val="28"/>
        </w:rPr>
        <w:t>Существенные изменения происходят также в структуре экономически активного населения страны. В 1995 году его доля в сфере услуг составила 63,4%, против 47,3% в 1979 году; в промышленности - соответственно 28,4 и 37,8%; в сельском хозяйстве - 8,2 и 14,9%. С 70-х годов имеет место абсолютное сокращение рабочей силы в промышленности: с 7,7 млн. в1979 году до 6,3 млн. человек в 1995 году и в сельском хозяйстве: соответственно, с 2,8 млн. до 1,8 млн, человек. В 1995 году в экономике страны работало 22,2 млн. человек (на 1,3 млн. человек меньше, чем в 1991 году), из которых 69% являлись наемными работниками.</w:t>
      </w:r>
    </w:p>
    <w:p>
      <w:pPr>
        <w:pStyle w:val="Base"/>
        <w:spacing w:lineRule="auto" w:line="360"/>
        <w:rPr>
          <w:sz w:val="28"/>
        </w:rPr>
      </w:pPr>
      <w:r>
        <w:rPr>
          <w:sz w:val="28"/>
        </w:rPr>
        <w:t>Острой социальной проблемой Италии является эффективность использования трудовых ресурсов. Значительная часть молодежи, вступающей в жизнь, переместившиеся из сельской местности крестьяне, потерявшие работу в промышленности и некоторые другие группы населения не могут найти работу и формируют армию безработных. Если в 1970 году число безработных составило 609 тыс., или 3% экономически активного населения, то в 1985 году оно выросло до 2327 тыс. (10,2%) и в 1995 году - до 2724 тыс. (12,0%).</w:t>
      </w:r>
    </w:p>
    <w:p>
      <w:pPr>
        <w:pStyle w:val="Base"/>
        <w:spacing w:lineRule="auto" w:line="360"/>
        <w:rPr>
          <w:sz w:val="28"/>
        </w:rPr>
      </w:pPr>
      <w:r>
        <w:rPr>
          <w:sz w:val="28"/>
        </w:rPr>
        <w:t>Интенсивность инвестиционного процесса или норма накопления, характеризующаяся долей валовых капиталовложений в ВВП, колеблется в Италии в зависимости от общехозяйственной конъюнктуры от 17 до 26%. В 1980-1987 гг. средняя норма накопления составила 21,6%. В 90-х годах наивысшего уровня норма накопления достигла в 1991г. - 20,2%, а в 1995г. она составила 17,6%. Наиболее важную роль в развитии народного хозяйства Италии играет промышленность. Ее первостепенная значимость определяется динамизмом, качественными изменениями в производстве и активным воздействием на весь ход общественной жизни.</w:t>
      </w:r>
    </w:p>
    <w:p>
      <w:pPr>
        <w:pStyle w:val="Base"/>
        <w:spacing w:lineRule="auto" w:line="360"/>
        <w:rPr>
          <w:sz w:val="28"/>
        </w:rPr>
      </w:pPr>
      <w:r>
        <w:rPr>
          <w:sz w:val="28"/>
        </w:rPr>
        <w:t>В 70-х и начале 80-х годов промышленность Италии развивалась в сложных условиях, порожденных нефтяными “шоками”. Многократное повышение цен на нефть, крупным импортером которой является Италия, положило конец эпохе дешевых энергоносителей и дало импульс структурным изменениям в промышленности, переходу от энергоемких производств к новым трудоемким и наукоемким технологиям.</w:t>
      </w:r>
    </w:p>
    <w:p>
      <w:pPr>
        <w:pStyle w:val="Base"/>
        <w:spacing w:lineRule="auto" w:line="360"/>
        <w:rPr>
          <w:sz w:val="28"/>
        </w:rPr>
      </w:pPr>
      <w:r>
        <w:rPr>
          <w:sz w:val="28"/>
        </w:rPr>
        <w:t>Традиционная классификация промышленного производства Италии, в котором выделялись горнодобывающая, обрабатывающая и электроэнергетическая отрасли, была заменена в 70-е годах и в связи с обострением энергетической проблемы стала выделяться топливно-энергетическая отрасль. В 1995 г. промышленность страны выпустила продукцию на 560 трлн.лир (по добавленной стоимости), из которых 66% приходилось на обрабатывающую промышленность, 18% - на топливно-энергетическую и 16% - на строительство.</w:t>
      </w:r>
    </w:p>
    <w:p>
      <w:pPr>
        <w:pStyle w:val="Base"/>
        <w:spacing w:lineRule="auto" w:line="360"/>
        <w:rPr>
          <w:sz w:val="28"/>
        </w:rPr>
      </w:pPr>
      <w:r>
        <w:rPr>
          <w:sz w:val="28"/>
        </w:rPr>
        <w:t>Италия покрывает свои энергетические потребности в основном за счет импорта. В 1996 г. национальное производство первичных энергоносителей составило 32,9 млн.т нефтяного эквивалента (н.э.) в то время как импорт достиг 139,6 млн. т н.э. В 1995 г. доля природного газа в общем производстве первичных энергоносителей составила 49,8%, электроэнергии (гидро- и геотермо) - 30,4, нефти - 15,8, твердого топлива - 4,0%.</w:t>
      </w:r>
    </w:p>
    <w:p>
      <w:pPr>
        <w:pStyle w:val="Base"/>
        <w:spacing w:lineRule="auto" w:line="360"/>
        <w:rPr>
          <w:sz w:val="28"/>
        </w:rPr>
      </w:pPr>
      <w:r>
        <w:rPr>
          <w:sz w:val="28"/>
        </w:rPr>
        <w:t>Строительная промышленность включает в себя жилищное строительство, сооружение промышленных и административных зданий и объектов, а также общественные работы - строительство дорог, коммуникаций и других объектов общественного характера. Деловая активность в строительстве тесно связана с финансированием различных правительственных программ по укреплению и развитию инфраструктуры. В Италии около половины валовых инвестиций в основной капитал приходится на строительство, которое в первой половине 90-х годов переживало большие трудности в связи с волной разоблачений в коррупции и взятках  лиц, действующих в этой отрасли. В целом в 1995 г. инвестиции в строительство в неизменных ценах уменьшились по сравнению с 1991г. на 13,4%, в том числе в возведении зданий жилого назначения - на 4,0%, а в строительство нежилых помещений и общественные работы - на 23,4%, что в определенной степени обусловлено также политикой правительства по уменьшению государственных расходов и дефицита бюджета с целью оздоровления финансовой системы страны.</w:t>
      </w:r>
    </w:p>
    <w:p>
      <w:pPr>
        <w:pStyle w:val="Base"/>
        <w:spacing w:lineRule="auto" w:line="360"/>
        <w:rPr>
          <w:sz w:val="28"/>
        </w:rPr>
      </w:pPr>
      <w:r>
        <w:rPr>
          <w:sz w:val="28"/>
        </w:rPr>
        <w:t>В структуре итальянской промышленности преобладающую роль играет обрабатывающая промышленность, которая является основой итальянской индустрии. Именно в ее отраслях сосредоточены наиболее квалифицированные трудовые ресурсы, основная часть расходов на НИОКР также падает на обрабатывающую промышленность.</w:t>
      </w:r>
    </w:p>
    <w:p>
      <w:pPr>
        <w:pStyle w:val="Base"/>
        <w:spacing w:lineRule="auto" w:line="360"/>
        <w:rPr>
          <w:sz w:val="28"/>
        </w:rPr>
      </w:pPr>
      <w:r>
        <w:rPr>
          <w:sz w:val="28"/>
        </w:rPr>
        <w:t>В течение трех первых лет текущего десятилетия в этой отрасли наблюдался спад.</w:t>
      </w:r>
    </w:p>
    <w:p>
      <w:pPr>
        <w:pStyle w:val="Base"/>
        <w:spacing w:lineRule="auto" w:line="360"/>
        <w:rPr>
          <w:sz w:val="28"/>
        </w:rPr>
      </w:pPr>
      <w:r>
        <w:rPr>
          <w:sz w:val="28"/>
        </w:rPr>
        <w:t>В 1994-1995 гг. кризисное состояние экономики сменилось оживлением, ростом капиталовложений и активизацией внутреннего и внешнего спроса. В 1995 г. объем производства обрабатывающей промышленности достиг 309,5 трлн.лир (в ценах 1990 г.), что превысило уровень предкризисного 1990 г. на 6,9%. В частности, прирост производства в 1995 г. по сравнению с 1990 г. составил в черной и цветной металлургии 17,8%, в химической и фармацевтической - 6,4%, в машиностроении (включая транспортное) - 10,2%, в текстильной, швейной и обувной - 13,8%, деревообрабатывающей и мебельной - 6,8, пищевой - 8,9%.</w:t>
      </w:r>
    </w:p>
    <w:p>
      <w:pPr>
        <w:pStyle w:val="Base"/>
        <w:spacing w:lineRule="auto" w:line="360"/>
        <w:rPr>
          <w:sz w:val="28"/>
        </w:rPr>
      </w:pPr>
      <w:r>
        <w:rPr>
          <w:sz w:val="28"/>
        </w:rPr>
        <w:t>Ведущее место в обрабатывающей промышленности занимает машиностроение, доля которого в общем выпуске продукции обрабатывающих отраслей превышает 35%.</w:t>
      </w:r>
    </w:p>
    <w:p>
      <w:pPr>
        <w:pStyle w:val="Base"/>
        <w:spacing w:lineRule="auto" w:line="360"/>
        <w:rPr>
          <w:sz w:val="28"/>
        </w:rPr>
      </w:pPr>
      <w:r>
        <w:rPr>
          <w:sz w:val="28"/>
        </w:rPr>
        <w:t>Италия в силу некоторого отставания от других стран по уровню научного потенциала специализируется на производстве машин и оборудования средней и малой наукоемкости, поставляя на мировой рынок довольно широкую гамму машиностроительной продукции. В частности, она является одним из крупнейших производителей сельскохозяйственной техники, занимая среди стран Западной Европы второе место после ФРГ по выпуску и экспорту машин для сельского хозяйства.</w:t>
      </w:r>
    </w:p>
    <w:p>
      <w:pPr>
        <w:pStyle w:val="Base"/>
        <w:spacing w:lineRule="auto" w:line="360"/>
        <w:rPr>
          <w:sz w:val="28"/>
        </w:rPr>
      </w:pPr>
      <w:r>
        <w:rPr>
          <w:sz w:val="28"/>
        </w:rPr>
        <w:t>Высокая конкурентоспособность характерна для итальянского электробытового, упаковочного и пищевого оборудования. Прочные позиции на мировом рынке занимают итальянские производители таких видов технологического оборудования, как химическое, металлургическое, текстильное, горнодобывающее, а также ряда электротехнических товаров.</w:t>
      </w:r>
    </w:p>
    <w:p>
      <w:pPr>
        <w:pStyle w:val="Base"/>
        <w:spacing w:lineRule="auto" w:line="360"/>
        <w:rPr>
          <w:sz w:val="28"/>
        </w:rPr>
      </w:pPr>
      <w:r>
        <w:rPr>
          <w:sz w:val="28"/>
        </w:rPr>
        <w:t>Важную роль в экономике Италии играют отрасли легкой промышленности, продукция которых пользуется значительным спросом на мировом рынке. Что касается сельского хозяйства Италии, то следует отметить негативное влияние, которое оказало на ее развитие участие страны в ЕС.</w:t>
      </w:r>
    </w:p>
    <w:p>
      <w:pPr>
        <w:pStyle w:val="Base"/>
        <w:spacing w:lineRule="auto" w:line="360"/>
        <w:rPr>
          <w:sz w:val="28"/>
        </w:rPr>
      </w:pPr>
      <w:r>
        <w:rPr>
          <w:sz w:val="28"/>
        </w:rPr>
        <w:t>Создание единого сельскохозяйственного рынка в рамках Сообщества поставило итальянских производителей в неравное положение с поставщиками из других стран, имеющих более развитое сельское хозяйство. Расчеты на широкое использование созданного при ЕС специального Фонда по ориентации и гарантированию сельского хозяйства не оправдались. Для структурных преобразований, в которых остро нуждалось сельское хозяйство Италии, выделялось только 3,7% Фонда, в то время как остальная часть средств расходовалась на поддержку доходов фермеров в северных регионах ЕС. Взносы Италии в Фонд значительно превышали суммы ассигнований, выделяемых ее сельскому хозяйству.</w:t>
      </w:r>
    </w:p>
    <w:p>
      <w:pPr>
        <w:pStyle w:val="Base"/>
        <w:spacing w:lineRule="auto" w:line="360"/>
        <w:rPr>
          <w:sz w:val="28"/>
        </w:rPr>
      </w:pPr>
      <w:r>
        <w:rPr>
          <w:sz w:val="28"/>
        </w:rPr>
        <w:t>Аграрная политика Сообщества не способствовала решению ни одной из серьезных проблем итальянского сельского хозяйства, а скорее усугубила трудности, которые привели к тому, что с конца 70-х годов Италия сводит баланс внешней торговли сельскохозяйственной продукцией со значительным отрицательным сальдо.</w:t>
      </w:r>
    </w:p>
    <w:p>
      <w:pPr>
        <w:pStyle w:val="Base"/>
        <w:spacing w:lineRule="auto" w:line="360"/>
        <w:rPr>
          <w:sz w:val="28"/>
        </w:rPr>
      </w:pPr>
      <w:r>
        <w:rPr>
          <w:sz w:val="28"/>
        </w:rPr>
        <w:t>Не располагая каким-либо существенным влиянием в руководящих органах ЕС, определяющих направления аграрной политики, представители Италии длительное время не выдвигали своих предложений, а ограничивались одобрением мероприятий, разрабатываемых партнерами с более развитым сельским хозяйством, в частности Францией и Нидерландами. Только во второй половине 70-х годов - в обстановке острого кризиса, охватившего сельскохозяйственный Юг, итальянское правительство потребовало провести срочную реорганизацию Фонда по ориентации и гарантированию сельского хозяйства и распространить практику обеспечения твердых доходов на фермеров южных областей. В мае 1978 г. компетентные органы ЕС одобрили так называемый Средиземноморский пакет, в соответствии с которым Юг Италии получил от Сообщества финансовую поддержку.</w:t>
      </w:r>
    </w:p>
    <w:p>
      <w:pPr>
        <w:pStyle w:val="Base"/>
        <w:spacing w:lineRule="auto" w:line="360"/>
        <w:rPr>
          <w:sz w:val="28"/>
        </w:rPr>
      </w:pPr>
      <w:r>
        <w:rPr>
          <w:sz w:val="28"/>
        </w:rPr>
        <w:t>Вступление в ЕС Греции, а затем Испании и Португалии, с одной стороны, обострило конкуренцию на рынках средиземноморской продукции и осложнило экономические проблемы Италии, а с другой - способствовало объединению этих стран для отставания их общих интересов в Сообществе.</w:t>
      </w:r>
    </w:p>
    <w:p>
      <w:pPr>
        <w:pStyle w:val="Base"/>
        <w:spacing w:lineRule="auto" w:line="360"/>
        <w:rPr>
          <w:sz w:val="28"/>
        </w:rPr>
      </w:pPr>
      <w:r>
        <w:rPr>
          <w:sz w:val="28"/>
        </w:rPr>
        <w:t>Особенность сельского хозяйства Италии состоит в преобладающей ориентации его на производство продукции растениеводства, в основном так называемой продукции “средиземноморского типа”, и относительно медленном наращивании производства многих видов продукции животноводства. В результате страна вынуждена закупать на внешнем рынке в значительном объеме многие виды сельскохозяйственных и продовольственных товаров, главных образом продукцию животноводства и корма. В то же время Италия выступает нетто-экспортером по фруктам, овощам и напиткам.</w:t>
      </w:r>
    </w:p>
    <w:p>
      <w:pPr>
        <w:pStyle w:val="Base"/>
        <w:spacing w:lineRule="auto" w:line="360"/>
        <w:rPr>
          <w:sz w:val="28"/>
        </w:rPr>
      </w:pPr>
      <w:r>
        <w:rPr>
          <w:sz w:val="28"/>
        </w:rPr>
      </w:r>
    </w:p>
    <w:p>
      <w:pPr>
        <w:pStyle w:val="Base"/>
        <w:spacing w:lineRule="auto" w:line="360"/>
        <w:jc w:val="center"/>
        <w:rPr>
          <w:b/>
          <w:b/>
        </w:rPr>
      </w:pPr>
      <w:r>
        <w:rPr>
          <w:b/>
        </w:rPr>
        <w:t>Италия импортирует</w:t>
      </w:r>
    </w:p>
    <w:p>
      <w:pPr>
        <w:pStyle w:val="Base"/>
        <w:spacing w:lineRule="auto" w:line="360"/>
        <w:rPr>
          <w:sz w:val="28"/>
        </w:rPr>
      </w:pPr>
      <w:r>
        <w:rPr>
          <w:sz w:val="28"/>
        </w:rPr>
        <w:t>Внешнеэкономические связи имеют жизненно важное значение для экономики Италии. Большая зависимость от внешней торговли определяется с одной стороны, тем, что основные отрасли итальянской промышленности используют главным образом привозное сырье, топливо и полуфабрикаты, а с другой - относительной узостью внутреннего рынка, которая обусловливает необходимость сбыта за рубежом значительной части национального продукта.</w:t>
      </w:r>
    </w:p>
    <w:p>
      <w:pPr>
        <w:pStyle w:val="Base"/>
        <w:spacing w:lineRule="auto" w:line="360"/>
        <w:rPr>
          <w:sz w:val="28"/>
        </w:rPr>
      </w:pPr>
      <w:r>
        <w:rPr>
          <w:sz w:val="28"/>
        </w:rPr>
        <w:t>Укрепление экономического потенциала Италии неразрывно связано с углублением ее участия в международном разделении труда, с растущей специализацией отдельных отраслей промышленности, позволяющей повысить эффективность производства и создать более благоприятные условия для накопления капитала. Это ставит ее перед необходимостью все более ориентировать свою экономику на зарубежные источники покрытия потребностей и на внешние рынки сбыта.</w:t>
      </w:r>
    </w:p>
    <w:p>
      <w:pPr>
        <w:pStyle w:val="Base"/>
        <w:spacing w:lineRule="auto" w:line="360"/>
        <w:rPr>
          <w:sz w:val="28"/>
        </w:rPr>
      </w:pPr>
      <w:r>
        <w:rPr>
          <w:sz w:val="28"/>
        </w:rPr>
        <w:t>Италия относится к числу наиболее бедных полезными ископаемыми государств. К тому же сельскохозяйственное производство не поспевает за ростом потребления населением продуктов питания и изменениями в его структуре. По имеющимся подсчетам, среди крупнейших капиталистических стран Италия в наибольшей степени (более Японии) зависит от импорта топлива, промышленного и сельскохозяйственного сырья. Так, несмотря на относительно низкий уровень потребления энергии на душу населения, Италия занимает первое место в ЕС по роли импорта в покрытии внутренних потребностей в топливе. За счет внешних источников удовлетворяется 83% потребления первичных энергоносителей в стране, в том числе нефти - 95%, твердого топлива - 935, природного газа - 69%, электроэнергии - 42%.</w:t>
      </w:r>
    </w:p>
    <w:p>
      <w:pPr>
        <w:pStyle w:val="Base"/>
        <w:spacing w:lineRule="auto" w:line="360"/>
        <w:rPr>
          <w:sz w:val="28"/>
        </w:rPr>
      </w:pPr>
      <w:r>
        <w:rPr>
          <w:sz w:val="28"/>
        </w:rPr>
        <w:t>В отличие от других членов Сообщества, в энергетическом балансе Италии очень большую роль играет жидкое топливо, резкое удорожание которого после 1973 года поставило страну в тяжелое положение. В общем потреблении первичного топлива в Италии доля отдельных его видов составляет: нефть - 56%, природный газ - 25%, твердое топливо - 8%, электроэнергия - 11%. За счет импорта покрывается 100% потребления оловянной и никелевой руд, почти 100% - медной, железной, 90% - свинцовой руды и бокситов, 60% - цинковой руды, 80% - металлолома. Довольно велика зависимость Италии от ввоза сельскохозяйственного сырья, продовольствия и лесоматериалов. В частности, за счет импорта она покрывает 100% потребности в хлопке, около 89% - в шерсти, почти 45% - в древесине.</w:t>
      </w:r>
    </w:p>
    <w:p>
      <w:pPr>
        <w:pStyle w:val="Base"/>
        <w:spacing w:lineRule="auto" w:line="360"/>
        <w:rPr>
          <w:sz w:val="28"/>
        </w:rPr>
      </w:pPr>
      <w:r>
        <w:rPr>
          <w:sz w:val="28"/>
        </w:rPr>
        <w:t>Особенность сельского хозяйства Италии состоит в преобладании ориентации его на производство продукции растениеводства, с основном так называемой продукции “средиземноморского типа”, и относительно медленном наращивании производства многих видов  продукции животноводства. В результате страна вынуждена закупать на внешнем рынке в значительном объеме многие виды сельскохозяйственных и продовольственных товаров, главным образом продукцию животноводства и корма.</w:t>
      </w:r>
    </w:p>
    <w:p>
      <w:pPr>
        <w:pStyle w:val="Base"/>
        <w:spacing w:lineRule="auto" w:line="360"/>
        <w:rPr>
          <w:sz w:val="28"/>
        </w:rPr>
      </w:pPr>
      <w:r>
        <w:rPr>
          <w:sz w:val="28"/>
        </w:rPr>
        <w:t>Растут потребности Италии в импорте продукции обрабатывающей промышленности. С 1981 по 1992 гг. доля импорта в общем потреблении продукции обрабатывающей промышленности в постоянных ценах увеличилась с 14 до 25%, в том числе химикатов с 20 до 31%, продукции общего машиностроения с 16 до 36%, электротехнического и электронного оборудования с 22 до 36%, конторских машин и оборудования для автоматической обработки данных с 58 до 66%, автомобилей и запасных частей с 36 до 53%, продукции кожевенной и обувной промышленности с 6 до 24%, пищевой с 12 до 17%, изделий из резины и пластмасс с 8 до 19%.</w:t>
      </w:r>
    </w:p>
    <w:p>
      <w:pPr>
        <w:pStyle w:val="Base"/>
        <w:spacing w:lineRule="auto" w:line="360"/>
        <w:rPr>
          <w:sz w:val="28"/>
        </w:rPr>
      </w:pPr>
      <w:r>
        <w:rPr>
          <w:sz w:val="28"/>
        </w:rPr>
        <w:t>Очень велика зависимость Италии от импорта иностранной технологии (лицензии, патенты). Внешняя торговля страны по этим статьям характеризуется хроническим отрицательным сальдо. Главными партнерами Италии по торговле технологиями являются промышленно развитые страны. На их долю приходится основная часть платежей и примерно половина поступлений. Крупнейшими партнерами Италии в области торговли технологиями являются США, Франция, Швейцария и Германия. Италия, однако, имеет положительное сальдо в торговле ноу-хау с развивающимися странами и странами Восточной Европы.</w:t>
      </w:r>
    </w:p>
    <w:p>
      <w:pPr>
        <w:pStyle w:val="Base"/>
        <w:spacing w:lineRule="auto" w:line="360"/>
        <w:rPr>
          <w:sz w:val="28"/>
        </w:rPr>
      </w:pPr>
      <w:r>
        <w:rPr>
          <w:sz w:val="28"/>
        </w:rPr>
      </w:r>
    </w:p>
    <w:p>
      <w:pPr>
        <w:pStyle w:val="Base"/>
        <w:spacing w:lineRule="auto" w:line="360"/>
        <w:jc w:val="center"/>
        <w:rPr>
          <w:b/>
          <w:b/>
        </w:rPr>
      </w:pPr>
      <w:r>
        <w:rPr>
          <w:b/>
        </w:rPr>
        <w:t>Природный газ в экономике Италии</w:t>
      </w:r>
    </w:p>
    <w:p>
      <w:pPr>
        <w:pStyle w:val="Base"/>
        <w:spacing w:lineRule="auto" w:line="360"/>
        <w:rPr>
          <w:sz w:val="28"/>
        </w:rPr>
      </w:pPr>
      <w:r>
        <w:rPr>
          <w:sz w:val="28"/>
        </w:rPr>
        <w:t>Значение природного газа для обеспечения потребностей Италии энергией возрастает из года в год. Этому способствует наличие его месторождений в стране, относительная дешевизна, экологическая чистота, гибкость в использовании. Немалое значение имеют также тенденции к отказу от атомной энергетики, стремление снизить зависимость экономики от импорта нефти и нефтепродуктов. Потребление первичных энергоносителей в стране увеличилось со 147 млн. т нефтяного эквивалента (н.э.) в 1980 г. до 165,8 млн. в 1994г., а доля природного газа - с 15,5 до 24,7%.</w:t>
      </w:r>
    </w:p>
    <w:p>
      <w:pPr>
        <w:pStyle w:val="Base"/>
        <w:spacing w:lineRule="auto" w:line="360"/>
        <w:rPr>
          <w:sz w:val="28"/>
        </w:rPr>
      </w:pPr>
      <w:r>
        <w:rPr>
          <w:sz w:val="28"/>
        </w:rPr>
        <w:t>Вместе с гидроэнергией природный газ составляет основу национальных энергоресурсов. Нефть и твердое топливо добываются в ограниченном количестве. Некоторая часть первичной электроэнергии (8% в 1994г.) вырабатывается на геотермальных станциях. В 1994г. на основе национальных ресурсов произведено 34,3 млн. т н.э., в том числе 49% природного газа, 33 - гидро- и геотермальной электроэнергии, 14 - нефти и 4% - твердого топлива.</w:t>
      </w:r>
    </w:p>
    <w:p>
      <w:pPr>
        <w:pStyle w:val="Base"/>
        <w:spacing w:lineRule="auto" w:line="360"/>
        <w:rPr>
          <w:sz w:val="28"/>
        </w:rPr>
      </w:pPr>
      <w:r>
        <w:rPr>
          <w:sz w:val="28"/>
        </w:rPr>
        <w:t>Относительно большие запасы природного газа открыты после второй мировой войны в долине реки По (Кортемаджоре, Лодиджено, Рипальто). Затем были обнаружены подводные месторождения газа в Северной Адриатике и на Паданской равнине вблизи Равенны, а в 60-е годы - в Южной Италии, в областях Абруцца, Молизе, Базаликата и Сицилия. Активные поиски месторождений газа продолжались и в последующие годы.</w:t>
      </w:r>
    </w:p>
    <w:p>
      <w:pPr>
        <w:pStyle w:val="Base"/>
        <w:spacing w:lineRule="auto" w:line="360"/>
        <w:rPr>
          <w:sz w:val="28"/>
        </w:rPr>
      </w:pPr>
      <w:r>
        <w:rPr>
          <w:sz w:val="28"/>
        </w:rPr>
        <w:t>Общие достоверные запасы природного газа на начало 1994г. оценивались в 360 млрд. куб. м., что составляло 5,7% западноевропейских и 0,24% мировых его запасов. По этому показателю Италия существенно уступает Норвегии (2805 млрд. куб. м на начало 1994г.), Нидерландам (1875млрд.), Великобритании (630 млрд.), но опережает Данию (215 млрд.), Германию (198 млрд.) и Югославию (80 млрд. куб. м).</w:t>
      </w:r>
    </w:p>
    <w:p>
      <w:pPr>
        <w:pStyle w:val="Base"/>
        <w:spacing w:lineRule="auto" w:line="360"/>
        <w:rPr>
          <w:sz w:val="28"/>
        </w:rPr>
      </w:pPr>
      <w:r>
        <w:rPr>
          <w:sz w:val="28"/>
        </w:rPr>
        <w:t>В общей добыче природного газа его доля, добываемая на подводных месторождениях, в основном в Адриатическом море, возросла с 63% в 1980г. почти до 75% ныне. За последние годы все большую роль в добыче газа играют месторождения в областях Эмилия Романья (1/3 все добычи), Апулия (около 15%), а также Базиликата, Сицилия и Марке.</w:t>
      </w:r>
    </w:p>
    <w:p>
      <w:pPr>
        <w:pStyle w:val="Base"/>
        <w:spacing w:lineRule="auto" w:line="360"/>
        <w:rPr>
          <w:sz w:val="28"/>
        </w:rPr>
      </w:pPr>
      <w:r>
        <w:rPr>
          <w:sz w:val="28"/>
        </w:rPr>
        <w:t xml:space="preserve">Поскольку собственная добыча не удовлетворяла спрос на природный газ, Италия существенно расширила его импорт. В результате доля импорта в общем потреблении природного газа возросла с 53,5% в 1980г. до 57,2 в 1985 и 59% в 1994г. </w:t>
      </w:r>
    </w:p>
    <w:p>
      <w:pPr>
        <w:pStyle w:val="Base"/>
        <w:spacing w:lineRule="auto" w:line="360"/>
        <w:rPr>
          <w:sz w:val="28"/>
        </w:rPr>
      </w:pPr>
      <w:r>
        <w:rPr>
          <w:sz w:val="28"/>
        </w:rPr>
      </w:r>
    </w:p>
    <w:p>
      <w:pPr>
        <w:pStyle w:val="Base"/>
        <w:spacing w:lineRule="auto" w:line="360"/>
        <w:rPr>
          <w:sz w:val="28"/>
        </w:rPr>
      </w:pPr>
      <w:r>
        <w:rPr>
          <w:sz w:val="28"/>
        </w:rPr>
      </w:r>
    </w:p>
    <w:p>
      <w:pPr>
        <w:pStyle w:val="Base"/>
        <w:spacing w:lineRule="auto" w:line="360"/>
        <w:jc w:val="center"/>
        <w:rPr>
          <w:sz w:val="28"/>
        </w:rPr>
      </w:pPr>
      <w:r>
        <w:rPr>
          <w:sz w:val="28"/>
        </w:rPr>
        <w:t>ДОБЫЧА, ПОТРЕБЛЕНИЕ И НЕТТО-ИМПОРТ</w:t>
      </w:r>
    </w:p>
    <w:p>
      <w:pPr>
        <w:pStyle w:val="Base"/>
        <w:spacing w:lineRule="auto" w:line="360"/>
        <w:jc w:val="center"/>
        <w:rPr>
          <w:sz w:val="28"/>
        </w:rPr>
      </w:pPr>
      <w:r>
        <w:rPr>
          <w:sz w:val="28"/>
        </w:rPr>
        <w:t>ПРИРОДНОГО ГАЗА</w:t>
      </w:r>
    </w:p>
    <w:p>
      <w:pPr>
        <w:pStyle w:val="Base"/>
        <w:spacing w:lineRule="auto" w:line="360"/>
        <w:jc w:val="center"/>
        <w:rPr>
          <w:sz w:val="28"/>
        </w:rPr>
      </w:pPr>
      <w:r>
        <w:rPr>
          <w:sz w:val="28"/>
        </w:rPr>
        <w:t>(млрд. куб. м)</w:t>
      </w:r>
    </w:p>
    <w:p>
      <w:pPr>
        <w:pStyle w:val="Base"/>
        <w:spacing w:lineRule="auto" w:line="360"/>
        <w:jc w:val="center"/>
        <w:rPr>
          <w:sz w:val="28"/>
        </w:rPr>
      </w:pPr>
      <w:r>
        <w:rPr>
          <w:sz w:val="28"/>
        </w:rPr>
      </w:r>
    </w:p>
    <w:tbl>
      <w:tblPr>
        <w:tblW w:w="9920" w:type="dxa"/>
        <w:jc w:val="left"/>
        <w:tblInd w:w="-77"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single" w:sz="6" w:space="0" w:color="000000"/>
              <w:left w:val="single" w:sz="6" w:space="0" w:color="000000"/>
              <w:bottom w:val="single" w:sz="12" w:space="0" w:color="000000"/>
            </w:tcBorders>
          </w:tcPr>
          <w:p>
            <w:pPr>
              <w:pStyle w:val="Base"/>
              <w:spacing w:lineRule="auto" w:line="360"/>
              <w:ind w:hanging="0"/>
              <w:jc w:val="center"/>
              <w:rPr>
                <w:b/>
                <w:b/>
                <w:sz w:val="28"/>
              </w:rPr>
            </w:pPr>
            <w:r>
              <w:rPr>
                <w:b/>
                <w:sz w:val="28"/>
              </w:rPr>
              <w:t>Годы</w:t>
            </w:r>
          </w:p>
        </w:tc>
        <w:tc>
          <w:tcPr>
            <w:tcW w:w="2480" w:type="dxa"/>
            <w:tcBorders>
              <w:top w:val="single" w:sz="6" w:space="0" w:color="000000"/>
              <w:bottom w:val="single" w:sz="12" w:space="0" w:color="000000"/>
            </w:tcBorders>
          </w:tcPr>
          <w:p>
            <w:pPr>
              <w:pStyle w:val="Base"/>
              <w:spacing w:lineRule="auto" w:line="360"/>
              <w:ind w:hanging="0"/>
              <w:jc w:val="center"/>
              <w:rPr>
                <w:b/>
                <w:b/>
                <w:sz w:val="28"/>
              </w:rPr>
            </w:pPr>
            <w:r>
              <w:rPr>
                <w:b/>
                <w:sz w:val="28"/>
              </w:rPr>
              <w:t>Добыча</w:t>
            </w:r>
          </w:p>
        </w:tc>
        <w:tc>
          <w:tcPr>
            <w:tcW w:w="2480" w:type="dxa"/>
            <w:tcBorders>
              <w:top w:val="single" w:sz="6" w:space="0" w:color="000000"/>
              <w:bottom w:val="single" w:sz="12" w:space="0" w:color="000000"/>
            </w:tcBorders>
          </w:tcPr>
          <w:p>
            <w:pPr>
              <w:pStyle w:val="Base"/>
              <w:spacing w:lineRule="auto" w:line="360"/>
              <w:ind w:hanging="0"/>
              <w:jc w:val="center"/>
              <w:rPr>
                <w:b/>
                <w:b/>
                <w:sz w:val="28"/>
              </w:rPr>
            </w:pPr>
            <w:r>
              <w:rPr>
                <w:b/>
                <w:sz w:val="28"/>
              </w:rPr>
              <w:t>Потребление</w:t>
            </w:r>
          </w:p>
        </w:tc>
        <w:tc>
          <w:tcPr>
            <w:tcW w:w="2480" w:type="dxa"/>
            <w:tcBorders>
              <w:top w:val="single" w:sz="6" w:space="0" w:color="000000"/>
              <w:bottom w:val="single" w:sz="12" w:space="0" w:color="000000"/>
              <w:right w:val="single" w:sz="6" w:space="0" w:color="000000"/>
            </w:tcBorders>
          </w:tcPr>
          <w:p>
            <w:pPr>
              <w:pStyle w:val="Base"/>
              <w:spacing w:lineRule="auto" w:line="360"/>
              <w:ind w:hanging="0"/>
              <w:jc w:val="center"/>
              <w:rPr>
                <w:b/>
                <w:b/>
                <w:sz w:val="28"/>
              </w:rPr>
            </w:pPr>
            <w:r>
              <w:rPr>
                <w:b/>
                <w:sz w:val="28"/>
              </w:rPr>
              <w:t>Нетто-импорт</w:t>
            </w:r>
          </w:p>
        </w:tc>
      </w:tr>
      <w:tr>
        <w:trPr/>
        <w:tc>
          <w:tcPr>
            <w:tcW w:w="2480" w:type="dxa"/>
            <w:tcBorders>
              <w:left w:val="single" w:sz="6" w:space="0" w:color="000000"/>
              <w:bottom w:val="single" w:sz="6" w:space="0" w:color="000000"/>
            </w:tcBorders>
          </w:tcPr>
          <w:p>
            <w:pPr>
              <w:pStyle w:val="Base"/>
              <w:spacing w:lineRule="auto" w:line="360"/>
              <w:ind w:hanging="0"/>
              <w:jc w:val="center"/>
              <w:rPr>
                <w:b/>
                <w:b/>
                <w:sz w:val="28"/>
              </w:rPr>
            </w:pPr>
            <w:r>
              <w:rPr>
                <w:b/>
                <w:sz w:val="28"/>
              </w:rPr>
              <w:t>1980</w:t>
            </w:r>
          </w:p>
        </w:tc>
        <w:tc>
          <w:tcPr>
            <w:tcW w:w="2480" w:type="dxa"/>
            <w:tcBorders>
              <w:bottom w:val="single" w:sz="6" w:space="0" w:color="000000"/>
            </w:tcBorders>
          </w:tcPr>
          <w:p>
            <w:pPr>
              <w:pStyle w:val="Base"/>
              <w:spacing w:lineRule="auto" w:line="360"/>
              <w:ind w:hanging="0"/>
              <w:jc w:val="center"/>
              <w:rPr>
                <w:sz w:val="28"/>
              </w:rPr>
            </w:pPr>
            <w:r>
              <w:rPr>
                <w:sz w:val="28"/>
              </w:rPr>
              <w:t>12,5</w:t>
            </w:r>
          </w:p>
        </w:tc>
        <w:tc>
          <w:tcPr>
            <w:tcW w:w="2480" w:type="dxa"/>
            <w:tcBorders>
              <w:bottom w:val="single" w:sz="6" w:space="0" w:color="000000"/>
            </w:tcBorders>
          </w:tcPr>
          <w:p>
            <w:pPr>
              <w:pStyle w:val="Base"/>
              <w:spacing w:lineRule="auto" w:line="360"/>
              <w:ind w:hanging="0"/>
              <w:jc w:val="center"/>
              <w:rPr>
                <w:sz w:val="28"/>
              </w:rPr>
            </w:pPr>
            <w:r>
              <w:rPr>
                <w:sz w:val="28"/>
              </w:rPr>
              <w:t>26,9</w:t>
            </w:r>
          </w:p>
        </w:tc>
        <w:tc>
          <w:tcPr>
            <w:tcW w:w="2480" w:type="dxa"/>
            <w:tcBorders>
              <w:bottom w:val="single" w:sz="6" w:space="0" w:color="000000"/>
              <w:right w:val="single" w:sz="6" w:space="0" w:color="000000"/>
            </w:tcBorders>
          </w:tcPr>
          <w:p>
            <w:pPr>
              <w:pStyle w:val="Base"/>
              <w:spacing w:lineRule="auto" w:line="360"/>
              <w:ind w:hanging="0"/>
              <w:jc w:val="center"/>
              <w:rPr>
                <w:sz w:val="28"/>
              </w:rPr>
            </w:pPr>
            <w:r>
              <w:rPr>
                <w:sz w:val="28"/>
              </w:rPr>
              <w:t>14,4</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85</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14,2</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33,2</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19,0</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90</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17,3</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47,8</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30,5</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91</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17,4</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50,3</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32,9</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92</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18,1</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51,5</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33,4</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93</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19,5</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51,6</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32,1</w:t>
            </w:r>
          </w:p>
        </w:tc>
      </w:tr>
      <w:tr>
        <w:trPr/>
        <w:tc>
          <w:tcPr>
            <w:tcW w:w="2480" w:type="dxa"/>
            <w:tcBorders>
              <w:top w:val="single" w:sz="6" w:space="0" w:color="000000"/>
              <w:left w:val="single" w:sz="6" w:space="0" w:color="000000"/>
              <w:bottom w:val="single" w:sz="6" w:space="0" w:color="000000"/>
            </w:tcBorders>
          </w:tcPr>
          <w:p>
            <w:pPr>
              <w:pStyle w:val="Base"/>
              <w:spacing w:lineRule="auto" w:line="360"/>
              <w:ind w:hanging="0"/>
              <w:jc w:val="center"/>
              <w:rPr>
                <w:b/>
                <w:b/>
                <w:sz w:val="28"/>
              </w:rPr>
            </w:pPr>
            <w:r>
              <w:rPr>
                <w:b/>
                <w:sz w:val="28"/>
              </w:rPr>
              <w:t>1994</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20,6</w:t>
            </w:r>
          </w:p>
        </w:tc>
        <w:tc>
          <w:tcPr>
            <w:tcW w:w="2480" w:type="dxa"/>
            <w:tcBorders>
              <w:top w:val="single" w:sz="6" w:space="0" w:color="000000"/>
              <w:bottom w:val="single" w:sz="6" w:space="0" w:color="000000"/>
            </w:tcBorders>
          </w:tcPr>
          <w:p>
            <w:pPr>
              <w:pStyle w:val="Base"/>
              <w:spacing w:lineRule="auto" w:line="360"/>
              <w:ind w:hanging="0"/>
              <w:jc w:val="center"/>
              <w:rPr>
                <w:sz w:val="28"/>
              </w:rPr>
            </w:pPr>
            <w:r>
              <w:rPr>
                <w:sz w:val="28"/>
              </w:rPr>
              <w:t>50,2</w:t>
            </w:r>
          </w:p>
        </w:tc>
        <w:tc>
          <w:tcPr>
            <w:tcW w:w="2480" w:type="dxa"/>
            <w:tcBorders>
              <w:top w:val="single" w:sz="6" w:space="0" w:color="000000"/>
              <w:bottom w:val="single" w:sz="6" w:space="0" w:color="000000"/>
              <w:right w:val="single" w:sz="6" w:space="0" w:color="000000"/>
            </w:tcBorders>
          </w:tcPr>
          <w:p>
            <w:pPr>
              <w:pStyle w:val="Base"/>
              <w:spacing w:lineRule="auto" w:line="360"/>
              <w:ind w:hanging="0"/>
              <w:jc w:val="center"/>
              <w:rPr>
                <w:sz w:val="28"/>
              </w:rPr>
            </w:pPr>
            <w:r>
              <w:rPr>
                <w:sz w:val="28"/>
              </w:rPr>
              <w:t>29,6</w:t>
            </w:r>
          </w:p>
        </w:tc>
      </w:tr>
    </w:tbl>
    <w:p>
      <w:pPr>
        <w:pStyle w:val="Base"/>
        <w:spacing w:lineRule="auto" w:line="360"/>
        <w:jc w:val="center"/>
        <w:rPr>
          <w:sz w:val="28"/>
        </w:rPr>
      </w:pPr>
      <w:r>
        <w:rPr>
          <w:sz w:val="28"/>
        </w:rPr>
      </w:r>
    </w:p>
    <w:p>
      <w:pPr>
        <w:pStyle w:val="Base"/>
        <w:spacing w:lineRule="auto" w:line="360"/>
        <w:rPr>
          <w:sz w:val="28"/>
        </w:rPr>
      </w:pPr>
      <w:r>
        <w:rPr>
          <w:sz w:val="28"/>
        </w:rPr>
      </w:r>
    </w:p>
    <w:p>
      <w:pPr>
        <w:pStyle w:val="Base"/>
        <w:spacing w:lineRule="auto" w:line="360"/>
        <w:rPr>
          <w:sz w:val="28"/>
        </w:rPr>
      </w:pPr>
      <w:r>
        <w:rPr>
          <w:sz w:val="28"/>
        </w:rPr>
        <w:t>Потребление природного газа; как и его добыча, постоянно возрастает. Лишь в 1994г. оно немного сократилось в связи с необычно теплой зимой.</w:t>
      </w:r>
    </w:p>
    <w:p>
      <w:pPr>
        <w:pStyle w:val="Base"/>
        <w:spacing w:lineRule="auto" w:line="360"/>
        <w:rPr>
          <w:sz w:val="28"/>
        </w:rPr>
      </w:pPr>
      <w:r>
        <w:rPr>
          <w:sz w:val="28"/>
        </w:rPr>
      </w:r>
    </w:p>
    <w:p>
      <w:pPr>
        <w:pStyle w:val="Base"/>
        <w:spacing w:lineRule="auto" w:line="360"/>
        <w:rPr>
          <w:sz w:val="28"/>
        </w:rPr>
      </w:pPr>
      <w:r>
        <w:rPr>
          <w:sz w:val="28"/>
        </w:rPr>
        <w:t>Растет роль природного газа в покрытии потребностей промышленности, сферы услуг и жилищного сектора. С другой стороны, на низком уровне стабилизировалось его использование на транспорте (0,2-0,3 млн. т н.э. в 1980-1994гг.), сокращается расход в нефтехимии. Доля природного газа в покрытии энергопотребностей промышленности увеличилась с 24% в 1980г. до 40,3% в 1994г., в сфере услуг и жилищном секторе - 28,2 до 46,1%. Его удельный вес в использовании в качестве нефтехимического сырья снизился за это время с 26,9 до 9,5%. Существенно возросла доля газа в выработке электроэнергии на тепловых электростанциях - с 6,7% в 1981г. до 21,3% в 1994г.</w:t>
      </w:r>
    </w:p>
    <w:p>
      <w:pPr>
        <w:pStyle w:val="Base"/>
        <w:spacing w:lineRule="auto" w:line="360"/>
        <w:rPr>
          <w:sz w:val="28"/>
        </w:rPr>
      </w:pPr>
      <w:r>
        <w:rPr>
          <w:sz w:val="28"/>
        </w:rPr>
        <w:t>Большие изменения происходят в структуре использования природного газа. За последние годы особенно быстро растет его применение на тепловых электростанциях, а также в сфере услуг и жилищном секторе. Несколько сократился удельный вес промышленности при росте использования газа в абсолютном выражении. Серьезно уменьшилась доля нефтехимии. Как уже отмечалось, весьма значительно потребление газа на транспорте и в сельском хозяйстве.</w:t>
      </w:r>
    </w:p>
    <w:p>
      <w:pPr>
        <w:pStyle w:val="Base"/>
        <w:spacing w:lineRule="auto" w:line="360"/>
        <w:jc w:val="left"/>
        <w:rPr>
          <w:sz w:val="28"/>
        </w:rPr>
      </w:pPr>
      <w:r>
        <w:rPr>
          <w:sz w:val="28"/>
        </w:rPr>
      </w:r>
    </w:p>
    <w:p>
      <w:pPr>
        <w:pStyle w:val="Base"/>
        <w:spacing w:lineRule="auto" w:line="360"/>
        <w:jc w:val="center"/>
        <w:rPr>
          <w:sz w:val="28"/>
        </w:rPr>
      </w:pPr>
      <w:r>
        <w:rPr>
          <w:b/>
        </w:rPr>
        <w:t>Обнадеживающие результаты 1997 года</w:t>
      </w:r>
    </w:p>
    <w:p>
      <w:pPr>
        <w:pStyle w:val="Base"/>
        <w:spacing w:lineRule="auto" w:line="360"/>
        <w:rPr>
          <w:sz w:val="28"/>
        </w:rPr>
      </w:pPr>
      <w:r>
        <w:rPr>
          <w:sz w:val="28"/>
        </w:rPr>
        <w:t>По данным Итальянского института статистики (ИСТАТ), 1997г. принес положительные результаты.</w:t>
      </w:r>
    </w:p>
    <w:p>
      <w:pPr>
        <w:pStyle w:val="Base"/>
        <w:spacing w:lineRule="auto" w:line="360"/>
        <w:rPr>
          <w:sz w:val="28"/>
        </w:rPr>
      </w:pPr>
      <w:r>
        <w:rPr>
          <w:sz w:val="28"/>
        </w:rPr>
        <w:t>Можно сказать, что экономика, как и мода, вернулась на тридцать лет назад. Вслед за брюками-клеш и туфлями с квадратными мысами вернулись экономические показатели, удивительным образом схожие с результатами конца шестидесятых - начала семидесятых. Яркие цвета и геометрические рисунки - ностальгическая нота в одежде - как нельзя лучше перекликаются с такими показателями, как официальная учетная ставка, равная 5,5% (как в 1972г.) и уровень инфляции - 1,5% (этого не случалось в Италии с 1969г.). Все это создает впечатление, что стрелки часов и впрямь были переведены на тридцать лет назад.</w:t>
      </w:r>
    </w:p>
    <w:p>
      <w:pPr>
        <w:pStyle w:val="Base"/>
        <w:spacing w:lineRule="auto" w:line="360"/>
        <w:rPr>
          <w:sz w:val="28"/>
        </w:rPr>
      </w:pPr>
      <w:r>
        <w:rPr>
          <w:sz w:val="28"/>
        </w:rPr>
        <w:t>Наблюдавшийся и в III кв. 1997г. подъем экономики страны превзошел даже самые оптимистические прогнозы правительства. Так, если по расчетам кабинета министров ВВП Италии должен был вырасти в 1997г. на 1,2%, то в действительности, согласно результатам, составил 1,4%. В III кв. 1997г. рост ВВП составил 0,4% по сравнению со II кв. того же года и 2,1% по сравнению с аналогичным периодом 1996г.</w:t>
      </w:r>
    </w:p>
    <w:p>
      <w:pPr>
        <w:pStyle w:val="Base"/>
        <w:spacing w:lineRule="auto" w:line="360"/>
        <w:rPr>
          <w:sz w:val="28"/>
        </w:rPr>
      </w:pPr>
      <w:r>
        <w:rPr>
          <w:sz w:val="28"/>
        </w:rPr>
        <w:t>Конъюнктурный анализ результатов III кв. 1997г. подтверждает прежде всего увеличение внутреннего спроса. Рост внутренних инвестиций составил 0,7%; при этом значительно возросли инвестиции в транспорт (+5,4%), незначительно - в оборудование (+0,4%) и несколько сократились инвестиции в строительство          (-0,1%). По сравнению с III кв. 1996г. внутренние инвестиции возросли в целом на 1,1%.</w:t>
      </w:r>
    </w:p>
    <w:p>
      <w:pPr>
        <w:pStyle w:val="Base"/>
        <w:spacing w:lineRule="auto" w:line="360"/>
        <w:rPr>
          <w:sz w:val="28"/>
        </w:rPr>
      </w:pPr>
      <w:r>
        <w:rPr>
          <w:sz w:val="28"/>
        </w:rPr>
        <w:t>По-прежнему растет потребительский спрос. В III кв. 1997г. потребление возросло на 0,3% по сравнению со II кв. (потребление семей - на 0,4%); при этом больше всего выросло потребление товаров длительного пользования (на 4,8%), а главным образом за счет покупок легковых автомобилей. Несколько сократилось потребление в сфере услуг (-0,1%) и покупки товаров не длительного пользования (-0,4%). В целом, по сравнению с аналогичным периодом 1996г., потребительский спрос возрос на 1,8%.</w:t>
      </w:r>
    </w:p>
    <w:p>
      <w:pPr>
        <w:pStyle w:val="Base"/>
        <w:spacing w:lineRule="auto" w:line="360"/>
        <w:rPr>
          <w:sz w:val="28"/>
        </w:rPr>
      </w:pPr>
      <w:r>
        <w:rPr>
          <w:sz w:val="28"/>
        </w:rPr>
        <w:t>В пересчете на добавленную стоимость конъюнктурный спрос в III кв. составил 1,1% в сельском хозяйстве Италии, 0,7% - в сфере услуг и 0,3% - в промышленности.</w:t>
      </w:r>
    </w:p>
    <w:p>
      <w:pPr>
        <w:pStyle w:val="Base"/>
        <w:spacing w:lineRule="auto" w:line="360"/>
        <w:rPr>
          <w:sz w:val="28"/>
        </w:rPr>
      </w:pPr>
      <w:r>
        <w:rPr>
          <w:sz w:val="28"/>
        </w:rPr>
        <w:t>Наблюдаются позитивные сдвиги и на рынке труда. Занятость в III кв. 1997г. возросла на 0,2% и на 0,8% по сравнению с III кв. 1996г.</w:t>
      </w:r>
    </w:p>
    <w:p>
      <w:pPr>
        <w:pStyle w:val="Base"/>
        <w:spacing w:lineRule="auto" w:line="360"/>
        <w:rPr>
          <w:sz w:val="28"/>
        </w:rPr>
      </w:pPr>
      <w:r>
        <w:rPr>
          <w:sz w:val="28"/>
        </w:rPr>
        <w:t>Вместе с тем, несмотря на положительные итоги экономического развития практически по всем показателям, Италия отстает почти от всех стран “большой семерки”.</w:t>
      </w:r>
    </w:p>
    <w:p>
      <w:pPr>
        <w:pStyle w:val="Base"/>
        <w:spacing w:lineRule="auto" w:line="360"/>
        <w:rPr>
          <w:sz w:val="28"/>
        </w:rPr>
      </w:pPr>
      <w:r>
        <w:rPr>
          <w:sz w:val="28"/>
        </w:rPr>
        <w:t>Так, в III кв. 1997г., по сравнению с аналогичным периодом 1996г., ВВП вырос: в США - на 3,9%, в Англии - на 3,8%, во Франции - на 2,6%, в Германии - на 2,4%. Только в Японии зарегистрирован более низкий, чем в Италии, рост ВВП - 1,0%.</w:t>
      </w:r>
    </w:p>
    <w:p>
      <w:pPr>
        <w:pStyle w:val="Base"/>
        <w:spacing w:lineRule="auto" w:line="360"/>
        <w:rPr>
          <w:sz w:val="28"/>
        </w:rPr>
      </w:pPr>
      <w:r>
        <w:rPr>
          <w:sz w:val="28"/>
        </w:rPr>
        <w:t>Наряду с ростом показателей экономического развития Италия в III кв. 1997г. продолжали развиваться быстрыми темпами внешнеэкономические связи итальянской экономики.</w:t>
      </w:r>
    </w:p>
    <w:p>
      <w:pPr>
        <w:pStyle w:val="Base"/>
        <w:spacing w:lineRule="auto" w:line="360"/>
        <w:rPr>
          <w:sz w:val="28"/>
        </w:rPr>
      </w:pPr>
      <w:r>
        <w:rPr>
          <w:sz w:val="28"/>
        </w:rPr>
        <w:t>Доля экспорта и импорта в ВВП значительно превысила средние показатели других западноевропейских стран. Так, экспорт составил 27% от ВВП, что существенно превышает и без того высокий показатель 1992г. - 19%.</w:t>
      </w:r>
    </w:p>
    <w:p>
      <w:pPr>
        <w:pStyle w:val="Base"/>
        <w:spacing w:lineRule="auto" w:line="360"/>
        <w:rPr>
          <w:sz w:val="28"/>
        </w:rPr>
      </w:pPr>
      <w:r>
        <w:rPr>
          <w:sz w:val="28"/>
        </w:rPr>
        <w:t>В III кв.1997г. итальянский экспорт вырос на 7,1% по сравнению со II кв., или на 12,1% в пересчете на годовые показатели. Импорт же, благодаря подъему производственной деятельности, вырос на 5,9% по сравнению со II кв., или на 20,5% в пересчете на годовые показатели. Экспорт товаров вырос на 9,7% по сравнению с III кв. 1996г., экспорт услуг - на 28%; импорт - на 18,6% и 35,8% соответственно.</w:t>
      </w:r>
    </w:p>
    <w:p>
      <w:pPr>
        <w:pStyle w:val="Base"/>
        <w:spacing w:lineRule="auto" w:line="360"/>
        <w:rPr>
          <w:sz w:val="28"/>
        </w:rPr>
      </w:pPr>
      <w:r>
        <w:rPr>
          <w:sz w:val="28"/>
        </w:rPr>
      </w:r>
    </w:p>
    <w:p>
      <w:pPr>
        <w:pStyle w:val="Base"/>
        <w:spacing w:lineRule="auto" w:line="360"/>
        <w:rPr>
          <w:sz w:val="28"/>
        </w:rPr>
      </w:pPr>
      <w:r>
        <w:rPr>
          <w:sz w:val="28"/>
        </w:rPr>
      </w:r>
    </w:p>
    <w:p>
      <w:pPr>
        <w:pStyle w:val="Base"/>
        <w:spacing w:lineRule="auto" w:line="360"/>
        <w:rPr>
          <w:sz w:val="28"/>
        </w:rPr>
      </w:pPr>
      <w:r>
        <w:rPr>
          <w:sz w:val="28"/>
        </w:rPr>
      </w:r>
    </w:p>
    <w:p>
      <w:pPr>
        <w:pStyle w:val="Base"/>
        <w:spacing w:lineRule="auto" w:line="360"/>
        <w:rPr>
          <w:sz w:val="28"/>
        </w:rPr>
      </w:pPr>
      <w:r>
        <w:rPr>
          <w:sz w:val="28"/>
        </w:rPr>
      </w:r>
    </w:p>
    <w:p>
      <w:pPr>
        <w:pStyle w:val="Base"/>
        <w:spacing w:lineRule="auto" w:line="360"/>
        <w:rPr>
          <w:sz w:val="28"/>
        </w:rPr>
      </w:pPr>
      <w:r>
        <w:rPr>
          <w:sz w:val="28"/>
        </w:rPr>
      </w:r>
    </w:p>
    <w:p>
      <w:pPr>
        <w:pStyle w:val="Base"/>
        <w:spacing w:lineRule="auto" w:line="360"/>
        <w:jc w:val="center"/>
        <w:rPr>
          <w:b/>
          <w:b/>
        </w:rPr>
      </w:pPr>
      <w:r>
        <w:rPr>
          <w:b/>
        </w:rPr>
        <w:t>Список литературы</w:t>
      </w:r>
    </w:p>
    <w:p>
      <w:pPr>
        <w:pStyle w:val="Base"/>
        <w:spacing w:lineRule="auto" w:line="360"/>
        <w:jc w:val="left"/>
        <w:rPr>
          <w:b/>
          <w:b/>
        </w:rPr>
      </w:pPr>
      <w:r>
        <w:rPr>
          <w:b/>
        </w:rPr>
      </w:r>
    </w:p>
    <w:p>
      <w:pPr>
        <w:pStyle w:val="Base"/>
        <w:spacing w:lineRule="auto" w:line="360"/>
        <w:jc w:val="left"/>
        <w:rPr/>
      </w:pPr>
      <w:r>
        <w:rPr/>
        <w:t>КОРИНФ № 7 1998 год “Экономика Италии: обнадеживающие результаты 1997 г.”</w:t>
      </w:r>
    </w:p>
    <w:p>
      <w:pPr>
        <w:pStyle w:val="Base"/>
        <w:spacing w:lineRule="auto" w:line="360"/>
        <w:jc w:val="left"/>
        <w:rPr/>
      </w:pPr>
      <w:r>
        <w:rPr/>
        <w:t xml:space="preserve">КОРИНФ № 10 1996 год “Визитная карточка Итальянской Республики” </w:t>
      </w:r>
    </w:p>
    <w:p>
      <w:pPr>
        <w:pStyle w:val="Base"/>
        <w:spacing w:lineRule="auto" w:line="360"/>
        <w:jc w:val="left"/>
        <w:rPr/>
      </w:pPr>
      <w:r>
        <w:rPr/>
        <w:t>МЭИМО 1996 год “Природный газ в экономике Италии”</w:t>
      </w:r>
    </w:p>
    <w:p>
      <w:pPr>
        <w:pStyle w:val="Base"/>
        <w:spacing w:lineRule="auto" w:line="360"/>
        <w:jc w:val="left"/>
        <w:rPr/>
      </w:pPr>
      <w:r>
        <w:rPr/>
        <w:t>Л.Бабышев</w:t>
      </w:r>
    </w:p>
    <w:p>
      <w:pPr>
        <w:pStyle w:val="Base"/>
        <w:spacing w:lineRule="auto" w:line="360"/>
        <w:rPr>
          <w:sz w:val="28"/>
        </w:rPr>
      </w:pPr>
      <w:r>
        <w:rPr>
          <w:sz w:val="28"/>
        </w:rPr>
      </w:r>
    </w:p>
    <w:sectPr>
      <w:headerReference w:type="default" r:id="rId2"/>
      <w:type w:val="nextPage"/>
      <w:pgSz w:w="11906" w:h="16838"/>
      <w:pgMar w:left="1134" w:right="992"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tabs>
        <w:tab w:val="clear" w:pos="708"/>
        <w:tab w:val="decimal" w:pos="-1985" w:leader="none"/>
        <w:tab w:val="decimal" w:pos="1134" w:leader="none"/>
        <w:tab w:val="decimal" w:pos="2410" w:leader="none"/>
      </w:tabs>
      <w:ind w:firstLine="284"/>
      <w:jc w:val="both"/>
    </w:pPr>
    <w:rPr>
      <w:sz w:val="32"/>
    </w:rPr>
  </w:style>
  <w:style w:type="paragraph" w:styleId="First">
    <w:name w:val="first"/>
    <w:basedOn w:val="Base"/>
    <w:qFormat/>
    <w:pPr>
      <w:pBdr>
        <w:top w:val="double" w:sz="12" w:space="1" w:color="000000"/>
        <w:left w:val="double" w:sz="12" w:space="1" w:color="000000"/>
        <w:bottom w:val="double" w:sz="12" w:space="1" w:color="000000"/>
        <w:right w:val="double" w:sz="12" w:space="1" w:color="000000"/>
      </w:pBdr>
      <w:jc w:val="center"/>
    </w:pPr>
    <w:rPr>
      <w:sz w:val="28"/>
    </w:rPr>
  </w:style>
  <w:style w:type="paragraph" w:styleId="Style15">
    <w:name w:val="оглав"/>
    <w:basedOn w:val="Base"/>
    <w:qFormat/>
    <w:pPr/>
    <w:rPr>
      <w:b/>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42:00Z</dcterms:created>
  <dc:creator>Гвоздицин Александр свет Геннадьевич</dc:creator>
  <dc:description/>
  <dc:language>en-US</dc:language>
  <cp:lastModifiedBy>Artem Kondratiev</cp:lastModifiedBy>
  <dcterms:modified xsi:type="dcterms:W3CDTF">1999-11-15T07:42:00Z</dcterms:modified>
  <cp:revision>2</cp:revision>
  <dc:subject/>
  <dc:title>Итальянская Республика расположена на юге Европы на Апенинском полуострове и островах Сицилия и Сардиния</dc:title>
</cp:coreProperties>
</file>