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61" w:hanging="0"/>
        <w:jc w:val="center"/>
        <w:rPr/>
      </w:pPr>
      <w:r>
        <w:rPr>
          <w:sz w:val="26"/>
        </w:rPr>
        <w:t xml:space="preserve"> </w:t>
      </w:r>
      <w:r>
        <w:rPr>
          <w:sz w:val="26"/>
        </w:rPr>
        <w:t>«Если для понимания экономики необходимо было бы выбирать между владением экономической историей или владением математикой и статистикой, то следовало бы, бесспорно, выбрать первое. Но, естественно, для экономиста лучше всего владеть и тем и другим».</w:t>
      </w:r>
    </w:p>
    <w:p>
      <w:pPr>
        <w:pStyle w:val="Normal"/>
        <w:ind w:left="3261" w:hanging="0"/>
        <w:jc w:val="center"/>
        <w:rPr>
          <w:i/>
          <w:i/>
          <w:sz w:val="26"/>
        </w:rPr>
      </w:pPr>
      <w:r>
        <w:rPr>
          <w:i/>
          <w:sz w:val="26"/>
        </w:rPr>
        <w:t>Морис Алле, французский экономист</w:t>
      </w:r>
    </w:p>
    <w:p>
      <w:pPr>
        <w:pStyle w:val="3"/>
        <w:rPr/>
      </w:pPr>
      <w:r>
        <w:rPr/>
        <w:t>(«Если бы ранние работы Алле были написаны по-английски, то развитие экономической теории пошло бы в ином направлении...»</w:t>
      </w:r>
    </w:p>
    <w:p>
      <w:pPr>
        <w:pStyle w:val="Normal"/>
        <w:ind w:left="3261" w:hanging="0"/>
        <w:jc w:val="center"/>
        <w:rPr>
          <w:i/>
          <w:i/>
          <w:sz w:val="26"/>
        </w:rPr>
      </w:pPr>
      <w:r>
        <w:rPr>
          <w:i/>
          <w:sz w:val="26"/>
        </w:rPr>
        <w:t>П. Самуэльсон, нобелевский лауреат 1970 г.)</w:t>
      </w:r>
    </w:p>
    <w:p>
      <w:pPr>
        <w:pStyle w:val="Heading2"/>
        <w:spacing w:before="0" w:after="60"/>
        <w:ind w:left="1276" w:hanging="1276"/>
        <w:rPr/>
      </w:pPr>
      <w:r>
        <w:rPr/>
        <w:t>Введение</w:t>
      </w:r>
    </w:p>
    <w:p>
      <w:pPr>
        <w:pStyle w:val="Normal"/>
        <w:rPr/>
      </w:pPr>
      <w:r>
        <w:rPr/>
        <w:t>Экономическая история цивилизации занимает особое место в системе экономических и исторических наук. Она дает представление о всеобъемлющей, глобальной истории, истории человечества.</w:t>
      </w:r>
    </w:p>
    <w:p>
      <w:pPr>
        <w:pStyle w:val="Normal"/>
        <w:rPr/>
      </w:pPr>
      <w:r>
        <w:rPr/>
        <w:t>По справедливому мнению одного из крупнейших французских историков Фернана Броделя такой подход должен охватывать все стороны деятельности человека в пространстве и во времени.</w:t>
      </w:r>
    </w:p>
    <w:p>
      <w:pPr>
        <w:pStyle w:val="Normal"/>
        <w:rPr/>
      </w:pPr>
      <w:r>
        <w:rPr/>
        <w:t>В этом особая роль принадлежит связи истории с другими науками о человеке, в первую очередь с изучением истории материальной жизни. Причем надо учитывать, что невозможно объяснить историю человечества при помощи того или иного доминирующего фактора. Для того чтобы хотя бы приблизиться к истине, необходимо рассматривать максимально возможное количество взаимодействующих факторов. Данный авторский курс – попытка исторического синтеза в масштабе всего человечества.</w:t>
      </w:r>
    </w:p>
    <w:p>
      <w:pPr>
        <w:pStyle w:val="Normal"/>
        <w:rPr/>
      </w:pPr>
      <w:r>
        <w:rPr/>
        <w:t>Стержнем всего курса является прослеживание развития и эволюции основных факторов производства: земли, труда, капитала, менеджмента и складывания их в современный оптимально эффективный свободно-рыночный хозяйственный механизм, успешное долгосрочное функционирование которого обусловлено определенной социально-политической, государственно-правовой, духовно-ментальной, индивидуально-семейной и т.д. инфраструктурой, что в совокупности составляет систему, окрашенную национально-исторической спецификой.</w:t>
      </w:r>
    </w:p>
    <w:p>
      <w:pPr>
        <w:pStyle w:val="Normal"/>
        <w:rPr/>
      </w:pPr>
      <w:r>
        <w:rPr/>
        <w:t>Исключительно плодотворной представляется задача стимулировать мысль в направлении поиска ответа на кардинальный вопрос: почему в мире существует деление на так называемые «развитые» страны и народы (страны европейской культуры, определяющие ход мирового развития), и отстающие регионы? Кажется истинным лежащий на поверхности ответ – в этом заслуга, условно говоря, «капитализма». Но что такое «капитализм», «капиталистическая система» как система, т.е. взятые в совокупности экономическая, политическая, социальная сферы?</w:t>
      </w:r>
    </w:p>
    <w:p>
      <w:pPr>
        <w:pStyle w:val="Normal"/>
        <w:rPr/>
      </w:pPr>
      <w:r>
        <w:rPr/>
        <w:t>Если говорить с точки зрения экономической, то упрощенно – это капитал, лежащий в основе данной системы, т.е. самовозрастающая стоимость. Однако «самовозрастающая стоимость» присуща не только «капиталистической формации», если употреблять терминологию Марксовой концепции. В этом смысле капитал присутствует как в «докапиталистических», так и в «посткапиталистической» формациях.</w:t>
      </w:r>
    </w:p>
    <w:p>
      <w:pPr>
        <w:pStyle w:val="Style16"/>
        <w:spacing w:before="0" w:after="0"/>
        <w:rPr/>
      </w:pPr>
      <w:r>
        <w:rPr>
          <w:spacing w:val="-6"/>
        </w:rPr>
        <w:t>Если же брать производственные связи, то, как верно отметил известный французский экономист Морис Фламан, «капитализм» – это экономическая система, основанная на свободе предприятия и рынке.</w:t>
      </w:r>
    </w:p>
    <w:p>
      <w:pPr>
        <w:pStyle w:val="Style16"/>
        <w:spacing w:before="0" w:after="0"/>
        <w:rPr/>
      </w:pPr>
      <w:r>
        <w:rPr>
          <w:spacing w:val="-4"/>
        </w:rPr>
        <w:t>Существо же проблемы, безусловно, заключается в переходе от реального типа центрально-управляемого хозяйства к реальному типу свободно-рыночного (используя терминологию концепции основоположника немецкого либерализма Вальтера Ойкена). Определенно это связано с эволюцией таких факторов производства, как земля и капитал. Однако в этом переходе является исключительно важным и развитие такого фактора производства, как труд, трансформация системы внеэкономического принуждения и выкристаллизовывание в ее недрах системы экономического принуждения. Такое развитие данных факторов производства приводит к складыванию важнейшей хозяйственной структуры – предприятия, формированию предпринимательского мышления и генезису четвертого, системообразующего фактора – менеджмента, от которого зависит эффективность использования остальных производственных факторов.</w:t>
      </w:r>
    </w:p>
    <w:p>
      <w:pPr>
        <w:pStyle w:val="Style16"/>
        <w:spacing w:before="0" w:after="0"/>
        <w:rPr/>
      </w:pPr>
      <w:r>
        <w:rPr>
          <w:spacing w:val="-4"/>
        </w:rPr>
        <w:t>Создание такого экономического механизма, доказавшего свою долгосрочность, оптимальность и эффективность, в силу внутренней естественной приспосабливаемости и саморегулируемости, невозможно без радикальных изменений в социальной и политической сфере, так как максимума данная система достигает только тогда, когда включает в себя каждую отдельно взятую личность. Таким образом, так называемый экономический кругооборот получает максимально возможное количество первичных хозяйственных единиц.</w:t>
      </w:r>
    </w:p>
    <w:p>
      <w:pPr>
        <w:pStyle w:val="Normal"/>
        <w:rPr/>
      </w:pPr>
      <w:r>
        <w:rPr/>
        <w:t>Главным субъектом экономической и, следовательно, социально-политической жизни становится индивид, личность, которая сама целиком несет за себя ответственность. С одной стороны, индивид стремится наиболее полно реализовать свои права и свободы, с другой – это ведет к увеличению его ответственности. Философское обоснование общественной ценности индивидуализма, сделанное голландцем Бенедиктом Спинозой, легло в основу его экономического обоснования, выраженного англичанином Джоном Локком в экономическом либерализме.</w:t>
      </w:r>
    </w:p>
    <w:p>
      <w:pPr>
        <w:pStyle w:val="Normal"/>
        <w:rPr/>
      </w:pPr>
      <w:r>
        <w:rPr/>
        <w:t>Поэтому политическая свобода и экономический либерализм, соответствующим образом гарантированные и защищенные государственно-законодательной сферой, служат основой деятельности субъектов экономического механизма свободно-рыночной системы.</w:t>
      </w:r>
    </w:p>
    <w:p>
      <w:pPr>
        <w:pStyle w:val="Normal"/>
        <w:rPr/>
      </w:pPr>
      <w:r>
        <w:rPr/>
        <w:t>Данная система представляет собой стержень экономической эффективности. Степень и полнота ее развития определяют уровень экономической культуры и лидерство различных стран.</w:t>
      </w:r>
    </w:p>
    <w:p>
      <w:pPr>
        <w:pStyle w:val="Normal"/>
        <w:rPr/>
      </w:pPr>
      <w:r>
        <w:rPr/>
        <w:t>Свободно-рыночная система – одна из основополагающих прогресса как экономической, так и социально-политической жизни. Успешное ее функционирование и достижение максимальной эффективности экономики обусловлено важнейшими социально-политическими факторами развития экономической культуры.</w:t>
      </w:r>
    </w:p>
    <w:p>
      <w:pPr>
        <w:pStyle w:val="Normal"/>
        <w:rPr/>
      </w:pPr>
      <w:r>
        <w:rPr/>
        <w:t>Основные категории свободно-рыночной системы в социально-политической и экономической сфере: личная политическая и социальная свобода, собственность и ее юридическая защита, развитие демократических политических институтов, формирование демократической партийно-политической системы, экономический либерализм и роль государства в экономической жизни, включение каждой отдельно взятой личности в хозяйственный механизм, развитие предпринимательства и предпринимательского менталитета, создание цивилизованной экономической культуры и саморегулируемой экономической системы.</w:t>
      </w:r>
    </w:p>
    <w:p>
      <w:pPr>
        <w:pStyle w:val="Normal"/>
        <w:rPr/>
      </w:pPr>
      <w:r>
        <w:rPr/>
        <w:t>Каков был путь формирования свободно-рыночной системы, ее становления и развития? Каковы национальные формы и особенности ее функционирования? В чем причина так называемого «особого исторического пути развития» России и, в частности, каковы его экономические предпосылки?</w:t>
      </w:r>
    </w:p>
    <w:p>
      <w:pPr>
        <w:pStyle w:val="Style16"/>
        <w:spacing w:before="0" w:after="0"/>
        <w:rPr/>
      </w:pPr>
      <w:r>
        <w:rPr>
          <w:spacing w:val="-4"/>
        </w:rPr>
        <w:t>Помочь студентам поразмышлять по данным проблемам и попытаться найти ответы на эти и другие вопросы и призван настоящий план-конспект лекционного курса, который следует рассматривать как краткий путеводитель в массе проблем курса. Работа над планом-конспектом должна дополняться синтетической и глубокой проработкой всего комплекса рекомендованных литературы и источников.</w:t>
      </w:r>
    </w:p>
    <w:p>
      <w:pPr>
        <w:pStyle w:val="Heading2"/>
        <w:spacing w:lineRule="auto" w:line="232"/>
        <w:ind w:left="1276" w:hanging="1276"/>
        <w:rPr/>
      </w:pPr>
      <w:r>
        <w:rPr/>
        <w:t>Тема 1. История экономики как наука</w:t>
      </w:r>
    </w:p>
    <w:p>
      <w:pPr>
        <w:pStyle w:val="Heading3"/>
        <w:spacing w:lineRule="auto" w:line="228"/>
        <w:ind w:left="2835" w:hanging="0"/>
        <w:rPr/>
      </w:pPr>
      <w:r>
        <w:rPr/>
        <w:t>Основные вопросы темы</w:t>
      </w:r>
    </w:p>
    <w:p>
      <w:pPr>
        <w:pStyle w:val="Style19"/>
        <w:spacing w:lineRule="auto" w:line="228"/>
        <w:rPr/>
      </w:pPr>
      <w:r>
        <w:rPr/>
        <w:t>1.</w:t>
        <w:tab/>
        <w:t>Предмет и метод экономической истории. Содержание экономики. Экономика, рынок, бизнес.</w:t>
      </w:r>
    </w:p>
    <w:p>
      <w:pPr>
        <w:pStyle w:val="Style19"/>
        <w:spacing w:lineRule="auto" w:line="228"/>
        <w:rPr/>
      </w:pPr>
      <w:r>
        <w:rPr/>
        <w:t>2.</w:t>
        <w:tab/>
        <w:t>Взаимосвязь и взаимозависимость экономики, политики, общества, культуры. Основная проблематика экономической истории цивилизации.</w:t>
      </w:r>
    </w:p>
    <w:p>
      <w:pPr>
        <w:pStyle w:val="Style19"/>
        <w:spacing w:lineRule="auto" w:line="228"/>
        <w:rPr/>
      </w:pPr>
      <w:r>
        <w:rPr/>
        <w:t>3.</w:t>
        <w:tab/>
        <w:t>Основные этапы и уровни развития современной экономики. Современные общечеловеческие ценности и завоевания человеческой цивилизации.</w:t>
      </w:r>
    </w:p>
    <w:p>
      <w:pPr>
        <w:pStyle w:val="Style19"/>
        <w:spacing w:lineRule="auto" w:line="228"/>
        <w:rPr/>
      </w:pPr>
      <w:r>
        <w:rPr/>
        <w:t>4.</w:t>
        <w:tab/>
        <w:t>Важнейшие составляющие и критерии свободно-рыночной системы. Проблема генезиса этих элементов.</w:t>
      </w:r>
    </w:p>
    <w:p>
      <w:pPr>
        <w:pStyle w:val="Heading4"/>
        <w:spacing w:lineRule="auto" w:line="228"/>
        <w:rPr/>
      </w:pPr>
      <w:r>
        <w:rPr>
          <w:spacing w:val="-4"/>
        </w:rPr>
        <w:t xml:space="preserve">1. История экономики занимается изучением экономики как явления. Экономика призвана решать два основных взаимосвязанных вопроса: </w:t>
      </w:r>
      <w:r>
        <w:rPr>
          <w:i/>
          <w:spacing w:val="-4"/>
        </w:rPr>
        <w:t>производства и распределение.</w:t>
      </w:r>
      <w:r>
        <w:rPr>
          <w:spacing w:val="-4"/>
        </w:rPr>
        <w:t xml:space="preserve"> Еще более важным является достижение </w:t>
      </w:r>
      <w:r>
        <w:rPr>
          <w:i/>
          <w:spacing w:val="-4"/>
        </w:rPr>
        <w:t>экономической эффективности.</w:t>
      </w:r>
      <w:r>
        <w:rPr>
          <w:spacing w:val="-4"/>
        </w:rPr>
        <w:t xml:space="preserve"> Это возможно лишь при взаимодействии экономики с другими сферами человеческой жизни: государственно-правовой, социально-политической системами, а также при высоком уровне развития духовно-ментальной сферы. Экономическая история занимается изучением того, как шел поиск человечеством оптимальных путей своего развития.</w:t>
      </w:r>
    </w:p>
    <w:p>
      <w:pPr>
        <w:pStyle w:val="Normal"/>
        <w:spacing w:lineRule="auto" w:line="228"/>
        <w:rPr/>
      </w:pPr>
      <w:r>
        <w:rPr/>
        <w:t xml:space="preserve">Экономика рождена человеком и его деятельностью. </w:t>
      </w:r>
      <w:r>
        <w:rPr>
          <w:i/>
        </w:rPr>
        <w:t>Рынок</w:t>
      </w:r>
      <w:r>
        <w:rPr/>
        <w:t xml:space="preserve"> же является порождением экономики. Он так же, как и экономика, развивается, но именно во многом под его воздействием эволюционирует экономика. Именно рыночные отношения привели к рождению еще одного экономического явления – </w:t>
      </w:r>
      <w:r>
        <w:rPr>
          <w:i/>
        </w:rPr>
        <w:t>бизнеса.</w:t>
      </w:r>
      <w:r>
        <w:rPr/>
        <w:t xml:space="preserve"> Эффективность функционирования рынка и возможности бизнеса требуют вполне определенных условий. В том случае, когда такие важнейшие факторы, как </w:t>
      </w:r>
      <w:r>
        <w:rPr>
          <w:i/>
        </w:rPr>
        <w:t>земля, труд, капитал,</w:t>
      </w:r>
      <w:r>
        <w:rPr/>
        <w:t xml:space="preserve"> имеют возможность вызреть, происходит динамичное хозяйственное развитие и экономика достаточно быстро проходит целый ряд этапов своего развития.</w:t>
      </w:r>
    </w:p>
    <w:p>
      <w:pPr>
        <w:pStyle w:val="Heading4"/>
        <w:spacing w:lineRule="auto" w:line="228"/>
        <w:rPr/>
      </w:pPr>
      <w:r>
        <w:rPr/>
        <w:t xml:space="preserve">2. Огромное место и роль в развитии человеческой цивилизации играют такие понятия и явления, как экономика, политика, общество, культура. Они находятся в прямой и тесной взаимосвязи. </w:t>
      </w:r>
    </w:p>
    <w:p>
      <w:pPr>
        <w:pStyle w:val="Normal"/>
        <w:spacing w:lineRule="auto" w:line="228"/>
        <w:rPr/>
      </w:pPr>
      <w:r>
        <w:rPr>
          <w:i/>
        </w:rPr>
        <w:t>Экономика</w:t>
      </w:r>
      <w:r>
        <w:rPr/>
        <w:t xml:space="preserve"> (греч. букв.) – </w:t>
      </w:r>
      <w:r>
        <w:rPr>
          <w:i/>
        </w:rPr>
        <w:t>искусство ведения домашнего</w:t>
      </w:r>
      <w:r>
        <w:rPr/>
        <w:t xml:space="preserve"> </w:t>
      </w:r>
      <w:r>
        <w:rPr>
          <w:i/>
        </w:rPr>
        <w:t>хозяйства</w:t>
      </w:r>
      <w:r>
        <w:rPr/>
        <w:t xml:space="preserve">. Под экономикой понимается: </w:t>
      </w:r>
    </w:p>
    <w:p>
      <w:pPr>
        <w:pStyle w:val="Style21"/>
        <w:numPr>
          <w:ilvl w:val="0"/>
          <w:numId w:val="2"/>
        </w:numPr>
        <w:spacing w:lineRule="auto" w:line="228"/>
        <w:ind w:left="927" w:firstLine="567"/>
        <w:rPr/>
      </w:pPr>
      <w:r>
        <w:rPr/>
        <w:t>совокупность производственных отношений, экономический базис общества.</w:t>
      </w:r>
    </w:p>
    <w:p>
      <w:pPr>
        <w:pStyle w:val="Style21"/>
        <w:numPr>
          <w:ilvl w:val="0"/>
          <w:numId w:val="2"/>
        </w:numPr>
        <w:spacing w:lineRule="auto" w:line="228"/>
        <w:ind w:left="927" w:firstLine="567"/>
        <w:rPr/>
      </w:pPr>
      <w:r>
        <w:rPr/>
        <w:t>народное хозяйство данной страны или его часть, включающая соответствующие виды производства и отрасли.</w:t>
      </w:r>
    </w:p>
    <w:p>
      <w:pPr>
        <w:pStyle w:val="Style21"/>
        <w:numPr>
          <w:ilvl w:val="0"/>
          <w:numId w:val="2"/>
        </w:numPr>
        <w:spacing w:lineRule="auto" w:line="232"/>
        <w:ind w:left="927" w:firstLine="567"/>
        <w:rPr/>
      </w:pPr>
      <w:r>
        <w:rPr/>
        <w:t>образует основу всех других общественных отношений и играет решающую роль в развитии общества;</w:t>
      </w:r>
    </w:p>
    <w:p>
      <w:pPr>
        <w:pStyle w:val="Style21"/>
        <w:numPr>
          <w:ilvl w:val="0"/>
          <w:numId w:val="2"/>
        </w:numPr>
        <w:spacing w:lineRule="auto" w:line="232"/>
        <w:ind w:left="927" w:firstLine="567"/>
        <w:rPr/>
      </w:pPr>
      <w:r>
        <w:rPr/>
        <w:t>отражает отличительные особенности отдельно взятой страны в связи с ее географическим положением, участием в международном разделении труда, историческими традициями, достигнутым уровнем развития хозяйственной культуры и другими конкретно-историческими условиями.</w:t>
      </w:r>
    </w:p>
    <w:p>
      <w:pPr>
        <w:pStyle w:val="Normal"/>
        <w:spacing w:lineRule="auto" w:line="232"/>
        <w:rPr/>
      </w:pPr>
      <w:r>
        <w:rPr/>
        <w:t>В то же время экономика характеризуется теснейшей связью с политикой и, наоборот, общественно-политический фактор воздействует на экономику.</w:t>
      </w:r>
    </w:p>
    <w:p>
      <w:pPr>
        <w:pStyle w:val="Normal"/>
        <w:spacing w:lineRule="auto" w:line="232"/>
        <w:rPr/>
      </w:pPr>
      <w:r>
        <w:rPr>
          <w:i/>
        </w:rPr>
        <w:t>Цивилизация</w:t>
      </w:r>
      <w:r>
        <w:rPr/>
        <w:t xml:space="preserve"> (от латинского civilis) – гражданский, государственный;</w:t>
      </w:r>
    </w:p>
    <w:p>
      <w:pPr>
        <w:pStyle w:val="Style19"/>
        <w:spacing w:lineRule="auto" w:line="232"/>
        <w:ind w:left="992" w:hanging="425"/>
        <w:rPr/>
      </w:pPr>
      <w:r>
        <w:rPr/>
        <w:t>1) Синоним культуры. В марксистской литературе употребляется также для обозначения материальной культуры.</w:t>
      </w:r>
    </w:p>
    <w:p>
      <w:pPr>
        <w:pStyle w:val="Style19"/>
        <w:spacing w:lineRule="auto" w:line="232"/>
        <w:ind w:left="992" w:hanging="425"/>
        <w:rPr/>
      </w:pPr>
      <w:r>
        <w:rPr/>
        <w:t>2) Уровень, ступень общественного развития материальной и духовной культуры (античная цивилизация; современная цивилизация).</w:t>
      </w:r>
    </w:p>
    <w:p>
      <w:pPr>
        <w:pStyle w:val="Style19"/>
        <w:spacing w:lineRule="auto" w:line="232"/>
        <w:ind w:left="992" w:hanging="425"/>
        <w:rPr/>
      </w:pPr>
      <w:r>
        <w:rPr/>
        <w:t xml:space="preserve">3) Ступень общественного развития, следующая за варварством (Л. Морган, Ф. Энгельс). </w:t>
      </w:r>
    </w:p>
    <w:p>
      <w:pPr>
        <w:pStyle w:val="Style16"/>
        <w:spacing w:lineRule="auto" w:line="232" w:before="0" w:after="0"/>
        <w:rPr/>
      </w:pPr>
      <w:r>
        <w:rPr/>
        <w:t>Понятие «цивилизация» появилось в XVII веке в тесной связи с понятием «культура». Французские философы-просветители называли цивилизацией общество, основанное на началах разума и справедливости. В XIX веке понятие «цивилизация» употреблялось как характеристика капитализма в целом, однако такое представление о цивилизации не было господствующим.</w:t>
      </w:r>
    </w:p>
    <w:p>
      <w:pPr>
        <w:pStyle w:val="Normal"/>
        <w:spacing w:lineRule="auto" w:line="232"/>
        <w:rPr/>
      </w:pPr>
      <w:r>
        <w:rPr/>
        <w:t xml:space="preserve">Так, </w:t>
      </w:r>
      <w:r>
        <w:rPr>
          <w:i/>
        </w:rPr>
        <w:t xml:space="preserve">Н. Я. Данилевский </w:t>
      </w:r>
      <w:r>
        <w:rPr/>
        <w:t xml:space="preserve">сформулировал </w:t>
      </w:r>
      <w:r>
        <w:rPr>
          <w:i/>
        </w:rPr>
        <w:t>теорию общей типологии</w:t>
      </w:r>
      <w:r>
        <w:rPr/>
        <w:t xml:space="preserve"> </w:t>
      </w:r>
      <w:r>
        <w:rPr>
          <w:i/>
        </w:rPr>
        <w:t>культур</w:t>
      </w:r>
      <w:r>
        <w:rPr/>
        <w:t>, или цивилизацию, согласно которой не существует всемирной истории, а есть лишь история данных цивилизаций, имеющих индивидуальный замкнутый характер.</w:t>
      </w:r>
    </w:p>
    <w:p>
      <w:pPr>
        <w:pStyle w:val="Normal"/>
        <w:spacing w:lineRule="auto" w:line="232"/>
        <w:rPr/>
      </w:pPr>
      <w:r>
        <w:rPr>
          <w:spacing w:val="-4"/>
        </w:rPr>
        <w:t xml:space="preserve">В концепции О. Шпенглера, цивилизация – это определенная заключительная стадия развития любой культуры. Ее основные признаки: развитие индустрии и техники, деградация искусства и литературы, возникновение огромного скопления людей в больших городах, превращение народов в безликие «массы». Вслед за ним – </w:t>
      </w:r>
      <w:r>
        <w:rPr>
          <w:i/>
          <w:spacing w:val="-4"/>
        </w:rPr>
        <w:t>А</w:t>
      </w:r>
      <w:r>
        <w:rPr>
          <w:spacing w:val="-4"/>
        </w:rPr>
        <w:t xml:space="preserve">. </w:t>
      </w:r>
      <w:r>
        <w:rPr>
          <w:i/>
          <w:spacing w:val="-4"/>
        </w:rPr>
        <w:t>Тойнби</w:t>
      </w:r>
      <w:r>
        <w:rPr>
          <w:spacing w:val="-4"/>
        </w:rPr>
        <w:t xml:space="preserve"> насчитывал более 26 цивилизаций, независимых друг от друга.</w:t>
      </w:r>
    </w:p>
    <w:p>
      <w:pPr>
        <w:pStyle w:val="Normal"/>
        <w:spacing w:lineRule="auto" w:line="232"/>
        <w:rPr/>
      </w:pPr>
      <w:r>
        <w:rPr>
          <w:i/>
        </w:rPr>
        <w:t>Культура</w:t>
      </w:r>
      <w:r>
        <w:rPr/>
        <w:t xml:space="preserve"> (от латинского cultika – возделывание, воспитание, образование, развитие, почитание) </w:t>
        <w:noBreakHyphen/>
        <w:t xml:space="preserve"> исторически определенный уровень развития общества и человека, выраженный в типах и нормах организации жизни и деятельности людей, а также в создаваемых ими материальных или духовных ценностях.</w:t>
      </w:r>
    </w:p>
    <w:p>
      <w:pPr>
        <w:pStyle w:val="Normal"/>
        <w:spacing w:lineRule="auto" w:line="228"/>
        <w:rPr/>
      </w:pPr>
      <w:r>
        <w:rPr/>
        <w:t>Понятие культура употребляется для характеристики материального и духовного уровня развития определенных исторических эпох, общественно-экономических формаций, конкретных обществ, народностей, наций (например, античная культура, культура майя), а также специфических сфер деятельности или жизни (культура труда, художественная культура, культура быта).</w:t>
      </w:r>
    </w:p>
    <w:p>
      <w:pPr>
        <w:pStyle w:val="Normal"/>
        <w:spacing w:lineRule="auto" w:line="228"/>
        <w:rPr/>
      </w:pPr>
      <w:r>
        <w:rPr>
          <w:i/>
        </w:rPr>
        <w:t>История</w:t>
      </w:r>
      <w:r>
        <w:rPr/>
        <w:t xml:space="preserve"> (от греческого historia – рассказ о прошлых событиях, повествование о том, что узнано, исследовано) </w:t>
        <w:noBreakHyphen/>
        <w:t xml:space="preserve"> наука, изучающая прошлое человеческого общества во всей его конкретности и многообразии, которое назначается с целью понимания его настоящего и перспектив в будущем. </w:t>
      </w:r>
    </w:p>
    <w:p>
      <w:pPr>
        <w:pStyle w:val="Normal"/>
        <w:spacing w:lineRule="auto" w:line="228"/>
        <w:rPr/>
      </w:pPr>
      <w:r>
        <w:rPr/>
        <w:t xml:space="preserve">Для исторической науки главным является изучение </w:t>
      </w:r>
      <w:r>
        <w:rPr>
          <w:i/>
        </w:rPr>
        <w:t>конкретной</w:t>
      </w:r>
      <w:r>
        <w:rPr/>
        <w:t xml:space="preserve"> </w:t>
      </w:r>
      <w:r>
        <w:rPr>
          <w:i/>
        </w:rPr>
        <w:t>истории общества</w:t>
      </w:r>
      <w:r>
        <w:rPr/>
        <w:t>. При этом она опирается на факты прошлого и настоящего. Собирание фактов, их систематизация и анализ связей друг с другом есть внутренняя основа исторической науки.</w:t>
      </w:r>
    </w:p>
    <w:p>
      <w:pPr>
        <w:pStyle w:val="Normal"/>
        <w:spacing w:lineRule="auto" w:line="228"/>
        <w:rPr/>
      </w:pPr>
      <w:r>
        <w:rPr/>
        <w:t xml:space="preserve">Истинная наука требует тщательного накопления и изучения фактов. При этом необходимо брать не отдельные факты, а </w:t>
      </w:r>
      <w:r>
        <w:rPr>
          <w:i/>
        </w:rPr>
        <w:t>всю</w:t>
      </w:r>
      <w:r>
        <w:rPr/>
        <w:t xml:space="preserve"> </w:t>
      </w:r>
      <w:r>
        <w:rPr>
          <w:i/>
        </w:rPr>
        <w:t>совокупность</w:t>
      </w:r>
      <w:r>
        <w:rPr/>
        <w:t xml:space="preserve"> относящихся к рассматриваемому вопросу факторов, без единого исключения.</w:t>
      </w:r>
    </w:p>
    <w:p>
      <w:pPr>
        <w:pStyle w:val="Normal"/>
        <w:spacing w:lineRule="auto" w:line="228"/>
        <w:rPr/>
      </w:pPr>
      <w:r>
        <w:rPr/>
        <w:t>Теоретическое обобщение, осознание совокупности накопленных и исследованных в зависимости друг от друга фактов и выводов – есть вторая сторона истории как науки.</w:t>
      </w:r>
    </w:p>
    <w:p>
      <w:pPr>
        <w:pStyle w:val="Normal"/>
        <w:spacing w:lineRule="auto" w:line="228"/>
        <w:rPr/>
      </w:pPr>
      <w:r>
        <w:rPr/>
        <w:t>Единство этих двух сторон исторической науки неразрывно. Его нарушение в той или иной мере всегда ведет к искажению процесса познания истории общества.</w:t>
      </w:r>
    </w:p>
    <w:p>
      <w:pPr>
        <w:pStyle w:val="Normal"/>
        <w:spacing w:lineRule="auto" w:line="228"/>
        <w:rPr>
          <w:i/>
          <w:i/>
        </w:rPr>
      </w:pPr>
      <w:r>
        <w:rPr/>
        <w:t>Отрасли исторической науки: политическая история, экономическая история и т.д.</w:t>
      </w:r>
    </w:p>
    <w:p>
      <w:pPr>
        <w:pStyle w:val="Normal"/>
        <w:spacing w:lineRule="auto" w:line="228"/>
        <w:rPr/>
      </w:pPr>
      <w:r>
        <w:rPr>
          <w:i/>
        </w:rPr>
        <w:t>Историзм</w:t>
      </w:r>
      <w:r>
        <w:rPr/>
        <w:t xml:space="preserve"> – принцип подхода к действительности как изменяющейся во времени, развивающейся.</w:t>
      </w:r>
    </w:p>
    <w:p>
      <w:pPr>
        <w:pStyle w:val="Style16"/>
        <w:spacing w:lineRule="auto" w:line="228" w:before="0" w:after="0"/>
        <w:rPr/>
      </w:pPr>
      <w:r>
        <w:rPr/>
        <w:t>Экономическая история является важным предметом изучения, а экономическая культура – это один из важнейших критериев развития цивилизации. Основные принципы подхода в освещении экономической истории цивилизации: историзм, эволюционизм и сравнительный анализ.</w:t>
      </w:r>
    </w:p>
    <w:p>
      <w:pPr>
        <w:pStyle w:val="Heading4"/>
        <w:spacing w:lineRule="auto" w:line="228"/>
        <w:rPr/>
      </w:pPr>
      <w:r>
        <w:rPr/>
        <w:t>3. Основные направления подходов к периодизации можно найти у Л. Моргана, Н.Я. Данилевского, О. Шпенглера, А. Тойнби, К. Маркса.</w:t>
      </w:r>
    </w:p>
    <w:p>
      <w:pPr>
        <w:pStyle w:val="Normal"/>
        <w:spacing w:lineRule="auto" w:line="228"/>
        <w:rPr/>
      </w:pPr>
      <w:r>
        <w:rPr/>
        <w:t xml:space="preserve">В современной науке существуют различные подходы к оценке истории человечества и его экономической истории. Многое зависит от общих философско-мировоззренческих основ, которых придерживается тот или иной автор, от того, к какой экономической школе он принадлежит. Большинство признает </w:t>
      </w:r>
      <w:r>
        <w:rPr>
          <w:i/>
        </w:rPr>
        <w:t>преемственность</w:t>
      </w:r>
      <w:r>
        <w:rPr/>
        <w:t xml:space="preserve"> в развитии и существование всемирно-исторического процесса, а в этой связи и </w:t>
      </w:r>
      <w:r>
        <w:rPr>
          <w:i/>
        </w:rPr>
        <w:t>прогресс</w:t>
      </w:r>
      <w:r>
        <w:rPr/>
        <w:t xml:space="preserve">, другие это отрицают. Одни придерживаются мнения об </w:t>
      </w:r>
      <w:r>
        <w:rPr>
          <w:i/>
        </w:rPr>
        <w:t>эволюционистском</w:t>
      </w:r>
      <w:r>
        <w:rPr/>
        <w:t xml:space="preserve"> пути развития, другие подчеркивают значение </w:t>
      </w:r>
      <w:r>
        <w:rPr>
          <w:i/>
        </w:rPr>
        <w:t>революционного</w:t>
      </w:r>
      <w:r>
        <w:rPr/>
        <w:t xml:space="preserve"> пути.</w:t>
      </w:r>
    </w:p>
    <w:p>
      <w:pPr>
        <w:pStyle w:val="Normal"/>
        <w:spacing w:lineRule="auto" w:line="228"/>
        <w:rPr/>
      </w:pPr>
      <w:r>
        <w:rPr/>
        <w:t xml:space="preserve">Таким же образом обстоит дело и с периодизацией: все зависит от тех критериев, которые кладут в ее основу авторы. Можно брать за основу </w:t>
      </w:r>
      <w:r>
        <w:rPr>
          <w:i/>
        </w:rPr>
        <w:t>критерии общественно-экономического развития</w:t>
      </w:r>
      <w:r>
        <w:rPr/>
        <w:t xml:space="preserve"> и отстаивать </w:t>
      </w:r>
      <w:r>
        <w:rPr>
          <w:i/>
        </w:rPr>
        <w:t>марксистский формационный подход</w:t>
      </w:r>
      <w:r>
        <w:rPr/>
        <w:t xml:space="preserve">, можно брать критерием </w:t>
      </w:r>
      <w:r>
        <w:rPr>
          <w:i/>
        </w:rPr>
        <w:t>технологическое развитие</w:t>
      </w:r>
      <w:r>
        <w:rPr/>
        <w:t xml:space="preserve">, можно брать </w:t>
      </w:r>
      <w:r>
        <w:rPr>
          <w:i/>
        </w:rPr>
        <w:t>духовно-религиозное</w:t>
      </w:r>
      <w:r>
        <w:rPr/>
        <w:t xml:space="preserve"> и т.п. И всегда это будет корректировать периодизацию.</w:t>
      </w:r>
    </w:p>
    <w:p>
      <w:pPr>
        <w:pStyle w:val="Normal"/>
        <w:spacing w:lineRule="auto" w:line="228"/>
        <w:rPr/>
      </w:pPr>
      <w:r>
        <w:rPr/>
        <w:t>Голландский профессор Я. Тинберген в свое время сформулировал пять главных целей общества, которые были признаны и приняты на Западе. В 1969 г. Я. Тинберген получил Нобелевскую премию, надо думать, не за социальную утопию. Эти ценности и цели человеческой цивилизации следующие:</w:t>
      </w:r>
    </w:p>
    <w:p>
      <w:pPr>
        <w:pStyle w:val="Style21"/>
        <w:numPr>
          <w:ilvl w:val="0"/>
          <w:numId w:val="2"/>
        </w:numPr>
        <w:spacing w:lineRule="auto" w:line="228"/>
        <w:ind w:left="927" w:firstLine="567"/>
        <w:rPr/>
      </w:pPr>
      <w:r>
        <w:rPr/>
        <w:t>сохранение международного мира,</w:t>
      </w:r>
    </w:p>
    <w:p>
      <w:pPr>
        <w:pStyle w:val="Style21"/>
        <w:numPr>
          <w:ilvl w:val="0"/>
          <w:numId w:val="2"/>
        </w:numPr>
        <w:spacing w:lineRule="auto" w:line="228"/>
        <w:ind w:left="927" w:firstLine="567"/>
        <w:rPr/>
      </w:pPr>
      <w:r>
        <w:rPr/>
        <w:t>максимальный выпуск продукции на душу населения при полной занятости и равновесии денежной системы,</w:t>
      </w:r>
    </w:p>
    <w:p>
      <w:pPr>
        <w:pStyle w:val="Style21"/>
        <w:numPr>
          <w:ilvl w:val="0"/>
          <w:numId w:val="2"/>
        </w:numPr>
        <w:spacing w:lineRule="auto" w:line="228"/>
        <w:ind w:left="927" w:firstLine="567"/>
        <w:rPr/>
      </w:pPr>
      <w:r>
        <w:rPr/>
        <w:t>улучшение распределения общественного продукта между социальными группами и отдельными странами,</w:t>
      </w:r>
    </w:p>
    <w:p>
      <w:pPr>
        <w:pStyle w:val="Style21"/>
        <w:numPr>
          <w:ilvl w:val="0"/>
          <w:numId w:val="2"/>
        </w:numPr>
        <w:spacing w:lineRule="auto" w:line="228"/>
        <w:ind w:left="927" w:firstLine="567"/>
        <w:rPr/>
      </w:pPr>
      <w:r>
        <w:rPr/>
        <w:t xml:space="preserve">эмансипация групп, не пользующихся равноправием, </w:t>
      </w:r>
    </w:p>
    <w:p>
      <w:pPr>
        <w:pStyle w:val="Style21"/>
        <w:numPr>
          <w:ilvl w:val="0"/>
          <w:numId w:val="2"/>
        </w:numPr>
        <w:spacing w:lineRule="auto" w:line="228"/>
        <w:ind w:left="927" w:firstLine="567"/>
        <w:rPr/>
      </w:pPr>
      <w:r>
        <w:rPr/>
        <w:t>возможно большая индивидуальная свобода.</w:t>
      </w:r>
    </w:p>
    <w:p>
      <w:pPr>
        <w:pStyle w:val="Heading4"/>
        <w:spacing w:lineRule="auto" w:line="228"/>
        <w:rPr/>
      </w:pPr>
      <w:r>
        <w:rPr/>
        <w:t xml:space="preserve">4. Достижение человечеством таких определенных ценностей стало возможным благодаря его постоянной борьбе за решение основных экономических, социальных и политических вопросов. </w:t>
      </w:r>
      <w:r>
        <w:rPr>
          <w:i/>
        </w:rPr>
        <w:t>Экономическая сфера</w:t>
      </w:r>
      <w:r>
        <w:rPr/>
        <w:t xml:space="preserve"> – борьба за экономическую эффективность. </w:t>
      </w:r>
      <w:r>
        <w:rPr>
          <w:i/>
        </w:rPr>
        <w:t>Социальная</w:t>
      </w:r>
      <w:r>
        <w:rPr/>
        <w:t xml:space="preserve"> – постоянная, длительная и успешная борьба за достижение социальной справедливости. </w:t>
      </w:r>
      <w:r>
        <w:rPr>
          <w:i/>
        </w:rPr>
        <w:t>Политическая</w:t>
      </w:r>
      <w:r>
        <w:rPr/>
        <w:t xml:space="preserve"> – постоянная, длительная и успешная борьба за развитие демократии, ее институтов, гарантию прав человека и реализацию человеком своих свобод, возможностей и способностей.</w:t>
      </w:r>
    </w:p>
    <w:p>
      <w:pPr>
        <w:pStyle w:val="Style23"/>
        <w:spacing w:lineRule="auto" w:line="228"/>
        <w:rPr/>
      </w:pPr>
      <w:r>
        <w:rPr>
          <w:rFonts w:cs="Wingdings" w:ascii="Wingdings" w:hAnsi="Wingdings"/>
        </w:rPr>
        <w:t></w:t>
      </w:r>
      <w:r>
        <w:rPr/>
        <w:t xml:space="preserve"> </w:t>
      </w:r>
      <w:r>
        <w:rPr/>
        <w:t>Подробнее смотри: 1, 2, 3, 7.</w:t>
      </w:r>
    </w:p>
    <w:p>
      <w:pPr>
        <w:pStyle w:val="Heading2"/>
        <w:spacing w:before="240" w:after="0"/>
        <w:ind w:left="1276" w:hanging="1276"/>
        <w:rPr/>
      </w:pPr>
      <w:r>
        <w:rPr/>
        <w:t xml:space="preserve">Тема 2. Становление центральноуправляемого типа хозяйства в странах Древнего Востока </w:t>
      </w:r>
    </w:p>
    <w:p>
      <w:pPr>
        <w:pStyle w:val="Heading3"/>
        <w:ind w:left="2835" w:hanging="0"/>
        <w:rPr/>
      </w:pPr>
      <w:r>
        <w:rPr/>
        <w:t xml:space="preserve">Основные вопросы темы </w:t>
      </w:r>
    </w:p>
    <w:p>
      <w:pPr>
        <w:pStyle w:val="Style19"/>
        <w:rPr/>
      </w:pPr>
      <w:r>
        <w:rPr/>
        <w:t>1.</w:t>
        <w:tab/>
        <w:t>Ведущие экономические школы об экономической истории, ее периодизации и роли в государственном регулировании. Концепция В. Ойкена о реальных типах хозяйства.</w:t>
      </w:r>
    </w:p>
    <w:p>
      <w:pPr>
        <w:pStyle w:val="Style19"/>
        <w:spacing w:lineRule="auto" w:line="228"/>
        <w:rPr/>
      </w:pPr>
      <w:r>
        <w:rPr/>
        <w:t>2.</w:t>
        <w:tab/>
        <w:t>Основные этапы развития хозяйства, материальной культуры и возникновение древнейших цивилизаций.</w:t>
      </w:r>
    </w:p>
    <w:p>
      <w:pPr>
        <w:pStyle w:val="Style19"/>
        <w:spacing w:lineRule="auto" w:line="228"/>
        <w:rPr/>
      </w:pPr>
      <w:r>
        <w:rPr/>
        <w:t>3.</w:t>
        <w:tab/>
        <w:t>Экономическая основа древневосточных форм политического правления. Социум и индивид в условиях деспотии.</w:t>
      </w:r>
    </w:p>
    <w:p>
      <w:pPr>
        <w:pStyle w:val="Heading4"/>
        <w:spacing w:lineRule="auto" w:line="228"/>
        <w:rPr/>
      </w:pPr>
      <w:r>
        <w:rPr/>
        <w:t>1. Во главе экономического, социального, политического и, в целом, исторического развития стоят страны европейской цивилизации. Почему? Ответ, видимо, лежит на поверхности: успешное «капиталистическое» развитие. «Капитализм», который в определенный момент стал сильнейшим катализатором. Начало этому было положено в Западной Европе в Новое время.</w:t>
      </w:r>
    </w:p>
    <w:p>
      <w:pPr>
        <w:pStyle w:val="Style16"/>
        <w:spacing w:lineRule="auto" w:line="228" w:before="0" w:after="0"/>
        <w:rPr/>
      </w:pPr>
      <w:r>
        <w:rPr>
          <w:spacing w:val="-4"/>
        </w:rPr>
        <w:t>Но что такое капитализм? Капиталистическая система? Именно как система? Уже в этом вопросе различные экономические школы расходятся. Происхождение слова «капитализм» от слова «капитал», т.е. самовозрастающая стоимость. Французский экономист М.Фламан определяет «капитализм» как экономическую систему, основанную на свободе предприятий и рынке. Это, безусловно, правильно, но главное – переход от системы внеэкономического принуждения к экономическому, который произошел с наступлением «капитализма».</w:t>
      </w:r>
    </w:p>
    <w:p>
      <w:pPr>
        <w:pStyle w:val="Style16"/>
        <w:spacing w:lineRule="auto" w:line="228" w:before="0" w:after="0"/>
        <w:rPr/>
      </w:pPr>
      <w:r>
        <w:rPr/>
        <w:t>Однако такой переход, создание такого экономического механизма и достижение, таким образом, его долгосрочной, оптимальной эффективности невозможно без радикальнейших, в то время революционных применений в социально-политической сфере. Почему? Т. к. максимума данная система достигает тогда, когда она ориентирована на включение в себя каждой отдельно взятой личности. Главной чертой «капиталистической» системы является то, что основным субъектом экономической, социально-политической жизни становится индивид, личность, которая сама целиком несет за себя ответственность. Таким образом, с одной стороны, она стремится к наиболее полной либерализации и реализации своей свободы, с другой – это ведет к увеличению ее ответственности.</w:t>
      </w:r>
    </w:p>
    <w:p>
      <w:pPr>
        <w:pStyle w:val="Normal"/>
        <w:spacing w:lineRule="auto" w:line="228"/>
        <w:rPr/>
      </w:pPr>
      <w:r>
        <w:rPr/>
        <w:t>Экономический либерализм – основа деятельности субъектов экономического механизма капиталистической системы.</w:t>
      </w:r>
    </w:p>
    <w:p>
      <w:pPr>
        <w:pStyle w:val="Style16"/>
        <w:spacing w:lineRule="auto" w:line="228" w:before="0" w:after="0"/>
        <w:rPr/>
      </w:pPr>
      <w:r>
        <w:rPr/>
        <w:t>А какую роль в формировании и развитии этой тесно взаимосвязанной структуры «экономика – личность, общество» сыграла и играет свободно-рыночная система? Значительную помощь в усвоении данного вопроса имеет ознакомление с концепцией В. Ойкена о реальных типах хозяйства. Анализ данного вопроса помогает отчасти лучше понять две центральные для многих исследователей проблемы:</w:t>
      </w:r>
    </w:p>
    <w:p>
      <w:pPr>
        <w:pStyle w:val="Normal"/>
        <w:spacing w:lineRule="auto" w:line="228"/>
        <w:rPr/>
      </w:pPr>
      <w:r>
        <w:rPr/>
        <w:t>1) Почему «капитализм» как система зародился и получил развитие впервые именно в Европе?</w:t>
      </w:r>
    </w:p>
    <w:p>
      <w:pPr>
        <w:pStyle w:val="Style16"/>
        <w:spacing w:lineRule="auto" w:line="232" w:before="0" w:after="0"/>
        <w:rPr/>
      </w:pPr>
      <w:r>
        <w:rPr>
          <w:spacing w:val="-6"/>
        </w:rPr>
        <w:t>2) Почему «капитализм», неизбежная гибель которого была научно доказана основоположниками марксизма, до сих пор существует?</w:t>
      </w:r>
    </w:p>
    <w:p>
      <w:pPr>
        <w:pStyle w:val="Normal"/>
        <w:spacing w:lineRule="auto" w:line="232"/>
        <w:rPr/>
      </w:pPr>
      <w:r>
        <w:rPr/>
        <w:t>Для понимания этих проблем необходимо кратко ознакомиться с вопросом возникновения цивилизаций.</w:t>
      </w:r>
    </w:p>
    <w:p>
      <w:pPr>
        <w:pStyle w:val="Normal"/>
        <w:spacing w:lineRule="auto" w:line="232"/>
        <w:rPr/>
      </w:pPr>
      <w:r>
        <w:rPr/>
        <w:t>2. Хозяйство и материальная культура составляют экономический базис общества, его основу, определяющую вместе с другими социально-экономическими явлениями характер и уровень развития общества, его организацию, семью и семейные отношения, все другие институты.</w:t>
      </w:r>
    </w:p>
    <w:p>
      <w:pPr>
        <w:pStyle w:val="Normal"/>
        <w:spacing w:lineRule="auto" w:line="232"/>
        <w:rPr/>
      </w:pPr>
      <w:r>
        <w:rPr/>
        <w:t>Можно выделить основные этапы ее развития (по Моргану – Энгельсу): эпоха дикости, эпоха варварства, эпоха цивилизации. Марков представляет очень рациональную рабочую гипотезу периодизации ранних этапов развития материальной культуры:</w:t>
      </w:r>
    </w:p>
    <w:p>
      <w:pPr>
        <w:pStyle w:val="Style16"/>
        <w:spacing w:lineRule="auto" w:line="232" w:before="0" w:after="0"/>
        <w:rPr/>
      </w:pPr>
      <w:r>
        <w:rPr/>
        <w:t>1. Древнейший этап (длился 1,5</w:t>
        <w:noBreakHyphen/>
        <w:t>2 млн. лет).</w:t>
      </w:r>
    </w:p>
    <w:p>
      <w:pPr>
        <w:pStyle w:val="Normal"/>
        <w:spacing w:lineRule="auto" w:line="232"/>
        <w:rPr/>
      </w:pPr>
      <w:r>
        <w:rPr/>
        <w:t xml:space="preserve">Начальные фазы </w:t>
      </w:r>
      <w:r>
        <w:rPr>
          <w:i/>
        </w:rPr>
        <w:t>антропогенеза</w:t>
      </w:r>
      <w:r>
        <w:rPr/>
        <w:t xml:space="preserve">. Складываются зачатки хозяйства и материальной культуры, приспособление к окружающей среде мало отличалось от животного. Это – </w:t>
      </w:r>
      <w:r>
        <w:rPr>
          <w:i/>
        </w:rPr>
        <w:t>время предыстории хозяйства и материальной культуры</w:t>
      </w:r>
      <w:r>
        <w:rPr/>
        <w:t>.</w:t>
      </w:r>
    </w:p>
    <w:p>
      <w:pPr>
        <w:pStyle w:val="Normal"/>
        <w:rPr/>
      </w:pPr>
      <w:r>
        <w:rPr/>
        <w:t xml:space="preserve">2. Ранний </w:t>
      </w:r>
      <w:r>
        <w:rPr>
          <w:i/>
        </w:rPr>
        <w:t>палеолит</w:t>
      </w:r>
      <w:r>
        <w:rPr/>
        <w:t xml:space="preserve"> (значительная часть каменного века – длился около 1 млн. лет).</w:t>
      </w:r>
    </w:p>
    <w:p>
      <w:pPr>
        <w:pStyle w:val="Normal"/>
        <w:rPr/>
      </w:pPr>
      <w:r>
        <w:rPr/>
        <w:t xml:space="preserve">Охота, собирательство. Примитивные орудия труда. Простейшие, чрезвычайно медленно развивающиеся хозяйственные навыки. Это – </w:t>
      </w:r>
      <w:r>
        <w:rPr>
          <w:i/>
        </w:rPr>
        <w:t>примитивно-присваивающий этап</w:t>
      </w:r>
      <w:r>
        <w:rPr/>
        <w:t xml:space="preserve"> и средняя ступень</w:t>
      </w:r>
    </w:p>
    <w:p>
      <w:pPr>
        <w:pStyle w:val="Normal"/>
        <w:rPr/>
      </w:pPr>
      <w:r>
        <w:rPr>
          <w:spacing w:val="-8"/>
        </w:rPr>
        <w:t xml:space="preserve">3. Поздний </w:t>
      </w:r>
      <w:r>
        <w:rPr>
          <w:i/>
          <w:spacing w:val="-8"/>
        </w:rPr>
        <w:t>палеолит,</w:t>
      </w:r>
      <w:r>
        <w:rPr>
          <w:spacing w:val="-8"/>
        </w:rPr>
        <w:t xml:space="preserve"> </w:t>
      </w:r>
      <w:r>
        <w:rPr>
          <w:i/>
          <w:spacing w:val="-8"/>
        </w:rPr>
        <w:t>мезолит</w:t>
      </w:r>
      <w:r>
        <w:rPr>
          <w:spacing w:val="-8"/>
        </w:rPr>
        <w:t xml:space="preserve">, в некоторых областях весь </w:t>
      </w:r>
      <w:r>
        <w:rPr>
          <w:i/>
          <w:spacing w:val="-8"/>
        </w:rPr>
        <w:t>неолит</w:t>
      </w:r>
      <w:r>
        <w:rPr>
          <w:spacing w:val="-8"/>
        </w:rPr>
        <w:t>.</w:t>
      </w:r>
    </w:p>
    <w:p>
      <w:pPr>
        <w:pStyle w:val="Normal"/>
        <w:rPr/>
      </w:pPr>
      <w:r>
        <w:rPr>
          <w:spacing w:val="-4"/>
        </w:rPr>
        <w:t xml:space="preserve">Появление человека современного вида, ранние этапы его истории. Принципиально новые пути развития хозяйства и материальной культуры. </w:t>
      </w:r>
      <w:r>
        <w:rPr>
          <w:i/>
          <w:spacing w:val="-4"/>
        </w:rPr>
        <w:t>Главное</w:t>
      </w:r>
      <w:r>
        <w:rPr>
          <w:spacing w:val="-4"/>
        </w:rPr>
        <w:t xml:space="preserve"> – быстрое развитие новых отраслей хозяйства, хотя продолжались охота, собирательство, рыболовство. Это – </w:t>
      </w:r>
      <w:r>
        <w:rPr>
          <w:i/>
          <w:spacing w:val="-4"/>
        </w:rPr>
        <w:t>развитое присваивающее хозяйство</w:t>
      </w:r>
      <w:r>
        <w:rPr>
          <w:spacing w:val="-4"/>
        </w:rPr>
        <w:t xml:space="preserve"> и высшая ступень дикости.</w:t>
      </w:r>
    </w:p>
    <w:p>
      <w:pPr>
        <w:pStyle w:val="Normal"/>
        <w:spacing w:lineRule="auto" w:line="228"/>
        <w:rPr/>
      </w:pPr>
      <w:r>
        <w:rPr/>
        <w:t>4. Поздний мезолит – ранний неолит.</w:t>
      </w:r>
    </w:p>
    <w:p>
      <w:pPr>
        <w:pStyle w:val="Normal"/>
        <w:spacing w:lineRule="auto" w:line="228"/>
        <w:rPr/>
      </w:pPr>
      <w:r>
        <w:rPr/>
        <w:t xml:space="preserve">Накопление опыта воспроизводства жизненных благ. Начало одомашнивания растений и животных при сохранении в целом </w:t>
      </w:r>
      <w:r>
        <w:rPr>
          <w:i/>
        </w:rPr>
        <w:t>присваивающего типа хозяйства</w:t>
      </w:r>
      <w:r>
        <w:rPr/>
        <w:t>. Это – низшая ступень варварства.</w:t>
      </w:r>
    </w:p>
    <w:p>
      <w:pPr>
        <w:pStyle w:val="Normal"/>
        <w:spacing w:lineRule="auto" w:line="228"/>
        <w:rPr/>
      </w:pPr>
      <w:r>
        <w:rPr/>
        <w:t>5. Развитый неолит, неолит (8</w:t>
        <w:noBreakHyphen/>
        <w:t>5 тыс. до н. э.).</w:t>
      </w:r>
    </w:p>
    <w:p>
      <w:pPr>
        <w:pStyle w:val="Normal"/>
        <w:spacing w:lineRule="auto" w:line="228"/>
        <w:rPr/>
      </w:pPr>
      <w:r>
        <w:rPr/>
        <w:t xml:space="preserve">Начало эпохи </w:t>
      </w:r>
      <w:r>
        <w:rPr>
          <w:i/>
        </w:rPr>
        <w:t>производящего хозяйства</w:t>
      </w:r>
      <w:r>
        <w:rPr/>
        <w:t>. Средняя и высшая ступень варварства.</w:t>
      </w:r>
    </w:p>
    <w:p>
      <w:pPr>
        <w:pStyle w:val="Normal"/>
        <w:spacing w:lineRule="auto" w:line="228"/>
        <w:rPr/>
      </w:pPr>
      <w:r>
        <w:rPr/>
        <w:t>6. 4</w:t>
        <w:noBreakHyphen/>
        <w:t xml:space="preserve">3 тыс. до н.э.: в аллювиальных долинах Азии, Африки, Нового Света появляется </w:t>
      </w:r>
      <w:r>
        <w:rPr>
          <w:i/>
        </w:rPr>
        <w:t>ирригационное земледельческое хозяйство</w:t>
      </w:r>
      <w:r>
        <w:rPr/>
        <w:t>. Появление первых цивилизаций. Окончательное разложение первобытного и становление классового общества.</w:t>
      </w:r>
    </w:p>
    <w:p>
      <w:pPr>
        <w:pStyle w:val="Normal"/>
        <w:spacing w:lineRule="auto" w:line="228"/>
        <w:rPr/>
      </w:pPr>
      <w:r>
        <w:rPr/>
        <w:t>7. Рубеж эпохи бронзы и раннего железа.</w:t>
      </w:r>
    </w:p>
    <w:p>
      <w:pPr>
        <w:pStyle w:val="Normal"/>
        <w:spacing w:lineRule="auto" w:line="228"/>
        <w:rPr/>
      </w:pPr>
      <w:r>
        <w:rPr/>
        <w:t xml:space="preserve">Появляется горно-степное и пустынное </w:t>
      </w:r>
      <w:r>
        <w:rPr>
          <w:i/>
        </w:rPr>
        <w:t>комплексное</w:t>
      </w:r>
      <w:r>
        <w:rPr/>
        <w:t xml:space="preserve"> </w:t>
      </w:r>
      <w:r>
        <w:rPr>
          <w:i/>
        </w:rPr>
        <w:t>земледельческо-животновод</w:t>
        <w:softHyphen/>
        <w:t>ческое хозяйство</w:t>
      </w:r>
      <w:r>
        <w:rPr/>
        <w:t>.</w:t>
      </w:r>
    </w:p>
    <w:p>
      <w:pPr>
        <w:pStyle w:val="Normal"/>
        <w:spacing w:lineRule="auto" w:line="228"/>
        <w:rPr/>
      </w:pPr>
      <w:r>
        <w:rPr/>
        <w:t xml:space="preserve">Развивается </w:t>
      </w:r>
      <w:r>
        <w:rPr>
          <w:i/>
        </w:rPr>
        <w:t>кочевничество</w:t>
      </w:r>
      <w:r>
        <w:rPr/>
        <w:t xml:space="preserve"> – очередной крупный этап в разделении труда.</w:t>
      </w:r>
    </w:p>
    <w:p>
      <w:pPr>
        <w:pStyle w:val="Normal"/>
        <w:spacing w:lineRule="auto" w:line="228"/>
        <w:rPr/>
      </w:pPr>
      <w:r>
        <w:rPr>
          <w:i/>
        </w:rPr>
        <w:t>Хозяйственно-культурный тип</w:t>
      </w:r>
      <w:r>
        <w:rPr/>
        <w:t xml:space="preserve"> – исторически сложившийся комплекс особенностей хозяйства и культуры, характерный для народа, обитающего в определенных естественно-географических условиях их социально-экономического развития.</w:t>
      </w:r>
    </w:p>
    <w:p>
      <w:pPr>
        <w:pStyle w:val="Normal"/>
        <w:spacing w:lineRule="auto" w:line="228"/>
        <w:rPr/>
      </w:pPr>
      <w:r>
        <w:rPr>
          <w:i/>
        </w:rPr>
        <w:t>Историко-этнографическая область</w:t>
      </w:r>
      <w:r>
        <w:rPr/>
        <w:t xml:space="preserve"> – территория, на которой в результате длительных связей, взаимного влияния и общности исторических судеб народов, населявших эту территорию, сложилась определенная культурная общность.</w:t>
      </w:r>
    </w:p>
    <w:p>
      <w:pPr>
        <w:pStyle w:val="Style16"/>
        <w:spacing w:lineRule="auto" w:line="228" w:before="0" w:after="0"/>
        <w:rPr/>
      </w:pPr>
      <w:r>
        <w:rPr/>
        <w:t>Становление цивилизации сопровождалось появлением городов, окруженных стенами, монументальных храмов и общественных построек, распространением металлургического производства, изобретением гончарного круга, ткацкого станка, письменности, развитием очередного этапа крупного разделения труда – выделение ремесла в самостоятельную отрасль занятий. Однако... не всегда удается проследить историю зарождения этих явлений, выяснить их наличие; часто приходится констатировать их наличие уже в довольно развитом виде.</w:t>
      </w:r>
    </w:p>
    <w:p>
      <w:pPr>
        <w:pStyle w:val="Normal"/>
        <w:spacing w:lineRule="auto" w:line="228"/>
        <w:rPr/>
      </w:pPr>
      <w:r>
        <w:rPr/>
        <w:t>Время появления первых цивилизаций:</w:t>
      </w:r>
    </w:p>
    <w:p>
      <w:pPr>
        <w:pStyle w:val="Normal"/>
        <w:spacing w:lineRule="auto" w:line="228"/>
        <w:rPr/>
      </w:pPr>
      <w:r>
        <w:rPr/>
        <w:t xml:space="preserve">Конец IV тыс. до н. э. – Шумер (Южная Месопотамия) </w:t>
      </w:r>
    </w:p>
    <w:p>
      <w:pPr>
        <w:pStyle w:val="Normal"/>
        <w:spacing w:lineRule="auto" w:line="228"/>
        <w:rPr/>
      </w:pPr>
      <w:r>
        <w:rPr/>
        <w:t>чуть позже (Герцейская эпоха) – Египет.</w:t>
      </w:r>
    </w:p>
    <w:p>
      <w:pPr>
        <w:pStyle w:val="Normal"/>
        <w:spacing w:lineRule="auto" w:line="228"/>
        <w:rPr/>
      </w:pPr>
      <w:r>
        <w:rPr/>
        <w:t>Основой их хозяйств было ирригационное земледелие.</w:t>
      </w:r>
    </w:p>
    <w:p>
      <w:pPr>
        <w:pStyle w:val="Normal"/>
        <w:spacing w:lineRule="auto" w:line="228"/>
        <w:rPr/>
      </w:pPr>
      <w:r>
        <w:rPr/>
        <w:t>Главные отличия:</w:t>
      </w:r>
    </w:p>
    <w:p>
      <w:pPr>
        <w:pStyle w:val="Normal"/>
        <w:spacing w:lineRule="auto" w:line="228"/>
        <w:rPr/>
      </w:pPr>
      <w:r>
        <w:rPr/>
        <w:t>Египет – значительно большая, по сравнению с Двуречьем, политическая централизация, они обогнали в некоторых отношениях шумеров (в частности, в деле совершенствования письменности).</w:t>
      </w:r>
    </w:p>
    <w:p>
      <w:pPr>
        <w:pStyle w:val="Normal"/>
        <w:rPr/>
      </w:pPr>
      <w:r>
        <w:rPr/>
        <w:t>Двуречье – различное по этническому составу население. Природные условия значительно беднее, чем в Египте, следовательно, значительно интенсивнее развиты производство и торговля.</w:t>
      </w:r>
    </w:p>
    <w:p>
      <w:pPr>
        <w:pStyle w:val="Normal"/>
        <w:rPr/>
      </w:pPr>
      <w:r>
        <w:rPr/>
        <w:t>Преемники шумеров – аккады (III тыс. до н. э.) и др. Семитские народы, создавшие в III – II тыс. до н. э. Вавилонское царство.</w:t>
      </w:r>
    </w:p>
    <w:p>
      <w:pPr>
        <w:pStyle w:val="Normal"/>
        <w:rPr/>
      </w:pPr>
      <w:r>
        <w:rPr/>
        <w:t>III тыс. до н. э. – Юго-Западный Иран, Элам (Сузы)</w:t>
      </w:r>
    </w:p>
    <w:p>
      <w:pPr>
        <w:pStyle w:val="Normal"/>
        <w:rPr/>
      </w:pPr>
      <w:r>
        <w:rPr/>
        <w:t>I тыс. до н. э. – Мидия, Ахеменидская держава</w:t>
      </w:r>
    </w:p>
    <w:p>
      <w:pPr>
        <w:pStyle w:val="Normal"/>
        <w:rPr/>
      </w:pPr>
      <w:r>
        <w:rPr/>
        <w:t>II тыс. до н. э. – Хеттское царство (Малая Азия)</w:t>
      </w:r>
    </w:p>
    <w:p>
      <w:pPr>
        <w:pStyle w:val="Normal"/>
        <w:rPr/>
      </w:pPr>
      <w:r>
        <w:rPr/>
        <w:t>сер. III тыс. до н. э. – Мохенджодаро (Южная Азия), где велико было влияние Месопотамской и Эламской цивилизаций.</w:t>
      </w:r>
    </w:p>
    <w:p>
      <w:pPr>
        <w:pStyle w:val="Normal"/>
        <w:rPr/>
      </w:pPr>
      <w:r>
        <w:rPr/>
        <w:t>Середина II тыс. до н. э. – цивилизация городского типа в долине Хуанхэ, хотя здесь уже с VI тыс. до н. э. было хорошо развито земледелие.</w:t>
      </w:r>
    </w:p>
    <w:p>
      <w:pPr>
        <w:pStyle w:val="Normal"/>
        <w:rPr/>
      </w:pPr>
      <w:r>
        <w:rPr/>
        <w:t>Рубеж нашей эры – Юго-Восточная Азия, Центральная и Южная Америка.</w:t>
      </w:r>
    </w:p>
    <w:p>
      <w:pPr>
        <w:pStyle w:val="Normal"/>
        <w:rPr/>
      </w:pPr>
      <w:r>
        <w:rPr/>
        <w:t>Проблема проявления типа хозяйства связана в первую очередь с вопросом о роли верховной власти, государства в экономике. Различные экономические школы по-разному трактуют эту роль. Вопрос о роли государства и государственном регулировании экономики является одним из основополагающих критериев их отличия.</w:t>
      </w:r>
    </w:p>
    <w:p>
      <w:pPr>
        <w:pStyle w:val="Normal"/>
        <w:rPr/>
      </w:pPr>
      <w:r>
        <w:rPr/>
        <w:t>Основоположник немецкой либеральной экономической школы В. Ойкен, на основе своей концепции реальных типов хозяйства, показал, что наиболее ранним и продолжительным было центрально-управляемое хозяйство. Основным критерием для него при отнесении хозяйства той или иной страны в тот или иной период к центрально-управляемому или свободно-рыночному было управление низовой хозяйственной единицей. Экономическая история различных стран выявляет и плюсы и минусы хозяйства центрально-управляемого и свободно-рыночного типа.</w:t>
      </w:r>
    </w:p>
    <w:p>
      <w:pPr>
        <w:pStyle w:val="Heading4"/>
        <w:rPr/>
      </w:pPr>
      <w:r>
        <w:rPr/>
        <w:t>3. Изначально и в течение очень длительного времени в силу объективных причин экономической основой являлся центрально-управляемый тип хозяйства. Рынок (тем более свободный рынок), как производная экономической деятельности и низовая хозяйственная единица, зарождался долго и достаточно мучительно. Для его становления необходимо было очень много факторов, на первый взгляд не связанных с экономикой: развитие государственно-правовой сферы, духовно-ментальной среды, в целом рост цивилизованности личности и общества.</w:t>
      </w:r>
    </w:p>
    <w:p>
      <w:pPr>
        <w:pStyle w:val="Normal"/>
        <w:rPr/>
      </w:pPr>
      <w:r>
        <w:rPr/>
        <w:t>Развитие рынка, зарождение рыночного хозяйства и в целом системы свободных рынков исторически показали прямую взаимозависимость социально-политической и экономической сфер. Развитие демократии и демократической системы невозможно при отсутствии системы свободных рынков. Там же, где господствовал центрально-управляемый тип хозяйства, в основе которого лежит отсутствие системы частной собственности (в первую очередь на землю), всегда социально-политическая система проявлялась в форме деспотии.</w:t>
      </w:r>
    </w:p>
    <w:p>
      <w:pPr>
        <w:pStyle w:val="Style23"/>
        <w:rPr/>
      </w:pPr>
      <w:r>
        <w:rPr>
          <w:rFonts w:cs="Wingdings" w:ascii="Wingdings" w:hAnsi="Wingdings"/>
        </w:rPr>
        <w:t></w:t>
      </w:r>
      <w:r>
        <w:rPr/>
        <w:t xml:space="preserve"> </w:t>
      </w:r>
      <w:r>
        <w:rPr/>
        <w:t>Подробнее смотри: 1, 2, 7.</w:t>
      </w:r>
    </w:p>
    <w:p>
      <w:pPr>
        <w:pStyle w:val="Heading2"/>
        <w:ind w:left="1276" w:hanging="1276"/>
        <w:rPr/>
      </w:pPr>
      <w:r>
        <w:rPr/>
        <w:t>Тема 3. Развитие в античных Греции и Риме.</w:t>
      </w:r>
    </w:p>
    <w:p>
      <w:pPr>
        <w:pStyle w:val="Heading3"/>
        <w:ind w:left="2835" w:hanging="0"/>
        <w:rPr/>
      </w:pPr>
      <w:r>
        <w:rPr/>
        <w:t xml:space="preserve">Основные вопросы темы </w:t>
      </w:r>
    </w:p>
    <w:p>
      <w:pPr>
        <w:pStyle w:val="Style19"/>
        <w:rPr/>
      </w:pPr>
      <w:r>
        <w:rPr/>
        <w:t>1.</w:t>
        <w:tab/>
        <w:t>Соотношение политики и экономики. Политические цели экономики и экономические цели политики.</w:t>
      </w:r>
    </w:p>
    <w:p>
      <w:pPr>
        <w:pStyle w:val="Style19"/>
        <w:rPr/>
      </w:pPr>
      <w:r>
        <w:rPr/>
        <w:t>2.</w:t>
        <w:tab/>
        <w:t>Полисная система и генезис факторов производства.</w:t>
      </w:r>
    </w:p>
    <w:p>
      <w:pPr>
        <w:pStyle w:val="Style19"/>
        <w:rPr/>
      </w:pPr>
      <w:r>
        <w:rPr/>
        <w:t>3.</w:t>
        <w:tab/>
        <w:t>Развитие поземельных отношений и правового поля хозяйственной деятельности в Древнем Риме.</w:t>
      </w:r>
    </w:p>
    <w:p>
      <w:pPr>
        <w:pStyle w:val="Heading4"/>
        <w:rPr/>
      </w:pPr>
      <w:r>
        <w:rPr/>
        <w:t>1. Основные субъекты-производители благ и услуг</w:t>
      </w:r>
    </w:p>
    <w:tbl>
      <w:tblPr>
        <w:tblW w:w="8789" w:type="dxa"/>
        <w:jc w:val="left"/>
        <w:tblInd w:w="-5" w:type="dxa"/>
        <w:tblLayout w:type="fixed"/>
        <w:tblCellMar>
          <w:top w:w="0" w:type="dxa"/>
          <w:left w:w="108" w:type="dxa"/>
          <w:bottom w:w="0" w:type="dxa"/>
          <w:right w:w="108" w:type="dxa"/>
        </w:tblCellMar>
      </w:tblPr>
      <w:tblGrid>
        <w:gridCol w:w="1134"/>
        <w:gridCol w:w="5019"/>
        <w:gridCol w:w="2636"/>
      </w:tblGrid>
      <w:tr>
        <w:trPr>
          <w:trHeight w:val="3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КТО</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ЧТО ПРОИЗВОДИТ</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ЦЕЛИ</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rPr>
              <w:t>Государство</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i/>
                <w:sz w:val="26"/>
              </w:rPr>
              <w:t>Коллективные неделимо потребляемые блага и услуги</w:t>
            </w:r>
            <w:r>
              <w:rPr>
                <w:sz w:val="26"/>
              </w:rPr>
              <w:t xml:space="preserve"> (национальная безопасность, законы)</w:t>
            </w:r>
          </w:p>
          <w:p>
            <w:pPr>
              <w:pStyle w:val="Normal"/>
              <w:ind w:hanging="0"/>
              <w:jc w:val="left"/>
              <w:rPr>
                <w:sz w:val="26"/>
              </w:rPr>
            </w:pPr>
            <w:r>
              <w:rPr>
                <w:sz w:val="26"/>
              </w:rPr>
            </w:r>
          </w:p>
          <w:p>
            <w:pPr>
              <w:pStyle w:val="Normal"/>
              <w:ind w:hanging="0"/>
              <w:jc w:val="left"/>
              <w:rPr/>
            </w:pPr>
            <w:r>
              <w:rPr>
                <w:b/>
                <w:sz w:val="26"/>
              </w:rPr>
              <w:t>Закон</w:t>
            </w:r>
            <w:r>
              <w:rPr>
                <w:sz w:val="26"/>
              </w:rPr>
              <w:t xml:space="preserve"> необходимости</w:t>
            </w:r>
          </w:p>
          <w:p>
            <w:pPr>
              <w:pStyle w:val="Normal"/>
              <w:ind w:hanging="0"/>
              <w:jc w:val="left"/>
              <w:rPr/>
            </w:pPr>
            <w:r>
              <w:rPr>
                <w:b/>
                <w:sz w:val="26"/>
              </w:rPr>
              <w:t>Источник</w:t>
            </w:r>
            <w:r>
              <w:rPr>
                <w:sz w:val="26"/>
              </w:rPr>
              <w:t xml:space="preserve"> – налог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6"/>
              </w:rPr>
              <w:t>Макс. рост жизненного уровня населения</w:t>
            </w:r>
          </w:p>
          <w:p>
            <w:pPr>
              <w:pStyle w:val="Normal"/>
              <w:ind w:hanging="0"/>
              <w:rPr>
                <w:sz w:val="26"/>
              </w:rPr>
            </w:pPr>
            <w:r>
              <w:rPr>
                <w:sz w:val="26"/>
              </w:rPr>
              <w:t>Макс. высокие темпы роста ВНП</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rPr>
              <w:t>Общество</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i/>
                <w:sz w:val="26"/>
              </w:rPr>
              <w:t>Коллективные делимо потребляемые блага и услуги</w:t>
            </w:r>
            <w:r>
              <w:rPr>
                <w:sz w:val="26"/>
              </w:rPr>
              <w:t xml:space="preserve"> (здравоохранение, социальное обеспечение, национальное образование, общественный транспорт)</w:t>
            </w:r>
          </w:p>
          <w:p>
            <w:pPr>
              <w:pStyle w:val="Normal"/>
              <w:ind w:hanging="0"/>
              <w:jc w:val="left"/>
              <w:rPr>
                <w:sz w:val="26"/>
              </w:rPr>
            </w:pPr>
            <w:r>
              <w:rPr>
                <w:sz w:val="26"/>
              </w:rPr>
            </w:r>
          </w:p>
          <w:p>
            <w:pPr>
              <w:pStyle w:val="Normal"/>
              <w:ind w:hanging="0"/>
              <w:jc w:val="left"/>
              <w:rPr/>
            </w:pPr>
            <w:r>
              <w:rPr>
                <w:b/>
                <w:sz w:val="26"/>
              </w:rPr>
              <w:t>Закон</w:t>
            </w:r>
            <w:r>
              <w:rPr>
                <w:sz w:val="26"/>
              </w:rPr>
              <w:t xml:space="preserve"> потребности</w:t>
            </w:r>
          </w:p>
          <w:p>
            <w:pPr>
              <w:pStyle w:val="Normal"/>
              <w:ind w:hanging="0"/>
              <w:jc w:val="left"/>
              <w:rPr/>
            </w:pPr>
            <w:r>
              <w:rPr>
                <w:b/>
                <w:sz w:val="26"/>
              </w:rPr>
              <w:t>Источник</w:t>
            </w:r>
            <w:r>
              <w:rPr>
                <w:sz w:val="26"/>
              </w:rPr>
              <w:t xml:space="preserve"> – бюджет и тариф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s>
              <w:ind w:hanging="0"/>
              <w:rPr>
                <w:sz w:val="26"/>
              </w:rPr>
            </w:pPr>
            <w:r>
              <w:rPr>
                <w:sz w:val="26"/>
              </w:rPr>
              <w:t>Макс. доступность</w:t>
            </w:r>
          </w:p>
          <w:p>
            <w:pPr>
              <w:pStyle w:val="Normal"/>
              <w:ind w:hanging="0"/>
              <w:rPr/>
            </w:pPr>
            <w:r>
              <w:rPr>
                <w:sz w:val="26"/>
              </w:rPr>
              <w:t>Финансовое равновесие</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rPr>
              <w:t>Предприятие</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6"/>
              </w:rPr>
              <w:t>Индивидуально потребляемые блага и услуги</w:t>
            </w:r>
          </w:p>
          <w:p>
            <w:pPr>
              <w:pStyle w:val="Normal"/>
              <w:ind w:hanging="0"/>
              <w:jc w:val="left"/>
              <w:rPr>
                <w:sz w:val="26"/>
              </w:rPr>
            </w:pPr>
            <w:r>
              <w:rPr>
                <w:sz w:val="26"/>
              </w:rPr>
            </w:r>
          </w:p>
          <w:p>
            <w:pPr>
              <w:pStyle w:val="Normal"/>
              <w:ind w:hanging="0"/>
              <w:jc w:val="left"/>
              <w:rPr/>
            </w:pPr>
            <w:r>
              <w:rPr>
                <w:b/>
                <w:sz w:val="26"/>
              </w:rPr>
              <w:t>Закон</w:t>
            </w:r>
            <w:r>
              <w:rPr>
                <w:sz w:val="26"/>
              </w:rPr>
              <w:t xml:space="preserve"> рынка (спрос/предложение)</w:t>
            </w:r>
          </w:p>
          <w:p>
            <w:pPr>
              <w:pStyle w:val="Normal"/>
              <w:ind w:hanging="0"/>
              <w:jc w:val="left"/>
              <w:rPr/>
            </w:pPr>
            <w:r>
              <w:rPr>
                <w:b/>
                <w:sz w:val="26"/>
              </w:rPr>
              <w:t>Источник</w:t>
            </w:r>
            <w:r>
              <w:rPr>
                <w:sz w:val="26"/>
              </w:rPr>
              <w:t xml:space="preserve"> – цен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6"/>
              </w:rPr>
              <w:t>Выживание и развитие</w:t>
            </w:r>
          </w:p>
          <w:p>
            <w:pPr>
              <w:pStyle w:val="Normal"/>
              <w:ind w:hanging="0"/>
              <w:rPr>
                <w:sz w:val="26"/>
              </w:rPr>
            </w:pPr>
            <w:r>
              <w:rPr>
                <w:sz w:val="26"/>
              </w:rPr>
              <w:t>Прибыль</w:t>
            </w:r>
          </w:p>
        </w:tc>
      </w:tr>
    </w:tbl>
    <w:p>
      <w:pPr>
        <w:pStyle w:val="Heading4"/>
        <w:rPr/>
      </w:pPr>
      <w:r>
        <w:rPr>
          <w:spacing w:val="-2"/>
        </w:rPr>
        <w:t xml:space="preserve">2. В современной литературе можно встретить различную трактовку основных </w:t>
      </w:r>
      <w:r>
        <w:rPr>
          <w:i/>
          <w:spacing w:val="-2"/>
        </w:rPr>
        <w:t>факторов производства</w:t>
      </w:r>
      <w:r>
        <w:rPr>
          <w:spacing w:val="-2"/>
        </w:rPr>
        <w:t xml:space="preserve">. В целом их выделяют четыре: </w:t>
      </w:r>
      <w:r>
        <w:rPr>
          <w:i/>
          <w:spacing w:val="-2"/>
        </w:rPr>
        <w:t>земля, труд, капитал и менеджмент</w:t>
      </w:r>
      <w:r>
        <w:rPr>
          <w:spacing w:val="-2"/>
        </w:rPr>
        <w:t>. Зарождались они в различное время, что было связано с объективным экономическим развитием. Развивались они также по-разному, но всегда в тесной взаимосвязи. Все они разнохарактерные и обладают своей спецификой.</w:t>
      </w:r>
    </w:p>
    <w:p>
      <w:pPr>
        <w:pStyle w:val="Normal"/>
        <w:rPr/>
      </w:pPr>
      <w:r>
        <w:rPr/>
        <w:t xml:space="preserve">Полисная система Древней Греции и Древнего Рима внесла особый вклад в экономическую историю. Античная форма земельной собственности, когда земля одновременно принадлежала и государству – обществу, и индивидуально-семейным хозяйствам, была спецификой полиса. Таким образом здесь появились тенденции к эволюции земли как фактора производства. Гарантией успешного развития этого процесса была своеобразная, исключительно особая по сравнению с древневосточными, социально-политическая система, заложившая основы будущей демократии. Основой демократии является </w:t>
      </w:r>
      <w:r>
        <w:rPr>
          <w:i/>
        </w:rPr>
        <w:t>демос</w:t>
      </w:r>
      <w:r>
        <w:rPr/>
        <w:t xml:space="preserve"> – народ, но не просто народ, а </w:t>
      </w:r>
      <w:r>
        <w:rPr>
          <w:i/>
        </w:rPr>
        <w:t>народ-собственник</w:t>
      </w:r>
      <w:r>
        <w:rPr/>
        <w:t>. Именно борьба демоса за свои экономические и политические права, за их расширение, усиление их гарантий, придавала динамику историческому развитию Юго-Восточному Средиземноморью.</w:t>
      </w:r>
    </w:p>
    <w:p>
      <w:pPr>
        <w:pStyle w:val="Normal"/>
        <w:rPr/>
      </w:pPr>
      <w:r>
        <w:rPr/>
        <w:t>Хотя еще «чувство рода» и преобладало в античном мире, однако все большую значимость начинает приобретать личность по сравнению с общиной, т.к. она получает в полисе экономическую и социально-политическую основу для этого. Поэтому и труд как фактор производства получает возможности для своего развития. Постепенно нащупывается путь к возможным вариантам экономического принуждения. Все это значительно стимулирует хозяйственное развитие, увеличивается его эффективность, значительно интенсивнее развиваются торговля, рынок и товарно-денежные отношения. Зарождающийся капитал также все отчетливее приобретает свойства фактора производства.</w:t>
      </w:r>
    </w:p>
    <w:p>
      <w:pPr>
        <w:pStyle w:val="Heading4"/>
        <w:rPr/>
      </w:pPr>
      <w:r>
        <w:rPr/>
        <w:t>3. Особую роль в развитии всех этих факторов сыграло развитие поземельных отношений и формирование системы экономического принуждения. Важнейшее значение для развития капитала имело движение от обмена к торговле и ее дальнейшее развитие и усложнение.</w:t>
      </w:r>
    </w:p>
    <w:p>
      <w:pPr>
        <w:pStyle w:val="Normal"/>
        <w:rPr/>
      </w:pPr>
      <w:r>
        <w:rPr/>
        <w:t>Все основные тенденции генезиса свободно-рыночной системы своими корнями уходят в Древнюю Грецию и Древний Рим. Именно там складывалось наиболее благоприятное для современного динамичного хозяйственного механизма сочетание в социально-политической, экономической, духовной и индивидуально-семейной сферах. Эволюция экономики напрямую связана с развитием рынка. Это четко проявляется при выявлении определенных этапов развития экономики: экономика автаркии, экономика дефицита, экономика потребления, экономика выбора, экономика эффективного времяпровождения. Однако свободный рынок складывался медленно, достаточно противоречиво и благоприятные предпосылки для его генезиса первоначально сложились именно в Западной Европе, мир - экономика которой впитывал в себя наследие древних цивилизаций средиземноморского региона (в первую очередь Древнего Египта, Древней Греции и Рима).</w:t>
      </w:r>
    </w:p>
    <w:p>
      <w:pPr>
        <w:pStyle w:val="Normal"/>
        <w:rPr/>
      </w:pPr>
      <w:r>
        <w:rPr/>
        <w:t xml:space="preserve">В Риме, по сравнению с Древней Грецией, частная земельная собственность получила значительно более сильное развитие благодаря, во-первых, значительному ее укрупнению и, во-вторых, развитию правовых гарантий владения ею. Не случайно в Древнем Риме появилась и получила такое развитие </w:t>
      </w:r>
      <w:r>
        <w:rPr>
          <w:i/>
        </w:rPr>
        <w:t>юриспруденция</w:t>
      </w:r>
      <w:r>
        <w:rPr/>
        <w:t xml:space="preserve">, которая в дальнейшем легла в основу </w:t>
      </w:r>
      <w:r>
        <w:rPr>
          <w:i/>
        </w:rPr>
        <w:t>«буржуазного права».</w:t>
      </w:r>
      <w:r>
        <w:rPr/>
        <w:t xml:space="preserve"> В период расцвета Рима наибольшее распространение получило </w:t>
      </w:r>
      <w:r>
        <w:rPr>
          <w:i/>
        </w:rPr>
        <w:t>латифундиальное</w:t>
      </w:r>
      <w:r>
        <w:rPr/>
        <w:t xml:space="preserve"> хозяйство (от лат. Latus fundus – обширное земельное владение, поместье). Некоторые латифундии насчитывали сотни тысяч гектаров. Естественно, при таких условиях важным вопросом была эффективная эксплуатация обширных земель. С этим связано развитие латифундиального рабства. Система рабовладения в Древнем Риме качественно отличалась от системы рабовладения в Древнем Египте: она была в первую очередь производительной и являлась экономической основой римского хозяйства.</w:t>
      </w:r>
    </w:p>
    <w:p>
      <w:pPr>
        <w:pStyle w:val="Style23"/>
        <w:rPr/>
      </w:pPr>
      <w:r>
        <w:rPr>
          <w:rFonts w:cs="Wingdings" w:ascii="Wingdings" w:hAnsi="Wingdings"/>
        </w:rPr>
        <w:t></w:t>
      </w:r>
      <w:r>
        <w:rPr/>
        <w:t xml:space="preserve"> </w:t>
      </w:r>
      <w:r>
        <w:rPr/>
        <w:t>Подробнее смотри: 2, 7.</w:t>
      </w:r>
    </w:p>
    <w:p>
      <w:pPr>
        <w:pStyle w:val="Heading2"/>
        <w:ind w:left="1276" w:hanging="1276"/>
        <w:rPr/>
      </w:pPr>
      <w:r>
        <w:rPr/>
        <w:t xml:space="preserve">Тема 4. Социально-экономические причины жизнеспособности Восточно-Римской империи </w:t>
      </w:r>
    </w:p>
    <w:p>
      <w:pPr>
        <w:pStyle w:val="Heading3"/>
        <w:ind w:left="2835" w:hanging="0"/>
        <w:rPr/>
      </w:pPr>
      <w:r>
        <w:rPr/>
        <w:t>Основные вопросы темы</w:t>
      </w:r>
    </w:p>
    <w:p>
      <w:pPr>
        <w:pStyle w:val="Style19"/>
        <w:rPr/>
      </w:pPr>
      <w:r>
        <w:rPr/>
        <w:t>1.</w:t>
        <w:tab/>
        <w:t>Особенности развития хозяйства центрально-управляемого типа в Восточно-Римской империи.</w:t>
      </w:r>
    </w:p>
    <w:p>
      <w:pPr>
        <w:pStyle w:val="Style19"/>
        <w:rPr/>
      </w:pPr>
      <w:r>
        <w:rPr/>
        <w:t>2.</w:t>
        <w:tab/>
        <w:t>Арабские завоевания, их социально-политические и экономические последствия.</w:t>
      </w:r>
    </w:p>
    <w:p>
      <w:pPr>
        <w:pStyle w:val="Style19"/>
        <w:rPr/>
      </w:pPr>
      <w:r>
        <w:rPr/>
        <w:t>3.</w:t>
        <w:tab/>
        <w:t>Проблема возвышения и упадка держав древнего мира.</w:t>
      </w:r>
    </w:p>
    <w:p>
      <w:pPr>
        <w:pStyle w:val="Heading4"/>
        <w:rPr/>
      </w:pPr>
      <w:r>
        <w:rPr>
          <w:spacing w:val="-4"/>
        </w:rPr>
        <w:t xml:space="preserve">1. Прогрессивные тенденции развития земли, труда и капитала, зародившиеся в античном мире, окрепли в Восточно-Римской империи, которая просуществовала еще 10 веков после падения Рима. Византия сохранила и приумножила античные традиции, здесь прошла дальнейшая эволюция поземельных отношений и системы принуждения. Большой вклад в копилку хозяйственного опыта человечества внес переход от </w:t>
      </w:r>
      <w:r>
        <w:rPr>
          <w:i/>
          <w:spacing w:val="-4"/>
        </w:rPr>
        <w:t>латифундиального</w:t>
      </w:r>
      <w:r>
        <w:rPr>
          <w:spacing w:val="-4"/>
        </w:rPr>
        <w:t xml:space="preserve"> хозяйства к системе </w:t>
      </w:r>
      <w:r>
        <w:rPr>
          <w:i/>
          <w:spacing w:val="-4"/>
        </w:rPr>
        <w:t>колоната</w:t>
      </w:r>
      <w:r>
        <w:rPr>
          <w:spacing w:val="-4"/>
        </w:rPr>
        <w:t xml:space="preserve"> и дальнейшее его развитие. Хотя латифундиальное хозяйство было исключительно совершенным (Европа вплоть до развитого Средневековья считала аграрное хозяйство Древнего Рима образцовым), однако было несколько важных причин экономического и социально-политического свойства для внедрения колонатных отношений. Императорская власть в Византии последовательно внедряла и стимулировала развитие колоната, укрепляла свою централизованную административно-управленческую систему, начала активно участвовать в хозяйственной деятельности, вводя эргастерии. Вместе с тем в Византии сохранялось и ограниченное рабовладельческое хозяйство (оно было экономической основой для аристократии), и распространенное общинное хозяйство свободных крестьян (что было связано с экспансией славян на Балканы). Большое значение в Восточно-Римской империи приобрела торговля, особенно внешняя, с Востоком (Левантом), а для Европы колоссальное значение в то время играла торговля с Византией через восточных славян по торговому пути «из варяг в греки». Все это приводило к тому, что ремесленно-торговый люд, города получили в Византии особое значение и распространение. Таким образом, Византия обладала мощной многоукладной экономикой, «архипелагом городов» и была экономическим центром тогдашнего мира с развитой периферией.</w:t>
      </w:r>
    </w:p>
    <w:p>
      <w:pPr>
        <w:pStyle w:val="Heading4"/>
        <w:rPr/>
      </w:pPr>
      <w:r>
        <w:rPr>
          <w:spacing w:val="-4"/>
        </w:rPr>
        <w:t xml:space="preserve">2. Другой важной экономической и политической силой обширного Средиземноморского региона стали начавшие тогда складываться страны арабского мира. Распространение арабского влияния на значительные земли и тесный контакт арабов с Европой, так же как и Византия, существенно обогатили копилку европейского опыта в сфере торговли, арендных, рыночных и поземельных отношений. </w:t>
      </w:r>
      <w:r>
        <w:rPr>
          <w:i/>
          <w:spacing w:val="-4"/>
        </w:rPr>
        <w:t>Военно-феодальная форма хозяйства</w:t>
      </w:r>
      <w:r>
        <w:rPr>
          <w:spacing w:val="-4"/>
        </w:rPr>
        <w:t xml:space="preserve">, установленная арабами на всех захваченных землях, была по тем временам передовой и не противоречила общей динамике развития Европы. Арабы восстановили целостность такого важного региона для торгового и хозяйственного развития, как Средиземноморье, внесли значительный вклад в развитие единой налоговой системы, введя </w:t>
      </w:r>
      <w:r>
        <w:rPr>
          <w:i/>
          <w:spacing w:val="-4"/>
        </w:rPr>
        <w:t>поземельный и подушный налоги</w:t>
      </w:r>
      <w:r>
        <w:rPr>
          <w:spacing w:val="-4"/>
        </w:rPr>
        <w:t xml:space="preserve">. Арабы первыми ввели </w:t>
      </w:r>
      <w:r>
        <w:rPr>
          <w:i/>
          <w:spacing w:val="-4"/>
        </w:rPr>
        <w:t>вексельную торговлю и работорговлю</w:t>
      </w:r>
      <w:r>
        <w:rPr>
          <w:spacing w:val="-4"/>
        </w:rPr>
        <w:t>. Постоянная военная опасность для Европы со стороны арабов стимулировала создание национальных государств (в первую очередь Франции и Испании), что затем сыграло огромное значение для дальнейшего хозяйственного развития. Косвенным образом арабы стимулировали европейцев к открытию Нового Света. Современное мировое хозяйство и международное разделение труда немыслимо без стран арабского мира. Они занимают вполне определенный сегмент рынка и оказывают существенное воздействие на его развитие.</w:t>
      </w:r>
    </w:p>
    <w:p>
      <w:pPr>
        <w:pStyle w:val="Heading4"/>
        <w:spacing w:lineRule="auto" w:line="232"/>
        <w:rPr/>
      </w:pPr>
      <w:r>
        <w:rPr/>
        <w:t>3. Предпосылки и причины падения великих держав древнего мира многообразны и лежат в разных сферах. Глубинной и основополагающей экономической предпосылкой их крушения является цикличность хозяйственного развития. Когда ограниченные производственные возможности сталкиваются с необходимостью выхода на новый качественный уровень, происходит структурная хозяйственная перестройка и определенный спад в развитии. На ранних этапах экономического развития ограниченные возможности эффективного использования ресурсов объективно способствовали хозяйственному развитию по экстенсивному пути, когда дальнейшее продвижение вперед было исключительно связано с захватом и освоением новых земель. Этим объясняются многие завоевания того времени (например, арабские). После того, как вновь образованная система стабилизируется, идет процесс ее хозяйственной отладки, что придает хозяйственному механизму определенную динамику. Затем наступает циклическая стагнация, выход из которой связан либо с дальнейшим расширением, экспансией и экстенсивным развитием, либо (в неблагоприятных внешних условиях) с поиском путей интенсификации хозяйственной деятельности, т.е. с определенной структурной перестройкой (как было, например, с Древним Римом). И в том, и в другом случае неизбежен временный экономический, а вслед за ним и военно-политический спад. Если этот период совпадает с динамичным хозяйственным развитием соседей, пусть даже находящихся на более низком этапе развития (как это было, например, с Византией или Русью), неизбежно крушение держав либо взаимопроникновение структур, интеграция, ассимиляция и переход на другой качественный уровень развития.</w:t>
      </w:r>
    </w:p>
    <w:p>
      <w:pPr>
        <w:pStyle w:val="Style23"/>
        <w:spacing w:lineRule="auto" w:line="232"/>
        <w:rPr/>
      </w:pPr>
      <w:r>
        <w:rPr>
          <w:rFonts w:cs="Wingdings" w:ascii="Wingdings" w:hAnsi="Wingdings"/>
        </w:rPr>
        <w:t></w:t>
      </w:r>
      <w:r>
        <w:rPr/>
        <w:t xml:space="preserve"> </w:t>
      </w:r>
      <w:r>
        <w:rPr/>
        <w:t>Подробнее смотри: 7.</w:t>
      </w:r>
    </w:p>
    <w:p>
      <w:pPr>
        <w:pStyle w:val="Heading2"/>
        <w:spacing w:lineRule="auto" w:line="232"/>
        <w:ind w:left="1276" w:hanging="1276"/>
        <w:rPr/>
      </w:pPr>
      <w:r>
        <w:rPr/>
        <w:t>Тема 5. Распространение христианства и его роль в эволюции хозяйства Европы</w:t>
      </w:r>
    </w:p>
    <w:p>
      <w:pPr>
        <w:pStyle w:val="Heading3"/>
        <w:spacing w:lineRule="auto" w:line="232"/>
        <w:ind w:left="2835" w:hanging="0"/>
        <w:rPr/>
      </w:pPr>
      <w:r>
        <w:rPr/>
        <w:t>Основные вопросы темы</w:t>
      </w:r>
    </w:p>
    <w:p>
      <w:pPr>
        <w:pStyle w:val="Style19"/>
        <w:spacing w:lineRule="auto" w:line="232"/>
        <w:rPr/>
      </w:pPr>
      <w:r>
        <w:rPr/>
        <w:t>1.</w:t>
        <w:tab/>
        <w:t>Значение распространения христианства в хозяйственном развитии Европы.</w:t>
      </w:r>
    </w:p>
    <w:p>
      <w:pPr>
        <w:pStyle w:val="Style19"/>
        <w:spacing w:lineRule="auto" w:line="232"/>
        <w:rPr/>
      </w:pPr>
      <w:r>
        <w:rPr/>
        <w:t>2.</w:t>
        <w:tab/>
        <w:t>Развитие городской социально-экономической структуры и процесс секуляризации.</w:t>
      </w:r>
    </w:p>
    <w:p>
      <w:pPr>
        <w:pStyle w:val="Style19"/>
        <w:spacing w:lineRule="auto" w:line="232"/>
        <w:rPr/>
      </w:pPr>
      <w:r>
        <w:rPr/>
        <w:t>3.</w:t>
        <w:tab/>
        <w:t>Европейская «революция в духовной жизни».</w:t>
      </w:r>
    </w:p>
    <w:p>
      <w:pPr>
        <w:pStyle w:val="Heading4"/>
        <w:spacing w:lineRule="auto" w:line="232"/>
        <w:rPr/>
      </w:pPr>
      <w:r>
        <w:rPr>
          <w:spacing w:val="-4"/>
        </w:rPr>
        <w:t xml:space="preserve">1. Христианство и христианская церковь играют особую роль в истории и хозяйстве Европы. Церковь не только заполнила в Европе политический вакуум после падения Рима, но и взяла на себя целый ряд важных экономических функций, имела большое значение для развития в Западной Европе такой важной для хозяйства социальной структуры, как город. Город возрождался вокруг именно епископальных центров, притягивал к себе торгово-ремесленный люд. На ранних этапах своего развития он находился целиком под покровительством епископа и епископ управлял жизнью маленьких тогда еще городков. Но именно там зарождалась </w:t>
      </w:r>
      <w:r>
        <w:rPr>
          <w:i/>
          <w:spacing w:val="-4"/>
        </w:rPr>
        <w:t>буржуазия</w:t>
      </w:r>
      <w:r>
        <w:rPr>
          <w:spacing w:val="-4"/>
        </w:rPr>
        <w:t xml:space="preserve"> </w:t>
        <w:noBreakHyphen/>
        <w:t xml:space="preserve"> социальный слой, значение которого для развития «капитализма» невозможно переоценить. Причем в связи с тем, что Европа была поделена на епархии, епископальных центров было много и, следовательно, городская структура моментально распространилась повсеместно. Христианство объединило Европу «снизу» и «сверху», а </w:t>
      </w:r>
      <w:r>
        <w:rPr>
          <w:i/>
          <w:spacing w:val="-4"/>
        </w:rPr>
        <w:t>евангелизация</w:t>
      </w:r>
      <w:r>
        <w:rPr>
          <w:spacing w:val="-4"/>
        </w:rPr>
        <w:t xml:space="preserve"> стала существенным этапом в эволюции менталитета европейцев, существенным компонентом общеевропейской цивилизации. Вплоть до XIII века водораздела между католической и ортодоксальной церквами и верующими не существовало. Все это, наряду с объединяющим значительную часть Европы торговым путем «из варяг в греки», создавало единое экономическое пространство. Было также много общего у Восточной и Западной Европы и в социально-политическом развитии. Динамика развития Восточной Европы вписывалась в общеевропейский путь. По целому ряду важных показателей в торговле, военно-политической сфере, развитии городов восточные славяне даже опережали Западную Европу. Так было вплоть до начала XIII века.</w:t>
      </w:r>
    </w:p>
    <w:p>
      <w:pPr>
        <w:pStyle w:val="Heading4"/>
        <w:spacing w:lineRule="auto" w:line="228"/>
        <w:rPr/>
      </w:pPr>
      <w:r>
        <w:rPr>
          <w:spacing w:val="-4"/>
        </w:rPr>
        <w:t xml:space="preserve">2. Дальнейшее развитие города как структуры было связано с необходимостью решения социально-экономических и политических задач, которые объективно вставали перед городом и зарождающейся буржуазией. Встала задача решить одновременно несколько вопросов: высвободиться из-под власти и влияния епископа и христианской церкви, создать систему городского самоуправления, не попасть при этом под власть земельного собственника-феодала, отстоять и расширить свои экономические, а вместе с ними и политические права. Так шел </w:t>
      </w:r>
      <w:r>
        <w:rPr>
          <w:i/>
          <w:spacing w:val="-4"/>
        </w:rPr>
        <w:t>процесс секуляризации</w:t>
      </w:r>
      <w:r>
        <w:rPr>
          <w:spacing w:val="-4"/>
        </w:rPr>
        <w:t xml:space="preserve"> западноевропейского города, составляющими частями которого стали </w:t>
      </w:r>
      <w:r>
        <w:rPr>
          <w:i/>
          <w:spacing w:val="-4"/>
        </w:rPr>
        <w:t>коммунальные революции</w:t>
      </w:r>
      <w:r>
        <w:rPr>
          <w:spacing w:val="-4"/>
        </w:rPr>
        <w:t xml:space="preserve"> и генезис системы городского самоуправления, создание </w:t>
      </w:r>
      <w:r>
        <w:rPr>
          <w:i/>
          <w:spacing w:val="-4"/>
        </w:rPr>
        <w:t>гильдий</w:t>
      </w:r>
      <w:r>
        <w:rPr>
          <w:spacing w:val="-4"/>
        </w:rPr>
        <w:t xml:space="preserve"> – ремесленно-профессиональных объединений горожан, борьба торговцев за рыночное право. Западноевропейский город становился оплотом буржуазии в накоплении экономической власти и базой ее дальнейшей борьбы за власть политическую. Главным ее противником в этой борьбе была земельная аристократия, а союзником – королевская власть. Все большее влияние западноевропейский город начинает оказывать на деревню, вовлекая ее в орбиту своей разрастающейся торговли. В России с начала XIII века кардинально изменился характер развития именно города, что стало основой дальнейшего формирования ее особой экономической культуры и специфической истории. В течение многих веков у русского города отсутствовали условия для первоначального накопления капитала, а значит, не было базы для зарождения буржуазии. Постоянная военная опасность со стороны монголо-татар и задача национально-освободительной войны на первое место вывели значение центральной власти, власти великокняжеской. Особое развитие претерпела и Русская Православная Церковь, которая в особых условиях стала в России не только духовно-религиозным, но и духовно-политическим институтом. Все это привело к гипертрофированному пониманию роли государства, власти в сознании русских. Общество потеряло свои цели среди целей государственных. А государство постепенно объединяло в своих руках и власть политическую, и власть экономическую.</w:t>
      </w:r>
    </w:p>
    <w:p>
      <w:pPr>
        <w:pStyle w:val="Heading4"/>
        <w:spacing w:lineRule="auto" w:line="228"/>
        <w:rPr/>
      </w:pPr>
      <w:r>
        <w:rPr>
          <w:spacing w:val="-6"/>
        </w:rPr>
        <w:t xml:space="preserve">3. Особые условия развития западноевропейского города сформировали возможности для зарождения «духа свободы» среди европейцев. Именно город способствует внедрению передового сознания в Западной Европе. Используя свою возрастающую экономическую мощь, накапливаемые перед королевской властью заслуги, город добивается своего особого статуса как структуры. В Центральной Европе такой статус проявляется, например, в появлении имперских городов. А целый ряд североевропейских городов объединился в </w:t>
      </w:r>
      <w:r>
        <w:rPr>
          <w:i/>
          <w:spacing w:val="-6"/>
        </w:rPr>
        <w:t>Ганзейский союз</w:t>
      </w:r>
      <w:r>
        <w:rPr>
          <w:spacing w:val="-6"/>
        </w:rPr>
        <w:t>, который стал важной вехой в развитии европейской торговли. Особо сложные условия ганзейской торговли стимулировали предпринимательскую смекалку, бережливость, расчетливость и в целом предпринимательское мышление. Таким образом, Западная Европа стала колыбелью и главным полигоном человечества в формировании демократических институтов и демократической системы. В русских же землях национально-освободительная война шла параллельно с созданием Русского централизованного государства во главе с Москвой и Великим князем. Возродился и стал все более крепнуть центрально-управляемый тип хозяйства с неразвитой системой частной земельной собственности и социально-политической системой, проявлявшей многие черты деспотии. С одной стороны, это позволило путем невероятного напряжения сконцентрировать силы на решении первоочередных государственных вопросов, в первую очередь – решить проблему национального освобождения, но с другой – заморозило развитие факторов производства, важнейших социальных структур, сделало на многие века политику доминирующей над экономикой, не дало возможности вызреть миру-экономике Русского государства. В целом значительно замедлился темп развития Восточной Европы.</w:t>
      </w:r>
    </w:p>
    <w:p>
      <w:pPr>
        <w:pStyle w:val="Style23"/>
        <w:spacing w:lineRule="auto" w:line="228"/>
        <w:rPr/>
      </w:pPr>
      <w:r>
        <w:rPr>
          <w:rFonts w:cs="Wingdings" w:ascii="Wingdings" w:hAnsi="Wingdings"/>
        </w:rPr>
        <w:t></w:t>
      </w:r>
      <w:r>
        <w:rPr/>
        <w:t xml:space="preserve"> </w:t>
      </w:r>
      <w:r>
        <w:rPr/>
        <w:t>Подробнее смотри: 2, 7.</w:t>
      </w:r>
    </w:p>
    <w:p>
      <w:pPr>
        <w:pStyle w:val="Heading2"/>
        <w:spacing w:lineRule="auto" w:line="228"/>
        <w:ind w:left="1276" w:hanging="1276"/>
        <w:rPr/>
      </w:pPr>
      <w:r>
        <w:rPr/>
        <w:t xml:space="preserve">Тема 6. Эволюция земли, труда и капитала как факторов производства в средневековой Европе </w:t>
      </w:r>
    </w:p>
    <w:p>
      <w:pPr>
        <w:pStyle w:val="Heading3"/>
        <w:spacing w:lineRule="auto" w:line="228"/>
        <w:ind w:left="2835" w:hanging="0"/>
        <w:rPr/>
      </w:pPr>
      <w:r>
        <w:rPr/>
        <w:t>Основные вопросы темы</w:t>
      </w:r>
    </w:p>
    <w:p>
      <w:pPr>
        <w:pStyle w:val="Style19"/>
        <w:spacing w:lineRule="auto" w:line="228"/>
        <w:rPr/>
      </w:pPr>
      <w:r>
        <w:rPr/>
        <w:t>1.</w:t>
        <w:tab/>
        <w:t>Развитие хозяйства древних германцев. Немецкая община-марка.</w:t>
      </w:r>
    </w:p>
    <w:p>
      <w:pPr>
        <w:pStyle w:val="Style19"/>
        <w:spacing w:lineRule="auto" w:line="228"/>
        <w:rPr/>
      </w:pPr>
      <w:r>
        <w:rPr/>
        <w:t>2.</w:t>
        <w:tab/>
        <w:t>Развитие поземельных отношений. От аллода к феоду.</w:t>
      </w:r>
    </w:p>
    <w:p>
      <w:pPr>
        <w:pStyle w:val="Style19"/>
        <w:spacing w:lineRule="auto" w:line="228"/>
        <w:rPr/>
      </w:pPr>
      <w:r>
        <w:rPr/>
        <w:t>3.</w:t>
        <w:tab/>
        <w:t>Сравнительная характеристика развития сеньорального режима во Франции и манориальной системы в Англии.</w:t>
      </w:r>
    </w:p>
    <w:p>
      <w:pPr>
        <w:pStyle w:val="Heading4"/>
        <w:spacing w:lineRule="auto" w:line="228"/>
        <w:rPr/>
      </w:pPr>
      <w:r>
        <w:rPr/>
        <w:t xml:space="preserve">1. Развитие хозяйства древних германцев проходило в благоприятных условиях в государственно-правовой, социально-политической и духовно-ментальной сферах. Потому не было серьезных препятствий для динамичного развития основных факторов: земли, труда, капитала, менеджмента. Особое значение имело развитие поземельных отношений. Быстрое развитие </w:t>
      </w:r>
      <w:r>
        <w:rPr>
          <w:i/>
        </w:rPr>
        <w:t>аллода</w:t>
      </w:r>
      <w:r>
        <w:rPr/>
        <w:t xml:space="preserve"> (индивидуально-семейная земельная собственность) и эрозия </w:t>
      </w:r>
      <w:r>
        <w:rPr>
          <w:i/>
        </w:rPr>
        <w:t>альменды</w:t>
      </w:r>
      <w:r>
        <w:rPr/>
        <w:t xml:space="preserve"> (земли общины, находившиеся в коллективном землепользовании: луга, пастбища, леса, места рыбной ловли) в хозяйстве германцев привело к динамичному развитию частной земельной собственности в Западной Европе. Во Франции альменда исчезала под воздействием </w:t>
      </w:r>
      <w:r>
        <w:rPr>
          <w:i/>
        </w:rPr>
        <w:t>триажа</w:t>
      </w:r>
      <w:r>
        <w:rPr/>
        <w:t xml:space="preserve"> (когда верховные права на ее владение переходили к феодалу), а в Англии – в процессе огораживаний (когда лорд </w:t>
      </w:r>
      <w:r>
        <w:rPr>
          <w:i/>
        </w:rPr>
        <w:t>манора</w:t>
      </w:r>
      <w:r>
        <w:rPr/>
        <w:t xml:space="preserve"> ее огораживал для выпаса своего мелкого скота). Это привело к формированию крупной земельной собственности в форме </w:t>
      </w:r>
      <w:r>
        <w:rPr>
          <w:i/>
        </w:rPr>
        <w:t>сеньорий</w:t>
      </w:r>
      <w:r>
        <w:rPr/>
        <w:t xml:space="preserve"> и маноров. Крупные феодальные владения состояли из трех частей: </w:t>
      </w:r>
      <w:r>
        <w:rPr>
          <w:i/>
        </w:rPr>
        <w:t>домен</w:t>
      </w:r>
      <w:r>
        <w:rPr/>
        <w:t xml:space="preserve"> феодала, земли зависимых крестьян и земли свободных крестьян-общинников. Немецкая </w:t>
      </w:r>
      <w:r>
        <w:rPr>
          <w:i/>
        </w:rPr>
        <w:t>община-марка</w:t>
      </w:r>
      <w:r>
        <w:rPr/>
        <w:t xml:space="preserve"> продолжала оказывать свое влияние и на землях феодалов, выполняла многие функции как хозяйственного, так и военно-политического плана. В ряде европейских регионов (Швейцария, Скандинавские страны) она просуществовала вплоть до XVIII века: Швейцария – </w:t>
      </w:r>
      <w:r>
        <w:rPr>
          <w:i/>
        </w:rPr>
        <w:t>объединение кантонов</w:t>
      </w:r>
      <w:r>
        <w:rPr/>
        <w:t xml:space="preserve"> (это не что иное, как бывшие общины-марки). В большинстве других стран она исчезла. А в Англии, под воздействием огораживаний и развития буржуазных отношений в сельском хозяйстве, к XIX веку исчезло и крестьянство как класс.</w:t>
      </w:r>
    </w:p>
    <w:p>
      <w:pPr>
        <w:pStyle w:val="Heading4"/>
        <w:spacing w:lineRule="auto" w:line="228"/>
        <w:rPr/>
      </w:pPr>
      <w:r>
        <w:rPr/>
        <w:t xml:space="preserve">2. Развитие поземельных отношений в Европе шло по пути создания крупной земельной собственности и усиления ее правовой защиты. На определенном этапе появились даже феодальные земли, наделенные иммунитетными правами. Королевская власть, нуждающаяся в мощной армии, широко практиковала раздачу земель сначала в форме аллода (по королевской грамоте можно было поселиться в общине-марке без согласия общинников), затем </w:t>
      </w:r>
      <w:r>
        <w:rPr>
          <w:i/>
        </w:rPr>
        <w:t>бенефиция</w:t>
      </w:r>
      <w:r>
        <w:rPr/>
        <w:t xml:space="preserve"> (условное земельное пожалование) и </w:t>
      </w:r>
      <w:r>
        <w:rPr>
          <w:i/>
        </w:rPr>
        <w:t>феодов</w:t>
      </w:r>
      <w:r>
        <w:rPr/>
        <w:t xml:space="preserve"> и </w:t>
      </w:r>
      <w:r>
        <w:rPr>
          <w:i/>
        </w:rPr>
        <w:t>ленов</w:t>
      </w:r>
      <w:r>
        <w:rPr/>
        <w:t xml:space="preserve"> (условное земельное пожалование, передаваемое по наследству). Формировалась </w:t>
      </w:r>
      <w:r>
        <w:rPr>
          <w:i/>
        </w:rPr>
        <w:t>система вассалитета</w:t>
      </w:r>
      <w:r>
        <w:rPr/>
        <w:t xml:space="preserve"> и стройная социальная структура. Потребность эффективного использования крупных хозяйств повлекла за собой дальнейший поиск в совершенствовании </w:t>
      </w:r>
      <w:r>
        <w:rPr>
          <w:i/>
        </w:rPr>
        <w:t>системы принуждения</w:t>
      </w:r>
      <w:r>
        <w:rPr/>
        <w:t xml:space="preserve">. Хотя основную массу в Западной Европе представляли собой свободные крестьяне-общинники, распространялись различные формы зависимости (когда крестьяне вынуждены нести различные виды повинностей в пользу земельного собственника: </w:t>
      </w:r>
      <w:r>
        <w:rPr>
          <w:i/>
        </w:rPr>
        <w:t>барщина, оброк, десятина</w:t>
      </w:r>
      <w:r>
        <w:rPr/>
        <w:t xml:space="preserve"> и т.д.). Непосредственным землепользователем был крестьянин. Был ли он при этом пусть и самым мелким, но земельным собственником? Это особая дискуссионная в исторической науке проблема. Однако надо отметить, что даже </w:t>
      </w:r>
      <w:r>
        <w:rPr>
          <w:i/>
        </w:rPr>
        <w:t>сервы</w:t>
      </w:r>
      <w:r>
        <w:rPr/>
        <w:t xml:space="preserve"> (крестьяне, находившиеся в самой сильной системе зависимости в Западной Европы – </w:t>
      </w:r>
      <w:r>
        <w:rPr>
          <w:i/>
        </w:rPr>
        <w:t>серваже</w:t>
      </w:r>
      <w:r>
        <w:rPr/>
        <w:t>), что даже серваж, как наиболее жесткая в За</w:t>
      </w:r>
      <w:r>
        <w:rPr>
          <w:spacing w:val="-2"/>
        </w:rPr>
        <w:t xml:space="preserve">падной Европе форма зависимости, во-первых, не была крепостным правом, а во-вторых, эволюционировала к XIV веку из лично-наследственного в поземельный. А затем исчезает и поземельный серваж. Происходит </w:t>
      </w:r>
      <w:r>
        <w:rPr>
          <w:i/>
          <w:spacing w:val="-2"/>
        </w:rPr>
        <w:t>коммутация крестьян</w:t>
      </w:r>
      <w:r>
        <w:rPr>
          <w:spacing w:val="-2"/>
        </w:rPr>
        <w:t>, что в дальнейшем имело огромное значение для становления свободно-рыночного хозяйства.</w:t>
      </w:r>
    </w:p>
    <w:p>
      <w:pPr>
        <w:pStyle w:val="Heading4"/>
        <w:spacing w:lineRule="auto" w:line="228"/>
        <w:rPr/>
      </w:pPr>
      <w:r>
        <w:rPr/>
        <w:t xml:space="preserve">3. </w:t>
      </w:r>
      <w:r>
        <w:rPr>
          <w:i/>
        </w:rPr>
        <w:t>Сеньоральный режим</w:t>
      </w:r>
      <w:r>
        <w:rPr/>
        <w:t xml:space="preserve"> (от слова сеньория – крупная феодальная земельная собственность) получил распространение в большинстве западноевропейских стран, но наиболее характерен был для Франции, хотя и там был распространен лишь частично.</w:t>
      </w:r>
    </w:p>
    <w:p>
      <w:pPr>
        <w:pStyle w:val="Normal"/>
        <w:spacing w:lineRule="auto" w:line="228"/>
        <w:rPr/>
      </w:pPr>
      <w:r>
        <w:rPr/>
        <w:t>Именно в сеньории применялся серваж. Сервы были ограничены в целом ряде прав: праве наследования (право «мертвой руки»), выборе брачной пары («фор-марьяж»), праве перехода, несли полезные и личные повинности в пользу сеньора. Однако даже здесь было сильно влияние общины-марки: также распространялся принцип «открытых полей», сеньорам запрещалось убирать свой урожай косой и т.д. Достаточно быстро происходит расцвет и упадок сеньориального режима. Одной из главных причин упадка была экстенсивная система хозяйствования, а значит, необходимость освоения новых земель, следовательно, потребность привлекать на нее рабочие руки – крестьян, которых можно было привлечь лишь все большими и большими льготами свобод. Манориальная система в Англии, можно сказать, аналогична сеньоральной системе, но распространяться начала позже (особенно с начала XI века – Вильгельма Завоевателя), получила всеанглийский характер распространения, а система зависимости крестьян-вилланов была значительно мягче, чем сервов в континентальной Европе. В России же произошло замораживание эрозии крестьянской общины и эволюции поземельных отношений. Ни земля, ни труд (а с ними и капитал) как факторы производства не получили возможности для развития. Отсутствовали источники для зарождения национальной буржуазии – социального слоя, важнейшего для хозяйственного развития. Государство все более объединяло в своих руках одновременно власть политическую и власть экономическую. Мир-экономика России застыл в своем развитии.</w:t>
      </w:r>
    </w:p>
    <w:p>
      <w:pPr>
        <w:pStyle w:val="Style23"/>
        <w:rPr/>
      </w:pPr>
      <w:r>
        <w:rPr>
          <w:rFonts w:cs="Wingdings" w:ascii="Wingdings" w:hAnsi="Wingdings"/>
        </w:rPr>
        <w:t></w:t>
      </w:r>
      <w:r>
        <w:rPr/>
        <w:t xml:space="preserve"> </w:t>
      </w:r>
      <w:r>
        <w:rPr/>
        <w:t>Подробнее смотри: 2, 3, 5, 7.</w:t>
      </w:r>
    </w:p>
    <w:p>
      <w:pPr>
        <w:pStyle w:val="Heading2"/>
        <w:ind w:left="1276" w:hanging="1276"/>
        <w:rPr/>
      </w:pPr>
      <w:r>
        <w:rPr/>
        <w:t xml:space="preserve">Тема 7. Крушение «старого порядка» в Европе и утверждение свободно-рыночной системы </w:t>
      </w:r>
    </w:p>
    <w:p>
      <w:pPr>
        <w:pStyle w:val="Heading3"/>
        <w:ind w:left="2835" w:hanging="0"/>
        <w:rPr/>
      </w:pPr>
      <w:r>
        <w:rPr/>
        <w:t xml:space="preserve">Основные вопросы темы </w:t>
      </w:r>
    </w:p>
    <w:p>
      <w:pPr>
        <w:pStyle w:val="Style19"/>
        <w:rPr/>
      </w:pPr>
      <w:r>
        <w:rPr/>
        <w:t>1.</w:t>
        <w:tab/>
        <w:t>Предпосылки и причины Великих географических открытий, их социально-экономические и политические последствия.</w:t>
      </w:r>
    </w:p>
    <w:p>
      <w:pPr>
        <w:pStyle w:val="Style19"/>
        <w:rPr/>
      </w:pPr>
      <w:r>
        <w:rPr/>
        <w:t>2.</w:t>
        <w:tab/>
        <w:t>Миры-экономики и последствия их столкновений.</w:t>
      </w:r>
    </w:p>
    <w:p>
      <w:pPr>
        <w:pStyle w:val="Style19"/>
        <w:rPr/>
      </w:pPr>
      <w:r>
        <w:rPr/>
        <w:t>3.</w:t>
        <w:tab/>
        <w:t>Возвышение Англии.</w:t>
      </w:r>
    </w:p>
    <w:p>
      <w:pPr>
        <w:pStyle w:val="Style19"/>
        <w:rPr/>
      </w:pPr>
      <w:r>
        <w:rPr/>
        <w:t>4.</w:t>
        <w:tab/>
        <w:t>Меркантилизм.</w:t>
      </w:r>
    </w:p>
    <w:p>
      <w:pPr>
        <w:pStyle w:val="Heading4"/>
        <w:rPr/>
      </w:pPr>
      <w:r>
        <w:rPr/>
        <w:t xml:space="preserve">1. Огромную роль в успешном становлении и дальнейшем развитии свободно-рыночной системы в Западной Европе, эволюции земли, труда, капитала как факторов производства, формировании предприятия и предпринимательского мышления, а также вызревании европейского мира-экономики сыграли </w:t>
      </w:r>
      <w:r>
        <w:rPr>
          <w:i/>
        </w:rPr>
        <w:t>Великие географические открытия</w:t>
      </w:r>
      <w:r>
        <w:rPr/>
        <w:t xml:space="preserve"> (ВГО). С конца XV по XVIII век морские торговые экспедиции приобрели систематический характер, европейцы открывают Новый Свет, острова Индийского океана, побережье Африки, Австралию, Сибирь и Дальний Восток. Экономическими предпосылками Великих географических открытий были: </w:t>
      </w:r>
    </w:p>
    <w:p>
      <w:pPr>
        <w:pStyle w:val="Normal"/>
        <w:rPr/>
      </w:pPr>
      <w:r>
        <w:rPr/>
        <w:t xml:space="preserve">1) жизненная необходимость в приобщении к торговле с Востоком, т.к. утвердившиеся в Средиземноморье арабы, к середине XV века захватившие Византию и ее последний оплот Константинополь турки окончательно перекрыли европейцам пути на Восток. Европа была перед лицом реальной угрозы торговой изоляции; </w:t>
      </w:r>
    </w:p>
    <w:p>
      <w:pPr>
        <w:pStyle w:val="Normal"/>
        <w:rPr/>
      </w:pPr>
      <w:r>
        <w:rPr/>
        <w:t>2) торговля также задыхалась практически в отсутствие драгоценных металлов, что тормозило развитие товарно-денежных отношений. К этому времени окрепли национальные государства (Испания, Португалия, Франция, Голландия, Англия), что дало возможность субсидировать амбициозные морские проекты, в Европе утвердилось представление о шарообразности Земли, существенных успехов достигли судостроение, картография, мореходство. Все это сделало морскую торговлю важнейшей хозяйственной деятельностью.</w:t>
      </w:r>
    </w:p>
    <w:p>
      <w:pPr>
        <w:pStyle w:val="Normal"/>
        <w:rPr/>
      </w:pPr>
      <w:r>
        <w:rPr/>
        <w:t xml:space="preserve">В результате Великих географических открытий торговля приобрела качественно новое содержание: колоссально выросли ее объемы и ассортимент товаров, Европа стала обладать целым спектром дефицитных товаров. Торговля дала толчок к дальнейшей социально-профессиональной дифференциации в среде буржуазии: появляются оптовики, в ином направлении своего качественного развития идет ремесло. Торговля способствовала совершенствованию и усложнению </w:t>
      </w:r>
      <w:r>
        <w:rPr>
          <w:i/>
        </w:rPr>
        <w:t>рыночной инфраструктуры</w:t>
      </w:r>
      <w:r>
        <w:rPr/>
        <w:t>: появляются товарные биржи, экономические центры смещаются на побережье Атлантического, а потом и Тихого океана, теряют свое значение Средиземноморская и Ганзейская торговли, французская сухопутная торговля «шампанских ярмарок».</w:t>
      </w:r>
    </w:p>
    <w:p>
      <w:pPr>
        <w:pStyle w:val="Normal"/>
        <w:rPr/>
      </w:pPr>
      <w:r>
        <w:rPr/>
        <w:t>Одним из важнейших результатов Великих географических открытий стала «</w:t>
      </w:r>
      <w:r>
        <w:rPr>
          <w:i/>
        </w:rPr>
        <w:t>революция цен</w:t>
      </w:r>
      <w:r>
        <w:rPr/>
        <w:t>»: рост товарных цен (в 5 раз за 50 лет) при снижении стоимости драгоценных металлов. «Революция цен» значительно ускорила процесс первоначального накопления капитала, еще более укрепила буржуазию экономически, стала важнейшей финансово-экономической предпосылкой окончательного крушения «старого порядка» в Западной Европе.</w:t>
      </w:r>
    </w:p>
    <w:p>
      <w:pPr>
        <w:pStyle w:val="Heading4"/>
        <w:rPr/>
      </w:pPr>
      <w:r>
        <w:rPr/>
        <w:t xml:space="preserve">2. В результате Великих географических открытий европейский мир-экономика не только приобрел новую динамику, но и «выплеснулся» на весь мир и приступил к формированию мирового хозяйства, установлению международных экономических отношений и международному разделению труда в своих хозяйственно-политических интересах. Европа предопределила свое лидерство на многие века вперед. Разноуровневые и длительно развивавшиеся миры-экономики столкнулись (Европа и индейцы, Европа и Африка, Европа и Япония, Европа и Россия). Это приводит к серьезным последствиям и для западноевропейского мира-экономики, и для менее динамичных миров-экономик: там происходит эрозия экономики, политики, затем социума, менталитета, культуры. Еще большее значение приобретает «капиталистический» город как экономический центр. Столкновение миров-экономик приводит к серьезным качественным изменениям в дальнейшем в сфере национальных экономики, политики, социума, культуры, менталитета. Многие миры-экономики теряют благоприятные шансы своего развития (Испания, Китай, Россия). Внутри западноевропейского мира-экономики значительно обостряется </w:t>
      </w:r>
      <w:r>
        <w:rPr>
          <w:i/>
        </w:rPr>
        <w:t>борьба за лидерство</w:t>
      </w:r>
      <w:r>
        <w:rPr/>
        <w:t xml:space="preserve">. Тот, кто лидирует в Европе, диктует свои условия всему мировому хозяйству. С этим связана длительная ожесточенная борьба Англии сначала с Испанией, затем особенно с Нидерландами и Францией. В итоге Англия одерживает победу и </w:t>
      </w:r>
      <w:r>
        <w:rPr>
          <w:i/>
        </w:rPr>
        <w:t>Лондон</w:t>
      </w:r>
      <w:r>
        <w:rPr/>
        <w:t xml:space="preserve"> вплоть до начала XX века становится </w:t>
      </w:r>
      <w:r>
        <w:rPr>
          <w:i/>
        </w:rPr>
        <w:t>мировым полюсом экономического роста</w:t>
      </w:r>
      <w:r>
        <w:rPr/>
        <w:t>, а Англия могущественнейшей державой.</w:t>
      </w:r>
    </w:p>
    <w:p>
      <w:pPr>
        <w:pStyle w:val="Heading4"/>
        <w:rPr/>
      </w:pPr>
      <w:r>
        <w:rPr/>
        <w:t xml:space="preserve">3. Важнейшую роль в победе Англии сыграла ее динамично развивавшаяся экономика, опирающаяся на национальный рынок. Социально-экономические изменения, связанные с войной Алой и Белой розы, «замыкание» Англии к XVI веку в своих естественных границах стимулировало ее хозяйственное развитие по пути усиления интенсификации. Особенно это коснулось земли и труда как факторов производства. Именно благодаря наиболее раннему и полному развитию своих поземельных отношений Англия смогла победить грозных соперников. В Англии с XVI по XIX век аграрный переворот получил наиболее полный и последовательный путь. Его составными частями были: </w:t>
      </w:r>
      <w:r>
        <w:rPr>
          <w:i/>
        </w:rPr>
        <w:t>огораживания</w:t>
      </w:r>
      <w:r>
        <w:rPr/>
        <w:t xml:space="preserve">, </w:t>
      </w:r>
      <w:r>
        <w:rPr>
          <w:i/>
        </w:rPr>
        <w:t>конверсия крестьянских пахотных земель</w:t>
      </w:r>
      <w:r>
        <w:rPr/>
        <w:t xml:space="preserve">, </w:t>
      </w:r>
      <w:r>
        <w:rPr>
          <w:i/>
        </w:rPr>
        <w:t>секуляризация церковных земель</w:t>
      </w:r>
      <w:r>
        <w:rPr/>
        <w:t xml:space="preserve">, </w:t>
      </w:r>
      <w:r>
        <w:rPr>
          <w:i/>
        </w:rPr>
        <w:t>распространение «капиталистических» отношений в аграрном секторе</w:t>
      </w:r>
      <w:r>
        <w:rPr/>
        <w:t xml:space="preserve">, </w:t>
      </w:r>
      <w:r>
        <w:rPr>
          <w:i/>
        </w:rPr>
        <w:t>превращение земли в товар</w:t>
      </w:r>
      <w:r>
        <w:rPr/>
        <w:t xml:space="preserve"> в середине XVII века и </w:t>
      </w:r>
      <w:r>
        <w:rPr>
          <w:i/>
        </w:rPr>
        <w:t>становление ее в этой связи действительным фактором производства</w:t>
      </w:r>
      <w:r>
        <w:rPr/>
        <w:t>. Экономическое могущество Англии базировалось на развитой морской торговле, преобладающем над своими ближайшими соперниками торговом и военном флоте (Англия – «владычица морей»), активной колониалистской политике, стабильной финансовой системе. Все это в дальнейшем в сочетании со специфической дипломатией (у Англии нет друзей, у Англии есть интересы) позволило весь XIX век проводить политику «</w:t>
      </w:r>
      <w:r>
        <w:rPr>
          <w:i/>
        </w:rPr>
        <w:t>блестящей изоляции</w:t>
      </w:r>
      <w:r>
        <w:rPr/>
        <w:t xml:space="preserve">», что еще более укрепляло ее хозяйственное развитие. Экономическая и социально-политическая история Англии этого периода внесла неоценимый вклад в человеческую цивилизацию: огораживания и аграрный переворот, </w:t>
      </w:r>
      <w:r>
        <w:rPr>
          <w:i/>
        </w:rPr>
        <w:t>джентри</w:t>
      </w:r>
      <w:r>
        <w:rPr/>
        <w:t xml:space="preserve"> и формирования нового буржуазного менталитета, завершение развития земли как фактора производства и генезис современной социально-политической системы.</w:t>
      </w:r>
    </w:p>
    <w:p>
      <w:pPr>
        <w:pStyle w:val="Heading4"/>
        <w:rPr/>
      </w:pPr>
      <w:r>
        <w:rPr/>
        <w:t xml:space="preserve">4. Значительную роль во всех этих процессах играла английская монархия и государственная политика. Наиболее ярко это проявилось в генезисе государственной экономической политики как таковой и первой ее форме – </w:t>
      </w:r>
      <w:r>
        <w:rPr>
          <w:i/>
        </w:rPr>
        <w:t>меркантилизме.</w:t>
      </w:r>
      <w:r>
        <w:rPr/>
        <w:t xml:space="preserve"> Меркантилизм (от итальянского mercato – рынок) – первая форма действительно </w:t>
      </w:r>
      <w:r>
        <w:rPr>
          <w:i/>
        </w:rPr>
        <w:t>государственной экономической политики</w:t>
      </w:r>
      <w:r>
        <w:rPr/>
        <w:t xml:space="preserve">, главной целью которой являлось </w:t>
      </w:r>
      <w:r>
        <w:rPr>
          <w:i/>
        </w:rPr>
        <w:t>стимулирование</w:t>
      </w:r>
      <w:r>
        <w:rPr/>
        <w:t xml:space="preserve"> и </w:t>
      </w:r>
      <w:r>
        <w:rPr>
          <w:i/>
        </w:rPr>
        <w:t xml:space="preserve">поощрение национального хозяйственного развития. </w:t>
      </w:r>
      <w:r>
        <w:rPr/>
        <w:t xml:space="preserve">Основными средствами для этого были: субсидирование, налоговые изъятия, раздача титулов. В различных странах меркантилизм был окрашен своей национальной спецификой. Например, лозунгом испанского меркантилизма было «обогащение деньгами» (т.е. испанские меркантилисты считали, что главным источником национального богатства являются драгоценные металлы), английского – обогащение торговлей, французского – обогащение промышленностью. Современным проявлением меркантилизма является </w:t>
      </w:r>
      <w:r>
        <w:rPr>
          <w:i/>
        </w:rPr>
        <w:t>протекционизм</w:t>
      </w:r>
      <w:r>
        <w:rPr/>
        <w:t xml:space="preserve">, имеющий аналогичную цель, но при протекционистской политике делается ставка на установление различных таможенных пошлин на импортируемую в страну продукцию. Первыми критиками меркантилистов были физиократы во главе с французским экономистом </w:t>
      </w:r>
      <w:r>
        <w:rPr>
          <w:i/>
        </w:rPr>
        <w:t>Кинэ</w:t>
      </w:r>
      <w:r>
        <w:rPr/>
        <w:t>, считавшие, что основным источником национального богатства является земля.</w:t>
      </w:r>
    </w:p>
    <w:p>
      <w:pPr>
        <w:pStyle w:val="Style23"/>
        <w:rPr/>
      </w:pPr>
      <w:r>
        <w:rPr>
          <w:rFonts w:cs="Wingdings" w:ascii="Wingdings" w:hAnsi="Wingdings"/>
        </w:rPr>
        <w:t></w:t>
      </w:r>
      <w:r>
        <w:rPr/>
        <w:t xml:space="preserve"> </w:t>
      </w:r>
      <w:r>
        <w:rPr/>
        <w:t>Подробнее смотри: 1, 2, 7.</w:t>
      </w:r>
    </w:p>
    <w:p>
      <w:pPr>
        <w:pStyle w:val="Heading2"/>
        <w:ind w:left="1276" w:hanging="1276"/>
        <w:rPr/>
      </w:pPr>
      <w:r>
        <w:rPr/>
        <w:t>Тема 8. Развитие и характерные черты ранней свободно-рыночной системы</w:t>
      </w:r>
    </w:p>
    <w:p>
      <w:pPr>
        <w:pStyle w:val="Heading3"/>
        <w:ind w:left="2835" w:hanging="0"/>
        <w:rPr/>
      </w:pPr>
      <w:r>
        <w:rPr/>
        <w:t xml:space="preserve">Основные вопросы темы </w:t>
      </w:r>
    </w:p>
    <w:p>
      <w:pPr>
        <w:pStyle w:val="Style19"/>
        <w:rPr/>
      </w:pPr>
      <w:r>
        <w:rPr/>
        <w:t>1.</w:t>
        <w:tab/>
        <w:t>Генезис и развитие предпринимательства и предпринимательского мышления.</w:t>
      </w:r>
    </w:p>
    <w:p>
      <w:pPr>
        <w:pStyle w:val="Style19"/>
        <w:rPr/>
      </w:pPr>
      <w:r>
        <w:rPr/>
        <w:t>2.</w:t>
        <w:tab/>
        <w:t>Власть и сила. Борьба экономической власти за власть политическую.</w:t>
      </w:r>
    </w:p>
    <w:p>
      <w:pPr>
        <w:pStyle w:val="Style19"/>
        <w:rPr/>
      </w:pPr>
      <w:r>
        <w:rPr/>
        <w:t>3.</w:t>
        <w:tab/>
        <w:t>Генезис и развитие менталитета нового общества.</w:t>
      </w:r>
    </w:p>
    <w:p>
      <w:pPr>
        <w:pStyle w:val="Style19"/>
        <w:rPr/>
      </w:pPr>
      <w:r>
        <w:rPr/>
        <w:t>4.</w:t>
        <w:tab/>
        <w:t>Становление и развитие системы экономического принуждения.</w:t>
      </w:r>
    </w:p>
    <w:p>
      <w:pPr>
        <w:pStyle w:val="Heading4"/>
        <w:rPr/>
      </w:pPr>
      <w:r>
        <w:rPr/>
        <w:t xml:space="preserve">1. Становление и ранний период развития рыночной системы в Европе проходили параллельно с генезисом предпринимательской деятельности и предпринимательского мышления, без которых невозможно само существование этой системы. Примерно к XIV веку формирующееся представление о предприятии приводит к появлению этого понятия (entrepris) и явление начинает наполняться конкретным содержанием, что в дальнейшем дополняется, а затем и поглощается таким понятием и явлением, как бизнес (business), т.е. дело, приносящее доход. Вся изменившаяся окружающая среда, представленная экономической, социальной, правовой, духовной сферами, свидетельствовала о совершенно новом качественном этапе развития Западной Европы и стимулировала предпринимательство и предпринимательское мышление. Однако наследие «старого порядка», рудименты хозяйства центрально-управляемого типа и системы внеэкономического принуждения еще сохранялись в Западной Европе. Еще велика была зависимость хозяйственных субъектов и в целом национальной экономики от государства. Сохранялась </w:t>
      </w:r>
      <w:r>
        <w:rPr>
          <w:i/>
        </w:rPr>
        <w:t>клановая</w:t>
      </w:r>
      <w:r>
        <w:rPr/>
        <w:t xml:space="preserve">, закрытая, монополизированная крупными купцами в союзе с государством заморская торговля, приносящая баснословные прибыли. Поэтому ранний этап развития «капитализма» характеризовался тем, что это был «регламентируемый капитализм»: велики были управляющая роль государства, зависимость большинства крупных предприятий от государственного финансирования, зависимость рынка от </w:t>
      </w:r>
      <w:r>
        <w:rPr>
          <w:i/>
        </w:rPr>
        <w:t>крупных королевских мануфактур</w:t>
      </w:r>
      <w:r>
        <w:rPr/>
        <w:t xml:space="preserve"> (особенно во Франции) и от </w:t>
      </w:r>
      <w:r>
        <w:rPr>
          <w:i/>
        </w:rPr>
        <w:t>регламентирующих функций цехов</w:t>
      </w:r>
      <w:r>
        <w:rPr/>
        <w:t>, которые выросли из гильдий. Одновременно это был «капитализм» финансовый и торговый, еще не окрепли другие отряды буржуазии: сельскохозяйственной, производственной. Тем не менее существенно изменилась среда, которая способствовала ускорению микроэкономического развития, все большему усилению предприятия и зарождению первых тенденций в менеджменте. Экономика крепнет по мере включения в экономический кругооборот все большего числа хозяйственных субъектов, которые начинают требовать равных прав в хозяйственной деятельности. Так зарождается экономический либерализм.</w:t>
      </w:r>
    </w:p>
    <w:p>
      <w:pPr>
        <w:pStyle w:val="Heading4"/>
        <w:rPr/>
      </w:pPr>
      <w:r>
        <w:rPr/>
        <w:t>2. Буржуазия, все более накапливающая экономическую мощь, повела активную борьбу за политическую власть, т.к. отсутствие контроля с ее стороны над государственно-политической системой не давало ей возможность реализовать в полной мере свой экономический потенциал, сдерживало хозяйственное развитие. Старинная аристократия («дворянство шпаги»), бывшая военно-политической опорой королевской власти все время ущемляла интересы буржуазии. Между ними был антагонизм, решить который можно было только радикальным, революционным путем: либо уничтожить противника, либо заставить его воспринять свои принципы, ценности, образ жизни, мышление (сравни Россию или США и Англию). Во втором случае происходит социальная интеграция. Аристократия, которая была основным врагом буржуазии, несмотря на свое формальное поражение, тем не менее привнесла в буржуазную социальную среду очень много важных принципов и ценностей, которые в дальнейшем способствовали развитию бизнеса в направлении цивилизованного бизнеса.</w:t>
      </w:r>
    </w:p>
    <w:p>
      <w:pPr>
        <w:pStyle w:val="Heading4"/>
        <w:rPr/>
      </w:pPr>
      <w:r>
        <w:rPr>
          <w:spacing w:val="-2"/>
        </w:rPr>
        <w:t xml:space="preserve">3. Изменение среды дало серьезный толчок в духовном и социальном развитии. Все глубже проходит процесс секуляризации сознания. Первым важным толчком этого процесса было движение гуманизма, когда в центре мироздания был поставлен человек, а не Бог. Желание приблизить христианство к народу диктует потребность перевода Библии на национальные языки. Так появляется </w:t>
      </w:r>
      <w:r>
        <w:rPr>
          <w:i/>
          <w:spacing w:val="-2"/>
        </w:rPr>
        <w:t>Вульгата</w:t>
      </w:r>
      <w:r>
        <w:rPr>
          <w:spacing w:val="-2"/>
        </w:rPr>
        <w:t xml:space="preserve">. Это модернизирует европейское сознание, становится одной из причин появления с начала XVI века движения </w:t>
      </w:r>
      <w:r>
        <w:rPr>
          <w:i/>
          <w:spacing w:val="-2"/>
        </w:rPr>
        <w:t>Реформации</w:t>
      </w:r>
      <w:r>
        <w:rPr>
          <w:spacing w:val="-2"/>
        </w:rPr>
        <w:t xml:space="preserve">. «Основным катализатором» европейского развития, по мнению </w:t>
      </w:r>
      <w:r>
        <w:rPr>
          <w:i/>
          <w:spacing w:val="-2"/>
        </w:rPr>
        <w:t>М. Вебера</w:t>
      </w:r>
      <w:r>
        <w:rPr>
          <w:spacing w:val="-2"/>
        </w:rPr>
        <w:t xml:space="preserve">, становится именно «революция в духовной жизни» – Реформация и </w:t>
      </w:r>
      <w:r>
        <w:rPr>
          <w:i/>
          <w:spacing w:val="-2"/>
        </w:rPr>
        <w:t>протестантизм</w:t>
      </w:r>
      <w:r>
        <w:rPr>
          <w:spacing w:val="-2"/>
        </w:rPr>
        <w:t xml:space="preserve">, протестантские общины – проводниками «капиталистических» отношений. Стержнем менталитета нового общества становится </w:t>
      </w:r>
      <w:r>
        <w:rPr>
          <w:i/>
          <w:spacing w:val="-2"/>
        </w:rPr>
        <w:t>критичность</w:t>
      </w:r>
      <w:r>
        <w:rPr>
          <w:spacing w:val="-2"/>
        </w:rPr>
        <w:t xml:space="preserve"> и </w:t>
      </w:r>
      <w:r>
        <w:rPr>
          <w:i/>
          <w:spacing w:val="-2"/>
        </w:rPr>
        <w:t>конструктивность</w:t>
      </w:r>
      <w:r>
        <w:rPr>
          <w:spacing w:val="-2"/>
        </w:rPr>
        <w:t xml:space="preserve">. Эти свойства были усилены в западноевропейском обществе в связи с распространением индуктивного метода английского философа и политического деятеля </w:t>
      </w:r>
      <w:r>
        <w:rPr>
          <w:i/>
          <w:spacing w:val="-2"/>
        </w:rPr>
        <w:t>Ф. Бэкона</w:t>
      </w:r>
      <w:r>
        <w:rPr>
          <w:spacing w:val="-2"/>
        </w:rPr>
        <w:t xml:space="preserve">, а также нового общественного видения государства, власти и политика, которое дал европейцам </w:t>
      </w:r>
      <w:r>
        <w:rPr>
          <w:i/>
          <w:spacing w:val="-2"/>
        </w:rPr>
        <w:t>Н. Маккиавелли</w:t>
      </w:r>
      <w:r>
        <w:rPr>
          <w:spacing w:val="-2"/>
        </w:rPr>
        <w:t>. Все это способствует выкристаллизовыванию индивидуализма, усиливает роль личности и общества, способствует осознанию ими своих собственных интересов, развитию предпринимательства и предпринимательского мышления. Предпринимательский менталитет европейцев последовательно эволюционирует к осознанию необходимости свобод, либерализма. Третья «волна идей» в Европе – общественно-политическое движение Просвещения – заложила фундамент формирования сознания нового общества. Развиваются основные теории Просвещения: теория естественного права, теория общественного договора и теория народного (национального) суверенитета. Движение Просвещения подвело теоретическую базу под буржуазную социально-политическую систему.</w:t>
      </w:r>
    </w:p>
    <w:p>
      <w:pPr>
        <w:pStyle w:val="Heading4"/>
        <w:rPr/>
      </w:pPr>
      <w:r>
        <w:rPr/>
        <w:t>4. Особенно сильное воздействие новых условий испытал труд как фактор производства. Складывавшемуся новому хозяйственному механизму нужен был новый «двигатель». На экономическую повестку дня встает актуальный вопрос: как стимулировать человека к труду, чтобы он приносил максимальную отдачу? Его решение лежало на пути совершенствования системы экономического принуждения, когда человек сам заинтересован в результатах своего труда. Именно «капитализм» изобретает современную революционную формулу: от каждого по способности, каждому по труду. Причем в дальнейшем этот принцип все более наполняется конкретным содержанием через взаимосвязь способностей с возможностями, а значит, и предоставление и развитие их, а также через расширение составляющих труда (физический труд, интеллектуальный, капитал как «спрессованный» труд поколений). Эффективное развитие предприятия и бизнеса невозможно было без решения проблем труда. В передовых странах утверждается система экономического принуждения, что стало основным революционным завоеванием в этой сфере «капитализма». В тех же странах, где произошло возрождение системы внеэкономического принуждения, существенно замедлилась динамика хозяйственного развития и наметилось их отставание от лидеров.</w:t>
      </w:r>
    </w:p>
    <w:p>
      <w:pPr>
        <w:pStyle w:val="Style23"/>
        <w:rPr/>
      </w:pPr>
      <w:r>
        <w:rPr>
          <w:rFonts w:cs="Wingdings" w:ascii="Wingdings" w:hAnsi="Wingdings"/>
        </w:rPr>
        <w:t></w:t>
      </w:r>
      <w:r>
        <w:rPr/>
        <w:t xml:space="preserve"> </w:t>
      </w:r>
      <w:r>
        <w:rPr/>
        <w:t>Подробнее смотри: 1, 2, 5, 6, 7.</w:t>
      </w:r>
    </w:p>
    <w:p>
      <w:pPr>
        <w:pStyle w:val="Heading2"/>
        <w:ind w:left="1276" w:hanging="1276"/>
        <w:rPr/>
      </w:pPr>
      <w:r>
        <w:rPr/>
        <w:t xml:space="preserve">Тема 9. Формирование развитой свободно-рыночной системы. Конец XVIII – начало XIX века </w:t>
      </w:r>
    </w:p>
    <w:p>
      <w:pPr>
        <w:pStyle w:val="Heading3"/>
        <w:ind w:left="2835" w:hanging="0"/>
        <w:rPr/>
      </w:pPr>
      <w:r>
        <w:rPr/>
        <w:t xml:space="preserve">Основные вопросы темы </w:t>
      </w:r>
    </w:p>
    <w:p>
      <w:pPr>
        <w:pStyle w:val="Style19"/>
        <w:rPr/>
      </w:pPr>
      <w:r>
        <w:rPr/>
        <w:t>1.</w:t>
        <w:tab/>
        <w:t>Сущность аграрного вопроса и начало его решения демократическим путем.</w:t>
      </w:r>
    </w:p>
    <w:p>
      <w:pPr>
        <w:pStyle w:val="Style19"/>
        <w:rPr/>
      </w:pPr>
      <w:r>
        <w:rPr/>
        <w:t>2.</w:t>
        <w:tab/>
        <w:t>Утверждение нового мирового порядка.</w:t>
      </w:r>
    </w:p>
    <w:p>
      <w:pPr>
        <w:pStyle w:val="Style19"/>
        <w:rPr/>
      </w:pPr>
      <w:r>
        <w:rPr/>
        <w:t>3.</w:t>
        <w:tab/>
        <w:t>Промышленный переворот и его социально-политические последствия.</w:t>
      </w:r>
    </w:p>
    <w:p>
      <w:pPr>
        <w:pStyle w:val="Heading4"/>
        <w:rPr/>
      </w:pPr>
      <w:r>
        <w:rPr>
          <w:spacing w:val="-2"/>
        </w:rPr>
        <w:t xml:space="preserve">1. Большое значение для укрепления формирующегося свободно-рыночного хозяйства имело решение </w:t>
      </w:r>
      <w:r>
        <w:rPr>
          <w:i/>
          <w:spacing w:val="-2"/>
        </w:rPr>
        <w:t>аграрного вопроса</w:t>
      </w:r>
      <w:r>
        <w:rPr>
          <w:spacing w:val="-2"/>
        </w:rPr>
        <w:t>, то есть вопроса о том, по какому пути пойдет развитие аграрного сектора и насколько динамично будут в нем внедряться «капиталистические», интенсивные методы хозяйствования. Решение аграрного вопроса всегда связано с аграрным переворотом, т.е. коренными изменениями в поземельных отношениях. Сущностью аграрного вопроса является решение вопроса о доступности к земле. Составляющими и этапами решения этого вопроса являются: 1) отмена каких-либо условий владения землей и превращение земли в товар в чистом виде, т.е. сформировавшийся фактор производства, 2) сделать землю максимально доступной для владения и пользования, т.е. решить проблему соотношения землевладения и землепользования и включить максимальное число сельскохозяйственных субъектов в экономический кругооборот. Существуют различные варианты и опыт решения аграрного вопроса: Англия XVII</w:t>
        <w:noBreakHyphen/>
        <w:t>XX веков (крупное капиталистическое сельское хозяйство), Германия XVIII</w:t>
        <w:noBreakHyphen/>
        <w:t>XIX веков («прусский путь», юнкерство), Россия. Наиболее последовательный демократический путь решения аграрного вопроса прошли США с конца XVIII века до середины XIX века, что заложило прочную основу для эффективного развития фермерства (ныне фермеры в США составляют 5 % активного населения и кормят полмира). Эволюция поземельных «капиталистических» отношений, аграрный переворот и решение аграрного вопроса укрепили в течение XVI</w:t>
        <w:noBreakHyphen/>
        <w:t>XVIII веков в Западной Европе основные составляющие элементы свободно-рыночной системы, в социально-политической и экономической сфере превратились в явления и стали постоянно действующим фактором. Получили дальнейшее развитие личная политическая и социальная свобода, система частной собственности и ее юридическая защита, демократические политические институты, демократическая партийно-политическая система, экономический либерализм и взвешенная роль государства в экономической жизни, включение каждой отдельно взятой личности в хозяйственный механизм, предпринимательство и предпринимательский менталитет. Все это ложилось в основу создания цивилизованной экономической культуры и саморегулируемой экономической системы.</w:t>
      </w:r>
    </w:p>
    <w:p>
      <w:pPr>
        <w:pStyle w:val="Heading4"/>
        <w:rPr/>
      </w:pPr>
      <w:r>
        <w:rPr/>
        <w:t xml:space="preserve">2. Для передовых стран окончательный выбор «столбовой дороги» своего развития произошел к концу века. Ведущие страны европейской цивилизации предопределяют будущее мировое развитие. Именно тогда произошли важнейшие для Нового и Новейшего времени события в мировой социально-политической и экономической сферах: американская и французская революции и промышленный переворот, начавшийся с Англии. Родившееся молодое государство – США </w:t>
        <w:noBreakHyphen/>
        <w:t xml:space="preserve"> наметило для мирового развития важные ориентиры. </w:t>
      </w:r>
      <w:r>
        <w:rPr>
          <w:i/>
        </w:rPr>
        <w:t>Декларация</w:t>
      </w:r>
      <w:r>
        <w:rPr/>
        <w:t xml:space="preserve"> </w:t>
      </w:r>
      <w:r>
        <w:rPr>
          <w:i/>
        </w:rPr>
        <w:t>независимости Т. Джефферсона</w:t>
      </w:r>
      <w:r>
        <w:rPr/>
        <w:t xml:space="preserve"> реализовала на практике основные чаяния нового буржуазного общества, сформулированные в теориях движения Просвещения. В </w:t>
      </w:r>
      <w:r>
        <w:rPr>
          <w:i/>
        </w:rPr>
        <w:t>Конституции США</w:t>
      </w:r>
      <w:r>
        <w:rPr/>
        <w:t xml:space="preserve"> четко отразился принцип разделения верховной политической власти на власть законодательную, исполнительную и судебную. Общество получает систему контрбалансов государственному произволу. Билль о правах еще более отражает общественные политические и экономические интересы. Все это говорит об утверждении демократического пути развития буржуазного общества. Родился </w:t>
      </w:r>
      <w:r>
        <w:rPr>
          <w:i/>
        </w:rPr>
        <w:t>«американский миф»</w:t>
      </w:r>
      <w:r>
        <w:rPr/>
        <w:t xml:space="preserve"> или «западный мираж». Определился демократический вариант решения аграрного вопроса – основного составляющего элемента эволюции к максимальной эффективности земли как экономического фактора. В утверждении нового мирового порядка большое значение сыграла французская революция и наполеоновские войны. Декларируются и утверждаются права и свободы граждан (Декларация прав и свобод человек и гражданина, принятая французской революцией, на 80% легла в основу Декларации прав человека ООН), распространяется «французский революционный дух», который захватывает значительную часть Западной и Центральной Европы, когда распространившиеся «капиталистические» отношения и Кодекс Наполеона заложили основы современного обеспечения бизнеса в большей части Европы.</w:t>
      </w:r>
    </w:p>
    <w:p>
      <w:pPr>
        <w:pStyle w:val="Heading4"/>
        <w:rPr/>
      </w:pPr>
      <w:r>
        <w:rPr/>
        <w:t xml:space="preserve">3. Повышение эффективности работы хозяйственного механизма стимулирует развитие рынка: значительно и быстро нарастает спрос. Экономика и рынок не терпят вакуума, всегда стремятся к равновесию. Поэтому важнейшим актуальным вопросом становится наращивание предложения. Мануфактурное производство, характерное для «старого порядка», исчерпало свои возможности. Требовалось совершить прорыв в сфере производства. Таким прорывом стал </w:t>
      </w:r>
      <w:r>
        <w:rPr>
          <w:i/>
        </w:rPr>
        <w:t>промышленный</w:t>
      </w:r>
      <w:r>
        <w:rPr/>
        <w:t xml:space="preserve"> </w:t>
      </w:r>
      <w:r>
        <w:rPr>
          <w:i/>
        </w:rPr>
        <w:t>переворот</w:t>
      </w:r>
      <w:r>
        <w:rPr/>
        <w:t xml:space="preserve">, начавшийся с Англии с середины XVIII века. Его сутью был переход от мануфактурного производства к фабрично-заводскому, а завершающей стадией – индустриализация, т.е. появление такой отрасли, как станкостроение (производство машин по производству машин). Это имело серьезные социально-экономические и политические последствия: </w:t>
      </w:r>
    </w:p>
    <w:p>
      <w:pPr>
        <w:pStyle w:val="Normal"/>
        <w:rPr/>
      </w:pPr>
      <w:r>
        <w:rPr/>
        <w:t xml:space="preserve">1) в связи с началом массового производства экономика получает возможность перехода на следующий, более высокий уровень – экономику потребления, когда предложение начинает догонять спрос, равняться спросу и постепенно его превосходить, </w:t>
      </w:r>
    </w:p>
    <w:p>
      <w:pPr>
        <w:pStyle w:val="Normal"/>
        <w:rPr/>
      </w:pPr>
      <w:r>
        <w:rPr/>
        <w:t xml:space="preserve">2) появляются возможности для перепроизводства и, следовательно, для циклических кризисов, </w:t>
      </w:r>
    </w:p>
    <w:p>
      <w:pPr>
        <w:pStyle w:val="Normal"/>
        <w:rPr/>
      </w:pPr>
      <w:r>
        <w:rPr/>
        <w:t xml:space="preserve">3) появляются новые социально-профессиональные отряды – фабрично-заводской рабочий класс (пролетариат) и промышленная буржуазия, между ними нарастает антагонизм, </w:t>
      </w:r>
    </w:p>
    <w:p>
      <w:pPr>
        <w:pStyle w:val="Normal"/>
        <w:rPr/>
      </w:pPr>
      <w:r>
        <w:rPr/>
        <w:t xml:space="preserve">4) формируется рабочее движение, которое приобретает характер международного, развивается социалистическая мысль, появляются рабочие партии и оформляется научный коммунизм. С развитием промышленного переворота новый порядок – «капитализм» – получает свою адекватную хозяйственно-экономическую базу. Переход экономики на этап </w:t>
      </w:r>
      <w:r>
        <w:rPr>
          <w:i/>
        </w:rPr>
        <w:t>экономики</w:t>
      </w:r>
      <w:r>
        <w:rPr/>
        <w:t xml:space="preserve"> </w:t>
      </w:r>
      <w:r>
        <w:rPr>
          <w:i/>
        </w:rPr>
        <w:t>потребления</w:t>
      </w:r>
      <w:r>
        <w:rPr/>
        <w:t xml:space="preserve"> становится основой для развития в дальнейшем индустриального и постиндустриального общества, массовой культуры, приводит к серьезным изменениям в идейно-политической сфере.</w:t>
      </w:r>
    </w:p>
    <w:p>
      <w:pPr>
        <w:pStyle w:val="Style23"/>
        <w:rPr/>
      </w:pPr>
      <w:r>
        <w:rPr>
          <w:rFonts w:cs="Wingdings" w:ascii="Wingdings" w:hAnsi="Wingdings"/>
        </w:rPr>
        <w:t></w:t>
      </w:r>
      <w:r>
        <w:rPr/>
        <w:t xml:space="preserve"> </w:t>
      </w:r>
      <w:r>
        <w:rPr/>
        <w:t>Подробнее смотри: 2, 5, 6, 7.</w:t>
      </w:r>
    </w:p>
    <w:p>
      <w:pPr>
        <w:pStyle w:val="Heading2"/>
        <w:ind w:left="1276" w:hanging="1276"/>
        <w:rPr/>
      </w:pPr>
      <w:r>
        <w:rPr/>
        <w:t xml:space="preserve">Тема 10. Революционный и реформистский (эволюционный) пути социально-экономического развития. XIX – первая половина XX века </w:t>
      </w:r>
    </w:p>
    <w:p>
      <w:pPr>
        <w:pStyle w:val="Heading3"/>
        <w:ind w:left="2835" w:hanging="0"/>
        <w:rPr/>
      </w:pPr>
      <w:r>
        <w:rPr/>
        <w:t>Основные вопросы темы</w:t>
      </w:r>
    </w:p>
    <w:p>
      <w:pPr>
        <w:pStyle w:val="Style19"/>
        <w:rPr/>
      </w:pPr>
      <w:r>
        <w:rPr/>
        <w:t>1.</w:t>
        <w:tab/>
        <w:t xml:space="preserve">Проблема интеграции рабочего класса в буржуазное общество. </w:t>
      </w:r>
    </w:p>
    <w:p>
      <w:pPr>
        <w:pStyle w:val="Style19"/>
        <w:rPr/>
      </w:pPr>
      <w:r>
        <w:rPr>
          <w:spacing w:val="-6"/>
        </w:rPr>
        <w:t>2.</w:t>
        <w:tab/>
        <w:t>Буржуазный реформизм и социал-демократия. Особенности рабочего движения в России и революционное наследие марксизма.</w:t>
      </w:r>
    </w:p>
    <w:p>
      <w:pPr>
        <w:pStyle w:val="Style19"/>
        <w:rPr/>
      </w:pPr>
      <w:r>
        <w:rPr/>
        <w:t>3.</w:t>
        <w:tab/>
        <w:t>Экономические последствия монополизации: «Великая депрессия». Поиск вариантов решения социально-экономических проблем.</w:t>
      </w:r>
    </w:p>
    <w:p>
      <w:pPr>
        <w:pStyle w:val="Heading4"/>
        <w:rPr/>
      </w:pPr>
      <w:r>
        <w:rPr/>
        <w:t>1. Основным социальным слоем, распространявшим «капитализм» и предпринимательский дух, была и является буржуазия. Однако на этом пути было множество препятствий, которые устранялись при помощи ее политической борьбы за власть. Решив этот вопрос, буржуазия столкнулась с необходимостью эффективного решения другой проблемы: достижения социально-политической стабильности и интеграции в буржуазное общество наиболее взрывоопасных социально обездоленных слоев. Появление пролетариата, формирование рабочего движения и развитие социалистической мысли и научного коммунизма делают эту проблему наиболее актуальной. Первые классовые экономические и политические выступления пролетариата проходят во Франции (восстания лионских ткачей) и Англии (чартистское движение). Стремясь отстоять свои экономические интересы, пролетариат видит, что это возможно лишь путем ведения активной политической борьбы. В силу своей сплоченности и действительной обездоленности, которая была характерна для пролетариата XIX века («пролетариату нечего терять кроме своих цепей»), фабрично-заводской рабочий класс становится основной угрозой социальной стабильности и врагом буржуазии. Ситуация обострялась также тем, что не все отряды самой буржуазии стояли у политической власти и, таким образом, буржуазия в целом еще не бесповоротно контролировала верховную власть. Решить эти вопросы были призваны «буржуазные революции позднего периода», когда в них наряду с буржуазией против пережитков «старого порядка» выступал пролетариат, уже стремившийся осознать и отстоять свои собственные интересы. Понимание и желание буржуазии необходимости достигнуть компромисса, решить проблему социально-политической стабильности было давнее. Понятно было, что принципиальное ее решение было связано с удовлетворением материальных, экономических интересов абсолютного большинства общества. Но это было лишь временным решением вопроса, решением на уровне «подачки». Кардинальное же решение состояло в выработке механизма интеграции этих слоев в буржуазное общество, т.е. надо было сделать их собственниками, такими же буржуа-«капиталистами». По мере того, как в различных странах появляются экономические возможности для решения этой проблемы (по мере нарастания «социального пирога» в связи с успехами национального хозяйственного развития), буржуазные правительства приступают к его решению.</w:t>
      </w:r>
    </w:p>
    <w:p>
      <w:pPr>
        <w:pStyle w:val="Heading4"/>
        <w:rPr/>
      </w:pPr>
      <w:r>
        <w:rPr>
          <w:spacing w:val="-6"/>
        </w:rPr>
        <w:t xml:space="preserve">2. Развитие промышленного переворота, индустриализация и последующий переход на качественно иную стадию капитализма – государственно-монополистический капитализм (ГМК), все это предоставило буржуазии реальные экономические возможности приступить к решению актуальной проблемы. Англия, обладавшая самой мощной экономикой («кузница всего мира»), обширной колониальной империей (значение британского владычества в Индии), первая получила возможности для постепенной интеграции своего рабочего класса в буржуазное общество начиная с 30-х годов XIX века. Наступление монополистической стадии в развитии «капитализма» дало возможность буржуазии получать сверхприбыли, существенно обогатило национальные бюджеты и сформировало тот «социальный пирог», которым буржуазия начала делиться. На начальном этапе эффективным инструментом здесь была политика так называемого </w:t>
      </w:r>
      <w:r>
        <w:rPr>
          <w:i/>
          <w:spacing w:val="-6"/>
        </w:rPr>
        <w:t>буржуазного реформизма</w:t>
      </w:r>
      <w:r>
        <w:rPr>
          <w:spacing w:val="-6"/>
        </w:rPr>
        <w:t xml:space="preserve">, проводимая правительствами развитых стран. Формы и проявления буржуазного реформизма в разных странах были различными: «Ллойдджорджизм» в Англии (по имени тогдашнего премьер-министра), политика премьер-министра Джолитти в Италии («реформа вместо революции»), курс президента США В. Вильсона и др. Цель и задача были одни: предотвратить нарастание революционной ситуации, провоцируемой пролетариатом и его партиями, путем перехода к систематическому улучшению и повышению уровня жизни. Законодательная власть выводила, через принятие реформ, этот вопрос на общенациональный уровень. Это становилось основной сферой деятельности национальных правительств. Постепенно, по мере развития экономики и усиления роли предприятия, решение этой проблемы все больше переходит на микроэкономический уровень: важнейшей проблемой современного менеджмента является решение </w:t>
      </w:r>
      <w:r>
        <w:rPr>
          <w:i/>
          <w:spacing w:val="-6"/>
        </w:rPr>
        <w:t>проблемы интеграции персонала в предприятие</w:t>
      </w:r>
      <w:r>
        <w:rPr>
          <w:spacing w:val="-6"/>
        </w:rPr>
        <w:t>, совершенствуется правовая база, значительно расширяются права, свободы и возможности личности.</w:t>
      </w:r>
    </w:p>
    <w:p>
      <w:pPr>
        <w:pStyle w:val="Heading4"/>
        <w:rPr/>
      </w:pPr>
      <w:r>
        <w:rPr/>
        <w:t xml:space="preserve">3. Особенно обострили социально-политические и экономические проблемы события в международной сфере, связанные с мировым экономическим кризисом и мировыми войнами. «Классический капитализм» свободной конкуренции, невмешательство государства в экономическую сферу привели к тому, что, следуя внутренней логике экономического развития, в рыночной борьбе между хозяйственными субъектами за удовлетворение и насыщение спроса, образуется колоссальная </w:t>
      </w:r>
      <w:r>
        <w:rPr>
          <w:i/>
        </w:rPr>
        <w:t>диспропорция между крупнейшими предприятиями и мелким бизнесом</w:t>
      </w:r>
      <w:r>
        <w:rPr/>
        <w:t>. Монополизация резко обостряет социальные последствия циклических экономических кризисов (первый кризис в Англии в 1825 г., первый мировой кризис – 1856</w:t>
        <w:noBreakHyphen/>
        <w:t xml:space="preserve">1857 гг.). В 1929 году с финансового кризиса на фондовом рынке Нью-Йорка начался мировой экономический кризис, который получил название </w:t>
      </w:r>
      <w:r>
        <w:rPr>
          <w:i/>
        </w:rPr>
        <w:t>«Великая депрессия»</w:t>
      </w:r>
      <w:r>
        <w:rPr/>
        <w:t>. «Великая депрессия» была классическим по своему проявлению мировым экономическим кризисом: перепроизводство привело к перенасыщению рынка товарами, спрос не успевал рассасывать предложение, конкурентная борьба за сбыт производимой продукции диктовала необходимость снижения цен, но экономически возможно снижать цены лишь до известного предела (себестоимость), иначе снижение прибыли переходит в убытки, это, в свою очередь, диктует сокращение присутствия своего товара на рынке, а значит, сокращение производства. Закрываются заводы, фабрики, проходят массовые увольнения (</w:t>
      </w:r>
      <w:r>
        <w:rPr>
          <w:i/>
        </w:rPr>
        <w:t>локауты</w:t>
      </w:r>
      <w:r>
        <w:rPr/>
        <w:t xml:space="preserve">), угрожающе растет безработица. Затем, когда рынок рассасывает товары, оживляется спрос, вслед за ним производство, открываются новые заводы и фабрики: идет подъем. И так до нового кризиса. Таким образом, механизм классического кризиса перепроизводства: </w:t>
      </w:r>
      <w:r>
        <w:rPr>
          <w:i/>
        </w:rPr>
        <w:t>пик – падение цен – снижение цен – сокращение производства – спад – рост массовой безработицы – уравновешивание спроса и предложения (депрессия) – нарастание спроса – рост производства (подъем)</w:t>
      </w:r>
      <w:r>
        <w:rPr/>
        <w:t>. В результате «Великой депрессии» становится понятным, что требуется оздоровление экономики и хозяйственного механизма, восстановление конкуренции. Государство берет на себя функции регулирования не только социальной сферы, но и экономики, целью которого является поддержка системы «свободной конкуренции». Национальные хозяйства и мировая экономика выходят на новый уровень развития. Различные страны по-разному ищут выход из сложного положения: «</w:t>
      </w:r>
      <w:r>
        <w:rPr>
          <w:i/>
        </w:rPr>
        <w:t>новый курс</w:t>
      </w:r>
      <w:r>
        <w:rPr/>
        <w:t xml:space="preserve">» Рузвельта в США, </w:t>
      </w:r>
      <w:r>
        <w:rPr>
          <w:i/>
        </w:rPr>
        <w:t>политика Народного фронта</w:t>
      </w:r>
      <w:r>
        <w:rPr/>
        <w:t xml:space="preserve"> во Франции, милитаризация фашистской Германии, социально-экономическая политика большевистской России.</w:t>
      </w:r>
    </w:p>
    <w:p>
      <w:pPr>
        <w:pStyle w:val="Style23"/>
        <w:rPr/>
      </w:pPr>
      <w:r>
        <w:rPr>
          <w:rFonts w:cs="Wingdings" w:ascii="Wingdings" w:hAnsi="Wingdings"/>
        </w:rPr>
        <w:t></w:t>
      </w:r>
      <w:r>
        <w:rPr/>
        <w:t xml:space="preserve"> </w:t>
      </w:r>
      <w:r>
        <w:rPr/>
        <w:t>Подробнее смотри: 2, 3, 4, 7.</w:t>
      </w:r>
    </w:p>
    <w:p>
      <w:pPr>
        <w:pStyle w:val="Heading2"/>
        <w:ind w:left="1276" w:hanging="1276"/>
        <w:rPr/>
      </w:pPr>
      <w:r>
        <w:rPr/>
        <w:t xml:space="preserve">Тема 11. Свободно-рыночная и центрально-управляемая системы экономики в послевоенный период </w:t>
      </w:r>
    </w:p>
    <w:p>
      <w:pPr>
        <w:pStyle w:val="Heading3"/>
        <w:ind w:left="2835" w:hanging="0"/>
        <w:rPr/>
      </w:pPr>
      <w:r>
        <w:rPr/>
        <w:t xml:space="preserve">Основные вопросы темы </w:t>
      </w:r>
    </w:p>
    <w:p>
      <w:pPr>
        <w:pStyle w:val="Style19"/>
        <w:rPr/>
      </w:pPr>
      <w:r>
        <w:rPr/>
        <w:t>1.</w:t>
        <w:tab/>
        <w:t>Реалии теории конвергенции и постиндустриальное общество.</w:t>
      </w:r>
    </w:p>
    <w:p>
      <w:pPr>
        <w:pStyle w:val="Style19"/>
        <w:rPr/>
      </w:pPr>
      <w:r>
        <w:rPr/>
        <w:t>2.</w:t>
        <w:tab/>
        <w:t>Проблемы мирового лидерства и темпы развития.</w:t>
      </w:r>
    </w:p>
    <w:p>
      <w:pPr>
        <w:pStyle w:val="Style19"/>
        <w:rPr/>
      </w:pPr>
      <w:r>
        <w:rPr/>
        <w:t>3.</w:t>
        <w:tab/>
        <w:t>Сущность ГМК и проблемы государственного регулирования.</w:t>
      </w:r>
    </w:p>
    <w:p>
      <w:pPr>
        <w:pStyle w:val="Style19"/>
        <w:rPr/>
      </w:pPr>
      <w:r>
        <w:rPr/>
        <w:t>4.</w:t>
        <w:tab/>
        <w:t>Совершенствование системы центрально-управляемой экономики в СССР и ее результаты.</w:t>
      </w:r>
    </w:p>
    <w:p>
      <w:pPr>
        <w:pStyle w:val="Heading4"/>
        <w:rPr/>
      </w:pPr>
      <w:r>
        <w:rPr/>
        <w:t xml:space="preserve">1. Существенное воздействие новых условий окружающей среды в результате Второй мировой войны испытали на себе все национальные хозяйства, все предприятия, все основные экономические школы. Мир и экономика очередной раз качественно изменились. Формирование и развитие военно-промышленного комплекса существенно стимулировали развитие технологий и экономики. После восстановления национальных хозяйств с середины 50-х годов ХХ века начинают проявляться последствия научно-технической революции. Наука становится производительной силой. Предприятия все большее внимание начинают уделять своему управлению. </w:t>
      </w:r>
      <w:r>
        <w:rPr>
          <w:i/>
        </w:rPr>
        <w:t>Менеджмент</w:t>
      </w:r>
      <w:r>
        <w:rPr/>
        <w:t xml:space="preserve"> оформляется как явление и наука, заявляет о себе как системообразующий экономический фактор и способствует переходу других факторов производства на уровень экономических факторов. Одним из главных вопросов экономической политики становится </w:t>
      </w:r>
      <w:r>
        <w:rPr>
          <w:i/>
        </w:rPr>
        <w:t>проблема сбалансированного государственного регулирования экономики и социальной сферы</w:t>
      </w:r>
      <w:r>
        <w:rPr/>
        <w:t xml:space="preserve">. Советский Союз и его социально-экономическая политика оказывают сильное воздействие на социально-политическую сферу стран с развитой системой свободных рынков. Пристальному вниманию и изучению подвергается народное хозяйство и его механизм. Наиболее ярко это проявилось в попытках практически реализовать сочетание рыночной системы с элементами иногда достаточно жесткого государственного регулирования: </w:t>
      </w:r>
      <w:r>
        <w:rPr>
          <w:i/>
        </w:rPr>
        <w:t>неокейнсианство</w:t>
      </w:r>
      <w:r>
        <w:rPr/>
        <w:t xml:space="preserve"> (в большинстве стран), </w:t>
      </w:r>
      <w:r>
        <w:rPr>
          <w:i/>
        </w:rPr>
        <w:t>неолиберализм</w:t>
      </w:r>
      <w:r>
        <w:rPr/>
        <w:t xml:space="preserve"> (в социально-рыночном хозяйстве Германии), </w:t>
      </w:r>
      <w:r>
        <w:rPr>
          <w:i/>
        </w:rPr>
        <w:t>дирижизм</w:t>
      </w:r>
      <w:r>
        <w:rPr/>
        <w:t xml:space="preserve"> (во Франции), </w:t>
      </w:r>
      <w:r>
        <w:rPr>
          <w:i/>
        </w:rPr>
        <w:t>социал-демократическая модель</w:t>
      </w:r>
      <w:r>
        <w:rPr/>
        <w:t xml:space="preserve"> (в Швеции). Налицо были попытки взаимно интегрировать все лучшее из советской социалистической модели (это в первую очередь касалось социальных аспектов) и экономическую эффективность свободно-рыночного механизма. Все более проявляются тенденции мировой экономической интеграции и интеграции экономических школ. Классическим примером этому стала </w:t>
      </w:r>
      <w:r>
        <w:rPr>
          <w:i/>
        </w:rPr>
        <w:t>теория конвергенции Д.Ж. Гэлбрейта</w:t>
      </w:r>
      <w:r>
        <w:rPr/>
        <w:t>. Экономика и социум выходят в очередной раз на новый качественный виток развития: в развитых странах наступает этап экономики выбора и постиндустриального общества с быстрым формированием и развитием «третичного сектора».</w:t>
      </w:r>
    </w:p>
    <w:p>
      <w:pPr>
        <w:pStyle w:val="Heading4"/>
        <w:rPr/>
      </w:pPr>
      <w:r>
        <w:rPr/>
        <w:t xml:space="preserve">2. После Второй мировой войны значительно усложнились национальные хозяйства и мировая экономика. Оформляются ведущие мировые экономические центры: Северная Америка (США и Канада), Западная и Центральная Европа (Европейское экономическое сообщество), Япония (вместе с «азиатскими тиграми»). Обострилось противоборство основных типов хозяйства: центрально-управляемого и свободно-рыночного. Оно вылилось в международной сфере в </w:t>
      </w:r>
      <w:r>
        <w:rPr>
          <w:i/>
        </w:rPr>
        <w:t>соревнование двух систем</w:t>
      </w:r>
      <w:r>
        <w:rPr/>
        <w:t>, двух «лагерей»: «капитализма» и «социализма». Проблема мирового лидерства двумя системами решалась по-разному: если «социализм» сделал ставку на военно-политическую и отчасти социальную сферы (отсюда и успешное развитие науки, образования, технологии, связанных с «оборонкой»), то «капитализм» сделал ставку на преобладание социально-экономическое. Успешное решение военно-политических вопросов базировалось именно на мощной экономике и передовых технологиях. Побежденные во Второй мировой войне страны (ФРГ, Япония) фактически сделали своим стратегическим лозунгом тезис: «То, что мы не смогли сделать военным путем, мы сделаем путем экономическим». Тем более что у «капитализма» уже был подобного рода богатый опыт, связанный с переходом от колониализма к неоколониализму («уходя, остаемся»).</w:t>
      </w:r>
    </w:p>
    <w:p>
      <w:pPr>
        <w:pStyle w:val="Heading4"/>
        <w:rPr/>
      </w:pPr>
      <w:r>
        <w:rPr/>
        <w:t>3. Развитие рыночной системы переходит на новую стадию. Государственное регулирование теперь главной целью имеет поддержку системы конкуренции. Огромная сила «капитализма» сливается с огромной силой государства в один механизм. Экономика окончательно становится государственной политикой. Европейский мир-экономика вызревает. Вплоть до середины 70-х годов развитие экономики говорит об успешном опыте «развитых капиталистических стран»: развитие хозяйства приобретает значительно более пологий и поступательный график. Качественно меняется характер социальной структуры, социальная интеграция идет по пути создания массового слоя собственников. Все большее значение в хозяйстве приобретает мелкий и средний бизнес. Окончательно укрепляется «средний класс». А для стран «третьего мира» все более обостряется проблема выбора дальнейшего пути развития.</w:t>
      </w:r>
    </w:p>
    <w:p>
      <w:pPr>
        <w:pStyle w:val="Heading4"/>
        <w:rPr/>
      </w:pPr>
      <w:r>
        <w:rPr/>
        <w:t>4. В СССР продолжается совершенствование хозяйства центрально-управляемого типа.</w:t>
      </w:r>
    </w:p>
    <w:p>
      <w:pPr>
        <w:pStyle w:val="Normal"/>
        <w:rPr/>
      </w:pPr>
      <w:r>
        <w:rPr/>
        <w:t>Апогея достигает административно-командная система. К концу 60-х годов механизм достиг своей максимальной отладки (отсюда иллюзия Н.С. Хрущева о том, что с 1980 г. мы должны были жить при «коммунизме»). Больше нечего было совершенствовать, и механизм теряет свою динамику, начинается стагнация. Проявление негативных результатов этого было задержано в связи с мировым энергетическим кризисом начала 70-х и экономическим кризисом середины 70-х годов. Появление огромной массы свободных «нефтедолларов» в плановом народном хозяйстве продлило «пробег машины». Но к началу 80-х годов их попросту «проели» (непроизводительно израсходовали) и потребность что-то делать, куда-то двигаться дальше (потребность «перестройки», т.е. выбора) стала наиболее актуальной проблемой.</w:t>
      </w:r>
    </w:p>
    <w:p>
      <w:pPr>
        <w:pStyle w:val="Style23"/>
        <w:rPr/>
      </w:pPr>
      <w:r>
        <w:rPr>
          <w:rFonts w:cs="Wingdings" w:ascii="Wingdings" w:hAnsi="Wingdings"/>
        </w:rPr>
        <w:t></w:t>
      </w:r>
      <w:r>
        <w:rPr/>
        <w:t xml:space="preserve"> </w:t>
      </w:r>
      <w:r>
        <w:rPr/>
        <w:t>Подробнее смотри: 2, 3, 4, 5, 7.</w:t>
      </w:r>
    </w:p>
    <w:p>
      <w:pPr>
        <w:pStyle w:val="Heading2"/>
        <w:ind w:left="1276" w:hanging="1276"/>
        <w:rPr/>
      </w:pPr>
      <w:r>
        <w:rPr/>
        <w:t xml:space="preserve">Тема 12. Современные проблемы становления свободного рынка в России </w:t>
      </w:r>
    </w:p>
    <w:p>
      <w:pPr>
        <w:pStyle w:val="Heading3"/>
        <w:ind w:left="2835" w:hanging="0"/>
        <w:rPr/>
      </w:pPr>
      <w:r>
        <w:rPr/>
        <w:t>Основные вопросы темы</w:t>
      </w:r>
    </w:p>
    <w:p>
      <w:pPr>
        <w:pStyle w:val="Style19"/>
        <w:rPr/>
      </w:pPr>
      <w:r>
        <w:rPr/>
        <w:t>1.</w:t>
        <w:tab/>
        <w:t>Специфика становления и развития экономической культуры России.</w:t>
      </w:r>
    </w:p>
    <w:p>
      <w:pPr>
        <w:pStyle w:val="Style19"/>
        <w:rPr/>
      </w:pPr>
      <w:r>
        <w:rPr/>
        <w:t>2.</w:t>
        <w:tab/>
        <w:t>Предпосылки и причины эрозии государственности СССР.</w:t>
      </w:r>
    </w:p>
    <w:p>
      <w:pPr>
        <w:pStyle w:val="Style19"/>
        <w:rPr/>
      </w:pPr>
      <w:r>
        <w:rPr/>
        <w:t>3.</w:t>
        <w:tab/>
        <w:t>Стратегические интересы России в мировом хозяйстве.</w:t>
      </w:r>
    </w:p>
    <w:p>
      <w:pPr>
        <w:pStyle w:val="Heading4"/>
        <w:rPr/>
      </w:pPr>
      <w:r>
        <w:rPr/>
        <w:t>1. Последствия столкновения разноуровневых миров-экономик и противоборства двух систем практически показали преимущество и жизнеспособность хозяйства свободно-рыночного типа. Специфическая экономическая культура, складывавшаяся в России на протяжении столетий, характерно свидетельствует о незрелости мира-экономики России. Советская социалистическая модель и административно-командная система не выдержали соревнования за лидерство с системой свободных рынков и «капитализмом». С начала 80-х годов в СССР значительно обострилась проблема выбора ориентации национальной экономики. Управленческий кризис значительно усугублялся хронической нерешенностью социально-экономических проблем – главной предпосылкой и причиной эрозии государственности.</w:t>
      </w:r>
    </w:p>
    <w:p>
      <w:pPr>
        <w:pStyle w:val="Heading4"/>
        <w:rPr/>
      </w:pPr>
      <w:r>
        <w:rPr/>
        <w:t>2. Анализ хода экономических реформ в России и их собственно-экономических, а также политических и социальных последствий приводит к выводу о необходимости сочетать политику финансовой стабилизации с активной перестройкой всех других сфер экономической жизни. Без этого невозможно использовать некоторые предпосылки возобновления экономического роста.</w:t>
      </w:r>
    </w:p>
    <w:p>
      <w:pPr>
        <w:pStyle w:val="Normal"/>
        <w:rPr/>
      </w:pPr>
      <w:r>
        <w:rPr/>
        <w:t>Попытки разрешить проблему перехода к рыночной экономике с помощью только финансовых инструментов, независимо от других экономико-социальных факторов, потерпели неудачу. Политика государственного воздействия на экономику в таком узком диапазоне не отвечала требованиям оздоровления народного хозяйства.</w:t>
      </w:r>
    </w:p>
    <w:p>
      <w:pPr>
        <w:pStyle w:val="Normal"/>
        <w:rPr/>
      </w:pPr>
      <w:r>
        <w:rPr/>
        <w:t>В период структурно-экономической и хозяйственной перестройки значительно возрастают роль и задачи государства в формировании свободно-рыночной системы. Важнейшим становится сбалансированное и обоснованное соотношение стратегии и тактики реформ. Залогом успеха становится четкое осознание того, что делать и как делать.</w:t>
      </w:r>
    </w:p>
    <w:p>
      <w:pPr>
        <w:pStyle w:val="Normal"/>
        <w:rPr/>
      </w:pPr>
      <w:r>
        <w:rPr/>
        <w:t>Выбор тактики реформ находится под сильным воздействием многих факторов: высокая монополизация базовых отраслей (добывающих и ранних стадий экономического предела); структурный разрыв между экспортно-ориентированными и работающими на внутренний рынок отраслями; милитаризация экономики; значительный отрыв в уровнях экономического развития регионов; слабая инфраструктурная обеспеченность и др. Перестройка на «постсоциалистическом пространстве» это ярко демонстрирует. Можно выделить общие и различные формы проведения «шоковой терапии» и обеспечения социальной защиты населения в Польше, Венгрии, Украине, Белоруссии, России, Китае.</w:t>
      </w:r>
    </w:p>
    <w:p>
      <w:pPr>
        <w:pStyle w:val="Heading4"/>
        <w:rPr/>
      </w:pPr>
      <w:r>
        <w:rPr/>
        <w:t>3. Особые экономические условия влияют на формирование экономического потенциала России. В зависимости от величины этого потенциала определяются стратегические интересы России в мировом хозяйстве. Прежде всего, это обеспечение доступа отечественным предприятиям к мировым рынкам машин и оборудования, технологий и информации, капитала, минерально-сырьевых ресурсов и транспортным коммуникациям. Большое значение имеет достижение благоприятного торгового режима в отношениях с зарубежными странами, интеграционными группировками, организациями и союзами и урегулирование имеющихся валютно-финансовых проблем. Особая роль принадлежит формированию эффективной системы защиты стратегических интересов России – валютный, экспортный, таможенный контроль и др. При всем этом необходимо учитывать важность пересмотра международного разделения труда.</w:t>
      </w:r>
    </w:p>
    <w:p>
      <w:pPr>
        <w:pStyle w:val="Style23"/>
        <w:rPr/>
      </w:pPr>
      <w:r>
        <w:rPr>
          <w:rFonts w:cs="Wingdings" w:ascii="Wingdings" w:hAnsi="Wingdings"/>
        </w:rPr>
        <w:t></w:t>
      </w:r>
      <w:r>
        <w:rPr/>
        <w:t xml:space="preserve"> </w:t>
      </w:r>
      <w:r>
        <w:rPr/>
        <w:t>Подробнее смотри: 1, 2, 3, 7.</w:t>
      </w:r>
    </w:p>
    <w:p>
      <w:pPr>
        <w:pStyle w:val="Heading2"/>
        <w:ind w:left="1276" w:hanging="1276"/>
        <w:rPr/>
      </w:pPr>
      <w:r>
        <w:rPr/>
        <w:t>Литература</w:t>
      </w:r>
    </w:p>
    <w:p>
      <w:pPr>
        <w:pStyle w:val="Style22"/>
        <w:numPr>
          <w:ilvl w:val="0"/>
          <w:numId w:val="3"/>
        </w:numPr>
        <w:rPr/>
      </w:pPr>
      <w:r>
        <w:rPr/>
        <w:t>Александрова Л.С., Галкин Е.Б. Экономическая история зарубежных стран: Учеб.пособие. М.:МИЭП, 1994.</w:t>
      </w:r>
    </w:p>
    <w:p>
      <w:pPr>
        <w:pStyle w:val="Style22"/>
        <w:numPr>
          <w:ilvl w:val="0"/>
          <w:numId w:val="3"/>
        </w:numPr>
        <w:rPr/>
      </w:pPr>
      <w:r>
        <w:rPr/>
        <w:t>Бор М.З. История мировой экономики: Конспект лекций. М.: Изд-во "Дело и Сервис", 1998.</w:t>
      </w:r>
    </w:p>
    <w:p>
      <w:pPr>
        <w:pStyle w:val="Style22"/>
        <w:numPr>
          <w:ilvl w:val="0"/>
          <w:numId w:val="3"/>
        </w:numPr>
        <w:rPr/>
      </w:pPr>
      <w:r>
        <w:rPr/>
        <w:t>Гусейнов Р. История экономики России: Учеб.пособие. Новосибирск: ООО "Издательство ЮКРЭА", 1998.</w:t>
      </w:r>
    </w:p>
    <w:p>
      <w:pPr>
        <w:pStyle w:val="Style22"/>
        <w:numPr>
          <w:ilvl w:val="0"/>
          <w:numId w:val="3"/>
        </w:numPr>
        <w:rPr/>
      </w:pPr>
      <w:r>
        <w:rPr/>
        <w:t>История мировой экономики. Хозяйственные реформы 1920-1990 гг.: Учеб.пособие /А.Н.Маркова, Н.С.Кривцова, А.С.Квасов и др.; Под ред. проф. А.Н.Марковой. М.: Закон и право, ЮНИТИ, 1995.</w:t>
      </w:r>
    </w:p>
    <w:p>
      <w:pPr>
        <w:pStyle w:val="Style22"/>
        <w:numPr>
          <w:ilvl w:val="0"/>
          <w:numId w:val="3"/>
        </w:numPr>
        <w:rPr/>
      </w:pPr>
      <w:r>
        <w:rPr/>
        <w:t>Сурин А.И, История экономики и экономических учений. М.: Финансы и статистика, 1998.</w:t>
      </w:r>
    </w:p>
    <w:p>
      <w:pPr>
        <w:pStyle w:val="Style22"/>
        <w:numPr>
          <w:ilvl w:val="0"/>
          <w:numId w:val="3"/>
        </w:numPr>
        <w:rPr/>
      </w:pPr>
      <w:r>
        <w:rPr/>
        <w:t>Тимошина Т.М. Экономическая история России: Учеб.пособие /Под ред. проф. М.Н. Чепурина. Изд. 2-е, стереотипное. М.: Инф.-изд. дом "Филинъ", Юр.Дом "Юстицинформ", 1998.</w:t>
      </w:r>
    </w:p>
    <w:p>
      <w:pPr>
        <w:pStyle w:val="Style22"/>
        <w:numPr>
          <w:ilvl w:val="0"/>
          <w:numId w:val="3"/>
        </w:numPr>
        <w:rPr/>
      </w:pPr>
      <w:r>
        <w:rPr/>
        <w:t>Экономическая история зарубежных стран: Курс лекций /Под общ. ред. В.И. Голубовича. Минск, 1997.</w:t>
      </w:r>
    </w:p>
    <w:p>
      <w:pPr>
        <w:pStyle w:val="Heading2"/>
        <w:ind w:left="1276" w:hanging="1276"/>
        <w:rPr/>
      </w:pPr>
      <w:r>
        <w:rPr/>
        <w:t>Заключение</w:t>
      </w:r>
    </w:p>
    <w:p>
      <w:pPr>
        <w:pStyle w:val="Style16"/>
        <w:spacing w:before="0" w:after="0"/>
        <w:rPr/>
      </w:pPr>
      <w:r>
        <w:rPr/>
        <w:t xml:space="preserve">Эффективное усвоение курса «История экономики» основывается на серьезной самостоятельной работе. Вдумчивое чтение литературы из различных наук: экономики, истории, философии, политологии – является залогом успеха. Главное, что необходимо учесть, </w:t>
        <w:noBreakHyphen/>
        <w:t xml:space="preserve"> это чтение под определенным углом зрения: под углом зрения экономики. В целом, экономическая теория – это вся история человечества, рассмотренная через призму важнейших экономических проблем. Очевидно, что для такого плана чтения требуется определенный уровень предварительной подготовки: необходимо сформировать для себя четкое собственное представление об экономике как явлении и как науке, понимать общую проблематику экономики, ее законы и внутреннюю логику. Это важный этап формирования собственной концепции.</w:t>
      </w:r>
    </w:p>
    <w:p>
      <w:pPr>
        <w:pStyle w:val="Normal"/>
        <w:rPr/>
      </w:pPr>
      <w:r>
        <w:rPr/>
        <w:t>Важным методическим инструментарием эффективного чтения, самостоятельной подготовки является стремление постоянно проводить анализ: размышлять над тем, о чем говорит тот или иной факт, каковы плюсы и минусы различных явлений. Затем должен следовать синтез проанализированных явлений и факторов, определенный вывод-обобщение и критическое его переосмысление.</w:t>
      </w:r>
    </w:p>
    <w:p>
      <w:pPr>
        <w:pStyle w:val="Normal"/>
        <w:rPr/>
      </w:pPr>
      <w:r>
        <w:rPr/>
        <w:t>Большое значение в выработке самостоятельного видения экономической истории, самостоятельной концепции является выявление причинно-следственных связей между историческими фактами и явлениями. К истории, и, в частности, к экономической истории, нельзя подходить как к «лавке древностей», как к «антикварному магазину». Мы изучаем экономическую теорию для того, чтобы лучше понять настоящее, а лучшее понимание проблем настоящего, корень которых лежит всегда в прошлом, нам необходимо, чтобы предвидеть будущее, видеть пути дальнейшего движения, по возможности не делать ошибок, использовать опыт прошлого, «спрямлять путь» прогрессивного развития.</w:t>
      </w:r>
    </w:p>
    <w:p>
      <w:pPr>
        <w:pStyle w:val="Normal"/>
        <w:rPr/>
      </w:pPr>
      <w:r>
        <w:rPr/>
        <w:t>Только так можно сформировать собственную концепцию, которая должна быть обоснованной, логичной, систематизированной. При этом необходимо учитывать, что при самостоятельной подготовке и чтении различной литературы Вы будете сталкиваться с различными, подчас противоположными, мнениями. В случае критического осмысления различных позиций произойдет обогащение Вашей концепции, если же восприятие будет не критичным, то есть серьезная опасность впасть в догматизм.</w:t>
      </w:r>
    </w:p>
    <w:p>
      <w:pPr>
        <w:pStyle w:val="Header"/>
        <w:tabs>
          <w:tab w:val="clear" w:pos="4819"/>
          <w:tab w:val="clear" w:pos="9071"/>
        </w:tabs>
        <w:rPr/>
      </w:pPr>
      <w:r>
        <w:rPr/>
        <w:t>Главная ж задача курса экономической истории – стимулировать мышление и способствовать выработке собственной позиции по проблемам истории человеческой цивилизации.</w:t>
      </w:r>
    </w:p>
    <w:p>
      <w:pPr>
        <w:pStyle w:val="Header"/>
        <w:tabs>
          <w:tab w:val="clear" w:pos="4819"/>
          <w:tab w:val="clear" w:pos="9071"/>
        </w:tabs>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47320</wp:posOffset>
                </wp:positionH>
                <wp:positionV relativeFrom="paragraph">
                  <wp:posOffset>760730</wp:posOffset>
                </wp:positionV>
                <wp:extent cx="5212080" cy="1426210"/>
                <wp:effectExtent l="0" t="0" r="0" b="0"/>
                <wp:wrapNone/>
                <wp:docPr id="1" name="Frame1"/>
                <a:graphic xmlns:a="http://schemas.openxmlformats.org/drawingml/2006/main">
                  <a:graphicData uri="http://schemas.microsoft.com/office/word/2010/wordprocessingShape">
                    <wps:wsp>
                      <wps:cNvSpPr txBox="1"/>
                      <wps:spPr>
                        <a:xfrm>
                          <a:off x="0" y="0"/>
                          <a:ext cx="5212080" cy="1426210"/>
                        </a:xfrm>
                        <a:prstGeom prst="rect"/>
                        <a:solidFill>
                          <a:srgbClr val="FFFFFF"/>
                        </a:solidFill>
                      </wps:spPr>
                      <wps:txbx>
                        <w:txbxContent>
                          <w:p>
                            <w:pPr>
                              <w:pStyle w:val="Normal"/>
                              <w:rPr/>
                            </w:pPr>
                            <w:r>
                              <w:rPr/>
                              <w:t>Подписано в печать</w:t>
                              <w:tab/>
                              <w:tab/>
                              <w:t>Объем 2,5 п.л.</w:t>
                            </w:r>
                          </w:p>
                          <w:p>
                            <w:pPr>
                              <w:pStyle w:val="Normal"/>
                              <w:rPr/>
                            </w:pPr>
                            <w:r>
                              <w:rPr/>
                            </w:r>
                          </w:p>
                          <w:p>
                            <w:pPr>
                              <w:pStyle w:val="Normal"/>
                              <w:rPr/>
                            </w:pPr>
                            <w:r>
                              <w:rPr/>
                              <w:t>Тираж 700</w:t>
                            </w:r>
                          </w:p>
                        </w:txbxContent>
                      </wps:txbx>
                      <wps:bodyPr anchor="t" lIns="92075" tIns="46355" rIns="92075" bIns="46355">
                        <a:noAutofit/>
                      </wps:bodyPr>
                    </wps:wsp>
                  </a:graphicData>
                </a:graphic>
              </wp:anchor>
            </w:drawing>
          </mc:Choice>
          <mc:Fallback>
            <w:pict>
              <v:rect fillcolor="#FFFFFF" style="position:absolute;rotation:-0;width:410.4pt;height:112.3pt;mso-wrap-distance-left:9.05pt;mso-wrap-distance-right:9.05pt;mso-wrap-distance-top:0pt;mso-wrap-distance-bottom:0pt;margin-top:59.9pt;mso-position-vertical-relative:text;margin-left:-11.6pt;mso-position-horizontal-relative:text">
                <v:textbox inset="0.100694444444444in,0.0506944444444444in,0.100694444444444in,0.0506944444444444in">
                  <w:txbxContent>
                    <w:p>
                      <w:pPr>
                        <w:pStyle w:val="Normal"/>
                        <w:rPr/>
                      </w:pPr>
                      <w:r>
                        <w:rPr/>
                        <w:t>Подписано в печать</w:t>
                        <w:tab/>
                        <w:tab/>
                        <w:t>Объем 2,5 п.л.</w:t>
                      </w:r>
                    </w:p>
                    <w:p>
                      <w:pPr>
                        <w:pStyle w:val="Normal"/>
                        <w:rPr/>
                      </w:pPr>
                      <w:r>
                        <w:rPr/>
                      </w:r>
                    </w:p>
                    <w:p>
                      <w:pPr>
                        <w:pStyle w:val="Normal"/>
                        <w:rPr/>
                      </w:pPr>
                      <w:r>
                        <w:rPr/>
                        <w:t>Тираж 700</w:t>
                      </w:r>
                    </w:p>
                  </w:txbxContent>
                </v:textbox>
                <w10:wrap type="none"/>
              </v:rect>
            </w:pict>
          </mc:Fallback>
        </mc:AlternateContent>
      </w:r>
    </w:p>
    <w:p>
      <w:pPr>
        <w:pStyle w:val="Header"/>
        <w:tabs>
          <w:tab w:val="clear" w:pos="4819"/>
          <w:tab w:val="clear" w:pos="9071"/>
        </w:tabs>
        <w:rPr/>
      </w:pPr>
      <w:r>
        <w:rPr/>
      </w:r>
    </w:p>
    <w:p>
      <w:pPr>
        <w:pStyle w:val="Normal"/>
        <w:pBdr>
          <w:top w:val="single" w:sz="4" w:space="1" w:color="000000"/>
        </w:pBdr>
        <w:ind w:left="2835" w:right="2833" w:hanging="0"/>
        <w:rPr/>
      </w:pPr>
      <w:r>
        <w:rPr/>
      </w:r>
    </w:p>
    <w:p>
      <w:pPr>
        <w:pStyle w:val="Normal"/>
        <w:pBdr>
          <w:top w:val="single" w:sz="4" w:space="1" w:color="000000"/>
        </w:pBdr>
        <w:ind w:left="2835" w:right="2833" w:hanging="0"/>
        <w:rPr/>
      </w:pPr>
      <w:r>
        <w:rPr/>
      </w:r>
    </w:p>
    <w:sectPr>
      <w:headerReference w:type="even" r:id="rId2"/>
      <w:headerReference w:type="default" r:id="rId3"/>
      <w:footerReference w:type="even" r:id="rId4"/>
      <w:footerReference w:type="default" r:id="rId5"/>
      <w:type w:val="nextPage"/>
      <w:pgSz w:w="11906" w:h="16838"/>
      <w:pgMar w:left="1418" w:right="1701" w:gutter="0" w:header="720" w:top="1418" w:footer="1291"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THelvetica/Cyrillic">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3045"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42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3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uppressAutoHyphens w:val="true"/>
      <w:spacing w:before="480" w:after="120"/>
      <w:ind w:hanging="0"/>
      <w:jc w:val="right"/>
      <w:outlineLvl w:val="0"/>
    </w:pPr>
    <w:rPr>
      <w:b/>
      <w:caps/>
      <w:shadow/>
      <w:kern w:val="2"/>
      <w:sz w:val="36"/>
    </w:rPr>
  </w:style>
  <w:style w:type="paragraph" w:styleId="Heading2">
    <w:name w:val="Heading 2"/>
    <w:basedOn w:val="Normal"/>
    <w:next w:val="Normal"/>
    <w:qFormat/>
    <w:pPr>
      <w:keepNext w:val="true"/>
      <w:numPr>
        <w:ilvl w:val="1"/>
        <w:numId w:val="1"/>
      </w:numPr>
      <w:suppressAutoHyphens w:val="true"/>
      <w:spacing w:before="240" w:after="60"/>
      <w:ind w:left="1276" w:hanging="1276"/>
      <w:jc w:val="left"/>
      <w:outlineLvl w:val="1"/>
    </w:pPr>
    <w:rPr>
      <w:b/>
      <w:shadow/>
      <w:sz w:val="30"/>
    </w:rPr>
  </w:style>
  <w:style w:type="paragraph" w:styleId="Heading3">
    <w:name w:val="Heading 3"/>
    <w:basedOn w:val="Normal"/>
    <w:next w:val="Normal"/>
    <w:qFormat/>
    <w:pPr>
      <w:keepNext w:val="true"/>
      <w:numPr>
        <w:ilvl w:val="2"/>
        <w:numId w:val="1"/>
      </w:numPr>
      <w:pBdr>
        <w:bottom w:val="single" w:sz="4" w:space="1" w:color="000000"/>
      </w:pBdr>
      <w:ind w:left="2835" w:hanging="0"/>
      <w:jc w:val="right"/>
      <w:outlineLvl w:val="2"/>
    </w:pPr>
    <w:rPr>
      <w:b/>
    </w:rPr>
  </w:style>
  <w:style w:type="paragraph" w:styleId="Heading4">
    <w:name w:val="Heading 4"/>
    <w:basedOn w:val="Normal"/>
    <w:next w:val="Normal"/>
    <w:qFormat/>
    <w:pPr>
      <w:numPr>
        <w:ilvl w:val="3"/>
        <w:numId w:val="1"/>
      </w:numPr>
      <w:spacing w:before="12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rFonts w:ascii="Tahoma" w:hAnsi="Tahoma" w:cs="Tahoma"/>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опросы"/>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86" w:leader="none"/>
        <w:tab w:val="center" w:pos="4252" w:leader="none"/>
        <w:tab w:val="right" w:pos="8504" w:leader="none"/>
      </w:tabs>
      <w:ind w:hanging="0"/>
      <w:jc w:val="both"/>
    </w:pPr>
    <w:rPr>
      <w:rFonts w:ascii="NTHelvetica/Cyrillic;Times New Roman" w:hAnsi="NTHelvetica/Cyrillic;Times New Roman" w:cs="NTHelvetica/Cyrillic;Times New Roman"/>
      <w:sz w:val="32"/>
    </w:rPr>
  </w:style>
  <w:style w:type="paragraph" w:styleId="Header">
    <w:name w:val="Header"/>
    <w:basedOn w:val="Normal"/>
    <w:pPr>
      <w:tabs>
        <w:tab w:val="clear" w:pos="720"/>
        <w:tab w:val="center" w:pos="4819" w:leader="none"/>
        <w:tab w:val="right" w:pos="9071" w:leader="none"/>
      </w:tabs>
      <w:jc w:val="both"/>
    </w:pPr>
    <w:rPr/>
  </w:style>
  <w:style w:type="paragraph" w:styleId="TextBodyIndent">
    <w:name w:val="Body Text Indent"/>
    <w:basedOn w:val="Normal"/>
    <w:pPr>
      <w:spacing w:before="960" w:after="0"/>
      <w:ind w:firstLine="284"/>
      <w:jc w:val="both"/>
    </w:pPr>
    <w:rPr/>
  </w:style>
  <w:style w:type="paragraph" w:styleId="Style10">
    <w:name w:val="Цитата"/>
    <w:basedOn w:val="Normal"/>
    <w:qFormat/>
    <w:pPr>
      <w:pageBreakBefore/>
      <w:spacing w:before="720" w:after="0"/>
      <w:ind w:left="3119" w:right="86" w:hanging="2552"/>
    </w:pPr>
    <w:rPr/>
  </w:style>
  <w:style w:type="paragraph" w:styleId="2">
    <w:name w:val="Основной текст с отступом 2"/>
    <w:basedOn w:val="Normal"/>
    <w:qFormat/>
    <w:pPr>
      <w:spacing w:before="7440" w:after="0"/>
      <w:ind w:right="85" w:firstLine="567"/>
      <w:jc w:val="both"/>
    </w:pPr>
    <w:rPr>
      <w:b/>
    </w:rPr>
  </w:style>
  <w:style w:type="paragraph" w:styleId="Style11">
    <w:name w:val="Название методички"/>
    <w:basedOn w:val="Normal"/>
    <w:qFormat/>
    <w:pPr>
      <w:keepNext w:val="true"/>
      <w:suppressAutoHyphens w:val="true"/>
      <w:spacing w:before="3600" w:after="0"/>
      <w:ind w:hanging="0"/>
      <w:jc w:val="center"/>
    </w:pPr>
    <w:rPr>
      <w:b/>
      <w:caps/>
      <w:sz w:val="56"/>
    </w:rPr>
  </w:style>
  <w:style w:type="paragraph" w:styleId="Style12">
    <w:name w:val="Вид методички"/>
    <w:basedOn w:val="Normal"/>
    <w:qFormat/>
    <w:pPr>
      <w:spacing w:before="960" w:after="0"/>
      <w:ind w:hanging="0"/>
      <w:jc w:val="center"/>
    </w:pPr>
    <w:rPr>
      <w:sz w:val="48"/>
    </w:rPr>
  </w:style>
  <w:style w:type="paragraph" w:styleId="Style13">
    <w:name w:val="Факультет"/>
    <w:basedOn w:val="Normal"/>
    <w:qFormat/>
    <w:pPr>
      <w:spacing w:before="960" w:after="0"/>
      <w:ind w:hanging="0"/>
      <w:jc w:val="right"/>
    </w:pPr>
    <w:rPr>
      <w:sz w:val="40"/>
    </w:rPr>
  </w:style>
  <w:style w:type="paragraph" w:styleId="Style14">
    <w:name w:val="Место"/>
    <w:basedOn w:val="Normal"/>
    <w:qFormat/>
    <w:pPr>
      <w:ind w:hanging="0"/>
      <w:jc w:val="center"/>
    </w:pPr>
    <w:rPr>
      <w:sz w:val="32"/>
    </w:rPr>
  </w:style>
  <w:style w:type="paragraph" w:styleId="Style15">
    <w:name w:val="Авторы"/>
    <w:basedOn w:val="Style10"/>
    <w:qFormat/>
    <w:pPr/>
    <w:rPr/>
  </w:style>
  <w:style w:type="paragraph" w:styleId="Style16">
    <w:name w:val="Выходные данные"/>
    <w:basedOn w:val="TextBodyIndent"/>
    <w:qFormat/>
    <w:pPr>
      <w:ind w:firstLine="567"/>
    </w:pPr>
    <w:rPr/>
  </w:style>
  <w:style w:type="paragraph" w:styleId="Style17">
    <w:name w:val="Курс разработан"/>
    <w:basedOn w:val="2"/>
    <w:qFormat/>
    <w:pPr/>
    <w:rPr/>
  </w:style>
  <w:style w:type="paragraph" w:styleId="Style18">
    <w:name w:val="Копирайт"/>
    <w:basedOn w:val="Normal"/>
    <w:qFormat/>
    <w:pPr>
      <w:spacing w:before="1080" w:after="0"/>
      <w:ind w:firstLine="851"/>
      <w:jc w:val="right"/>
    </w:pPr>
    <w:rPr/>
  </w:style>
  <w:style w:type="paragraph" w:styleId="Style19">
    <w:name w:val="Пункт плана"/>
    <w:basedOn w:val="TextBodyIndent"/>
    <w:qFormat/>
    <w:pPr>
      <w:spacing w:before="0" w:after="0"/>
      <w:ind w:left="425" w:hanging="425"/>
      <w:jc w:val="left"/>
    </w:pPr>
    <w:rPr/>
  </w:style>
  <w:style w:type="paragraph" w:styleId="Style20">
    <w:name w:val="Маркированный список"/>
    <w:basedOn w:val="Normal"/>
    <w:qFormat/>
    <w:pPr>
      <w:numPr>
        <w:ilvl w:val="0"/>
        <w:numId w:val="2"/>
      </w:numPr>
    </w:pPr>
    <w:rPr/>
  </w:style>
  <w:style w:type="paragraph" w:styleId="Style21">
    <w:name w:val="Достоинства"/>
    <w:basedOn w:val="Style20"/>
    <w:qFormat/>
    <w:pPr>
      <w:tabs>
        <w:tab w:val="clear" w:pos="720"/>
        <w:tab w:val="left" w:pos="927" w:leader="none"/>
      </w:tabs>
      <w:ind w:left="927" w:firstLine="567"/>
      <w:jc w:val="left"/>
    </w:pPr>
    <w:rPr/>
  </w:style>
  <w:style w:type="paragraph" w:styleId="Style22">
    <w:name w:val="Литература"/>
    <w:basedOn w:val="Normal"/>
    <w:qFormat/>
    <w:pPr>
      <w:numPr>
        <w:ilvl w:val="0"/>
        <w:numId w:val="3"/>
      </w:numPr>
    </w:pPr>
    <w:rPr>
      <w:rFonts w:ascii="Tahoma" w:hAnsi="Tahoma" w:cs="Tahoma"/>
      <w:sz w:val="24"/>
    </w:rPr>
  </w:style>
  <w:style w:type="paragraph" w:styleId="3">
    <w:name w:val="Основной текст с отступом 3"/>
    <w:basedOn w:val="Normal"/>
    <w:qFormat/>
    <w:pPr>
      <w:spacing w:before="240" w:after="0"/>
      <w:ind w:left="3261" w:hanging="0"/>
      <w:jc w:val="center"/>
    </w:pPr>
    <w:rPr>
      <w:sz w:val="26"/>
    </w:rPr>
  </w:style>
  <w:style w:type="paragraph" w:styleId="Style23">
    <w:name w:val="Заглит"/>
    <w:basedOn w:val="Normal"/>
    <w:qFormat/>
    <w:pPr>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лан-конспек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2:45:00Z</dcterms:created>
  <dc:creator>Милякин Герман А.</dc:creator>
  <dc:description/>
  <dc:language>en-US</dc:language>
  <cp:lastModifiedBy>Третьяк Елена Леонидовна</cp:lastModifiedBy>
  <cp:lastPrinted>1999-04-08T14:06:00Z</cp:lastPrinted>
  <dcterms:modified xsi:type="dcterms:W3CDTF">2000-10-12T12:45:00Z</dcterms:modified>
  <cp:revision>3</cp:revision>
  <dc:subject/>
  <dc:title> </dc:title>
</cp:coreProperties>
</file>