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й университет Высшая Школа Экономик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ние российской черной металлург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по курсу «Теория отраслевых рынков»</w:t>
      </w:r>
    </w:p>
    <w:p>
      <w:pPr>
        <w:pStyle w:val="Normal"/>
        <w:spacing w:lineRule="auto" w:line="36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ru-RU"/>
        </w:rPr>
        <w:t>Выполнили: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омиссаров Артем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Величко Оксана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  <w:lang w:val="ru-RU"/>
        </w:rPr>
        <w:t>Добрынская Виктория</w:t>
      </w:r>
      <w:r>
        <w:rPr>
          <w:sz w:val="28"/>
          <w:szCs w:val="28"/>
          <w:lang w:val="ru-RU"/>
        </w:rPr>
        <w:br/>
        <w:t>группа 612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ва 200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рная металлургия охватывает весь процесс от добычи и подготовки сырья, топлива, вспомогательных материалов до выпуска проката с изделиями дальнейшего передел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ение черной металлургии заключается в том, что она служит основой развития машиностроения (одна треть производимого иетелла идет  в машиностроение), строительство (1/4 металла идет в строительство). Кроме того продукция черной металлургии имеет экспортное значени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став черной металлургии входят следующие основные подотрас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быча и обогащение рудного сырья для черной металлургии (железных, марганцевых и хромитовых ру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быча и обогащение нерудного сырья для черной металлургии (флюсовых известняков, огнеупорных глин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водство черных металлов (чугуна, стали, проката, доменных ферросплавов, металлических порошков черных металл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изводство стальных и чугунных тру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ксохимическая промышленность (производство кокса, коксового газа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торичная обработка черных металлов (разделка лома и отходов черных металлов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о металлургическим циклом является производство чугуна, стали и проката. Предприятия, выпускающие чугун, сталь и прокат, относятся к металлургическим предприятиям полного цикл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приятия без выплавки чугуна относят к так называемой передельной металлургии. “Малая металлургия” представляет собой выпуск стали и проката на машиностроительных заводах. Основным типом предприятий черной металлургии являются комбинат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азмещении черной металлургии полного цикла большую роль играет сырье и топливо, особенно велика роль сочетаний железных руд и коксующихся углей. Особенностью размещения отраслей является их территориальное несовпадение, так как запасы железной руды сосредоточенны, в основном, в европейской части, а топлива - преимущественно в восточных районах России. Комбинаты создают у сырьевых (Урал) или топливных баз (Кузбасс), а иногда между ними (Череповец). При размещении учитывают также обеспечение водой, электроэнергией, природным газо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оссии созданы три металлургические базы: Уральская, Центральная и Сибир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szCs w:val="24"/>
          <w:lang w:val="ru-RU"/>
        </w:rPr>
        <w:t>Уральская металлургическая база</w:t>
      </w:r>
      <w:r>
        <w:rPr>
          <w:sz w:val="24"/>
          <w:szCs w:val="24"/>
          <w:lang w:val="ru-RU"/>
        </w:rPr>
        <w:t xml:space="preserve"> использует собственную железную руду (главным образом Качканарских меторождений), а также привозную руду Курской магнитной аномалии и отчасти - руду Кустанайских месторождений Казахстана. Уголь привозится из Кузнецкого бассейна и Карагандинского (Казахстан). Крупнейшие заводы полного цикла находятся в городах Магнитогорск, Челябинск, Нижний Тагил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szCs w:val="24"/>
          <w:lang w:val="ru-RU"/>
        </w:rPr>
        <w:t>Центральная металлургическая база</w:t>
      </w:r>
      <w:r>
        <w:rPr>
          <w:sz w:val="24"/>
          <w:szCs w:val="24"/>
          <w:lang w:val="ru-RU"/>
        </w:rPr>
        <w:t xml:space="preserve"> использует железные руди Курской магнитной аномалии, Кольского полуострова и металлолом Центральной России, а также привозной коксующийся уголь из Печорского и Кузнецкого бассейнов, а отчасти - Донбасса (Украина). Крупные заводы полного цикла представлены в городах Череповец, Липецк, Тула, Старый Оско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szCs w:val="24"/>
          <w:lang w:val="ru-RU"/>
        </w:rPr>
        <w:t>Сибирская металлургическая база</w:t>
      </w:r>
      <w:r>
        <w:rPr>
          <w:sz w:val="24"/>
          <w:szCs w:val="24"/>
          <w:lang w:val="ru-RU"/>
        </w:rPr>
        <w:t xml:space="preserve"> использует железные руды Горной Шории, Абаканского, Ангаро-Илимских месторождений и коксующегося угля Кузбасса. Заводы полного цикла представлены Кузнецким металлургическим комбинатом и Западно-Сибирским металлургическим заводом, расположенным в городе Новокузнецк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ерная металлургия является одной из ключевых отраслей российской промышленности. В 2002 году на долю черной металлургии приходилось 8% общего объема промышленного производства в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ru-RU"/>
        </w:rPr>
        <w:t>Металлургическая промышленность (включая черную и цветную металлургию) Российской Федерации по состоянию на 2002 год по данным Госкомстата России включает около 3,5 тысяч предприятий и организаций, в том числе около 800 крупных и средни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 организационной структуры отрасли показал, что к крупным и средним предприятиям черной металлургии можно отнести - 250 предприятий в 9 подотраслях (из них 75 предприятий в подотрасли по заготовке и переработке лома и отходов черных металл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val="ru-RU"/>
        </w:rPr>
        <w:t>Российская сталеплавильная индустрия характеризуется высоким уровнем концентрации. Выпуск доминирующей доли различных видов металлопродукции сконцентрирован на небольшом количестве крупных предприятий– ОАО «Магнитогорский</w:t>
      </w:r>
      <w:r>
        <w:rPr>
          <w:sz w:val="24"/>
          <w:szCs w:val="24"/>
        </w:rPr>
        <w:t xml:space="preserve"> металлургический комбинат» (ММК), ОАО «Северсталь» и ОАО «Новолипецкий металлургический комбинат» (НЛМК) - приходится около 54% стального проката, производимого в стране. </w:t>
      </w:r>
      <w:r>
        <w:rPr>
          <w:sz w:val="24"/>
          <w:szCs w:val="24"/>
          <w:lang w:val="ru-RU"/>
        </w:rPr>
        <w:t xml:space="preserve">Около 92% выплавляемой стали приходится на долю девяти крупнейших производителей, в число которых входят также ОАО «Западно-Сибирский металлургический комбинат» (ЗСМК), ОАО «Нижнетагильский металлургический комбинат» (НТМК), ОАО «Челябинский металлургический комбинат» (Мечел),  ОАО «Кузнецкий металлургический комбинат» (КМК), ОАО «НОСТА» (Орско-Халиловский металлургический комбинат) и ОАО «Оскольский электрометаллургический комбинат» (ОЭМК).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360" w:before="0" w:after="0"/>
        <w:ind w:firstLine="720"/>
        <w:rPr/>
      </w:pPr>
      <w:r>
        <w:rPr/>
        <w:t>Основные производители стали и стального проката в России</w:t>
      </w:r>
    </w:p>
    <w:tbl>
      <w:tblPr>
        <w:tblW w:w="78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925"/>
        <w:gridCol w:w="925"/>
        <w:gridCol w:w="1450"/>
        <w:gridCol w:w="925"/>
        <w:gridCol w:w="925"/>
        <w:gridCol w:w="1450"/>
      </w:tblGrid>
      <w:tr>
        <w:trPr>
          <w:trHeight w:val="255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ырая сталь</w:t>
            </w:r>
          </w:p>
        </w:tc>
        <w:tc>
          <w:tcPr>
            <w:tcW w:w="3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льной прокат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2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 изменение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1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2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 изменение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М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 xml:space="preserve">10.3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 xml:space="preserve">11.0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7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9.1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9.7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1%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версталь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9.3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9.6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7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8.1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8.5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6%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ЛМ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7.9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8.6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7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7.3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8.0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1%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СМ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5.6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5.7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4.6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4.7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4%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ТМ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5.2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5.3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4.5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4.7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чел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3.8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3.9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8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2.8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3.0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1%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МК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3.6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2.4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32.3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2.6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2.0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2.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ста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2.6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2.9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9%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1.9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2.1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5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ЭМК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2.1 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нд 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д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1.9 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 xml:space="preserve">2.0 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1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 РФ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 xml:space="preserve">59.0 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 xml:space="preserve">59.8 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 xml:space="preserve">46.9 </w:t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 xml:space="preserve">48.7 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сточник: ОАО «Северсталь», Скрин,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eute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ым Госкомстата России доля государственного сектора экономики в производстве промышленной продукции (услуг) составила в 2001 году 2,1% в черной металлургии. При этом основная доля предприятий государственного сектора, относимая Госкомстатом России по кодам выпускаемой продукции к металлургии, находится в составе оборонной и атомной промышленности.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1 января 2002 г. на большинстве предприятий акции первой эмиссии размещены полностью. В распоряжении Российского фонда федерального имущества и его территориальных органов остались акции ряда акционерных обществ металлургического комплекса, не превышающие 10-20%, и небольшое количество более крупных пакетов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таллургии большое развитие получила практика создания интегрированных структур на основе прав собственности. При этом в черной металлургии такие компании существуют де-факто без оформления их в юридически единые структуры, как правило возглавляемые крупными комбинатами и объединениями. Такими центрами являются в первую очередь ОАО "Северсталь", ОАО "Новолипецкий металлургический комбинат", ОАО "Магнитогорский металлургический комбинат", "Евразхолдинг"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есрочной перспективе (до 2005 года) прогнозируется дальнейшее упорядочение организационной структуры отрасли и переход металлургических предприятий, входящих в интегрированные компании, на единую акцию, а также создание на базе крупнейших металлургических компаний мощных межотраслевых и транснациональных организационных структур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 мировая сталелитейная отрасль в целом, российская черная металлургия характеризуется наличием избыточных неэффективных производств. По данным за 2002 год загрузка сталепрокатных мощностей в среднем по РФ составляла 79%. Это говорит о том, что в секторе действуют нерыночные механизмы поддержки части убыточных производств и предприятий, а отрасль, таким образом, нуждается в проведении реструктуризаци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90-х гг. суммарный объем выпуска стали предприятиями страны составлял около 90 млн. тонн в год, что обеспечивало мировое лидерство по объемам производимого металла. После распада СССР и последовавшего резкого снижения производства и потребления стали внутри страны, Россия утратила статус крупнейшего производителя. В 2002 году российские предприятия суммарно произвели 59,8 млн. тонн стали. По данным за 2002 год Россия занимала 4ое место в мире по объему выпуска металла, значительно отставая от Китая (181 млн. тонн), Японии (108 млн. тонн) и США (92 млн. тонн). На долю РФ в настоящий момент приходится 6,5% общемирового производства стал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ru-RU"/>
        </w:rPr>
      </w:pPr>
      <w:bookmarkStart w:id="0" w:name="_1115848865"/>
      <w:bookmarkStart w:id="1" w:name="_1109748923"/>
      <w:bookmarkEnd w:id="0"/>
      <w:bookmarkEnd w:id="1"/>
      <w:r>
        <w:rPr>
          <w:sz w:val="24"/>
          <w:szCs w:val="24"/>
        </w:rPr>
        <w:object w:dxaOrig="768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75pt;height:231.75pt" filled="f" o:ole="">
            <v:imagedata r:id="rId3" o:title=""/>
          </v:shape>
          <o:OLEObject Type="Embed" ProgID="Excel.Sheet.12" ShapeID="ole_rId2" DrawAspect="Content" ObjectID="_98129940" r:id="rId2"/>
        </w:objec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: Госкомстат</w:t>
      </w:r>
    </w:p>
    <w:p>
      <w:pPr>
        <w:pStyle w:val="TextBody"/>
        <w:tabs>
          <w:tab w:val="clear" w:pos="708"/>
          <w:tab w:val="left" w:pos="621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значительное сокращение объемов производства стали в стране с начала 90х гг., еще более ощутимое падение внутреннего потребления привело к тому, что к середине 90х гг. Россия стала крупнейшим экспортером стали в мире. В 2002 году российские предприятия поставили на экспорт около 25 млн. тонн стальных полупродуктов и готового проката, что составляет 9,8% от мирового экспорта.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1109767284"/>
      <w:bookmarkStart w:id="3" w:name="_1109765434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object w:dxaOrig="768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5pt;height:270.75pt" filled="f" o:ole="">
            <v:imagedata r:id="rId5" o:title=""/>
          </v:shape>
          <o:OLEObject Type="Embed" ProgID="Excel.Sheet.12" ShapeID="ole_rId4" DrawAspect="Content" ObjectID="_1629020493" r:id="rId4"/>
        </w:objec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сточн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Госкомста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International Iron and Steel Institute, </w:t>
      </w:r>
      <w:r>
        <w:rPr>
          <w:rFonts w:cs="Times New Roman" w:ascii="Times New Roman" w:hAnsi="Times New Roman"/>
          <w:sz w:val="24"/>
          <w:szCs w:val="24"/>
        </w:rPr>
        <w:t>Трой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 поставок стали на экспорт и внутри страны определяется оппортунистической стратегией продаж российских предприятий. С начала 90х гг. и вплоть до 1998 года экспортные рынки определенно играли ключевую роль в продажах металлургических комбинатов на фоне резкого падения спроса внутри страны и роста цен на стальную продукцию на экспортных рынках. С 1999 года активное восстановление внутреннего спроса на сталь и ценовой кризис на мировых рынках, начавшийся в 2000 году, определили доминирующую роль продаж на внутренний рынок и соответственно снижение роли экспортных поставок. В 2002 году доля продаж на экспорт относительно общего объема производства стали в РФ составляла 41%. В общей структуре экспорта стальной продукции из РФ около 65% составляла продукция низкой степени переработки и полуфабрикаты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ажнейшим фактором, влияющим на динамику экспортных поставок российских производителей, являются торговые ограничения в отношении импортной стали из РФ, вводимые в действие на ключевых рынках. С начала периода резкого роста поставок стальной продукции из России, пришедшегося на 1992-93 гг., отечественные производители сталкивались с различного рода ограничениями и антидемпинговыми расследованиями в отношении своей продукции. Второй квартал 2002 года стал своего рода пиком активности в плане введения ограничительных мер в отношении импортируемой стали, в частности российской, на ключевых рынках, в первую очередь в США, Европе и Китае. Наличие избыточных мощностей, которые на сегодняшний день составляют около 20% суммарных мировых мощностей, создает дисбаланс спроса и предложения, который усиливается за счет отсутствия роста потребления на большинстве рынков. Сложившаяся ситуация определяет наличие протекционистской политики в отношении импорта стали на основных рынках. Отсутствие жизнеспособных сценариев реструктуризации мирового сектора черной металлургии говорит в пользу того, что подобная ситуация, ограничивающая доступ российского металла на мировой рынок и снижающая рентабельность его поставок, может сохраниться в среднесрочной перспективе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внутренний рынок на настоящий момент является основным источником роста для российских сталелитейных компаний. Внутреннее потребление стальной продукции в 2002 году составило около 32 млн. тонн. Стимулом к началу восстановления внутреннего потребления стали явилась девальвация российской национальной валюты в 1998 году, которая вкупе с восстановлением относительно высокого уровня мировых цен на нефть и нефтепродукты определила резкое увеличение конкурентоспособности продукции экспортных отраслей (в первую очередь нефтегазовой) на международных рынках и рентабельности их операций, и соответственно стимулировала экономический рост в стране в целом и рост важнейших металлопотребляющих отраслей, в частности.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львация российского рубля в 1998 году в целом определила восстановление роста российской черной металлургии благодаря следующим факторам: 1) уже упоминавшемуся восстановлению внутреннего потребления; 2) резкому росту конкурентоспособности российской стальной продукции на мировых рынках и увеличению рентабельности операций отечественных производителей; и 3) увеличению доли денежных расчетов и вытеснение бартерных схем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_1115850667"/>
      <w:bookmarkStart w:id="5" w:name="_1109772068"/>
      <w:bookmarkStart w:id="6" w:name="_1109772047"/>
      <w:bookmarkEnd w:id="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.75pt;height:224.25pt" filled="f" o:ole="">
            <v:imagedata r:id="rId7" o:title=""/>
          </v:shape>
          <o:OLEObject Type="Embed" ProgID="Excel.Sheet.12" ShapeID="ole_rId6" DrawAspect="Content" ObjectID="_327922651" r:id="rId6"/>
        </w:objec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сточн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International Iron and Steel Institute, </w:t>
      </w:r>
      <w:r>
        <w:rPr>
          <w:rFonts w:cs="Times New Roman" w:ascii="Times New Roman" w:hAnsi="Times New Roman"/>
          <w:sz w:val="24"/>
          <w:szCs w:val="24"/>
        </w:rPr>
        <w:t>Трой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ми отраслями, потребляющими сталь на внутреннем рынке, являются тяжелое машиностроение, автомобилестроение, трубная, строительная и метизная отрасли. На их долю приходится более 80% потребляемой в стране стал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потребления стали в РФ</w:t>
      </w:r>
    </w:p>
    <w:p>
      <w:pPr>
        <w:pStyle w:val="TextBody"/>
        <w:spacing w:lineRule="auto" w:line="360" w:before="0" w:after="0"/>
        <w:ind w:firstLine="709"/>
        <w:rPr/>
      </w:pPr>
      <w:bookmarkStart w:id="7" w:name="_1115878706"/>
      <w:bookmarkStart w:id="8" w:name="_1115856902"/>
      <w:bookmarkStart w:id="9" w:name="_1115853118"/>
      <w:bookmarkStart w:id="10" w:name="_1114875288"/>
      <w:bookmarkStart w:id="11" w:name="_1114875263"/>
      <w:bookmarkStart w:id="12" w:name="_1114875213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768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.7pt;height:228.75pt" filled="f" o:ole="">
            <v:imagedata r:id="rId9" o:title=""/>
          </v:shape>
          <o:OLEObject Type="Embed" ProgID="Excel.Sheet.12" ShapeID="ole_rId8" DrawAspect="Content" ObjectID="_499499059" r:id="rId8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: Министерство Экономического Развития и Торговли, </w:t>
      </w:r>
      <w:r>
        <w:rPr>
          <w:rFonts w:cs="Times New Roman" w:ascii="Times New Roman" w:hAnsi="Times New Roman"/>
          <w:sz w:val="24"/>
          <w:szCs w:val="24"/>
          <w:lang w:val="en-US"/>
        </w:rPr>
        <w:t>MetalTor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Тройка Диалог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ий момент рост российской экономики и промышленности проявляет тенденцию к замедлению, по мере того, как модель роста, основанная на девальвации рубля и эксплуатации экспортного потенциала, исчерпывает себя, и это, безусловно, отражается и на конъюнктуре рынка стал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13" w:name="_1114875523"/>
      <w:bookmarkStart w:id="14" w:name="_1113914205"/>
      <w:bookmarkStart w:id="15" w:name="_1113914164"/>
      <w:bookmarkStart w:id="16" w:name="_1113914142"/>
      <w:bookmarkStart w:id="17" w:name="_1113914062"/>
      <w:bookmarkStart w:id="18" w:name="_1113913936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object w:dxaOrig="768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7.75pt;height:256.5pt" filled="f" o:ole="">
            <v:imagedata r:id="rId11" o:title=""/>
          </v:shape>
          <o:OLEObject Type="Embed" ProgID="Excel.Sheet.12" ShapeID="ole_rId10" DrawAspect="Content" ObjectID="_1315590754" r:id="rId10"/>
        </w:objec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сточн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Госкомста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International Iron and Steel Institute, </w:t>
      </w:r>
      <w:r>
        <w:rPr>
          <w:rFonts w:cs="Times New Roman" w:ascii="Times New Roman" w:hAnsi="Times New Roman"/>
          <w:sz w:val="24"/>
          <w:szCs w:val="24"/>
        </w:rPr>
        <w:t>Трой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лог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ровню относительной «сталеемкости» российской экономики, измеряемой в том числе при помощи показателя среднедушевого потребления стали Россия существенно отстает от показателей бывшего СССР, развитых стран и индустриализованных развивающихся стран. В сравнимых показателях за 2001 год для РФ эта цифра составляла 173 кг/чел, по сравнению с 810 кг/чел для Республики Корея, 575 кг/чел для Японии, 373 кг/чел для США и 366 кг/чел в среднем для стран ЕС. 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Конкурентные преимущества российских производителей стали на мировых рынках в настоящий момент базируются главным образом на относительно низких затратах предприятий на оплату труда, газ и электроэнергию, а также железную руду и уголь. При этом по уровню технологической эффективности и эффективности затрат труда предприятия отстают от своих основных конкурентов в Европе и Азии. По оценкам, средняя удельная энергоемкость выплавки стали в России на 30% выше, производительность труда примерно в 3 раза ниже, а доля выхода годного металла на 5% ниже, чем на лидирующих зарубежных предприятиях. Доля устаревшего мартеновского способа выплавки стали в среднем по отрасли на настоящий момент составляет около 25%, доля непрерывного литья стали – лишь около 50%. По данным </w:t>
      </w:r>
      <w:r>
        <w:rPr>
          <w:rFonts w:cs="Times New Roman" w:ascii="Times New Roman" w:hAnsi="Times New Roman"/>
          <w:sz w:val="24"/>
          <w:szCs w:val="24"/>
          <w:lang w:val="en-US"/>
        </w:rPr>
        <w:t>Internation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ron</w:t>
      </w:r>
      <w:r>
        <w:rPr>
          <w:rFonts w:cs="Times New Roman" w:ascii="Times New Roman" w:hAnsi="Times New Roman"/>
          <w:sz w:val="24"/>
          <w:szCs w:val="24"/>
        </w:rPr>
        <w:t xml:space="preserve"> &amp; </w:t>
      </w:r>
      <w:r>
        <w:rPr>
          <w:rFonts w:cs="Times New Roman" w:ascii="Times New Roman" w:hAnsi="Times New Roman"/>
          <w:sz w:val="24"/>
          <w:szCs w:val="24"/>
          <w:lang w:val="en-US"/>
        </w:rPr>
        <w:t>Ste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stitute</w:t>
      </w:r>
      <w:r>
        <w:rPr>
          <w:rFonts w:cs="Times New Roman" w:ascii="Times New Roman" w:hAnsi="Times New Roman"/>
          <w:sz w:val="24"/>
          <w:szCs w:val="24"/>
        </w:rPr>
        <w:t>, соответствующие средние показатели для мировой сталелитейной отрасли составляют 4% и 86%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ачала 1го квартала 2002 года мировые цены на сталь демонстрировали устойчивую тенденцию к росту. С апреля 2002 года цены на мировом рынке стали заметно выросли, сигнализировав начало стадии циклического роста.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ом этот рост был обусловлен не столько фундаментальными факторами, сколько причинами иного характера. Избыточное предложение стали на ключевых рынках привело к ценовому кризису конца 2000 и 2001 гг. (по некоторым позициям стальных продуктов цены опустились на минимальные отметки за 20 лет), что заставило ряд стран ввести дополнительные защитные меры против импорта этого металла (в том числе и из России). Обусловленное этим сокращение поставок стали на рынки этих стран позволило местным металлургам поднять цены на свою продукцию. В том, что касается лежащего в основе роста цен реального повышения спроса, то здесь мировая сталелитейная отрасль развивается неравномерно. Если в Азии спрос на сталь стремительно растет (главным образом за счет роста потребления в Китае), то в индустриально развитых странах Западной Европы и США, где по-прежнему не наблюдается достаточного количества признаков прекращения экономической рецессии, он явно низок. Здесь рост спроса был, в основном, связан с сокращением складских запасов и необходимостью их пополнения в свете ожидаемого роста цен.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овые цены на сталь, $/тонну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70400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чала 2го квартала текущего года экспортные цены проявили первые признаки к началу понижательной фазы цикла, что явилось последствием насыщения складских запасов и запасов потребителей на фоне продолжающегося роста производства стали на всех основных рынках, в том числе и в Китае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цены на сталь в прошлом году в целом демонстрировали динамику, схожую с динамикой цен на мировых рынках. С небольшим временным лагом внутренний рынок отреагировал на взлет цен на международных рынках, и, начиная с середины лета, цены начали расти. Вместе с тем к концу года данный рост вернул цены лишь на уровень середины 2000 года, тогда как с конца 2000 года и всю первую половину 2002 года они стагнировали в рублевом выражении и снижались в долларовом эквиваленте. Активный рост цен по основным товарным позициям продолжился в первом квартале 2003 года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ие цены на сталь, $/тонна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bookmarkStart w:id="19" w:name="_1113233358"/>
      <w:bookmarkEnd w:id="19"/>
      <w:r>
        <w:rPr>
          <w:sz w:val="24"/>
          <w:szCs w:val="24"/>
        </w:rPr>
        <w:object w:dxaOrig="7681" w:dyaOrig="435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0.7pt;height:212.3pt" filled="f" o:ole="">
            <v:imagedata r:id="rId14" o:title=""/>
          </v:shape>
          <o:OLEObject Type="Embed" ProgID="Excel.Sheet.12" ShapeID="ole_rId13" DrawAspect="Content" ObjectID="_679778662" r:id="rId13"/>
        </w:objec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: ОАО «Северсталь», Тройка Диалог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елитейная отрасль отягощена букетом проблем, из-за которых бизнес не в состоянии быстро реагировать на меняющуюся конъюнктуру и поэтому снова обречен пережить кризис. Так, на многих крупных заводах отсутствует разветвленный маркетинг, в результате чего металл, как правило, продается не конечным потребителям или хотя бы региональным дилерам, а посредникам, которые в состоянии адекватно разбираться в структуре рынков. На многих заводах практически полностью отсутствует эффективная система управления себестоимостью продукции. Нет внятной мотивации у менеджеров по всей иерархической структуре управления производством и сбытом. Но самое главное - большинство собственников до сих пор самостоятельно управляют своими заводами, что не создает благоприятной почвы ни для увеличения эффективности бизнеса, ни для роста его капитализации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ерспективы развития и модернизации черной металлургии в значительной мере зависят от возможности формирования у металлургических компаний собственных финансовых источников и привлечения заемных средств, что, в свою очередь, связано с совершенствованием законодательства в области инвестиционной, тарифной, инновационной и бюджетной политики, внешнеэкономической деятельности, налогообложения, ценообразования и ряде других сфер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значительная часть предприятий металлургии подошла к порогу рентабельности. Если не предпринимать мер, направленных на повышение эффективности производства, металлургическую промышленность ожидает негативный сценарий развития. Он предполагает стагнацию в цветной металлургии и резкий спад производства в черной металлургии (на 15-20%)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ая реализация мер по устранению ограничений и стимулированию развития металлургии должна привести к существенному улучшению качественных показателей работы отрасли и увеличению объемов производства в зависимости от сценариев развития российской и мировой экономик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динамики спроса на металлопродукцию производство готового проката черных металлов в 2010 году может быть увеличено по сравнению с 2001 годом на 18-20% (до 54-56 млн. т)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масштабов использования ресурсо-, энерго- и трудосберегающих прогрессивных технологий практически на всех переделах металлургического комплекса должно обеспечить повышение конкурентоспособности производств и продукции.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 производительности труда в металлургической промышленности оценивается в 2010 году по сравнению с 2000 годом не менее чем в 1,5 раза. Совершенствование технологической структуры металлургических предприятий должно привести к улучшению состояния окружающей среды в районах их расположения, вредные выбросы в атмосферу предполагается сократить в 2-2,5 раза. 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еализация мер по развитию черной металлургии в России позволит повысить эффективность и конкурентоспособность отрасли, что положительно скажется на развитии металлопотребляющих отраслей, на формировании бюджетов всех уровней и валютных поступлениях, а также обеспечит решение экологических проблем, сбалансированное развитие и социальную стабильность металлургических регионо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851" w:gutter="0" w:header="0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autoSpaceDE w:val="false"/>
      <w:spacing w:before="120" w:after="0"/>
      <w:outlineLvl w:val="0"/>
    </w:pPr>
    <w:rPr>
      <w:rFonts w:ascii="AGOpus" w:hAnsi="AGOpus" w:cs="AGOpus"/>
      <w:b/>
      <w:bCs/>
      <w:szCs w:val="24"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GOpus" w:hAnsi="AGOpus" w:cs="AGOpus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rFonts w:ascii="AGOpus" w:hAnsi="AGOpus" w:cs="AGOpus"/>
      <w:i/>
      <w:iCs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20:56:00Z</dcterms:created>
  <dc:creator>Oxana</dc:creator>
  <dc:description/>
  <dc:language>en-US</dc:language>
  <cp:lastModifiedBy>Oxana</cp:lastModifiedBy>
  <cp:lastPrinted>2003-05-31T10:47:00Z</cp:lastPrinted>
  <dcterms:modified xsi:type="dcterms:W3CDTF">2003-05-31T07:06:00Z</dcterms:modified>
  <cp:revision>21</cp:revision>
  <dc:subject/>
  <dc:title>Краткий обзор российской черной металлургии</dc:title>
</cp:coreProperties>
</file>