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Times New Roman" w:hAnsi="Times New Roman" w:cs="Times New Roman"/>
          <w:sz w:val="28"/>
        </w:rPr>
      </w:pPr>
      <w:r>
        <w:rPr>
          <w:rFonts w:cs="Times New Roman" w:ascii="Times New Roman" w:hAnsi="Times New Roman"/>
          <w:sz w:val="28"/>
        </w:rPr>
        <w:t>ЦЕНТРАЛЬНЫЙ БАНК</w:t>
      </w:r>
    </w:p>
    <w:p>
      <w:pPr>
        <w:pStyle w:val="Normal"/>
        <w:jc w:val="both"/>
        <w:rPr/>
      </w:pPr>
      <w:r>
        <w:rPr>
          <w:rFonts w:cs="Times New Roman"/>
          <w:sz w:val="28"/>
        </w:rPr>
        <w:t xml:space="preserve"> </w:t>
      </w:r>
      <w:r>
        <w:rPr>
          <w:rFonts w:cs="Times New Roman"/>
          <w:sz w:val="28"/>
        </w:rPr>
        <w:t>В условиях системы металлического обращения происходило стихийно-рыночное саморегулирования количества денег в обращении. Сама природа металлических денег (золотых и серебряных - попытки увеличить эмиссию чеканкой медных денег по цене серебряных, конечно, предпринимались) исключает возможность увеличения денежной массы для покрытия государственных расходов за счет бюджетного дефицита. Ликвидация свободного размена банкнот на золото по номиналу в условиях резкого развития банковско-кредитной системы привели к тому, что чисто рыночный механизм перестает регулировать объем денежной массы.</w:t>
      </w:r>
    </w:p>
    <w:p>
      <w:pPr>
        <w:pStyle w:val="Normal"/>
        <w:jc w:val="both"/>
        <w:rPr/>
      </w:pPr>
      <w:r>
        <w:rPr>
          <w:rFonts w:cs="Times New Roman"/>
          <w:sz w:val="28"/>
        </w:rPr>
        <w:t xml:space="preserve">     </w:t>
      </w:r>
      <w:r>
        <w:rPr>
          <w:rFonts w:cs="Times New Roman"/>
          <w:sz w:val="28"/>
        </w:rPr>
        <w:t>Деньги - важнейший элемент рыночной системы хозяйства, и стабильность денежной системы государства - непременное условие нормального функционирования всей национальной экономики. Расстройство денежного обращения вызывает значительные темпы инфляции, подрыв рыночных механизмов, экономики в целом. Поэтому возникла объективная необходимость в создании нового механизма государственного контроля за количеством денег.</w:t>
      </w:r>
    </w:p>
    <w:p>
      <w:pPr>
        <w:pStyle w:val="Normal"/>
        <w:jc w:val="both"/>
        <w:rPr/>
      </w:pPr>
      <w:r>
        <w:rPr>
          <w:rFonts w:cs="Times New Roman"/>
          <w:sz w:val="28"/>
        </w:rPr>
        <w:t xml:space="preserve">     </w:t>
      </w:r>
      <w:r>
        <w:rPr>
          <w:rFonts w:cs="Times New Roman"/>
          <w:sz w:val="28"/>
        </w:rPr>
        <w:t>Значительное место в государственном регулировании денежного обращения принадлежит центральному банку в силу его ключевого положения в национальной системе кредитно-денежных отношений. Его возможности по контролю за приростом денежной массы значительны: косвенное воздействие на денежную базу (сумму наличных денег, остатки на резервных счетах коммерческих банков в центральном банке) через предоставление своих ресурсов, изменение нормы процента, проведение операций на открытом рынке, рефинансирование, изменение уровня банковской ликвидности - непосредственный путь к достижению желаемых результатов. Возложенную на него функцию контроля за денежным обращением центральный банк может осуществлять в нескольких формах.</w:t>
      </w:r>
    </w:p>
    <w:p>
      <w:pPr>
        <w:pStyle w:val="Normal"/>
        <w:jc w:val="both"/>
        <w:rPr/>
      </w:pPr>
      <w:r>
        <w:rPr>
          <w:rFonts w:cs="Times New Roman"/>
          <w:sz w:val="28"/>
        </w:rPr>
        <w:t xml:space="preserve">     </w:t>
      </w:r>
      <w:r>
        <w:rPr>
          <w:rFonts w:cs="Times New Roman"/>
          <w:sz w:val="28"/>
        </w:rPr>
        <w:t>Во-первых, только ему подчинена денежная эмиссия. Здесь надо заметить, что для эффективного выполнения центральным банком своих задач необходимо исключить возможность любого давления со стороны правительства либо других государственных структур для осуществления своей политики или ведения других операций, так как подобное вмешательство может вызвать бесконтрольное увеличение ликвидности банковской системы. В подавляющем большинстве стран есть специальный закон о Центральном (Национальном, Федеральном резервном, др. – от названия не меняется сущность) банке, устанавливающий его независимость от правительства, главы государства и парламента. Но, естественно, мероприятия Центробанка проводятся по согласованию с правительством и в рамках общей национальной политики.</w:t>
      </w:r>
    </w:p>
    <w:p>
      <w:pPr>
        <w:pStyle w:val="Normal"/>
        <w:jc w:val="both"/>
        <w:rPr/>
      </w:pPr>
      <w:r>
        <w:rPr>
          <w:rFonts w:cs="Times New Roman"/>
          <w:sz w:val="28"/>
        </w:rPr>
        <w:t xml:space="preserve">     </w:t>
      </w:r>
      <w:r>
        <w:rPr>
          <w:rFonts w:cs="Times New Roman"/>
          <w:sz w:val="28"/>
        </w:rPr>
        <w:t>Во-вторых, центральный банк осуществляет косвенный контроль над денежной массой через воздействие на процентную ставку – норму минимальных, обязательных резервов на счетах в центральном банке для коммерческих банков, который осуществляется законодательно, с дифференциацией по видам депозитов и кредитных институтов.</w:t>
      </w:r>
    </w:p>
    <w:p>
      <w:pPr>
        <w:pStyle w:val="Normal"/>
        <w:jc w:val="both"/>
        <w:rPr/>
      </w:pPr>
      <w:r>
        <w:rPr>
          <w:rFonts w:cs="Times New Roman"/>
          <w:sz w:val="28"/>
        </w:rPr>
        <w:t xml:space="preserve">     </w:t>
      </w:r>
      <w:r>
        <w:rPr>
          <w:rFonts w:cs="Times New Roman"/>
          <w:sz w:val="28"/>
        </w:rPr>
        <w:t xml:space="preserve">Для понимания этой операции необходимо остановиться подробнее на таком термине, как банковская ликвидность, то есть способность превращаться в наличные деньги. Совокупная ликвидность банковской системы обеспечивается центральным банком путем обмена платежных исков к нему самому на долгосрочные активы коммерческих банков (в реальной практике в качестве залога). Таким образом центральный банк выступает в роли "последнего кредитора в критической ситуации". Эта операция позволяет коммерческим банкам-держателям неликвидов удовлетворять требования вкладчиков на фонды. </w:t>
      </w:r>
    </w:p>
    <w:p>
      <w:pPr>
        <w:pStyle w:val="Normal"/>
        <w:jc w:val="both"/>
        <w:rPr/>
      </w:pPr>
      <w:r>
        <w:rPr>
          <w:rFonts w:cs="Times New Roman"/>
          <w:sz w:val="28"/>
        </w:rPr>
        <w:t xml:space="preserve">     </w:t>
      </w:r>
      <w:r>
        <w:rPr>
          <w:rFonts w:cs="Times New Roman"/>
          <w:sz w:val="28"/>
        </w:rPr>
        <w:t>Высокий уровень ликвидности при низкой норме процента прежде всего расширяет спрос на кредиты и государственные ценные бумаги со стороны частного сектора, а также стимулирует рост расходов частных лиц на товары и услуги, вызывает повышение уровня экономической активности, то есть оказывает давление на рост цен, уровень ценовой инфляции. Поэтому увеличение нормы минимальных, обязательных резервов - путь к уменьшению ликвидности банковской системы, ограничению кредитных операций и, как конечный результат, вызывает сокращение темпов роста денежной массы.</w:t>
      </w:r>
    </w:p>
    <w:p>
      <w:pPr>
        <w:pStyle w:val="Normal"/>
        <w:jc w:val="both"/>
        <w:rPr/>
      </w:pPr>
      <w:r>
        <w:rPr>
          <w:rFonts w:cs="Times New Roman"/>
          <w:sz w:val="28"/>
        </w:rPr>
        <w:t xml:space="preserve">     </w:t>
      </w:r>
      <w:r>
        <w:rPr>
          <w:rFonts w:cs="Times New Roman"/>
          <w:sz w:val="28"/>
        </w:rPr>
        <w:t xml:space="preserve">Для регулирования совокупной ликвидности центральный банк в соответствии с целями национальной политики, кроме изменения нормы процентной ставки, прибегает к ряду других методов, осуществляя прямое финансирование правительственных расходов, покупая ценные бумаги, ведя операции на открытом рынке. </w:t>
      </w:r>
    </w:p>
    <w:p>
      <w:pPr>
        <w:pStyle w:val="Normal"/>
        <w:jc w:val="both"/>
        <w:rPr/>
      </w:pPr>
      <w:r>
        <w:rPr>
          <w:rFonts w:cs="Times New Roman"/>
          <w:sz w:val="28"/>
        </w:rPr>
        <w:t xml:space="preserve">     </w:t>
      </w:r>
      <w:r>
        <w:rPr>
          <w:rFonts w:cs="Times New Roman"/>
          <w:sz w:val="28"/>
        </w:rPr>
        <w:t>Надо, однако, заметить, что реакция на подобные меры будет варьироваться в зависимости от соотношения предложения и спроса на кредитные ресурсы на момент их реализации. Норма процентной ставки также во многом зависит от общего развития производства, коньюктурного колебания цен, дефицита государственного бюджета и даже от многих внешнеэкономических факторов. Поэтому подобные меры косвенного воздействия дают ощутимые результаты лишь в долгосрочном плане.</w:t>
      </w:r>
    </w:p>
    <w:p>
      <w:pPr>
        <w:pStyle w:val="Normal"/>
        <w:jc w:val="both"/>
        <w:rPr/>
      </w:pPr>
      <w:r>
        <w:rPr>
          <w:rFonts w:cs="Times New Roman"/>
          <w:sz w:val="28"/>
        </w:rPr>
        <w:t xml:space="preserve">     </w:t>
      </w:r>
      <w:r>
        <w:rPr>
          <w:rFonts w:cs="Times New Roman"/>
          <w:sz w:val="28"/>
        </w:rPr>
        <w:t>В-третьих, это - сокращение кредита, неизбежное в условиях высокого уровня притока капитала из-за границы. Необходимо отметить, что долгосрочные сберегательные активы небанковских структур тоже могут колебаться. Поэтому кредитная экспансия только частично увеличивает количество денежной массы, а сокращение объемов предоставляемых кредитов лишь частично ее уменьшает.</w:t>
      </w:r>
    </w:p>
    <w:p>
      <w:pPr>
        <w:pStyle w:val="Normal"/>
        <w:jc w:val="both"/>
        <w:rPr/>
      </w:pPr>
      <w:r>
        <w:rPr>
          <w:rFonts w:cs="Times New Roman"/>
          <w:sz w:val="28"/>
        </w:rPr>
        <w:t xml:space="preserve">     </w:t>
      </w:r>
      <w:r>
        <w:rPr>
          <w:rFonts w:cs="Times New Roman"/>
          <w:sz w:val="28"/>
        </w:rPr>
        <w:t>В целом можно сказать, что влияние центрального банка значительно, но отнюдь не имеет определяющего значения. Проводя политику по обузданию инфляции в масштабах целого государства, необходимо помнить, что денежные отношения не оторваны от других сфер экономической и социальной жизни страны. Активные действия, проводимые исключительно в рамках возможностей центрального банка, без других комплексных мер могут не возыметь должного действия, и даже вызвать обратный эффект. Ограничение эмиссии, повышение минимальных, обязательных резервов и уменьшение спроса на кредиты, особенно в условиях олигополистической структуры рынка, может привести к сокращению инвестиций и объемов производства.</w:t>
      </w:r>
    </w:p>
    <w:p>
      <w:pPr>
        <w:pStyle w:val="2"/>
        <w:jc w:val="both"/>
        <w:rPr/>
      </w:pPr>
      <w:r>
        <w:rPr>
          <w:rFonts w:cs="Times New Roman" w:ascii="Times New Roman" w:hAnsi="Times New Roman"/>
          <w:sz w:val="28"/>
        </w:rPr>
        <w:t xml:space="preserve">     </w:t>
      </w:r>
      <w:r>
        <w:rPr>
          <w:rFonts w:cs="Times New Roman" w:ascii="Times New Roman" w:hAnsi="Times New Roman"/>
          <w:sz w:val="28"/>
        </w:rPr>
        <w:t>Тем не менее, повышение регулирующей роли центрального  банка - важная предпосылка успеха. Необходимо предоставить ему необходимую самостоятельность в осуществлении денежной политики, законодательно закрепленную возможность контролировать каналы, по которым возникает нагнетание денежного обращения в стране, в то же время обеспечив согласованность его мероприятий с общей политикой, проводимой правительством.</w:t>
      </w:r>
    </w:p>
    <w:p>
      <w:pPr>
        <w:pStyle w:val="Normal"/>
        <w:jc w:val="both"/>
        <w:rPr/>
      </w:pPr>
      <w:r>
        <w:rPr>
          <w:rFonts w:cs="Times New Roman"/>
          <w:sz w:val="28"/>
        </w:rPr>
        <w:t xml:space="preserve">     </w:t>
      </w:r>
      <w:r>
        <w:rPr>
          <w:rFonts w:cs="Times New Roman"/>
          <w:sz w:val="28"/>
        </w:rPr>
        <w:t>В условиях экономического кризиса, неразвитости рыночных отношений, слабости денежной и кредитно-финансовой системы центральный банк неизбежно будет пользоваться жесткими административными методами регулирования, и только в   перспективе - переход к косвенному регулированию, в том числе через установление целевых ориентиров, на чем, кстати, надо остановиться подробне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MS Sans Serif" w:hAnsi="MS Sans Serif" w:cs="MS Sans Serif"/>
      <w:b/>
      <w:sz w:val="28"/>
      <w:u w:val="singl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отступ"/>
    <w:basedOn w:val="Normal"/>
    <w:qFormat/>
    <w:pPr>
      <w:ind w:left="720" w:hanging="0"/>
    </w:pPr>
    <w:rPr/>
  </w:style>
  <w:style w:type="paragraph" w:styleId="2">
    <w:name w:val="Основной текст 2"/>
    <w:basedOn w:val="Normal"/>
    <w:qFormat/>
    <w:pPr>
      <w:jc w:val="both"/>
    </w:pPr>
    <w:rPr>
      <w:rFonts w:ascii="MS Sans Serif" w:hAnsi="MS Sans Serif" w:cs="MS Sans Serif"/>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10:45:00Z</dcterms:created>
  <dc:creator>Билибин</dc:creator>
  <dc:description/>
  <dc:language>en-US</dc:language>
  <cp:lastModifiedBy>Билибин</cp:lastModifiedBy>
  <cp:lastPrinted>1998-07-03T16:36:00Z</cp:lastPrinted>
  <dcterms:modified xsi:type="dcterms:W3CDTF">1998-07-04T10:10:00Z</dcterms:modified>
  <cp:revision>3</cp:revision>
  <dc:subject/>
  <dc:title>ЦЕНТРАЛЬНЫЙ БАНК</dc:title>
</cp:coreProperties>
</file>