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АНТИИНФЛЯЦИЯ" ПО-РОССИЙСК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Необходимо отметить, что комбинация различных способов подавления инфляции зависит от конкретных экономических условий той или иной страны.  Становление рынка в нашей стране, в частности, в значительной мере зависит от интенсивности инфляционных процессов. Борьба же с этим явлением методами тотального или значительного административного контроля над ценами и доходами, как это практиковалось раньше, без устранения их причин, негативно сказывается на развитии рыночных отношений и стабильности экономики. Предложения по введению государственного заказа, обильному инвестированию промышленности (за счет бюджетного дефицита), установлению жесткого курса валюты и вообще твердых цен на все товары - вызывают сомнения в нормальности их авторов. Странно, почему подобные мероприятия практикуются сейчас на Украине. В любом случае, это наглядный пример всем странам СНГ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обходимы серьезные и комплексные антиинфляционные мероприятия. Сложность ситуации состоит в том, что антиинфляционную политику в России сейчас нельзя все-таки свести к только косвенным экономическим рычагам. Дело в том, что в России, наряду с общими закономерностями, важнейшей причиной инфляции можно считать уникальную диспропорциональность в экономике, возникшую как следствие командно- административной системы. Советской экономике были присущи длительное развитие в режиме военного времени, и, как следствие, чрезмерная доля военных расходов в ВНП, высочайшая степень монополизации производства, распределения и денежно-кредитной системы и другие особеннос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чевидно, что нарушение народнохозяйственных пропорций невозможно устранить без определенной структурной политики государства, осуществляемой даже прямыми административными мерами, в частности, сокращением военного производства и расходов, а также рационализацией производственных капиталовложений, обильным финансированием за счет акционерных и частных капиталов, широким привлечением иностранных инвестиций и сокращением бюджетного финансирования. Необходимо сломать монополистическую структуру советской экономик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 это важно дополнять мерами, которые ограничат денежную массу, устранят дефицит государственного бюджета, стабилизируют соотношение валют, а также созданием условий для здоровой конкуренции. В таком случае успех будет достигну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rFonts w:ascii="MS Sans Serif" w:hAnsi="MS Sans Serif" w:cs="MS Sans Serif"/>
      <w:b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4:35:00Z</dcterms:created>
  <dc:creator>Билибин</dc:creator>
  <dc:description/>
  <dc:language>en-US</dc:language>
  <cp:lastModifiedBy>Билибин</cp:lastModifiedBy>
  <dcterms:modified xsi:type="dcterms:W3CDTF">1998-07-04T10:14:00Z</dcterms:modified>
  <cp:revision>2</cp:revision>
  <dc:subject/>
  <dc:title>"АНТИИНФЛЯЦИЯ" ПО-РОССИЙСКИ </dc:title>
</cp:coreProperties>
</file>