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i/>
          <w:i/>
          <w:sz w:val="36"/>
        </w:rPr>
      </w:pPr>
      <w:r>
        <w:rPr>
          <w:rFonts w:cs="Verdana" w:ascii="Verdana" w:hAnsi="Verdana"/>
          <w:i/>
          <w:sz w:val="36"/>
        </w:rPr>
        <w:t>Министерство образования и науки Украины</w:t>
      </w:r>
    </w:p>
    <w:p>
      <w:pPr>
        <w:pStyle w:val="Normal"/>
        <w:jc w:val="center"/>
        <w:rPr>
          <w:sz w:val="28"/>
        </w:rPr>
      </w:pPr>
      <w:r>
        <w:rPr>
          <w:rFonts w:cs="Verdana" w:ascii="Verdana" w:hAnsi="Verdana"/>
          <w:i/>
          <w:sz w:val="36"/>
        </w:rPr>
        <w:t>Донбасская государственная академия          строительства и архитектуры</w:t>
      </w:r>
    </w:p>
    <w:p>
      <w:pPr>
        <w:pStyle w:val="Footer"/>
        <w:tabs>
          <w:tab w:val="clear" w:pos="4677"/>
          <w:tab w:val="clear" w:pos="9355"/>
        </w:tabs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>
          <w:rFonts w:ascii="Century Gothic;Trebuchet MS" w:hAnsi="Century Gothic;Trebuchet MS" w:cs="Century Gothic;Trebuchet MS"/>
          <w:shadow/>
          <w:color w:val="000000"/>
          <w:sz w:val="86"/>
        </w:rPr>
      </w:pPr>
      <w:r>
        <w:rPr>
          <w:rFonts w:cs="Century Gothic;Trebuchet MS" w:ascii="Century Gothic;Trebuchet MS" w:hAnsi="Century Gothic;Trebuchet MS"/>
          <w:shadow/>
          <w:color w:val="000000"/>
          <w:sz w:val="86"/>
        </w:rPr>
        <w:t>Курсовой проект</w:t>
      </w:r>
    </w:p>
    <w:p>
      <w:pPr>
        <w:pStyle w:val="Normal"/>
        <w:jc w:val="center"/>
        <w:rPr>
          <w:rFonts w:ascii="Century Gothic;Trebuchet MS" w:hAnsi="Century Gothic;Trebuchet MS" w:cs="Century Gothic;Trebuchet MS"/>
          <w:b/>
          <w:b/>
          <w:shadow/>
          <w:color w:val="000000"/>
          <w:sz w:val="28"/>
        </w:rPr>
      </w:pPr>
      <w:r>
        <w:rPr>
          <w:rFonts w:cs="Century Gothic;Trebuchet MS" w:ascii="Century Gothic;Trebuchet MS" w:hAnsi="Century Gothic;Trebuchet MS"/>
          <w:b/>
          <w:shadow/>
          <w:color w:val="000000"/>
          <w:sz w:val="28"/>
        </w:rPr>
      </w:r>
    </w:p>
    <w:p>
      <w:pPr>
        <w:pStyle w:val="Heading5"/>
        <w:rPr/>
      </w:pPr>
      <w:r>
        <w:rPr/>
        <w:t>По дисциплин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Инновационная деятельность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му:</w:t>
      </w:r>
    </w:p>
    <w:p>
      <w:pPr>
        <w:pStyle w:val="Normal"/>
        <w:jc w:val="center"/>
        <w:rPr/>
      </w:pPr>
      <w:r>
        <w:rPr>
          <w:rFonts w:cs="SchoolBook;Times New Roman" w:ascii="SchoolBook;Times New Roman" w:hAnsi="SchoolBook;Times New Roman"/>
          <w:b/>
          <w:i/>
          <w:sz w:val="32"/>
        </w:rPr>
        <w:t>«</w:t>
      </w:r>
      <w:r>
        <w:rPr>
          <w:rFonts w:cs="Century Gothic;Trebuchet MS" w:ascii="Century Gothic;Trebuchet MS" w:hAnsi="Century Gothic;Trebuchet MS"/>
          <w:b/>
          <w:i/>
          <w:sz w:val="32"/>
        </w:rPr>
        <w:t>Инновационный проект и его оценка</w:t>
      </w:r>
      <w:r>
        <w:rPr>
          <w:rFonts w:cs="SchoolBook;Times New Roman" w:ascii="SchoolBook;Times New Roman" w:hAnsi="SchoolBook;Times New Roman"/>
          <w:b/>
          <w:i/>
          <w:sz w:val="32"/>
        </w:rPr>
        <w:t>»</w:t>
      </w:r>
    </w:p>
    <w:p>
      <w:pPr>
        <w:pStyle w:val="Normal"/>
        <w:rPr>
          <w:rFonts w:ascii="Garamond" w:hAnsi="Garamond" w:cs="Garamond"/>
          <w:b/>
          <w:b/>
          <w:i/>
          <w:i/>
          <w:sz w:val="32"/>
        </w:rPr>
      </w:pPr>
      <w:r>
        <w:rPr>
          <w:rFonts w:cs="Garamond" w:ascii="Garamond" w:hAnsi="Garamond"/>
          <w:b/>
          <w:i/>
          <w:sz w:val="32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</w:t>
      </w:r>
      <w:r>
        <w:rPr>
          <w:sz w:val="28"/>
        </w:rPr>
        <w:t>Выполнила</w:t>
      </w:r>
      <w:r>
        <w:rPr>
          <w:sz w:val="28"/>
          <w:lang w:val="en-US"/>
        </w:rPr>
        <w:t>:</w:t>
      </w:r>
    </w:p>
    <w:p>
      <w:pPr>
        <w:pStyle w:val="Normal"/>
        <w:jc w:val="right"/>
        <w:rPr>
          <w:b/>
          <w:b/>
          <w:sz w:val="28"/>
        </w:rPr>
      </w:pPr>
      <w:r>
        <w:rPr>
          <w:sz w:val="28"/>
        </w:rPr>
        <w:t>Студентка Гр 4-ЕП-3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</w:t>
      </w:r>
      <w:r>
        <w:rPr>
          <w:sz w:val="28"/>
        </w:rPr>
        <w:t>Лимарь Е.А.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</w:t>
      </w:r>
      <w:r>
        <w:rPr>
          <w:sz w:val="28"/>
        </w:rPr>
        <w:t>Проверил</w:t>
      </w:r>
      <w:r>
        <w:rPr>
          <w:sz w:val="28"/>
          <w:lang w:val="en-US"/>
        </w:rPr>
        <w:t>:</w:t>
      </w:r>
    </w:p>
    <w:p>
      <w:pPr>
        <w:pStyle w:val="Normal"/>
        <w:jc w:val="center"/>
        <w:rPr/>
      </w:pPr>
      <w:r>
        <w:rPr>
          <w:sz w:val="28"/>
        </w:rPr>
        <w:t xml:space="preserve">                                                                               </w:t>
      </w:r>
      <w:r>
        <w:rPr>
          <w:sz w:val="28"/>
        </w:rPr>
        <w:t>Солухвадзе И.Н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Луганск</w:t>
      </w:r>
    </w:p>
    <w:p>
      <w:pPr>
        <w:pStyle w:val="TextBody"/>
        <w:rPr>
          <w:rFonts w:ascii="Monotype Corsiva;Courier New" w:hAnsi="Monotype Corsiva;Courier New" w:cs="Monotype Corsiva;Courier New"/>
          <w:b w:val="false"/>
          <w:b w:val="false"/>
          <w:sz w:val="16"/>
        </w:rPr>
      </w:pPr>
      <w:r>
        <w:rPr>
          <w:rFonts w:cs="Monotype Corsiva;Courier New" w:ascii="Monotype Corsiva;Courier New" w:hAnsi="Monotype Corsiva;Courier New"/>
          <w:b w:val="false"/>
          <w:sz w:val="16"/>
        </w:rPr>
      </w:r>
    </w:p>
    <w:p>
      <w:pPr>
        <w:pStyle w:val="Heading3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2004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8"/>
        </w:rPr>
      </w:pPr>
      <w:r>
        <w:rPr>
          <w:rFonts w:cs="Times New Roman"/>
          <w:b/>
          <w:sz w:val="1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8"/>
        </w:numPr>
        <w:rPr>
          <w:b/>
          <w:b/>
          <w:sz w:val="28"/>
        </w:rPr>
      </w:pPr>
      <w:r>
        <w:rPr>
          <w:b/>
          <w:sz w:val="28"/>
        </w:rPr>
        <w:t xml:space="preserve">Теоретическая часть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00" w:leader="none"/>
        </w:tabs>
        <w:ind w:left="720" w:hanging="0"/>
        <w:rPr>
          <w:sz w:val="28"/>
        </w:rPr>
      </w:pPr>
      <w:r>
        <w:rPr>
          <w:sz w:val="28"/>
        </w:rPr>
        <w:t>Введение ------------------------------------------------------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Основы государственного регулирования</w:t>
        <w:br/>
        <w:t>инновационной деятельности -----------------------------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Механизм формирования государственной</w:t>
        <w:br/>
        <w:t xml:space="preserve"> инновационной политики ---------------------------------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Формирование государственной инновационная политики в зарубежных странах -----------------------------------------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Методы государственного воздействия в области инновационной деятельности------------------------------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Государственные заказы-------------------------------------</w:t>
      </w:r>
    </w:p>
    <w:p>
      <w:pPr>
        <w:pStyle w:val="Normal"/>
        <w:numPr>
          <w:ilvl w:val="1"/>
          <w:numId w:val="10"/>
        </w:numPr>
        <w:rPr>
          <w:sz w:val="28"/>
        </w:rPr>
      </w:pPr>
      <w:r>
        <w:rPr>
          <w:sz w:val="28"/>
        </w:rPr>
        <w:t>Особенности государственного регулирования</w:t>
        <w:br/>
        <w:t xml:space="preserve"> инновационной деятельности </w:t>
        <w:br/>
        <w:t>Федерации-------------------------------------------------------</w:t>
      </w:r>
    </w:p>
    <w:p>
      <w:pPr>
        <w:pStyle w:val="Normal"/>
        <w:numPr>
          <w:ilvl w:val="0"/>
          <w:numId w:val="8"/>
        </w:numPr>
        <w:ind w:left="540" w:hanging="180"/>
        <w:rPr>
          <w:b/>
          <w:b/>
          <w:sz w:val="28"/>
        </w:rPr>
      </w:pPr>
      <w:r>
        <w:rPr>
          <w:b/>
          <w:sz w:val="28"/>
        </w:rPr>
        <w:t>Расчетная часть</w:t>
      </w:r>
    </w:p>
    <w:p>
      <w:pPr>
        <w:pStyle w:val="Normal"/>
        <w:ind w:left="360" w:firstLine="540"/>
        <w:rPr>
          <w:b/>
          <w:b/>
          <w:sz w:val="28"/>
        </w:rPr>
      </w:pPr>
      <w:r>
        <w:rPr/>
        <w:t>Оценка эффективности инвестиционного проекта</w:t>
      </w:r>
      <w:r>
        <w:rPr>
          <w:sz w:val="28"/>
        </w:rPr>
        <w:t>--------------------</w:t>
      </w:r>
    </w:p>
    <w:p>
      <w:pPr>
        <w:pStyle w:val="Normal"/>
        <w:ind w:firstLine="720"/>
        <w:rPr/>
      </w:pPr>
      <w:r>
        <w:rPr>
          <w:sz w:val="32"/>
        </w:rPr>
        <w:t xml:space="preserve">2.1. </w:t>
      </w:r>
      <w:r>
        <w:rPr>
          <w:sz w:val="28"/>
        </w:rPr>
        <w:t>Расчет показателей по годам---------------------------------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2.1.1. Расчет денежного потока ----------------------------</w:t>
      </w:r>
    </w:p>
    <w:p>
      <w:pPr>
        <w:pStyle w:val="Normal"/>
        <w:ind w:left="1440" w:hanging="0"/>
        <w:rPr>
          <w:sz w:val="28"/>
        </w:rPr>
      </w:pPr>
      <w:r>
        <w:rPr>
          <w:sz w:val="28"/>
        </w:rPr>
        <w:t>2.1.2. Расчет инвестиционных вложений -------------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2. Расчет показателей эффективности --------------------------</w:t>
      </w:r>
    </w:p>
    <w:p>
      <w:pPr>
        <w:pStyle w:val="Normal"/>
        <w:ind w:left="2160" w:hanging="720"/>
        <w:rPr>
          <w:sz w:val="28"/>
        </w:rPr>
      </w:pPr>
      <w:r>
        <w:rPr>
          <w:sz w:val="28"/>
        </w:rPr>
        <w:t>2.2.1. Расчет дисконтированных величин денежного</w:t>
        <w:br/>
        <w:t xml:space="preserve"> потока и инвестиционных вложений -------------</w:t>
      </w:r>
    </w:p>
    <w:p>
      <w:pPr>
        <w:pStyle w:val="Normal"/>
        <w:ind w:right="-766" w:firstLine="1440"/>
        <w:rPr>
          <w:sz w:val="28"/>
        </w:rPr>
      </w:pPr>
      <w:r>
        <w:rPr>
          <w:sz w:val="28"/>
        </w:rPr>
        <w:t>2.2.2. Расчет показателей эффективности ----------------</w:t>
      </w:r>
    </w:p>
    <w:p>
      <w:pPr>
        <w:pStyle w:val="Normal"/>
        <w:ind w:left="1260" w:hanging="540"/>
        <w:rPr>
          <w:sz w:val="28"/>
        </w:rPr>
      </w:pPr>
      <w:r>
        <w:rPr>
          <w:sz w:val="28"/>
        </w:rPr>
        <w:t>2.3. Анализ показателей эффективности и оценка эффективности инновационного проекта---------------------------------------</w:t>
      </w:r>
    </w:p>
    <w:p>
      <w:pPr>
        <w:pStyle w:val="Normal"/>
        <w:ind w:firstLine="900"/>
        <w:rPr/>
      </w:pPr>
      <w:r>
        <w:rPr/>
        <w:t xml:space="preserve">Оптимизированный инновационный проект 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4. Расчет показателей по годам-----------------------------------</w:t>
      </w:r>
    </w:p>
    <w:p>
      <w:pPr>
        <w:pStyle w:val="Normal"/>
        <w:ind w:right="-766" w:firstLine="1440"/>
        <w:rPr>
          <w:sz w:val="28"/>
        </w:rPr>
      </w:pPr>
      <w:r>
        <w:rPr>
          <w:sz w:val="28"/>
        </w:rPr>
        <w:t>2.4.1.Расчет денежного потока ------------------------------</w:t>
      </w:r>
    </w:p>
    <w:p>
      <w:pPr>
        <w:pStyle w:val="Normal"/>
        <w:ind w:firstLine="1440"/>
        <w:rPr>
          <w:sz w:val="28"/>
        </w:rPr>
      </w:pPr>
      <w:r>
        <w:rPr>
          <w:sz w:val="28"/>
        </w:rPr>
        <w:t>2.4.2. Расчет инвестиционных вложений -----------------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  <w:t>2.5. Расчет показателей эффективности---------------------------</w:t>
      </w:r>
    </w:p>
    <w:p>
      <w:pPr>
        <w:pStyle w:val="Normal"/>
        <w:ind w:left="2160" w:hanging="720"/>
        <w:rPr>
          <w:sz w:val="28"/>
        </w:rPr>
      </w:pPr>
      <w:r>
        <w:rPr>
          <w:sz w:val="28"/>
        </w:rPr>
        <w:t>2.5.1. Расчет дисконтированных величин денежного</w:t>
        <w:br/>
        <w:t xml:space="preserve"> потока и инвестиционных вложений--------------</w:t>
      </w:r>
    </w:p>
    <w:p>
      <w:pPr>
        <w:pStyle w:val="Normal"/>
        <w:ind w:left="2160" w:hanging="720"/>
        <w:rPr>
          <w:sz w:val="28"/>
        </w:rPr>
      </w:pPr>
      <w:r>
        <w:rPr>
          <w:sz w:val="28"/>
        </w:rPr>
        <w:t>2.5.2. Расчет показателей эффективности-----------------</w:t>
      </w:r>
    </w:p>
    <w:p>
      <w:pPr>
        <w:pStyle w:val="Normal"/>
        <w:ind w:left="1260" w:hanging="540"/>
        <w:rPr>
          <w:sz w:val="28"/>
        </w:rPr>
      </w:pPr>
      <w:r>
        <w:rPr>
          <w:sz w:val="28"/>
        </w:rPr>
        <w:t>2.6. Анализ показателей эффективности  и оценка</w:t>
        <w:br/>
        <w:t xml:space="preserve"> эффективности оптимизированного </w:t>
        <w:br/>
        <w:t>инновационного проекта----------------------------------------</w:t>
      </w:r>
    </w:p>
    <w:p>
      <w:pPr>
        <w:pStyle w:val="Normal"/>
        <w:ind w:left="1260" w:hanging="540"/>
        <w:rPr/>
      </w:pPr>
      <w:r>
        <w:rPr>
          <w:sz w:val="28"/>
        </w:rPr>
        <w:t>Заключение --------------------------------------------------------------</w:t>
      </w:r>
    </w:p>
    <w:p>
      <w:pPr>
        <w:pStyle w:val="Normal"/>
        <w:ind w:left="1260" w:hanging="540"/>
        <w:rPr>
          <w:sz w:val="28"/>
        </w:rPr>
      </w:pPr>
      <w:r>
        <w:rPr>
          <w:sz w:val="28"/>
        </w:rPr>
        <w:t>Библиография -----------------------------------------------------------</w:t>
      </w:r>
    </w:p>
    <w:p>
      <w:pPr>
        <w:pStyle w:val="Normal"/>
        <w:ind w:left="2160" w:hanging="720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3"/>
        <w:numPr>
          <w:ilvl w:val="1"/>
          <w:numId w:val="8"/>
        </w:numPr>
        <w:jc w:val="left"/>
        <w:rPr>
          <w:sz w:val="28"/>
        </w:rPr>
      </w:pPr>
      <w:r>
        <w:rPr>
          <w:sz w:val="28"/>
        </w:rPr>
        <w:t>Теоретическая част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rPr>
          <w:shadow/>
          <w:sz w:val="28"/>
        </w:rPr>
      </w:pPr>
      <w:r>
        <w:rPr>
          <w:shadow/>
          <w:sz w:val="28"/>
        </w:rPr>
        <w:t>Государственное регулирование инновационной деятельности</w:t>
      </w:r>
    </w:p>
    <w:p>
      <w:pPr>
        <w:pStyle w:val="Normal"/>
        <w:rPr>
          <w:shadow/>
          <w:sz w:val="28"/>
        </w:rPr>
      </w:pPr>
      <w:r>
        <w:rPr>
          <w:shadow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-360" w:leader="none"/>
        </w:tabs>
        <w:ind w:left="-360" w:hanging="0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ведение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>Основу эффективности национальной экономики  составляет наряд с природными и трудовыми ресурсами и научно-технический потенциал страны. Переход экономики в новое качественное состояние увеличил значимость инновационной деятельности, развития наукоемких производств, что в конечном счете является важнейшим фактором выхода из экономического кризиса и обеспечения условий для экономического роста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«В широком смысле слова инновационная деятельность - это момент жизнедеятельности обществ, включающий в себя социально-политические, экономические, общественные и другие факторы общественного развити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В узком («специфически экономическом) смысле слова инновационная деятельность направлена на обеспечение нового уровня взаимодействия факторов производства, благодаря использованию новых научно-технических знаний.».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одержание инновационной деятельности в экономической сфере является создание и распространение новшеств в материальном производстве. Она представляет собой звено между научной и производственной сферой, в результате взаимосвязи которых реализуются технико-экономические потребности общества.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Инновационную сферу от научной и производственной отличает наличие специфической маркетинговой функции, специфических методов финансирования, кредитования и методов правового регулирования, а также, что наиболее важно, особой системы мотивации инновационной деятельности. В конечном счете, эти методы предопределяются спецификой инновационного труда и кругооборота средств, получения экономического дохода и инновационного продукт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 условиях экономической реформы, направленной на обеспечение стабилизации и перехода к экономическому росту, необходима разработка мероприятий для сохранения научно-технического потенциала, его развития и поддержк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И сейчас особую значимость приобрело творческое использование опыта развитых стран по реализации мер государственной поддержки инновационных процессов в экономике, что в итоге позволит сформироваться отечественную систему стимулирования инновационной деятельности. </w:t>
      </w:r>
    </w:p>
    <w:p>
      <w:pPr>
        <w:pStyle w:val="TextBodyIndent"/>
        <w:rPr/>
      </w:pPr>
      <w:r>
        <w:rPr/>
        <w:t>Сегодня только государство способно приостановить разрушение накопленного научно-технического потенциала  обеспечить необходимыми объемами инвестиций, с помощью государственных долгосрочных и краткосрочных программ.</w:t>
      </w:r>
    </w:p>
    <w:p>
      <w:pPr>
        <w:pStyle w:val="TextBodyIndent"/>
        <w:rPr/>
      </w:pPr>
      <w:r>
        <w:rPr/>
        <w:t xml:space="preserve">В этой связи, мне кажется целесообразным поподробнее остановиться на методах государственного регулирования инновационной деятельности. </w:t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сновы государственного регулирования инновационной деятельности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«Государственное регулирование инновационной деятельности, реализуемое посредством целенаправленного воздействия органов государственного управления на экономические интересы институтов инновационной сферы, предполагает в качестве условия своей эффективности предвидение реакций этих институтов на действия государственных организаций». Таким образом орган государственного управления осуществляет регулирующее воздействие на объект инновационной деятельности так, чтобы получать желаемые результаты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рган государственного управления выбирает конкретные меры воздействия, которые изменяют экономическое поведение инновационных организаций в процессе создания инновационного продукта, или на рынке инноваций в целом. Государственное регулирование может расширить возможности реализаций, не изменять эти возможности, или затруднять достижение поставленных целей организации. С другой стороны, организация может и не изменять свое поведение в результате принятых мер, а может и выполнять желаемые органами государственного управления действия, а может и «обойти» установленные препятствия, изменив методы или сферу деятельност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Вероятные реакции инновационных организаций на </w:t>
      </w:r>
      <w:r>
        <w:rPr>
          <w:u w:val="single"/>
        </w:rPr>
        <w:t>положительные</w:t>
      </w:r>
      <w:r>
        <w:rPr/>
        <w:t xml:space="preserve"> меры государственного регулирования могут быть следующие:</w:t>
      </w:r>
    </w:p>
    <w:p>
      <w:pPr>
        <w:pStyle w:val="TextBodyIndent"/>
        <w:numPr>
          <w:ilvl w:val="0"/>
          <w:numId w:val="6"/>
        </w:numPr>
        <w:tabs>
          <w:tab w:val="clear" w:pos="708"/>
        </w:tabs>
        <w:ind w:left="180" w:hanging="0"/>
        <w:rPr/>
      </w:pPr>
      <w:r>
        <w:rPr/>
        <w:t>освоение новых рынков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260" w:leader="none"/>
        </w:tabs>
        <w:ind w:left="180" w:hanging="0"/>
        <w:rPr/>
      </w:pPr>
      <w:r>
        <w:rPr/>
        <w:t>кооперация с другими организациям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улучшение качества продукции;</w:t>
      </w:r>
    </w:p>
    <w:p>
      <w:pPr>
        <w:pStyle w:val="TextBodyIndent"/>
        <w:numPr>
          <w:ilvl w:val="0"/>
          <w:numId w:val="6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поиск партнеров и кредитов и т.д.</w:t>
      </w:r>
    </w:p>
    <w:p>
      <w:pPr>
        <w:pStyle w:val="TextBodyIndent"/>
        <w:rPr/>
      </w:pPr>
      <w:r>
        <w:rPr/>
        <w:t xml:space="preserve">При </w:t>
      </w:r>
      <w:r>
        <w:rPr>
          <w:u w:val="single"/>
        </w:rPr>
        <w:t>уменьшении возможностей</w:t>
      </w:r>
      <w:r>
        <w:rPr/>
        <w:t xml:space="preserve"> реакции организации будут следующие:</w:t>
      </w:r>
    </w:p>
    <w:p>
      <w:pPr>
        <w:pStyle w:val="TextBodyIndent"/>
        <w:numPr>
          <w:ilvl w:val="0"/>
          <w:numId w:val="4"/>
        </w:numPr>
        <w:tabs>
          <w:tab w:val="clear" w:pos="708"/>
        </w:tabs>
        <w:ind w:left="180" w:hanging="0"/>
        <w:rPr/>
      </w:pPr>
      <w:r>
        <w:rPr/>
        <w:t>сокращение ресурсного потенциала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свертывание деятельн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снижение уровня рисков ости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отказ от заказов с низкой эффективностью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свертывание инвестиций;</w:t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банкротство или самоликвидация;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разных странах по-разному государство регулирует инновационную деятельность в дополнение к рыночному регулированию, инициирует конкурентную борьбу между товаропроизводителями. Однако конкурентная борьба товаропроизводителей чаще всего привязана у краткосрочному финансовому эффекту. Рыночное саморегулирование неспособно обеспечить выполнение перспективных исследований и разработок, связанных с высокой степень риска и неопределенностью, большими издержками, Также огромное влияние оказывает социальные и экономические проблемы.</w:t>
      </w:r>
    </w:p>
    <w:p>
      <w:pPr>
        <w:pStyle w:val="TextBodyIndent"/>
        <w:rPr/>
      </w:pPr>
      <w:r>
        <w:rPr/>
        <w:t>В условиях, когда высока неопределенность коммерческого успеха инновационного проекта, велики затраты финансовых ресурсов, частный сектор предпочитает ориентироваться не на перспективное, а на существующее соотношение спроса и предложения. В этой связи, задачей государства становится формирование системы поддержки малого инновационного бизнеса, которая включает в себя информационное обеспечение, подготовку кадров, проведение маркетинговых разработок в том числе на внешнем рынке.</w:t>
      </w:r>
    </w:p>
    <w:p>
      <w:pPr>
        <w:pStyle w:val="TextBodyIndent"/>
        <w:rPr/>
      </w:pPr>
      <w:r>
        <w:rPr>
          <w:u w:val="single"/>
        </w:rPr>
        <w:t>Основными функциями государственных органов</w:t>
      </w:r>
      <w:r>
        <w:rPr/>
        <w:t xml:space="preserve"> в инновационной сфере являются следующие: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аккумулирование средств на НИОКР и инновац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координация инновационной деятельно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стимулирование инноваций, конкуренции в данной сфере, страхование инновационных рисков, введение государственных санкций за выпуск устаревшей продукци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создание правовой базы инновационных процессов, в том числе системы защиты авторских прав инноваторов и охраны интеллектуальной собственно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кадровое обеспечение инновационной деятельно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формирование инновационной инфраструктуры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институциональное обеспечение инновационных процессов в отраслях государственного сектора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обеспечение социальной и экологической направленности инноваций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повышение общественного статуса инновационной деятельности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региональное регулирование инновационных процессов;</w:t>
      </w:r>
    </w:p>
    <w:p>
      <w:pPr>
        <w:pStyle w:val="TextBodyIndent"/>
        <w:numPr>
          <w:ilvl w:val="0"/>
          <w:numId w:val="9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регулирование международных аспектов инновационных процессов.</w:t>
      </w:r>
    </w:p>
    <w:p>
      <w:pPr>
        <w:pStyle w:val="TextBodyIndent"/>
        <w:rPr/>
      </w:pPr>
      <w:r>
        <w:rPr/>
        <w:t xml:space="preserve">Государственное регулирование базируется на выборе приоритетов, генеральных стратегических направлениях и ориентиров эффективного научно-технического и социально-экономического развития. Одной из </w:t>
      </w:r>
      <w:r>
        <w:rPr>
          <w:i/>
        </w:rPr>
        <w:t>задач государственного регулирования является проведение комплекса мер по организационно-нормативной и государственной финансово-ресурсной поддержке инновационной активности предприятий</w:t>
      </w:r>
      <w:r>
        <w:rPr/>
        <w:t xml:space="preserve">. </w:t>
      </w:r>
    </w:p>
    <w:p>
      <w:pPr>
        <w:pStyle w:val="TextBodyIndent"/>
        <w:rPr/>
      </w:pPr>
      <w:r>
        <w:rPr/>
        <w:t>Государственное регулирование использует формы и методы, соответствующие потенциальными возможностям, которые предоставляют существующие рыночные отношения. В Германии и Японии, где традиционно придают особо важную роль государственному воздействию на функционирование рыночной экономики, используют меры протекционизма, направленные на сдерживание стихийной конкуренции, с выгодой для хозяйствующих субъектов.</w:t>
      </w:r>
    </w:p>
    <w:p>
      <w:pPr>
        <w:pStyle w:val="TextBodyIndent"/>
        <w:rPr/>
      </w:pPr>
      <w:r>
        <w:rPr/>
        <w:t>«Государство формирует цели и принципы в области своей политики и собственные приоритеты в инновационной и научной сферах.» При этом необходимо различать научно-техническую и инновационную политику. В первом случае государство преследует цель получения новых научных знаний. Цель инновационной политики – создание и потребление инноваций, удовлетворяющих личные и общественные потребности.</w:t>
      </w:r>
    </w:p>
    <w:p>
      <w:pPr>
        <w:pStyle w:val="TextBodyIndent"/>
        <w:rPr/>
      </w:pPr>
      <w:r>
        <w:rPr/>
        <w:t>Рассмотрим механизм формирования государственной инновационной политик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Механизм формирования государственной инновационной политики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рганизационной формой разработки государственной инновационной политики могут служить взаимодействующая совокупность министерств и ведомств, ответственных за различные сферы научно-технического, инновационного и экономического потенциалов, а также общественные организации субъектов научной деятельности и потребителей инновационной продукции – субъектов сферы производства. Данные о фактическом состоянии инновационной сферы могут быть получены через систему статистической отчетности и СМИ, а сведения о конфликтных ситуациях – через судебную систему и арбитражные суды. Определенную роль в получении данных о состоянии инновационной сферы играют каналы личного общени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опоставление фактического состояния инновационной сферы и целей государственной инновационной политики осуществляется органами государственного управления, субъектами инновационной деятельности и отдельными специалистам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Не соответствующая целям государственной инновационной политики ситуация является проблемной и требует специального анализа, выполняемого органами государственного управления или отдельными исследовательскими организациями. Разработка вариантов разрешения проблемной ситуации должна происходить в рамках стратегий с учетом законов, определяющих хозяйственное устройство и допустимые методы его изменения. В принятии конкретных решений по проблемным ситуациям принимают участие органы государственного управления либо решения согласовываются с ним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пределение результатов реализации государственной инновационной политики осуществляется в ходе получения сведений о поведении субъектов инновационной деятельности и соотношения этих данных с целями политики. Это приводит к выявлению отклонений между фактическими и желаемыми результатами.</w:t>
      </w:r>
    </w:p>
    <w:p>
      <w:pPr>
        <w:pStyle w:val="TextBodyIndent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Определение целей политики государства базируется на принципах и механизме реализации этой политики. К </w:t>
      </w:r>
      <w:r>
        <w:rPr>
          <w:b/>
          <w:i/>
        </w:rPr>
        <w:t>основным</w:t>
      </w:r>
      <w:r>
        <w:rPr>
          <w:i/>
        </w:rPr>
        <w:t xml:space="preserve"> </w:t>
      </w:r>
      <w:r>
        <w:rPr>
          <w:b/>
          <w:i/>
        </w:rPr>
        <w:t>принципам государственной политики</w:t>
      </w:r>
      <w:r>
        <w:rPr/>
        <w:t xml:space="preserve"> в научной и  инновационной деятельности относятся: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180" w:hanging="0"/>
        <w:rPr/>
      </w:pPr>
      <w:r>
        <w:rPr/>
        <w:t>свобода научного и научно-технического творчества;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180" w:hanging="0"/>
        <w:rPr/>
      </w:pPr>
      <w:r>
        <w:rPr/>
        <w:t>правовая охрана интеллектуальной собственности;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180" w:hanging="0"/>
        <w:rPr/>
      </w:pPr>
      <w:r>
        <w:rPr/>
        <w:t>интеграция научной, научно-технической деятельности и образования;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180" w:hanging="0"/>
        <w:rPr/>
      </w:pPr>
      <w:r>
        <w:rPr/>
        <w:t>поддержка конкуренции в сфере науки и техники;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180" w:hanging="0"/>
        <w:rPr/>
      </w:pPr>
      <w:r>
        <w:rPr/>
        <w:t>концентрация ресурсов на приоритетных направлениях научного развития;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180" w:hanging="0"/>
        <w:rPr/>
      </w:pPr>
      <w:r>
        <w:rPr/>
        <w:t>стимулирование деловой активности в научной, научно-технической и инновационной деятельности;</w:t>
      </w:r>
    </w:p>
    <w:p>
      <w:pPr>
        <w:pStyle w:val="TextBodyIndent"/>
        <w:numPr>
          <w:ilvl w:val="1"/>
          <w:numId w:val="13"/>
        </w:numPr>
        <w:tabs>
          <w:tab w:val="clear" w:pos="708"/>
        </w:tabs>
        <w:ind w:left="180" w:hanging="0"/>
        <w:rPr/>
      </w:pPr>
      <w:r>
        <w:rPr/>
        <w:t>развитие  международного научного инновационного сотрудниче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Формирование государственной инновационная политики в зарубежных странах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Механизм формирования и реализации научно-технической и инновационной политики в странах мирового сообщества различен, поскольку в разных странах неодинаково соотношение функций государства и рынка, различны организационные структуры управления наукой. Однако в странах с рыночной экономикой сходны закономерности развития производства и одинаковы подходы к инновационной деятельности, в частности, к учету ее долгосрочных тенденций и последствий.</w:t>
      </w:r>
    </w:p>
    <w:p>
      <w:pPr>
        <w:pStyle w:val="TextBodyIndent"/>
        <w:rPr/>
      </w:pPr>
      <w:r>
        <w:rPr/>
        <w:t>К особенностям реализации научной и инновационной политики в разных странах относятся различные доли расходов на исследования и разработки в валовом национальном продукте. Здесь является лидером Швейцария, затем идут Германия, далее Япония, Швеция, Южная Корея и США. По объему финансирования НИР и ОКР в число лидирующих стран мира входят Япония, Германия, Швеция, Швейцария, Южная Корея и США. Ко второй группе «стран высокой технологии» относятся Великобритания, Франция, Нидерланды, Италия, ряд других европейских стран и Тайвань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о уровню и формам поддержки в мировой практике принято выделять: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государственные стратегии активного вмешательства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децентрализованного регулирования;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смешанные.</w:t>
      </w:r>
    </w:p>
    <w:p>
      <w:pPr>
        <w:pStyle w:val="TextBodyIndent"/>
        <w:tabs>
          <w:tab w:val="clear" w:pos="708"/>
          <w:tab w:val="left" w:pos="180" w:leader="none"/>
        </w:tabs>
        <w:ind w:left="180" w:hanging="0"/>
        <w:rPr/>
      </w:pPr>
      <w:r>
        <w:rPr/>
        <w:t xml:space="preserve">При осуществлении </w:t>
      </w:r>
      <w:r>
        <w:rPr>
          <w:b/>
          <w:i/>
        </w:rPr>
        <w:t>стратегии активного вмешательства</w:t>
      </w:r>
      <w:r>
        <w:rPr/>
        <w:t xml:space="preserve"> государство признает научную, научно-техническую и инновационную деятельность главными и определяющими факторами экономического роста национальной экономики. Как правило, избрание данной стратегии предполагает существенные изменения в законодательстве и во внешней политике государств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Так, в Японии, руководствующейся данной стратегией, наблюдается тесные связи между органами государственного управления и товаропроизводителями. Государство не только выполняет ориентирующие функции, но и играет активную роль в организации и финансировании многих важных программ и проектов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тратегия активного вмешательства наряду с финансированием высшей школы и значительными льготами коммерческим организациям, осуществляющим собственные НИОКР, активизирует инновационную деятельность в Японии, Франции, Нидерландах и других странах.</w:t>
      </w:r>
    </w:p>
    <w:p>
      <w:pPr>
        <w:pStyle w:val="TextBodyIndent"/>
        <w:ind w:hanging="0"/>
        <w:rPr/>
      </w:pPr>
      <w:r>
        <w:rPr>
          <w:b/>
          <w:i/>
        </w:rPr>
        <w:t xml:space="preserve">  </w:t>
      </w:r>
      <w:r>
        <w:rPr>
          <w:b/>
          <w:i/>
        </w:rPr>
        <w:t>Стратегия децентрализованного регулирования</w:t>
      </w:r>
      <w:r>
        <w:rPr/>
        <w:t xml:space="preserve"> более сложный механизм участия государства в научной и инновационной сфере. Государство, использующее эту стратегию, сохраняет главную, лидирующую роль, но при этом отсутствуют жесткие директивные связи, характерные для стратегии активного вмешательств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Например, государство предлагает в экономической сфере созданные в госсекторе научно-технические новшества и создает инфрастуктуру инновационной сферы; формирует условия, способствующие повышению инновационной активности всех участников инновационной сферы; выделяет государственные ресурсы для создания начального спроса на нововведения. При осуществлении этой стратегии используются налоговые льготы и прочие стимулы инновационной активности. Данная стратегия реализуется в США, Великобритании и ряде других стран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 отличие от стратегии активного вмешательства, при которой «ведущая роль в выборе приоритетов научно-технического развития принадлежит государству, в стратегии децентрализованного регулирования на первое место в научно-технической и инновационной деятельности выходят субъекты хозяйствования, а государство стремится создать им благоприятные правовые, экономические и другие условия для этой деятельности.»</w:t>
      </w:r>
    </w:p>
    <w:p>
      <w:pPr>
        <w:pStyle w:val="TextBodyIndent"/>
        <w:rPr/>
      </w:pPr>
      <w:r>
        <w:rPr>
          <w:b/>
          <w:i/>
        </w:rPr>
        <w:t xml:space="preserve">Смешанная стратегия </w:t>
      </w:r>
      <w:r>
        <w:rPr/>
        <w:t>используется в странах, где в экономике значительную часть составляет государственный сектор, и государство заинтересовано в поддержании высокого экспортного потенциала отраслей этого сектора. В этом случае по отношению к государственным предприятиям государство использует стратегию активного вмешательства, а к остальным стратегию децентрализованного  регулирования. Подобная практика получила распространение в Швеци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«В США, с помощью крупномасштабных  целевых проектов государственное регулирование инновационных процессов осуществляется в следующих основных направлениях: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стимулирование создания венчурных фирм и исследовательских центров мелких и средних инновационных предприятий, в том числе фирм «спин-офф», отделяющихся от университетов, государственных исследовательских центров и специальных лабораторий крупных промышленных корпораций, посредством целевого бесплатного субсидирования этих субъектов инновационной деятельности Национальным научным фондом СШ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бесплатная выдача лицензий на коммерческое использование изобретений, запатентованных в ходе бюджетных исследований и являющихся собственностью федерального правительства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льготное кредитование и выдача грантов мелким фирмам – инноваторам и отдельным изобретателям-одиночкам Национальным научным фондом, Инвестиционным фондом Министерства энергетики США и другими инвестиционными фондами, имеющими некоммерческую филантропическую направленность финансирования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формирование государственной инновационной инфраструктуры и способствование функционированию рынка инноваций, на котором государство выступает как агент отношений купли-продажи инноваций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мониторинг и прогнозирование инновационных процессов в стране и за рубежом, государственная экспертиза инновационных проектов, разрабатываемых различными субъектами инновационной деятель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предоставление субъектам инновационной деятельности льгот по оплате государственных услуг (связи, тепла, электроэнергии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осуществление морального поощрения выдающихся ученых и инноваторов (вручение государственных наград, присвоение почетных званий, пропаганда достижений и потребления инновационных продуктов и услуг и проч.)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льготное налогообложение инновационной деятельности;</w:t>
      </w:r>
    </w:p>
    <w:p>
      <w:pPr>
        <w:pStyle w:val="TextBodyIndent"/>
        <w:numPr>
          <w:ilvl w:val="0"/>
          <w:numId w:val="5"/>
        </w:numPr>
        <w:tabs>
          <w:tab w:val="clear" w:pos="708"/>
          <w:tab w:val="left" w:pos="360" w:leader="none"/>
        </w:tabs>
        <w:ind w:left="360" w:hanging="0"/>
        <w:rPr/>
      </w:pPr>
      <w:r>
        <w:rPr/>
        <w:t>антимонопольное законодательство, обеспечивающее развитие внутренней и международной конкурентоспособности национальных товаропроизводителей.»</w:t>
      </w:r>
    </w:p>
    <w:p>
      <w:pPr>
        <w:pStyle w:val="TextBodyIndent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  </w:t>
      </w:r>
      <w:r>
        <w:rPr/>
        <w:t>Япония и Южная Корея начали реализацию политики превращения стран из «имитаторов» и «рационализаторов» в творцов технологий, прежде всего в таких областях, как информационные системы, механотроника, биотехнологии, новые материалы, за счет государственной политики, которая обеспечивает восприимчивость к достижениям мирового научно-технического прогресса через координацию действий различных секторов в области науки и технологий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В Японии для развития экспортного производства используются не только прямое субсидирование и другие, традиционные экономические и административные способы воздействия на экспортеров, но и специфичные косвенные методы, к числу которых относятся целевое распределение финансовых средств, предоставляемых частными банками и сосредоточение их в приоритетных отраслях.</w:t>
      </w:r>
    </w:p>
    <w:p>
      <w:pPr>
        <w:pStyle w:val="TextBodyIndent"/>
        <w:rPr/>
      </w:pPr>
      <w:r>
        <w:rPr/>
        <w:t>К основным направлениям инновационной политики, осуществляемой странами, входящими в Евросоюз, относятся:</w:t>
      </w:r>
    </w:p>
    <w:p>
      <w:pPr>
        <w:pStyle w:val="TextBodyIndent"/>
        <w:numPr>
          <w:ilvl w:val="0"/>
          <w:numId w:val="12"/>
        </w:numPr>
        <w:ind w:left="180" w:hanging="0"/>
        <w:rPr/>
      </w:pPr>
      <w:r>
        <w:rPr/>
        <w:t>единое антимонопольное законодательство;</w:t>
      </w:r>
    </w:p>
    <w:p>
      <w:pPr>
        <w:pStyle w:val="TextBodyIndent"/>
        <w:numPr>
          <w:ilvl w:val="0"/>
          <w:numId w:val="12"/>
        </w:numPr>
        <w:ind w:left="180" w:hanging="0"/>
        <w:rPr/>
      </w:pPr>
      <w:r>
        <w:rPr/>
        <w:t>система ускоренной амортизации оборудования;</w:t>
      </w:r>
    </w:p>
    <w:p>
      <w:pPr>
        <w:pStyle w:val="TextBodyIndent"/>
        <w:numPr>
          <w:ilvl w:val="0"/>
          <w:numId w:val="12"/>
        </w:numPr>
        <w:ind w:left="180" w:hanging="0"/>
        <w:rPr/>
      </w:pPr>
      <w:r>
        <w:rPr/>
        <w:t>льготное налогообложение НИОКР;</w:t>
      </w:r>
    </w:p>
    <w:p>
      <w:pPr>
        <w:pStyle w:val="TextBodyIndent"/>
        <w:numPr>
          <w:ilvl w:val="0"/>
          <w:numId w:val="12"/>
        </w:numPr>
        <w:ind w:left="180" w:hanging="0"/>
        <w:rPr/>
      </w:pPr>
      <w:r>
        <w:rPr/>
        <w:t>поощрение малого наукоемкого бизнеса;</w:t>
      </w:r>
    </w:p>
    <w:p>
      <w:pPr>
        <w:pStyle w:val="TextBodyIndent"/>
        <w:numPr>
          <w:ilvl w:val="0"/>
          <w:numId w:val="12"/>
        </w:numPr>
        <w:ind w:left="180" w:hanging="0"/>
        <w:rPr/>
      </w:pPr>
      <w:r>
        <w:rPr/>
        <w:t>прямое финансирование предприятий, осуществляющих инновационные проекты в области новейших технологий;</w:t>
      </w:r>
    </w:p>
    <w:p>
      <w:pPr>
        <w:pStyle w:val="TextBodyIndent"/>
        <w:numPr>
          <w:ilvl w:val="0"/>
          <w:numId w:val="12"/>
        </w:numPr>
        <w:ind w:left="180" w:hanging="0"/>
        <w:rPr/>
      </w:pPr>
      <w:r>
        <w:rPr/>
        <w:t>кооперация университетской науки и предприятий, производящих наукоемкую продукцию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овышение роли государства в области инновационной деятельности одно из важнейших факторов при условии, когда фирме выгодна и доступна непрерывная инновационная деятельность, а рынок не всегда может ей это предоставить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Функция дополнительного стимулирования осуществляется государством посредством инструментов экономической политики (кредит, налоги, антитрестовское законодательство, регулирование международного обмена технологиями и др.), что позволяет существенно уменьшить стоимость ее ресурсов и повысить их доступность и качество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Другой причиной повышения роли государства в области инновационной деятельности является стремительный рост затрат, необходимых для ее осуществления. Это связано в первую очередь с увеличением затрат на научно-исследовательское оборудование, приборы и инструменты, и повышением заработной платы высококвалифицированных научно-технических и инженерных кадров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Для развития информационного обеспечения НИОКР создан Европейский информационный центр. В 90-е годы стали приниматься целевые программы: по распространению в Евросоюзе результатов НИОКР *»ВЭЛЬЮ»); Европейская стратегическая программа научных исследований в сфере технологии информационных систем («ЭСТПРИТ»), программа по исследованию передовых способов связи в Европе (РАСЕ). Целью этих программ является повышение конкурентоспособности европейских компаний на рынках высоких технологий.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Активное участие государства в инновационной деятельности связано с необходимостью долгосрочного прогнозирования результатов научно-технической и инновационной деятельности. Эффективность нововведения в значительной степени зависит от правильности выбора области и вида инновации и времени их внедрения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Развитие инновационной деятельности и увеличение объема ресурсов, вовлекаемых в инновационный процесс, определяют необходимость сотрудничества и кооперации как частных, так и государственных субъектов (фирм, университетов, государственных лабораторий и др.) Через кооперацию деятельности всех вовлеченных в инновационный процесс субъектов реализуется организационная функция государства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Методы государственного воздействия в области инновационной деятельности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Независимо от уровня регулирования сферы инновационной деятельности в различных странах осуществляются мероприятия государственной инновационной политики. Они могут быть объединены в три блока, связанные с </w:t>
      </w:r>
      <w:r>
        <w:rPr>
          <w:u w:val="single"/>
        </w:rPr>
        <w:t>финансированием</w:t>
      </w:r>
      <w:r>
        <w:rPr/>
        <w:t xml:space="preserve">, </w:t>
      </w:r>
      <w:r>
        <w:rPr>
          <w:u w:val="single"/>
        </w:rPr>
        <w:t>распространением технических знаний</w:t>
      </w:r>
      <w:r>
        <w:rPr/>
        <w:t xml:space="preserve"> и </w:t>
      </w:r>
      <w:r>
        <w:rPr>
          <w:u w:val="single"/>
        </w:rPr>
        <w:t>конкуренцией</w:t>
      </w:r>
      <w:r>
        <w:rPr/>
        <w:t>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сновной составляющей системы государственной поддержки инновационной деятельности является финансирование. Средства могут быть представлены крупным, средним и малым предприятиям на разных этапах инновационной деятельности, особенно на первых этапах, что предполагается высокой неопределенностью ее результатов, сложностью оценки отдачи вложения в них, высокой капиталоемкостью начальных этапах инновационного процесса. Система государственных мероприятий, касающихся конкуренции предпринимательского бизнеса, занятого инновационной деятельностью, направлена на преодоление влияния олигопольнорегулирующих сил в рамках самого рынк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Методы воздействия государства в области инновационной деятельности можно подразделить на </w:t>
      </w:r>
      <w:r>
        <w:rPr>
          <w:i/>
        </w:rPr>
        <w:t>административные</w:t>
      </w:r>
      <w:r>
        <w:rPr/>
        <w:t xml:space="preserve"> и </w:t>
      </w:r>
      <w:r>
        <w:rPr>
          <w:i/>
        </w:rPr>
        <w:t>экономические ( прямые и косвенные)</w:t>
      </w:r>
      <w:r>
        <w:rPr/>
        <w:t>. Соотношение их определяется экономической ситуацией в стране и концепцией государственного регулирования – с упором на рынок или на централизованное воздействие.</w:t>
      </w:r>
    </w:p>
    <w:p>
      <w:pPr>
        <w:pStyle w:val="TextBodyIndent"/>
        <w:ind w:hanging="0"/>
        <w:rPr/>
      </w:pPr>
      <w:r>
        <w:rPr>
          <w:b/>
        </w:rPr>
        <w:t xml:space="preserve">  </w:t>
      </w:r>
      <w:r>
        <w:rPr>
          <w:b/>
        </w:rPr>
        <w:t>Административные методы</w:t>
      </w:r>
      <w:r>
        <w:rPr/>
        <w:t xml:space="preserve"> осуществления инновационной политики, в отличие от директивных методов управления в централизованной системе хозяйствования, в  условиях рыночных  отношений базируются на законодательной основе. «Административное вмешательство государства в инновационную деятельность посредством правового нормирования патентной политики государства и политики стандартизации позволяет хозяйствующим субъектам сохранять монополию на новизну и достигать унификации продукции товаропроизводителей.»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Наиболее действенными методами инновационного регулирования являются </w:t>
      </w:r>
      <w:r>
        <w:rPr>
          <w:b/>
        </w:rPr>
        <w:t>экономические</w:t>
      </w:r>
      <w:r>
        <w:rPr/>
        <w:t xml:space="preserve">, основанные на учете мотивационных факторов товарного производства. Они отличаются от административных не директивным характером и использованием экономических рычагов и регуляторов.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К </w:t>
      </w:r>
      <w:r>
        <w:rPr>
          <w:b/>
        </w:rPr>
        <w:t>прямым</w:t>
      </w:r>
      <w:r>
        <w:rPr/>
        <w:t xml:space="preserve"> методам экономического воздействия относятся инвестирование в виде финансирования (целевого, предметно-ориентированного, проблемно-направленного), кредитования, лизинга, фондовых операций, планирование и программирование, а также государственное предпринимательство и государственные заказы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Задачей </w:t>
      </w:r>
      <w:r>
        <w:rPr>
          <w:b/>
        </w:rPr>
        <w:t>косвенных</w:t>
      </w:r>
      <w:r>
        <w:rPr/>
        <w:t xml:space="preserve"> экономических методов является формирование общественных, а не индивидуальных условий инновационной деятельности. Среди них традиционно используются: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налоговое и амортизационное регулирование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кредитная и фондовая политика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ценовое регулирование;</w:t>
      </w:r>
    </w:p>
    <w:p>
      <w:pPr>
        <w:pStyle w:val="TextBodyIndent"/>
        <w:numPr>
          <w:ilvl w:val="0"/>
          <w:numId w:val="17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политика протекционизма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/>
        <w:t xml:space="preserve">  </w:t>
      </w:r>
      <w:r>
        <w:rPr/>
        <w:t xml:space="preserve">Наиболее значительными косвенными методами являются </w:t>
      </w:r>
      <w:r>
        <w:rPr>
          <w:i/>
        </w:rPr>
        <w:t>кредитная</w:t>
      </w:r>
      <w:r>
        <w:rPr/>
        <w:t xml:space="preserve"> и</w:t>
      </w:r>
      <w:r>
        <w:rPr>
          <w:i/>
        </w:rPr>
        <w:t xml:space="preserve"> налоговая</w:t>
      </w:r>
      <w:r>
        <w:rPr/>
        <w:t xml:space="preserve"> политика Кредитная политика регулирует объем финансовых ресурсов, доступных для финансирования нововведений., а также осуществляет управление уровнем ссудного процент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Налоговой политикой могут быть предусмотрены налоговые субсидии на определенные виды деятельности, в частности, исключение из суммы облагаемой налогом части доход, связанных с созданием и внедрением новых машин и оборудования и проч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К методам косвенного воздействия на инновационную деятельность относится регулирование международного технологического обмена, т.е. режима экспортного и импортного контроля за передачей технологи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пецифической формой воздействия государства на инновационную деятельность является сбор и обработка данных, необходимых для долгосрочного прогнозирования и планирования технологического развития.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Государственные заказы.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Для фирм участие в государственных научно-технических и инновационных проектах служит источником знаний и опыта. Творчески сотрудничая с университетами, государственными лабораториями и другими частными фирмами. Выполняя государственные заказы, фирмы получают от государства финансовые средства и доступ к уникальному и дорогостоящему научно-техническому оборудованию и другим технологическим и нетехнологическим ресурсам, которыми располагает государство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Государственный заказчик, в отличие от негосударственного, не имеет права произвольно изменять стоимость работ, а должен руководствоваться государственными нормативами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Распределение прав на объекты интеллектуальной собственности, создаваемые в ходе инновационных работ, выполняемых по государственному заказу, также должно регламентироваться государственным нормативным документом, а не формироваться при заключении каждого договора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уществующая более 100 лет в США федеральная контрактная система предусматривает обязанность государственных ведомств – заказчиков осуществлять анализ конъюнктуры соответствующих сегментов рынка, потенциальных корпораций – подрядчиков, их научно-технического и финансового состояния. Условия заказа (в том числе оборонного характера), его технические параметры публикуются в открытой печати. Участвующие в тогах фирмы предоставляют свои предложения (проекты) в анонимной кодированной форме. Решение о выборе подрядчика принимается экспертными комиссиями в лице независимых комитетов военных или гражданских ведомств, неподотчетным данным органам власт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Государственное законодательство при размещении заказов на создание новой техники и технологий, программ НИОКР предполагает не только конкурсное определение корпорации подрядчиков, но и подбор генеральным подрядчиком субподрядчиков также на кокурентно-конкурсной основе. Данный процесс конкуренции в процессе контр актирования получил в США название «корпорации второго подрядчика»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Степень государственного прямого воздействия на инновационную деятельность промышленных фирм зависит от того, какой объем НИОКР в стране выполняется за счет государственных ресурсов, при этом воздействие государства на эффективность инновационного процесса может быть и тормозящим, ели государственная инновационная политика направлена на осуществление целей слабо связанных с проблемами развития производства и потребления, а государственные затраты на НИОКР, независимо от их объема, не способствуют увеличению инновационных ресурсов фирм и зачастую отвлекают их собственные средства на проведение коммерчески неперспективных разработок. В этом случае эффективность государственной инновационной политики как фактора экономического роста является низкой. </w:t>
      </w:r>
    </w:p>
    <w:p>
      <w:pPr>
        <w:pStyle w:val="TextBodyIndent"/>
        <w:rPr/>
      </w:pPr>
      <w:r>
        <w:rPr/>
      </w:r>
    </w:p>
    <w:p>
      <w:pPr>
        <w:pStyle w:val="Normal"/>
        <w:numPr>
          <w:ilvl w:val="1"/>
          <w:numId w:val="7"/>
        </w:numPr>
        <w:jc w:val="center"/>
        <w:rPr>
          <w:b/>
          <w:b/>
          <w:sz w:val="28"/>
        </w:rPr>
      </w:pPr>
      <w:r>
        <w:rPr>
          <w:b/>
          <w:sz w:val="28"/>
        </w:rPr>
        <w:t>Особенности государственного регулирования инновационной деятельности в Российской Федерации</w:t>
      </w:r>
    </w:p>
    <w:p>
      <w:pPr>
        <w:pStyle w:val="TextBodyInden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Формирование рыночных отношений в России коренным образом меняет систему государственного управления инновациями Принципиально изменяются функции органов государственного управления в связи с переходом от ведомственно-отраслевого к программно-целевому управлению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равительство  Украины  совместно с регионами управляет единой топливно-энергетической и транспортной системами, оборонными предприятиями, связью и информацией, метрологией и стандартизацией, программами фундаментальных НИР и стимулирования нововведений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В период осуществления рыночных реформ в России в силу объективных причин (инфляционные процессы, несовершенство кредитно-денежной системы и проч.) деятельность государства должна быть направлена на всемерное поощрение внедрения и распространения инноваций. 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Государственная инновационная политика в Украине реализуется на двух уровнях деятельности: </w:t>
      </w:r>
      <w:r>
        <w:rPr>
          <w:b/>
          <w:i/>
        </w:rPr>
        <w:t>общегосударственном</w:t>
      </w:r>
      <w:r>
        <w:rPr/>
        <w:t xml:space="preserve"> (федеральном) и </w:t>
      </w:r>
      <w:r>
        <w:rPr>
          <w:b/>
          <w:i/>
        </w:rPr>
        <w:t>региональном</w:t>
      </w:r>
      <w:r>
        <w:rPr/>
        <w:t xml:space="preserve"> (местном)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сновной задачей федеральной инновационной политики является создание благоприятного инновационного климата для материализации государственных приоритетов научно-технического развития в экономической сфере. «Общегосударственная политика направлена на решение проблем межотраслевого и отраслевого характера, приводящим к кардинальному изменению технологической базы страны и требующих концентрации ресурсов в масштабе национальной экономики.»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бщие вопросы инновационной политики отражены в указах Президента  в подготовке которых участвуют отделы аппарата Президента, а также Совет по научно-технической политике при Президенте. Являясь консультативным органом, Совет информирует Президента о процессах, происходящих в научно-технической сфере в стране и за рубежом; разрабатывает предложения о стратегии научно-технической политики и формировании приоритетных направлений в ее реализации; подготавливает предложения по заключению межгосударственных соглашений по научно-техническим вопросам; и т.п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Органы законодательной власти – Государственная Дума и Совет Федерации – имеют право на законодательные инициативы в сфере инновационной деятельност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Правительственная комиссия по научно-технической политике , возглавляемая Председателем Правительства, «координирует деятельность министерств и ведомств в инновационной сфере, обеспечивая согласованную работу федеральных органов исполнительной власти и исполнительных органов субъектов  , отраслевых академий наук по формированию и реализации государственной политики в инновационной сфере, по стимулированию реализации в производстве научно-технических достижений.»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Исключительной прерогативой государства является правовое регулирование инновационной деятельности. Однако до сих пор отсутствует законодательное закрепление инновационной деятельности, прав инноваторов, механизма разработки и реализации инновационной политики. Комиссия по научно-технической политики, созданная при Правительстве, для координации действий государственных органов  управления в вопросах развития инновационной деятельности, приняла Положение «О приоритетных направлениях развития науки и техники и перечне критических технологий федерального уровня».</w:t>
      </w:r>
    </w:p>
    <w:p>
      <w:pPr>
        <w:pStyle w:val="TextBodyIndent"/>
        <w:rPr/>
      </w:pPr>
      <w:r>
        <w:rPr/>
        <w:t>Одна из функций государства по поддержке инновационной деятельности – руководство формированием федеральных целевых программ. Разработка ведется в рамках государственных научно-технических программ. Координацию усилий государства по поддержке инновационной деятельности осуществляют три ведомства – Министерство экономики, Министерство промышленности, науки и технологий и Государственный комитет по промышленной политике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Министерство экономики  непосредственно разрабатывающее государственную инновационную политику, определяет приоритеты в развитии отраслей национальной экономики, основные направления инвестиционной политики, в том числе меры по стимулированию инновационной деятельност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Координацию выполнения стратегии развития промышленности осуществляет Госкомитет по промышленной политике. Этот Госкомитет разрабатывает предложения по основным направлениям инвестиционной политике, осуществляет меры по развитию предпринимательства, конкуренции, поддержке малого и среднего бизнеса в промышленном комплексе страны. А также, Госкомитет определяет перспективные направления НИОКР в промышленности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Бюджетное обеспечение инновационной политики и аудит осуществляет Министерство финансов 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Сейчас, в условия кризиса экономики  безвозвратное бюджетное финансирование распространяется только на фундаментальные исследования. Во всех остальных случаях финансирования предоставляется на срочной, возвратной и платной основе.</w:t>
      </w:r>
    </w:p>
    <w:p>
      <w:pPr>
        <w:pStyle w:val="TextBodyIndent"/>
        <w:ind w:hanging="0"/>
        <w:rPr/>
      </w:pPr>
      <w:r>
        <w:rPr/>
        <w:t xml:space="preserve"> </w:t>
      </w:r>
      <w:r>
        <w:rPr/>
        <w:t>Функционируют специальные государственные органы (Госкомитет по поддержке и развитию малого предпринимательства, Федеральный  фонд поддержки малого предпринимательства), которые финансируют предпринимательские проекты  и предоставляют государственные гарантии под кредиты коммерческих банков и других финансовых структур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>Государственные внебюджетные формы поддержки инновационной деятельности финансируют мероприятия за счет внебюджетных фондов, создаваемых в соответствии с Постановлением Правительства. Внебюджетные фонды создаются за счет добровольных отчислений предприятий и организаций Субъектами образования внебюджетных фондов являются: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Министерство промышленности , науки и технологии , формирующее Украинский фонд технологического развития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федеральные министерства, создающие внебюджетные фонды соответствующих министерств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другие федеральные органы исполнительной власти, образующие внебюджетные фонды ведомств;</w:t>
      </w:r>
    </w:p>
    <w:p>
      <w:pPr>
        <w:pStyle w:val="TextBodyIndent"/>
        <w:numPr>
          <w:ilvl w:val="0"/>
          <w:numId w:val="16"/>
        </w:numPr>
        <w:tabs>
          <w:tab w:val="clear" w:pos="708"/>
          <w:tab w:val="left" w:pos="180" w:leader="none"/>
        </w:tabs>
        <w:ind w:left="180" w:hanging="0"/>
        <w:rPr/>
      </w:pPr>
      <w:r>
        <w:rPr/>
        <w:t>корпорации, концерны и ассоциации, которые формируют внебюджетные фонды объединений.</w:t>
      </w:r>
    </w:p>
    <w:p>
      <w:pPr>
        <w:pStyle w:val="TextBodyIndent"/>
        <w:tabs>
          <w:tab w:val="clear" w:pos="708"/>
          <w:tab w:val="left" w:pos="180" w:leader="none"/>
        </w:tabs>
        <w:ind w:hanging="0"/>
        <w:rPr/>
      </w:pPr>
      <w:r>
        <w:rPr/>
        <w:t xml:space="preserve"> </w:t>
      </w:r>
      <w:r>
        <w:rPr/>
        <w:t>Федеральный экологический фонд Украины осуществляет поддержку инновационной деятельности в этой сфере. Из средств Фонда, образующихся за счет платы за выбросы, сбросы загрязняющих веществ в окружающую среду, финансируются научно-исследовательские работы , внедрение ресурсосберегающих экологически чистых технологий.</w:t>
      </w:r>
    </w:p>
    <w:p>
      <w:pPr>
        <w:pStyle w:val="TextBodyIndent"/>
        <w:ind w:hanging="0"/>
        <w:rPr/>
      </w:pPr>
      <w:r>
        <w:rPr/>
        <w:t xml:space="preserve">  </w:t>
      </w:r>
      <w:r>
        <w:rPr/>
        <w:t xml:space="preserve">Общий кризис государственного финансирования мешает эффективной и скоординированной работе внебюджетных фондов. </w:t>
      </w:r>
    </w:p>
    <w:p>
      <w:pPr>
        <w:pStyle w:val="TextBodyIndent"/>
        <w:ind w:hanging="0"/>
        <w:rPr/>
      </w:pPr>
      <w:r>
        <w:rPr/>
        <w:t xml:space="preserve">   </w:t>
      </w:r>
      <w:r>
        <w:rPr/>
        <w:t>Преодоление сложившегося положения в нашей стране можно в результате осуществления структурной перестройки национальной экономики, чему способствовала бы роль государства как заказчика и потребителя принципиально новой техники и технологий.         Государственное регулирование инновационных процессов одно из главных условий перевода функционирования экономики на рыночные отношения.</w:t>
      </w:r>
      <w:r>
        <w:br w:type="page"/>
      </w:r>
    </w:p>
    <w:p>
      <w:pPr>
        <w:pStyle w:val="TextBodyIndent"/>
        <w:rPr/>
      </w:pPr>
      <w:r>
        <w:rPr/>
      </w:r>
    </w:p>
    <w:p>
      <w:pPr>
        <w:pStyle w:val="TextBody"/>
        <w:rPr>
          <w:shadow/>
          <w:sz w:val="28"/>
        </w:rPr>
      </w:pPr>
      <w:r>
        <w:rPr>
          <w:shadow/>
          <w:sz w:val="28"/>
        </w:rPr>
      </w:r>
    </w:p>
    <w:p>
      <w:pPr>
        <w:pStyle w:val="TextBody"/>
        <w:rPr>
          <w:shadow/>
          <w:sz w:val="28"/>
        </w:rPr>
      </w:pPr>
      <w:r>
        <w:rPr>
          <w:shadow/>
          <w:sz w:val="28"/>
        </w:rPr>
        <w:t>Оценка эффективности инвестиционного проекта</w:t>
      </w:r>
    </w:p>
    <w:p>
      <w:pPr>
        <w:pStyle w:val="Normal"/>
        <w:rPr>
          <w:b/>
          <w:b/>
          <w:shadow/>
          <w:sz w:val="28"/>
        </w:rPr>
      </w:pPr>
      <w:r>
        <w:rPr>
          <w:b/>
          <w:shadow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/>
        <w:t xml:space="preserve">В целях диверсификации фирмы и увеличения объема продаж на предприятии, выпускающим машиностростроительную продукцию для химической промышленности, разработан инновационный проект «Создание нового оборудования для переработки пластмасс – усовершенствованной модели термопластоавтомата и организация нового производства – цеха по выпуску изделий из пластмасс методом литья под давлением на базе новых термопластоавтоматов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итывая потребности регионального рынка изделий из пластмасс (на основании маркетинговых исследований), необходимо создание соответствующих мощностей. Для этого требуется оснащение создаваемого производства изделий из пластмасс 90 термопластоавтоматов, срок службы которых составляет 5 лет. Производительность термопластоавтомата (литьевой машины) зависит от устанавливаемой на нем пресс-формы – литьевой формы и составляет от 90 до 120 тыс. шт. изделий в год (в нашем случае производительность = 110 тыс. шт.)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Учитывая  имеющие на предприятии заделы по конструированию усовершенствованной модели термопластоавтомата, для перехода к выпуску нового оборудования необходимо проведение работ по созданию и эксплуатации опытного образца. Предусматривается наладить производство усовершенствованных термопластоавтоматов  через год после начала работы над проектом. Создаваемое  производство изделий из пластмасс методом литья под давлением предполагается оборудовать термопластоавтоматами в течение 3-х лет – с 2002г. по 2004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Для производства усовершенствованных термопластоавтоматов требуется проведение частичной реконструкции производства литьевых машин за счет соответствующего инвестирования. Удельные капитальные вложения составят 1500 тыс. руб. на единицу нового оборудования, т.е. на 1 термопластоавтомат. При проведении частичной реконструкции производства заменяются отдельные виды основных фондов. Предполагается, что ликвидационная стоимость оборудования будет достаточна для покрытия расходов, связанных с демонтажем старого оборудования и подготовке его к продаж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 xml:space="preserve">Предварительно проведенные расчеты издержек производства термопластоавтоматов позволяют оценить стоимость единицы оборудования для оснащения производства изделий из пластмасс – 2000 тыс. руб. Для создания производства изделий из пластмасс методом литья под давлением предполагается использовать имеющийся на предприятии старый производственный корпус, произведя в нем соответствующую перепланировку и ремонтно-строительные работы. Капитальные вложения на эти цели составят 20000 тыс. руб. в целом на весь цех. Кроме того, монтажные работы и наладка термопластоавтоматов требует единовременных затрат в размере 250 тыс. руб. на единицу оборудования. Цена изделия из пластмасс определяется на основании маркетинговых исследований по ассортименту изделий предлагаемых к выпуску и реализации. Текущие затраты планируются следуюим образом: в 2002г. и 2003г. – 0,62 руб. на 1 руб. реализуемой продукции, с последуюим их снижением в 2004г. – 2006г. до 0,52 руб. и увеличением их в 2007г. и 2008г. до 0,55 руб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Амортизация оборудования определяется исходя из нормы – 20% в год. Износ приспособлений целевого назначения (пресс-форм, устанавливаемых на термопластоавтоматах) оценивается ориентировочно в размере 20% от вличины амортизации производственного оборудования. Амортизация производственного здания определяется исходя из нормы – 4% в год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Ставка налога на прибыль составляет 30%. Исходя из сложившегося финансово-хозяйственного положения предприятия, ставку дисконта следует принять равной 17%. Оценка эффективности инновационного проекта выполняется в 3 этапа: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асчет исходных показателей по годам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Расчет показателей эффективности;</w:t>
      </w:r>
    </w:p>
    <w:p>
      <w:pPr>
        <w:pStyle w:val="Normal"/>
        <w:numPr>
          <w:ilvl w:val="0"/>
          <w:numId w:val="15"/>
        </w:numPr>
        <w:jc w:val="both"/>
        <w:rPr>
          <w:sz w:val="28"/>
        </w:rPr>
      </w:pPr>
      <w:r>
        <w:rPr>
          <w:sz w:val="28"/>
        </w:rPr>
        <w:t>Анализ показателей эффективности и оценка эффективности инновационного проект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6. Анализ показателей эффективности  и оценка эффективности оптимизированного инновационного проекта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Чистый приведенный доход</w:t>
      </w:r>
    </w:p>
    <w:p>
      <w:pPr>
        <w:pStyle w:val="Heading9"/>
        <w:rPr>
          <w:sz w:val="28"/>
          <w:lang w:val="ru-RU"/>
        </w:rPr>
      </w:pPr>
      <w:r>
        <w:rPr>
          <w:sz w:val="28"/>
          <w:lang w:val="ru-RU"/>
        </w:rPr>
        <w:t>ЧПД определяется при сопоставлении величины производственных инвестиций и общей суммой денежного потока в течении прогнозируемого периода времени и характеризует превышение суммарных денежных поступлений над суммарными затратами для соответствующего проекта. Так как ЧПД данного проекта величина положительная (ЧПД=201,262&gt;0), то имеет место превышение денежного потока над инвестиционными вложениями, следовательно, проект к рассмотрению принимается.</w:t>
      </w:r>
    </w:p>
    <w:p>
      <w:pPr>
        <w:pStyle w:val="Normal"/>
        <w:jc w:val="both"/>
        <w:rPr>
          <w:sz w:val="32"/>
          <w:lang w:val="ru-RU"/>
        </w:rPr>
      </w:pPr>
      <w:r>
        <w:rPr>
          <w:sz w:val="32"/>
          <w:lang w:val="ru-RU"/>
        </w:rPr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Индекс доходности</w:t>
      </w:r>
    </w:p>
    <w:p>
      <w:pPr>
        <w:pStyle w:val="31"/>
        <w:rPr/>
      </w:pPr>
      <w:r>
        <w:rPr/>
        <w:t>При расчете ИД сравниваются две части потока платежей: доходная и инвестиционная. ИД показывает, сколько дохода получает инвестор в результате осуществления этого проекта на каждый вложенный рубль. В рассматриваемом проекте ИД&gt;1 (1,57), следовательно, проект можно считать экономически эффективным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sz w:val="36"/>
        </w:rPr>
      </w:pPr>
      <w:r>
        <w:rPr>
          <w:rFonts w:cs="Garamond" w:ascii="Garamond" w:hAnsi="Garamond"/>
          <w:i/>
          <w:sz w:val="36"/>
        </w:rPr>
        <w:t xml:space="preserve">Период окупаемости </w:t>
      </w:r>
    </w:p>
    <w:p>
      <w:pPr>
        <w:pStyle w:val="Normal"/>
        <w:jc w:val="both"/>
        <w:rPr/>
      </w:pPr>
      <w:r>
        <w:rPr>
          <w:sz w:val="32"/>
        </w:rPr>
        <w:t xml:space="preserve"> </w:t>
      </w:r>
      <w:r>
        <w:rPr>
          <w:sz w:val="28"/>
        </w:rPr>
        <w:t>Период окупаемости данного инновационного проекта 4,47 лет. То есть, в результате оптимизации инновационного проекта, мы получили значительно улучшенное значение показателя периода окупаемости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18"/>
        </w:numPr>
        <w:jc w:val="both"/>
        <w:rPr>
          <w:rFonts w:ascii="Garamond" w:hAnsi="Garamond" w:cs="Garamond"/>
          <w:i/>
          <w:i/>
          <w:sz w:val="36"/>
        </w:rPr>
      </w:pPr>
      <w:r>
        <w:rPr>
          <w:rFonts w:cs="Garamond" w:ascii="Garamond" w:hAnsi="Garamond"/>
          <w:i/>
          <w:sz w:val="36"/>
        </w:rPr>
        <w:t>Внутренняя норма доходности</w:t>
      </w:r>
    </w:p>
    <w:p>
      <w:pPr>
        <w:pStyle w:val="Normal"/>
        <w:ind w:firstLine="360"/>
        <w:jc w:val="both"/>
        <w:rPr>
          <w:sz w:val="28"/>
        </w:rPr>
      </w:pPr>
      <w:r>
        <w:rPr>
          <w:sz w:val="28"/>
        </w:rPr>
        <w:t>Для оценки эффективности проекта сравним значение ВНД с нормой дисконта. В нашем случае ВНД = 37,94%, что превышает ставку дисконта 17% и ЧПД&gt;0, следовательно, проект считается эффективным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2.6. Заключение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2"/>
        <w:rPr/>
      </w:pPr>
      <w:r>
        <w:rPr/>
        <w:tab/>
      </w:r>
      <w:r>
        <w:rPr>
          <w:sz w:val="28"/>
        </w:rPr>
        <w:t>При сравнении исходного инновационного проекта с оптимизированным можно сделать следующие выводы: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ЧПД оптимизированного инновационного проекта в 5,45 раза превышает ЧПД исходного проекта. В результате мероприятий по оптимизации инновационного проекта было достигнуто увеличение ЧПД на 164,333 млн. руб. (ЧПД(исх. пр.) = 36,929 млн. руб.; ЧПД (опт. пр.) = 201,262 млн. руб.). Следовательно, оптимизированный инновационный проект является более эффективным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оказатель ИД удобен при сравнении различных проектов. Проект, у которого ИД больше, следует считать наиболее эффективным. В нашем случае ИД (опт.пр.=1,57) &gt; ИД (исх. пр.= 1,114), следовательно целесообразно принять оптимизированный проект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Значение показателя периода окупаемости оптимизированного проекта также указывает на целесообразность принятия этого проекта. Посредством пересмотра некоторых показателей удалось сократить период окупаемости инновационного проекта с 6,282 лет до 4,47 лет. Более короткий период окупаемости свидетельствует о снижении инвестиционного риска и повышения ликвидности проекта.</w:t>
      </w:r>
    </w:p>
    <w:p>
      <w:pPr>
        <w:pStyle w:val="Normal"/>
        <w:numPr>
          <w:ilvl w:val="0"/>
          <w:numId w:val="14"/>
        </w:numPr>
        <w:jc w:val="both"/>
        <w:rPr>
          <w:sz w:val="28"/>
        </w:rPr>
      </w:pPr>
      <w:r>
        <w:rPr>
          <w:sz w:val="28"/>
        </w:rPr>
        <w:t>Проект считается эффективным, если его внутренняя норма доходности больше ставки дисконта и ЧПД положительное. В данном проекте эти условия выполняются: при ЧПД = 247,232 млн. руб. ВНД = 37,94&gt;17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21"/>
        <w:ind w:left="75" w:firstLine="360"/>
        <w:rPr>
          <w:sz w:val="28"/>
        </w:rPr>
      </w:pPr>
      <w:r>
        <w:rPr>
          <w:sz w:val="28"/>
        </w:rPr>
        <w:t>В заключении необходимо сказать, что несмотря на высокие показатели эффективности оптимизированного проекта, соответствующие показатели исходного проекта указывают на хорошую экономическую эффективность. Тем более, что в    оптимизированном проекте не учтены дополнительные затраты, сопровождающие проведение мероприятий по оптимизации проекта. Однако, предполагается, что эти затраты существенно не повлияют на показатели эффективности и на эффективность проекта в целом. Следовательно, утвердительное решение о принятии проекта должно быть принято в отношении оптимизированного инновационного проекта.</w:t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Heading3"/>
        <w:rPr>
          <w:sz w:val="52"/>
        </w:rPr>
      </w:pPr>
      <w:r>
        <w:rPr>
          <w:sz w:val="52"/>
        </w:rPr>
        <w:t>Библиография</w:t>
      </w:r>
    </w:p>
    <w:p>
      <w:pPr>
        <w:pStyle w:val="Normal"/>
        <w:rPr>
          <w:sz w:val="52"/>
        </w:rPr>
      </w:pPr>
      <w:r>
        <w:rPr>
          <w:sz w:val="52"/>
        </w:rPr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Ермасов С.В. Финансовое стимулирование инновационной деятельности – СПЭА, 1997;</w:t>
      </w:r>
    </w:p>
    <w:p>
      <w:pPr>
        <w:pStyle w:val="Normal"/>
        <w:tabs>
          <w:tab w:val="clear" w:pos="708"/>
          <w:tab w:val="left" w:pos="1080" w:leader="none"/>
        </w:tabs>
        <w:ind w:left="54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Ильенкова С.Д. Инновационный менеджмент. – М.: Банки и биржи, ЮНИТИ, 1999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Кирова Е.А. Налоги и предпринимательство в России. – М.: 1998;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540"/>
        <w:rPr>
          <w:sz w:val="28"/>
        </w:rPr>
      </w:pPr>
      <w:r>
        <w:rPr>
          <w:sz w:val="28"/>
        </w:rPr>
        <w:t>Кокурин Д.И. Инновационная деятельность. – М.: Экзамен, 2001;</w:t>
      </w:r>
    </w:p>
    <w:p>
      <w:pPr>
        <w:pStyle w:val="Normal"/>
        <w:tabs>
          <w:tab w:val="clear" w:pos="708"/>
          <w:tab w:val="left" w:pos="1080" w:leader="none"/>
        </w:tabs>
        <w:ind w:left="1080" w:hanging="54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Лапшина О.В. Курс лекций по дисциплине «Инновационный менеджмент» МГУИЭ. – М.: 2001.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Ратанин П.И. Инновационное предпринимательство в переходный период России к рынку. – М.,1993;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Смирнов С. Поддержка российского предпринимательства// Вопросы Экономики. – М., 1999 - №2;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  <w:tab w:val="left" w:pos="1440" w:leader="none"/>
        </w:tabs>
        <w:ind w:left="1080" w:hanging="540"/>
        <w:rPr>
          <w:sz w:val="28"/>
        </w:rPr>
      </w:pPr>
      <w:r>
        <w:rPr>
          <w:sz w:val="28"/>
        </w:rPr>
        <w:t>Чайковская Н.В. Дисциплина инновационного рынка: формирование и эффективность. – М. Луч, 1995</w:t>
      </w:r>
    </w:p>
    <w:p>
      <w:pPr>
        <w:pStyle w:val="Normal"/>
        <w:tabs>
          <w:tab w:val="clear" w:pos="708"/>
          <w:tab w:val="left" w:pos="1080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440" w:leader="none"/>
        </w:tabs>
        <w:ind w:left="1440" w:firstLine="540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40"/>
        <w:rPr>
          <w:sz w:val="26"/>
        </w:rPr>
      </w:pPr>
      <w:r>
        <w:rPr>
          <w:sz w:val="26"/>
        </w:rPr>
      </w:r>
    </w:p>
    <w:sectPr>
      <w:footerReference w:type="default" r:id="rId2"/>
      <w:footerReference w:type="first" r:id="rId3"/>
      <w:type w:val="nextPage"/>
      <w:pgSz w:w="11906" w:h="16838"/>
      <w:pgMar w:left="1980" w:right="926" w:gutter="0" w:header="0" w:top="1134" w:footer="708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Journal">
    <w:charset w:val="00"/>
    <w:family w:val="auto"/>
    <w:pitch w:val="variable"/>
  </w:font>
  <w:font w:name="Monotype Corsiva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azurski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entury Gothic">
    <w:altName w:val="Trebuchet MS"/>
    <w:charset w:val="00"/>
    <w:family w:val="swiss"/>
    <w:pitch w:val="variable"/>
  </w:font>
  <w:font w:name="SchoolBook">
    <w:altName w:val="Times New Roman"/>
    <w:charset w:val="00"/>
    <w:family w:val="auto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37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920"/>
        </w:tabs>
        <w:ind w:left="1920" w:hanging="1200"/>
      </w:pPr>
      <w:rPr/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855"/>
        </w:tabs>
        <w:ind w:left="855" w:hanging="495"/>
      </w:pPr>
      <w:rPr/>
    </w:lvl>
    <w:lvl w:ilvl="1">
      <w:start w:val="1"/>
      <w:numFmt w:val="decimal"/>
      <w:lvlText w:val="%2."/>
      <w:lvlJc w:val="left"/>
      <w:pPr>
        <w:tabs>
          <w:tab w:val="num" w:pos="1500"/>
        </w:tabs>
        <w:ind w:left="150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690"/>
        </w:tabs>
        <w:ind w:left="690" w:hanging="690"/>
      </w:pPr>
      <w:rPr>
        <w:sz w:val="28"/>
      </w:rPr>
    </w:lvl>
    <w:lvl w:ilvl="1">
      <w:start w:val="2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sz w:val="28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sz w:val="28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sz w:val="28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sz w:val="28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sz w:val="28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sz w:val="28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sz w:val="28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sz w:val="28"/>
      </w:rPr>
    </w:lvl>
  </w:abstractNum>
  <w:abstractNum w:abstractNumId="11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14"/>
      </w:rPr>
    </w:lvl>
    <w:lvl w:ilvl="1">
      <w:start w:val="1"/>
      <w:numFmt w:val="bullet"/>
      <w:lvlText w:val="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2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Journal" w:hAnsi="Journal" w:cs="Journal"/>
      <w:b/>
      <w:bCs/>
      <w:sz w:val="7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Monotype Corsiva;Courier New" w:hAnsi="Monotype Corsiva;Courier New" w:cs="Lazurski;Times New Roman"/>
      <w:b/>
      <w:bCs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766" w:hanging="0"/>
      <w:jc w:val="both"/>
      <w:outlineLvl w:val="5"/>
    </w:pPr>
    <w:rPr>
      <w:sz w:val="32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6" w:hanging="0"/>
      <w:outlineLvl w:val="6"/>
    </w:pPr>
    <w:rPr>
      <w:sz w:val="32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right="-766" w:hanging="0"/>
      <w:outlineLvl w:val="7"/>
    </w:pPr>
    <w:rPr>
      <w:b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32"/>
      <w:szCs w:val="2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sz w:val="14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  <w:sz w:val="14"/>
    </w:rPr>
  </w:style>
  <w:style w:type="character" w:styleId="WW8Num28z1">
    <w:name w:val="WW8Num28z1"/>
    <w:qFormat/>
    <w:rPr>
      <w:rFonts w:ascii="Wingdings" w:hAnsi="Wingdings" w:cs="Wingdings"/>
      <w:sz w:val="22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3z0">
    <w:name w:val="WW8Num33z0"/>
    <w:qFormat/>
    <w:rPr>
      <w:b/>
      <w:i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Wingdings" w:hAnsi="Wingdings" w:cs="Wingdings"/>
      <w:sz w:val="14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/>
      <w:i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Lazurski;Times New Roman" w:hAnsi="Lazurski;Times New Roman" w:cs="Lazurski;Times New Roman"/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">
    <w:name w:val="Основной текст с отступом 3"/>
    <w:basedOn w:val="Normal"/>
    <w:qFormat/>
    <w:pPr>
      <w:tabs>
        <w:tab w:val="clear" w:pos="708"/>
        <w:tab w:val="left" w:pos="-57" w:leader="none"/>
      </w:tabs>
      <w:ind w:firstLine="57"/>
      <w:jc w:val="both"/>
    </w:pPr>
    <w:rPr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Style6">
    <w:name w:val="Название объекта"/>
    <w:basedOn w:val="Normal"/>
    <w:next w:val="Normal"/>
    <w:qFormat/>
    <w:pPr>
      <w:spacing w:before="120" w:after="120"/>
    </w:pPr>
    <w:rPr>
      <w:b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32"/>
      <w:szCs w:val="20"/>
    </w:rPr>
  </w:style>
  <w:style w:type="paragraph" w:styleId="21">
    <w:name w:val="Основной текст с отступом 2"/>
    <w:basedOn w:val="Normal"/>
    <w:qFormat/>
    <w:pPr>
      <w:ind w:left="75" w:hanging="0"/>
      <w:jc w:val="both"/>
    </w:pPr>
    <w:rPr>
      <w:sz w:val="32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09:58:00Z</dcterms:created>
  <dc:creator>Solo</dc:creator>
  <dc:description/>
  <dc:language>en-US</dc:language>
  <cp:lastModifiedBy>Лимарь Евгений Алекс</cp:lastModifiedBy>
  <cp:lastPrinted>2001-06-07T02:03:00Z</cp:lastPrinted>
  <dcterms:modified xsi:type="dcterms:W3CDTF">2004-05-06T17:50:00Z</dcterms:modified>
  <cp:revision>1</cp:revision>
  <dc:subject/>
  <dc:title>Московский Государственный Университет</dc:title>
</cp:coreProperties>
</file>