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Verdana" w:hAnsi="Verdana" w:cs="Verdana"/>
          <w:b/>
          <w:b/>
          <w:bCs/>
          <w:kern w:val="2"/>
          <w:sz w:val="24"/>
          <w:szCs w:val="24"/>
        </w:rPr>
      </w:pPr>
      <w:r>
        <w:rPr>
          <w:rFonts w:cs="Verdana" w:ascii="Verdana" w:hAnsi="Verdana"/>
          <w:b/>
          <w:bCs/>
          <w:kern w:val="2"/>
          <w:sz w:val="24"/>
          <w:szCs w:val="24"/>
        </w:rPr>
        <w:t>Индекс нищеты населения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С 1997 года ПРООН использует Индекс нищеты населения (ИНН) для измерения распространения крайней обездоленности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Для расчета ИНН существуют две методики: для промышленно развитых - ИНН-2, и для развивающихся стран - ИНН-1. По международной классификации (ООН и Всемирного Банка) страны б. СССР относятся к промышленно развитым. Однако для Кыргызстана использование методики ИНН-1 более корректно так как, сельское хозяйство является основным источником доходов большей части населения, а также и с точки зрения сопоставимости с международной статистикой (при расчете по методике ИНН-2, КР пришлось сравнивать с такими странами как США, Швеция и т.п.).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Индекс ИНН-1 представляет собой комплексный агрегированный показатель, количественно отражающий, определяемые измерения обездоленности в трех важнейших элементах жизни человека: продолжительности жизни, знаниях и достойном уровне жизни. Первое измерение касается выживания и выражается в виде ожидаемой процентной доли населения, которое не доживет до 40 лет (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. Второе отражает распространение изолированности от мира знаний и коммуникаций и измеряется долей неграмотного взрослого населения (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Обездоленность, с точки зрения уровня жизни, выражается композитным показателем (Р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рассчитываемым на основе трех составных: доли населения, использующего для питья и приготовления пищи воду из рек, родников и арыков (Р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>), доли населения, не пользующегося услугами здравоохранения из-за их высокой стоимости, а также из-за отдаленности учреждений здравоохранения (Р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>), и доли детей в возрасте 1-6 лет в общем числе детей в этом возрасте, страдающих отставанием в весе (Р</w:t>
      </w:r>
      <w:r>
        <w:rPr>
          <w:sz w:val="24"/>
          <w:szCs w:val="24"/>
          <w:vertAlign w:val="subscript"/>
        </w:rPr>
        <w:t>33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Агрегатный показатель Р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рассчитывается как среднее арифметическое трех его составляющих. Формула ИНН-1 имеет вид: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ИНН-1 = [1/3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]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Для Кыргызской Республики исходные данные для расчета и итоговое значение ИНН-1 за 1996-1999 гг. приведены в </w:t>
      </w:r>
      <w:bookmarkStart w:id="0" w:name="tab"/>
      <w:bookmarkEnd w:id="0"/>
      <w:r>
        <w:rPr>
          <w:i/>
          <w:iCs/>
          <w:sz w:val="24"/>
          <w:szCs w:val="24"/>
        </w:rPr>
        <w:t>Таблице</w:t>
      </w:r>
      <w:r>
        <w:rPr/>
        <w:t xml:space="preserve">. 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1588"/>
        <w:gridCol w:w="1424"/>
        <w:gridCol w:w="1424"/>
        <w:gridCol w:w="1439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3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3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3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-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2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0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0</w:t>
            </w:r>
          </w:p>
        </w:tc>
      </w:tr>
    </w:tbl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Источник: </w:t>
      </w:r>
      <w:r>
        <w:rPr>
          <w:i/>
          <w:iCs/>
          <w:sz w:val="24"/>
          <w:szCs w:val="24"/>
        </w:rPr>
        <w:t>Национальный отчет по человеческому развитию Кыргызской Республики за 2000 год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Если сопоставить масштабы бедности по лишениям (ИНН-1) с другими показателями бедности (</w:t>
      </w:r>
      <w:r>
        <w:fldChar w:fldCharType="begin"/>
      </w:r>
      <w:r>
        <w:rPr>
          <w:rStyle w:val="InternetLink"/>
          <w:sz w:val="24"/>
          <w:b/>
          <w:szCs w:val="24"/>
          <w:bCs/>
          <w:rFonts w:cs="Verdana" w:ascii="Verdana" w:hAnsi="Verdana"/>
        </w:rPr>
        <w:instrText xml:space="preserve"> HYPERLINK "http://www.dialog.kg/Poverty/index.php?part2" \l "tab" \n _blank</w:instrText>
      </w:r>
      <w:r>
        <w:rPr>
          <w:rStyle w:val="InternetLink"/>
          <w:sz w:val="24"/>
          <w:b/>
          <w:szCs w:val="24"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/>
          <w:bCs/>
          <w:sz w:val="24"/>
          <w:szCs w:val="24"/>
        </w:rPr>
        <w:t>измерение бедности Нацстаткомом</w:t>
      </w:r>
      <w:r>
        <w:rPr>
          <w:rStyle w:val="InternetLink"/>
          <w:sz w:val="24"/>
          <w:b/>
          <w:szCs w:val="24"/>
          <w:bCs/>
          <w:rFonts w:cs="Verdana" w:ascii="Verdana" w:hAnsi="Verdana"/>
        </w:rPr>
        <w:fldChar w:fldCharType="end"/>
      </w:r>
      <w:r>
        <w:rPr>
          <w:sz w:val="24"/>
          <w:szCs w:val="24"/>
        </w:rPr>
        <w:t xml:space="preserve">), обнаруживается несоответствие этих показателей. Это результат различных подходов к измерению бедности, концентрации на тех или иных ее аспектах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br w:type="page"/>
      </w:r>
    </w:p>
    <w:p>
      <w:pPr>
        <w:pStyle w:val="Style13"/>
        <w:rPr/>
      </w:pPr>
      <w:r>
        <w:rPr>
          <w:b/>
          <w:bCs/>
          <w:color w:val="222222"/>
        </w:rPr>
        <w:t>Индекс нищеты населения (ИНН)</w:t>
      </w:r>
      <w:r>
        <w:rPr>
          <w:color w:val="222222"/>
        </w:rPr>
        <w:t xml:space="preserve"> </w:t>
      </w:r>
    </w:p>
    <w:p>
      <w:pPr>
        <w:pStyle w:val="Normal"/>
        <w:spacing w:before="100" w:after="10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ИНН служит для определения масштабов существующих лишений, отражающихся на развитии человека. Таким образом, если ИРЧП используется для определения достигнутого страной общего уровня прогресса в области развития человеческого потенциала, то ИНН отражает структуру распределения прогресса и определяет масштабы все еще существующих лишений. ИНН рассчитывается отдельно для развивающихся стран (ИНН-1) и для промышленно развитых стран (ИНН-2). Отдельный индекс для промышленно развитых стран разработан потому, что характер лишений изменяется в зависимости от социально-экономических условий в общине, а также для того, чтобы воспользоваться более значительным объемом данных, имеющихся по этим странам. </w:t>
      </w:r>
    </w:p>
    <w:p>
      <w:pPr>
        <w:pStyle w:val="Normal"/>
        <w:spacing w:before="100" w:after="100"/>
        <w:rPr/>
      </w:pPr>
      <w:r>
        <w:rPr>
          <w:color w:val="222222"/>
          <w:sz w:val="24"/>
          <w:szCs w:val="24"/>
        </w:rPr>
        <w:t xml:space="preserve">С помощью </w:t>
      </w:r>
      <w:r>
        <w:rPr>
          <w:b/>
          <w:bCs/>
          <w:color w:val="222222"/>
          <w:sz w:val="24"/>
          <w:szCs w:val="24"/>
        </w:rPr>
        <w:t>ИНН-1</w:t>
      </w:r>
      <w:r>
        <w:rPr>
          <w:color w:val="222222"/>
          <w:sz w:val="24"/>
          <w:szCs w:val="24"/>
        </w:rPr>
        <w:t xml:space="preserve"> измеряются масштабы лишений по тем же основным аспектам развития человеческого потенциала, что и параметры, включаемые в ИРЧП. При его расчете используются следующие переменные: процент людей с ожидаемой продолжительностью жизни при рождении ниже 40 лет, процент неграмотных среди взрослых и недостатки в общем экономическом положении населения на общественном и индивидуальном уровне, которые отражает процент населения, не имеющего доступа к медицинскому обслуживанию и безопасной воде, и процент детей с недостаточным весом. </w:t>
      </w:r>
    </w:p>
    <w:p>
      <w:pPr>
        <w:pStyle w:val="Normal"/>
        <w:spacing w:before="100" w:after="100"/>
        <w:rPr/>
      </w:pPr>
      <w:r>
        <w:rPr>
          <w:b/>
          <w:bCs/>
          <w:color w:val="222222"/>
          <w:sz w:val="24"/>
          <w:szCs w:val="24"/>
        </w:rPr>
        <w:t>ИНН-2</w:t>
      </w:r>
      <w:r>
        <w:rPr>
          <w:color w:val="222222"/>
          <w:sz w:val="24"/>
          <w:szCs w:val="24"/>
        </w:rPr>
        <w:t xml:space="preserve"> в основном отражает масштабы лишений по тем же трем аспектам, что и ИНН-1, а также в дополнение к ним по аспекту социальной изоляции. При его расчете используются следующие переменные: процент людей с ожидаемой продолжительностью жизни при рождении ниже 60 лет, процент населения, не имеющего функциональных навыков письма и чтения, доля населения, получающего нищенские доходы (чей доход после уплаты налогов составляет менее 50 процентов среднего располагаемого дохода домашнего хозяйства), и доля безработного в течение длительного времени (12 месяцев или более) населения. </w:t>
      </w:r>
    </w:p>
    <w:p>
      <w:pPr>
        <w:pStyle w:val="Style13"/>
        <w:numPr>
          <w:ilvl w:val="0"/>
          <w:numId w:val="0"/>
        </w:numPr>
        <w:jc w:val="center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йтинг по индексу развития человеческого потенциала</w:t>
      </w:r>
    </w:p>
    <w:p>
      <w:pPr>
        <w:pStyle w:val="Style13"/>
        <w:rPr/>
      </w:pPr>
      <w:r>
        <w:rPr>
          <w:i/>
          <w:iCs/>
        </w:rPr>
        <w:t>Страны с высоким уровнем развития человеческого потенциал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93"/>
        <w:gridCol w:w="2693"/>
        <w:gridCol w:w="2693"/>
        <w:gridCol w:w="2693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3"/>
              <w:spacing w:before="100" w:after="100"/>
              <w:rPr/>
            </w:pPr>
            <w:r>
              <w:rPr/>
              <w:br/>
              <w:t xml:space="preserve">1 Канада </w:t>
              <w:br/>
              <w:t xml:space="preserve">2 Норвегия </w:t>
              <w:br/>
              <w:t xml:space="preserve">3 США </w:t>
              <w:br/>
              <w:t xml:space="preserve">4 Австралия </w:t>
              <w:br/>
              <w:t xml:space="preserve">5 Исландия </w:t>
              <w:br/>
              <w:t xml:space="preserve">6 Швеция </w:t>
              <w:br/>
              <w:t xml:space="preserve">7 Бельгия </w:t>
              <w:br/>
              <w:t xml:space="preserve">8 Нидерланды </w:t>
              <w:br/>
              <w:t xml:space="preserve">9 Япония </w:t>
              <w:br/>
              <w:t xml:space="preserve">10 Великобритания </w:t>
              <w:br/>
              <w:t xml:space="preserve">11 Финляндия </w:t>
              <w:br/>
              <w:t>12 Франци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3"/>
              <w:spacing w:before="100" w:after="100"/>
              <w:rPr/>
            </w:pPr>
            <w:r>
              <w:rPr/>
              <w:br/>
              <w:t xml:space="preserve">13 Швейцария </w:t>
              <w:br/>
              <w:t xml:space="preserve">14 Германия </w:t>
              <w:br/>
              <w:t xml:space="preserve">15 Дания </w:t>
              <w:br/>
              <w:t xml:space="preserve">16 Австрия </w:t>
              <w:br/>
              <w:t xml:space="preserve">17 Люксембург </w:t>
              <w:br/>
              <w:t xml:space="preserve">18 Ирландия </w:t>
              <w:br/>
              <w:t xml:space="preserve">19 Италия </w:t>
              <w:br/>
              <w:t xml:space="preserve">20 Новая Зеландия </w:t>
              <w:br/>
              <w:t xml:space="preserve">21 Испания </w:t>
              <w:br/>
              <w:t xml:space="preserve">22 Кипр </w:t>
              <w:br/>
              <w:t xml:space="preserve">23 Израиль </w:t>
              <w:br/>
              <w:t>24 Сингапур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3"/>
              <w:spacing w:before="100" w:after="100"/>
              <w:rPr/>
            </w:pPr>
            <w:r>
              <w:rPr/>
              <w:t xml:space="preserve">25 Греция </w:t>
              <w:br/>
              <w:t xml:space="preserve">26 Гонконг </w:t>
              <w:br/>
              <w:t xml:space="preserve">27 Мальта </w:t>
              <w:br/>
              <w:t xml:space="preserve">28 Португалия </w:t>
              <w:br/>
              <w:t xml:space="preserve">29 Словения </w:t>
              <w:br/>
              <w:t xml:space="preserve">30 Барбадос </w:t>
              <w:br/>
              <w:t xml:space="preserve">31 Республика Корея </w:t>
              <w:br/>
              <w:t xml:space="preserve">32 Бруней-Даруссалам </w:t>
              <w:br/>
              <w:t xml:space="preserve">33 Багамские Острова </w:t>
              <w:br/>
              <w:t xml:space="preserve">34 Чешская Республика </w:t>
              <w:br/>
              <w:t>35 Аргентина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3"/>
              <w:spacing w:before="100" w:after="100"/>
              <w:rPr/>
            </w:pPr>
            <w:r>
              <w:rPr/>
              <w:t xml:space="preserve">36 Кувейт </w:t>
              <w:br/>
              <w:t xml:space="preserve">37 Антигуа и Барбуда </w:t>
              <w:br/>
              <w:t xml:space="preserve">38 Чили </w:t>
              <w:br/>
              <w:t xml:space="preserve">39 Уругвай </w:t>
              <w:br/>
              <w:t xml:space="preserve">40 Словакия </w:t>
              <w:br/>
              <w:t xml:space="preserve">41 Бахрейн </w:t>
              <w:br/>
              <w:t xml:space="preserve">42 Катар </w:t>
              <w:br/>
              <w:t xml:space="preserve">43 Венгрия </w:t>
              <w:br/>
              <w:t xml:space="preserve">44 Польша </w:t>
              <w:br/>
              <w:t xml:space="preserve">45 ОАЭ </w:t>
              <w:br/>
              <w:t>46 Эстония</w:t>
            </w:r>
          </w:p>
        </w:tc>
      </w:tr>
    </w:tbl>
    <w:p>
      <w:pPr>
        <w:pStyle w:val="Style13"/>
        <w:rPr/>
      </w:pPr>
      <w:r>
        <w:rPr>
          <w:i/>
          <w:iCs/>
        </w:rPr>
        <w:t>Страны со средним уровнем развития человеческого потенциал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93"/>
        <w:gridCol w:w="2693"/>
        <w:gridCol w:w="2693"/>
        <w:gridCol w:w="2693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3"/>
              <w:spacing w:before="100" w:after="100"/>
              <w:rPr/>
            </w:pPr>
            <w:r>
              <w:rPr/>
              <w:br/>
              <w:t xml:space="preserve">... </w:t>
              <w:br/>
            </w:r>
            <w:r>
              <w:rPr>
                <w:b/>
                <w:bCs/>
              </w:rPr>
              <w:t>62 Россия</w:t>
            </w:r>
            <w:r>
              <w:rPr/>
              <w:t xml:space="preserve"> </w:t>
              <w:br/>
              <w:t xml:space="preserve">...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</w:tr>
    </w:tbl>
    <w:p>
      <w:pPr>
        <w:pStyle w:val="Heading3"/>
        <w:jc w:val="center"/>
        <w:rPr/>
      </w:pPr>
      <w:r>
        <w:rPr/>
        <w:t>Индекс развития с учетом гендерного фактора</w:t>
      </w:r>
    </w:p>
    <w:tbl>
      <w:tblPr>
        <w:tblW w:w="1095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9"/>
        <w:gridCol w:w="1206"/>
        <w:gridCol w:w="1178"/>
        <w:gridCol w:w="1134"/>
        <w:gridCol w:w="1108"/>
        <w:gridCol w:w="1517"/>
        <w:gridCol w:w="1481"/>
        <w:gridCol w:w="1009"/>
        <w:gridCol w:w="1001"/>
      </w:tblGrid>
      <w:tr>
        <w:trPr/>
        <w:tc>
          <w:tcPr>
            <w:tcW w:w="109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Страна с рейтингом</w:t>
            </w:r>
          </w:p>
        </w:tc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 xml:space="preserve">Ожидаемая продолжительность жизни при рождении </w:t>
              <w:br/>
              <w:t>(в годах)</w:t>
            </w:r>
          </w:p>
        </w:tc>
        <w:tc>
          <w:tcPr>
            <w:tcW w:w="22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 xml:space="preserve">Уровень грамотности взрослого населения </w:t>
              <w:br/>
              <w:t>(в %, возраст 15 лет и старше)</w:t>
            </w:r>
          </w:p>
        </w:tc>
        <w:tc>
          <w:tcPr>
            <w:tcW w:w="29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 xml:space="preserve">Совокупный валовой показатель числа поступивших в учебные заведения 1-го, 2-го и 3-го уровней </w:t>
              <w:br/>
              <w:t>(в %)</w:t>
            </w:r>
          </w:p>
        </w:tc>
        <w:tc>
          <w:tcPr>
            <w:tcW w:w="20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 xml:space="preserve">ВВП на душу населения </w:t>
              <w:br/>
              <w:t>(в долларах США)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женщины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мужчи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женщины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мужчины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женщины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мужчины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женщин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мужчины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.Канад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1.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6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0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7,9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9,294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.Норвеги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1.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5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2,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0,356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.СШ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0.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3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2,5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6,849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4.Австрали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1.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5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1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7,9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6,990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.Исланди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1.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6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2,0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8,127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..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b/>
                <w:bCs/>
              </w:rPr>
              <w:t>62.Росси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2.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60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9.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,0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,039</w:t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..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b/>
                <w:bCs/>
              </w:rPr>
              <w:t>В средне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69.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64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3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4.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4,4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,587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Heading3"/>
        <w:jc w:val="center"/>
        <w:rPr/>
      </w:pPr>
      <w:r>
        <w:rPr/>
        <w:t>Нищета населения</w:t>
      </w:r>
    </w:p>
    <w:tbl>
      <w:tblPr>
        <w:tblW w:w="1095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3229"/>
        <w:gridCol w:w="1093"/>
        <w:gridCol w:w="1154"/>
        <w:gridCol w:w="1735"/>
        <w:gridCol w:w="2324"/>
      </w:tblGrid>
      <w:tr>
        <w:trPr/>
        <w:tc>
          <w:tcPr>
            <w:tcW w:w="109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Страна с рейтингом</w:t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Население с ожидаемой продолжительностью жизни до 60 лет (в %)</w:t>
            </w:r>
          </w:p>
        </w:tc>
        <w:tc>
          <w:tcPr>
            <w:tcW w:w="39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Доля дохода или потребления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Население, имеющее меньше 50% среднего дохода (в %)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 xml:space="preserve">20% самых бедных </w:t>
              <w:br/>
              <w:t>(в %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 xml:space="preserve">20% самых богатых </w:t>
              <w:br/>
              <w:t>(в %)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Самые богатые 20% к самым бедным 20%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.Канада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.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9.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0.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.Норвегия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.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9.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5.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.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.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3.США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2.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46.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.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7.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4.Австралия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8.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41.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7.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1.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..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>
                <w:b/>
                <w:bCs/>
              </w:rPr>
              <w:t>62.Россия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29.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4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53.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2.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19.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222222"/>
                <w:sz w:val="24"/>
                <w:szCs w:val="24"/>
              </w:rPr>
            </w:pPr>
            <w:r>
              <w:rPr/>
              <w:t>..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ко рассмотренные выше подходы к изучению бедности трактуют ее как недостаток дохода. Вместе с тем формируется и Другой подход к измерению нищеты, основанный на оценке не только доступности дохода, но и других ресурсов и аспектов благосостояния: состояния здоровья, доступа к чистой воде, образованию и пр.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Данный подход разрабатывается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в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рамках Программы развития ООН с середины 90-х гг. и характеризует уровень обездоленности в трех важнейших аспектах жизни человека: продолжительности жизни, знании и достойном уровне жизни. Оценка обездоленности проводится на основе интегрального показателя — </w:t>
      </w:r>
      <w:r>
        <w:rPr>
          <w:rFonts w:cs="Arial" w:ascii="Arial" w:hAnsi="Arial"/>
          <w:b/>
          <w:color w:val="000000"/>
          <w:sz w:val="20"/>
          <w:szCs w:val="20"/>
        </w:rPr>
        <w:t>индекса нищеты населения (ИНН)</w:t>
      </w:r>
      <w:r>
        <w:rPr>
          <w:rFonts w:cs="Arial" w:ascii="Arial" w:hAnsi="Arial"/>
          <w:color w:val="000000"/>
          <w:sz w:val="20"/>
          <w:szCs w:val="20"/>
        </w:rPr>
        <w:t>, который вычисляется по различной методике для двух групп стран мира: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ля развивающихся стран — ИНН-1;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ля развитых стран — ИНН-2.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стран с переходной экономикой, в том числе для России, данный индекс пока не рассчитывается. Рассмотрим методику расчета ИНН.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Для развивающихся стран обездоленность с учетом продолжительности жизни выражается в виде процентной доли населения, которое, как ожидается, не доживет до 40 лет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, а обездоленность с учетом знаний — в виде процентной доли неграмотного взрослого населения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 Обездоленность с точки зрения достойного уровня жизни или доступа к экономическим ресурсам выражается сводным показателем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 включающим три переменные: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центную долю населения, не имеющего доступа к, безопасной питьевой воде;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центную долю населения, не имеющего доступа к медицинским услугам;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процентную долю детей в возрасте до 5 лет, страдающих умеренным или острым отставанием в весе.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одный показатель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0" cy="65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Для развитых стран ИНН-2 обобщает уровень обездоленности в четырех важных аспектах человека: продолжительности жизни, знании, достойном уровне жизни и социальной изоляции. Обездоленность с учетом продолжительности жизни выражается в виде процентной доли населения, которое, как ожидается, не доживает до 60 лет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 Обездоленность с точки зрения знаний выражается через процентную долю функционально неграмотного населения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, которая отражает изоляцию человека от мира чтения и коммуникаций. Обездоленность с точки зрения достойного уровня жизни выражается через процентную долю населения, живущего ниже черты бедности, которая определяется в 50 % скорректированного располагаемого личного дохода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 Четвертый параметр, характеризующий бездействие или изоляцию, вычисляется как уровень застойной безработицы (в течение 12 мес. и более) от общей численности рабочей силы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Получаем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241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17 развитых стран, по которым рассчитывался ИНН-2, наиболее низкий уровень обездоленности зафиксирован в Швеции (в 1997 г. —6,8), самый высокий показатель—в США (16,5). Для развивающихся стран ИНН-1 имеет самое низкое значение в Чили (4,1), самое высокое значение—в Нигере (62,1% в 1995г.)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14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Verdana" w:hAnsi="Verdana" w:cs="Verdana"/>
      <w:b/>
      <w:bCs/>
      <w:color w:val="663300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b/>
      <w:bCs/>
      <w:strike w:val="false"/>
      <w:dstrike w:val="false"/>
      <w:color w:val="663300"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100" w:after="100"/>
    </w:pPr>
    <w:rPr>
      <w:color w:val="66330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 (веб)1"/>
    <w:basedOn w:val="Normal"/>
    <w:qFormat/>
    <w:pPr>
      <w:spacing w:before="129" w:after="12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28:00Z</dcterms:created>
  <dc:creator>Голубина Елена</dc:creator>
  <dc:description/>
  <dc:language>en-US</dc:language>
  <cp:lastModifiedBy>Голубина Елена</cp:lastModifiedBy>
  <cp:lastPrinted>2002-11-14T13:58:00Z</cp:lastPrinted>
  <dcterms:modified xsi:type="dcterms:W3CDTF">2002-11-14T10:06:00Z</dcterms:modified>
  <cp:revision>8</cp:revision>
  <dc:subject/>
  <dc:title>Индекс нищеты населения</dc:title>
</cp:coreProperties>
</file>