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Человечество тысячелетиями бьется над решением проблем бо</w:t>
        <w:softHyphen/>
        <w:t>гатства, власти, творчества. Экономисты-теоретики сосредотачи</w:t>
        <w:softHyphen/>
        <w:t>вают свои усилия, в основном, вокруг проблем богатства. Они ищут ответы на вопросы: что такое богатство? Как оно возникает? Почему оно растет или уменьшается во времени? И на другие вопросы того же круг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кономическая теория как наука является результатом дли</w:t>
        <w:softHyphen/>
        <w:t>тельного исторического развития. Свое название экономическая теория получила в XVII веке. Француз Антуан Монкретьен впервые ввел в социально-экономическую литературу понятие «политиче</w:t>
        <w:softHyphen/>
        <w:t>ская экономия». Этим Монкретьен провозгласил, что экономическая наука занимается экономикой, хозяйством в рамках национальных государств. Однако главная заслуга Монкретьена состоит в том, что он выделил в особый самостоятельный предмет исследования эко</w:t>
        <w:softHyphen/>
        <w:t>номические проблемы. Этим он отделил экономическую науку от других общественных наук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лтора столетия после Монкретьена политическая экономия рассматривалась преимущественно как наука о государственном хо</w:t>
        <w:softHyphen/>
        <w:t>зяйстве. Только с созданием классической школы буржуазной поли</w:t>
        <w:softHyphen/>
        <w:t>тической экономии, основоположником которой был английский экономист Адам Смит, ее характер изменился, и она стала превра</w:t>
        <w:softHyphen/>
        <w:t>щаться в науку о законах хозяйства вообще. Адам Смит впервые по</w:t>
        <w:softHyphen/>
        <w:t>казал, что экономика развивается на основе стихийного механизма самонастройки, саморегулирования. В своем главном экономиче</w:t>
        <w:softHyphen/>
        <w:t xml:space="preserve">ском труде «Исследование о природе и причинах богатства народов» (1776) А. Смит определяет источником материального богатства труд вообще, существующий в основе общественного разделения труда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пулярность Адама Смита была велика во всем мире, в том числе и в России. Уже в начале XIX века политическая экономия преподается в университетах, становится обязательным элементом образования молодого человека привилегированного класса.</w:t>
      </w:r>
    </w:p>
    <w:p>
      <w:pPr>
        <w:pStyle w:val="Normal"/>
        <w:ind w:firstLine="709"/>
        <w:rPr/>
      </w:pPr>
      <w:r>
        <w:rPr>
          <w:sz w:val="28"/>
        </w:rPr>
        <w:t>Таким человеком был Евгений Онегин, представитель высшего    общества 20-х годов Х</w:t>
      </w:r>
      <w:r>
        <w:rPr>
          <w:sz w:val="28"/>
          <w:lang w:val="en-US"/>
        </w:rPr>
        <w:t>I</w:t>
      </w:r>
      <w:r>
        <w:rPr>
          <w:sz w:val="28"/>
        </w:rPr>
        <w:t>Х века, который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«…читал Адама Смита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И был глубокий эконом,</w:t>
        <w:tab/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То есть умел судить о том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Как государство богатеет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 xml:space="preserve">И чем живет, и почему 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Не нужно золота ему,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>Когда простой продукт имеет. »</w:t>
      </w:r>
    </w:p>
    <w:p>
      <w:pPr>
        <w:pStyle w:val="3"/>
        <w:rPr>
          <w:sz w:val="28"/>
        </w:rPr>
      </w:pPr>
      <w:r>
        <w:rPr>
          <w:sz w:val="28"/>
        </w:rPr>
        <w:tab/>
        <w:t>Вплоть до начала ХIХ века политическая экономия считалась преимущественно английской наукой, а изучающих экономическую науку считали смитинианцами.</w:t>
      </w:r>
    </w:p>
    <w:p>
      <w:pPr>
        <w:pStyle w:val="3"/>
        <w:rPr/>
      </w:pPr>
      <w:r>
        <w:rPr>
          <w:sz w:val="28"/>
        </w:rPr>
        <w:tab/>
        <w:t>Крупный вклад в создание экономической теории внес Карл Маркс, который впервые применил метод материалистической диалектики к ана</w:t>
        <w:softHyphen/>
        <w:t>лизу социально-экономических явлений. Это позволило ему не только критиковать  всю предшествующую политическую экономию, но и отметить  все цен</w:t>
        <w:softHyphen/>
        <w:t>ное, что было сделано его предшественниками.</w:t>
      </w:r>
    </w:p>
    <w:p>
      <w:pPr>
        <w:pStyle w:val="TextBody"/>
        <w:rPr/>
      </w:pPr>
      <w:r>
        <w:rPr/>
        <w:tab/>
        <w:t>Классовый анализ буржуазного общества послужил основой для игнорирования учения Карла Маркса отдельными  экономиче</w:t>
        <w:softHyphen/>
        <w:t xml:space="preserve">скими школами. 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О необходимости использования отдельных положений мар</w:t>
        <w:softHyphen/>
        <w:t>ксизма говорил американский экономист П.Самуэльсон в своей книге «Экономикс»: «Марксизм может оказаться слишком полез</w:t>
        <w:softHyphen/>
        <w:t>ным, чтобы целиком предоставить его марксистам. Он представляет собой  призму, через которую основная масса экономистов может – для собственной пользы – пропустить свой анализ для проверки.</w:t>
      </w:r>
    </w:p>
    <w:p>
      <w:pPr>
        <w:pStyle w:val="Normal"/>
        <w:rPr/>
      </w:pPr>
      <w:r>
        <w:rPr>
          <w:sz w:val="28"/>
        </w:rPr>
        <w:tab/>
        <w:t>В конце Х</w:t>
      </w:r>
      <w:r>
        <w:rPr>
          <w:sz w:val="28"/>
          <w:lang w:val="en-US"/>
        </w:rPr>
        <w:t>I</w:t>
      </w:r>
      <w:r>
        <w:rPr>
          <w:sz w:val="28"/>
        </w:rPr>
        <w:t>Х века – начале ХХ века разработка общих принци</w:t>
        <w:softHyphen/>
        <w:t>пов политической экономии занимается исследованием различных программ экономической практики: качественный анализ вытесня</w:t>
        <w:softHyphen/>
        <w:t>ется количественным. В экономической теории широко использу</w:t>
        <w:softHyphen/>
        <w:t>ется математические методы исследования. Название экономическая теории «политическая экономия» меняется на «экономику» (</w:t>
      </w:r>
      <w:r>
        <w:rPr>
          <w:sz w:val="28"/>
          <w:lang w:val="en-US"/>
        </w:rPr>
        <w:t>Econo</w:t>
        <w:softHyphen/>
        <w:t>mix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ab/>
        <w:t>Крупнейшим представителем нового течения в экономической науке является английский экономист Альфред Маршалл. Свои  экономические воззрения он отразил в труде « Принципы эконо</w:t>
        <w:softHyphen/>
        <w:t>мики» (1890).</w:t>
      </w:r>
    </w:p>
    <w:p>
      <w:pPr>
        <w:pStyle w:val="Normal"/>
        <w:rPr>
          <w:sz w:val="28"/>
        </w:rPr>
      </w:pPr>
      <w:r>
        <w:rPr>
          <w:sz w:val="28"/>
        </w:rPr>
        <w:tab/>
        <w:t>А.Маршалл один из родоначальников маржиналистского на</w:t>
        <w:softHyphen/>
        <w:t>правления в экономической науке  (маржа – предел). С его работой связаны такие новые разделы в экономические науке – теория пре</w:t>
        <w:softHyphen/>
        <w:t>дельной полезности и предельных издержек.</w:t>
      </w:r>
    </w:p>
    <w:p>
      <w:pPr>
        <w:pStyle w:val="Normal"/>
        <w:rPr>
          <w:sz w:val="28"/>
        </w:rPr>
      </w:pPr>
      <w:r>
        <w:rPr>
          <w:sz w:val="28"/>
        </w:rPr>
        <w:tab/>
        <w:t>Работа австрийского экономиста Шумпеттера «Экономические циклы» (1939) раскрывает динамику производства, связывая его с инновационными процессами.</w:t>
      </w:r>
    </w:p>
    <w:p>
      <w:pPr>
        <w:pStyle w:val="Normal"/>
        <w:rPr>
          <w:sz w:val="28"/>
        </w:rPr>
      </w:pPr>
      <w:r>
        <w:rPr>
          <w:sz w:val="28"/>
        </w:rPr>
        <w:tab/>
        <w:t>Настоящую революцию в экономической теории произвела опубликованная в 1936 году «Общая теория занятости, процента и денег» Джона Кейнса, с чьим именем связано новое направление экономической мысли – кейнсинианства. Джон Кейнс и его после</w:t>
        <w:softHyphen/>
        <w:t>дователи повернули экономическую теорию к макроэкономике, рас</w:t>
        <w:softHyphen/>
        <w:t>сматривая все проблемы как общественно-национальные. С этих по</w:t>
        <w:softHyphen/>
        <w:t>зиций кейнсинианцы анализируют и хозяйственный механизм ры</w:t>
        <w:softHyphen/>
        <w:t>ночной экономики.</w:t>
      </w:r>
    </w:p>
    <w:p>
      <w:pPr>
        <w:pStyle w:val="Normal"/>
        <w:rPr>
          <w:sz w:val="28"/>
        </w:rPr>
      </w:pPr>
      <w:r>
        <w:rPr>
          <w:sz w:val="28"/>
        </w:rPr>
        <w:tab/>
        <w:t>Заслуга Кейнса состоит в том, что он впервые указал на важ</w:t>
        <w:softHyphen/>
        <w:t>ную роль государства, которое посредством кредитно-денежной и бюджетной политики обеспечивает эффективное функционирование рыночной системы.</w:t>
      </w:r>
    </w:p>
    <w:p>
      <w:pPr>
        <w:pStyle w:val="Normal"/>
        <w:rPr>
          <w:sz w:val="28"/>
        </w:rPr>
      </w:pPr>
      <w:r>
        <w:rPr>
          <w:sz w:val="28"/>
        </w:rPr>
        <w:tab/>
        <w:t>Американский экономист Пол Самуэльсон, выступивший с концепцией «неоклассического синтеза» пытается органически со</w:t>
        <w:softHyphen/>
        <w:t>единить методы рыночного и государственного. П.Самуэльсон из</w:t>
        <w:softHyphen/>
        <w:t>вестен как ученый, написавший первый учебник «Экономикс».</w:t>
      </w:r>
    </w:p>
    <w:p>
      <w:pPr>
        <w:pStyle w:val="Normal"/>
        <w:rPr>
          <w:sz w:val="28"/>
        </w:rPr>
      </w:pPr>
      <w:r>
        <w:rPr>
          <w:sz w:val="28"/>
        </w:rPr>
        <w:tab/>
        <w:t>В конце 50-х годов – начале 60-х годов ХХ века возникло про</w:t>
        <w:softHyphen/>
        <w:t>тивоположное кейнсинианству направление – монетаризм. Его ли</w:t>
        <w:softHyphen/>
        <w:t>дер, американский экономист Милтон Фридмен в своем труде «Деньги и экономическое развитие»(1973) доказал, что главным</w:t>
      </w:r>
    </w:p>
    <w:p>
      <w:pPr>
        <w:pStyle w:val="Normal"/>
        <w:rPr>
          <w:sz w:val="28"/>
        </w:rPr>
      </w:pPr>
      <w:r>
        <w:rPr>
          <w:sz w:val="28"/>
        </w:rPr>
        <w:t>Механизмом функционирования экономики является рынок и сво</w:t>
        <w:softHyphen/>
        <w:t>бодное предпринимательство, а вмешательство в экономику госу</w:t>
        <w:softHyphen/>
        <w:t>дарства ограничено лишь денежной сферой.</w:t>
      </w:r>
    </w:p>
    <w:p>
      <w:pPr>
        <w:pStyle w:val="Normal"/>
        <w:rPr>
          <w:sz w:val="28"/>
        </w:rPr>
      </w:pPr>
      <w:r>
        <w:rPr>
          <w:sz w:val="28"/>
        </w:rPr>
        <w:tab/>
        <w:t>Еще одно направление современной экономической мысли – институционализм, возникшее еще в начале ХХ века. Современный представитель этого течения – американский экономист Джон Гэл</w:t>
        <w:softHyphen/>
        <w:t>брейт. Он показал, что государство, корпорации и профсоюзы явля</w:t>
        <w:softHyphen/>
        <w:t>ются важнейшими институтами смешанной рыночной экономики.</w:t>
      </w:r>
    </w:p>
    <w:p>
      <w:pPr>
        <w:pStyle w:val="Normal"/>
        <w:rPr>
          <w:sz w:val="28"/>
        </w:rPr>
      </w:pPr>
      <w:r>
        <w:rPr>
          <w:sz w:val="28"/>
        </w:rPr>
        <w:tab/>
        <w:t>Таким образом, история экономической науки насчитывает множество школ и направлений, опирающихся на разные концеп</w:t>
        <w:softHyphen/>
        <w:t>ции.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3:58:00Z</dcterms:created>
  <dc:creator>Alf</dc:creator>
  <dc:description/>
  <dc:language>en-US</dc:language>
  <cp:lastModifiedBy>Alf</cp:lastModifiedBy>
  <dcterms:modified xsi:type="dcterms:W3CDTF">1999-01-22T13:59:00Z</dcterms:modified>
  <cp:revision>3</cp:revision>
  <dc:subject/>
  <dc:title/>
</cp:coreProperties>
</file>