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СУРИН  АЛЕКСАНДР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jc w:val="center"/>
        <w:rPr>
          <w:sz w:val="68"/>
        </w:rPr>
      </w:pPr>
      <w:r>
        <w:rPr>
          <w:sz w:val="68"/>
        </w:rPr>
        <w:t xml:space="preserve">ЕСТЬ  ЛИ  КРИЗИС </w:t>
      </w:r>
    </w:p>
    <w:p>
      <w:pPr>
        <w:pStyle w:val="Heading1"/>
        <w:jc w:val="center"/>
        <w:rPr>
          <w:sz w:val="90"/>
        </w:rPr>
      </w:pPr>
      <w:r>
        <w:rPr>
          <w:sz w:val="68"/>
        </w:rPr>
        <w:t>В  РОССИИ?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3"/>
        <w:jc w:val="center"/>
        <w:rPr>
          <w:sz w:val="23"/>
        </w:rPr>
      </w:pPr>
      <w:r>
        <w:rPr>
          <w:sz w:val="23"/>
        </w:rPr>
        <w:t>информационно-аналитический доклад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  <w:lang w:val="en-US"/>
        </w:rPr>
      </w:pPr>
      <w:r>
        <w:rPr>
          <w:sz w:val="19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34160</wp:posOffset>
            </wp:positionH>
            <wp:positionV relativeFrom="paragraph">
              <wp:posOffset>146050</wp:posOffset>
            </wp:positionV>
            <wp:extent cx="3065780" cy="3011170"/>
            <wp:effectExtent l="0" t="0" r="0" b="0"/>
            <wp:wrapTopAndBottom/>
            <wp:docPr id="1" name="AMPRO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MPROB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Г.  АРХАНГЕЛЬСК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1998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1"/>
        <w:jc w:val="center"/>
        <w:rPr/>
      </w:pPr>
      <w:r>
        <w:rPr>
          <w:sz w:val="41"/>
          <w:u w:val="single"/>
        </w:rPr>
        <w:t>ПЛАН</w:t>
      </w:r>
      <w:r>
        <w:rPr>
          <w:sz w:val="41"/>
          <w:u w:val="single"/>
          <w:lang w:val="en-U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38"/>
        </w:rPr>
        <w:t>1</w:t>
      </w:r>
      <w:r>
        <w:rPr>
          <w:rFonts w:cs="Arial" w:ascii="Arial" w:hAnsi="Arial"/>
          <w:sz w:val="38"/>
          <w:lang w:val="en-US"/>
        </w:rPr>
        <w:t xml:space="preserve">: </w:t>
      </w:r>
      <w:r>
        <w:rPr>
          <w:rFonts w:cs="Arial" w:ascii="Arial" w:hAnsi="Arial"/>
          <w:sz w:val="38"/>
        </w:rPr>
        <w:t>Что  такое кризис</w:t>
      </w:r>
      <w:r>
        <w:rPr>
          <w:rFonts w:cs="Arial" w:ascii="Arial" w:hAnsi="Arial"/>
          <w:sz w:val="38"/>
          <w:lang w:val="en-US"/>
        </w:rPr>
        <w:t>? (определение)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  <w:lang w:val="en-US"/>
        </w:rPr>
        <w:t>2: Есть ли кризис в России? (сравнительная таблица)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3</w:t>
      </w:r>
      <w:r>
        <w:rPr>
          <w:rFonts w:cs="Arial" w:ascii="Arial" w:hAnsi="Arial"/>
          <w:sz w:val="38"/>
          <w:lang w:val="en-US"/>
        </w:rPr>
        <w:t>: Кризис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8"/>
          <w:lang w:val="en-US"/>
        </w:rPr>
        <w:t xml:space="preserve"> </w:t>
      </w:r>
      <w:r>
        <w:rPr>
          <w:rFonts w:cs="Arial" w:ascii="Arial" w:hAnsi="Arial"/>
          <w:sz w:val="38"/>
        </w:rPr>
        <w:t xml:space="preserve">а) доверия к вла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8"/>
          <w:lang w:val="en-US"/>
        </w:rPr>
        <w:t xml:space="preserve"> </w:t>
      </w:r>
      <w:r>
        <w:rPr>
          <w:rFonts w:cs="Arial" w:ascii="Arial" w:hAnsi="Arial"/>
          <w:sz w:val="38"/>
        </w:rPr>
        <w:t>б) банковской системы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38"/>
        </w:rPr>
        <w:t xml:space="preserve"> </w:t>
      </w:r>
      <w:r>
        <w:rPr>
          <w:rFonts w:cs="Arial" w:ascii="Arial" w:hAnsi="Arial"/>
          <w:sz w:val="38"/>
        </w:rPr>
        <w:t>в) рубля или о том, как мы кредитируем США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38"/>
        </w:rPr>
        <w:t xml:space="preserve"> </w:t>
      </w:r>
      <w:r>
        <w:rPr>
          <w:rFonts w:cs="Arial" w:ascii="Arial" w:hAnsi="Arial"/>
          <w:sz w:val="38"/>
        </w:rPr>
        <w:t>г) неплатежей.</w:t>
      </w:r>
    </w:p>
    <w:p>
      <w:pPr>
        <w:pStyle w:val="Normal"/>
        <w:jc w:val="both"/>
        <w:rPr/>
      </w:pPr>
      <w:r>
        <w:rPr>
          <w:rFonts w:cs="Arial" w:ascii="Arial" w:hAnsi="Arial"/>
          <w:sz w:val="38"/>
        </w:rPr>
        <w:t>4: Что  нас ждет? ( Пути выхода и их  результаты)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5: Список используемой литературы.  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       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20" w:bottom="851"/>
          <w:pgBorders w:display="allPages" w:offsetFrom="text">
            <w:top w:val="single" w:sz="12" w:space="3" w:color="000000"/>
            <w:left w:val="single" w:sz="12" w:space="31" w:color="000000"/>
            <w:bottom w:val="single" w:sz="12" w:space="11" w:color="000000"/>
            <w:right w:val="single" w:sz="12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both"/>
        <w:rPr>
          <w:sz w:val="41"/>
        </w:rPr>
      </w:pPr>
      <w:r>
        <w:rPr>
          <w:sz w:val="41"/>
        </w:rPr>
      </w:r>
    </w:p>
    <w:p>
      <w:pPr>
        <w:pStyle w:val="Heading2"/>
        <w:jc w:val="both"/>
        <w:rPr>
          <w:sz w:val="41"/>
          <w:u w:val="single"/>
        </w:rPr>
      </w:pPr>
      <w:r>
        <w:rPr>
          <w:sz w:val="41"/>
          <w:u w:val="single"/>
        </w:rPr>
        <w:t>1: Что такое кризис?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sz w:val="30"/>
        </w:rPr>
        <w:t>Кризис – резкий перелом, переходное  состояние, обостренное положение.</w:t>
      </w:r>
    </w:p>
    <w:p>
      <w:pPr>
        <w:pStyle w:val="2"/>
        <w:jc w:val="both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Экономический  Кризис –  глубокое расстройство хозяйства  страны, вызванное  его внутренними  противоречиями  и  свидетельствующие  об  объективной необходимости  существенной  перестройки  основных  принципов и  механизмов  его функционирования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Основной чертой их является  цикличность, повторяемость  через определенные промежутки  времени. Одной из причин кризиса  является перепроизводство части отраслей хозяйства страны в результате уменьшения спроса на их продукцию или отсутствие рынков сбыта. Это, в свою очередь, приводит к хронической убыточности  производства и в конечной стадии к разорению. Причем этот процесс имеет эффект лавины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Зачастую возникновение кризиса связано с политической ситуацией как внутри, страны так и вне. Часто встречаются кризисы после мировых катаклизмов, в частности послевоенные кризисы, связанные с необходимостью восстановления и конверсии промышленности, что не всегда удается, а также послереволюционные кризисы, в результате которых происходит дестабилизация политико-экономической системы.</w:t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2: ЕСТЬ ЛИ КРИЗИС В РОССИИ?</w:t>
      </w:r>
    </w:p>
    <w:p>
      <w:pPr>
        <w:pStyle w:val="3"/>
        <w:rPr>
          <w:sz w:val="30"/>
        </w:rPr>
      </w:pPr>
      <w:r>
        <w:rPr>
          <w:sz w:val="30"/>
        </w:rPr>
        <w:t>На этот вопрос постараемся ответить, сравнив кризис в США 1929-1933 г.г. и ситуацию в России(1991-1998 гг.). Сравнив ситуацию до кризиса и его «симптомы», можно с уверенностью сказать о реальной  ситуации в России.</w:t>
      </w:r>
    </w:p>
    <w:p>
      <w:pPr>
        <w:pStyle w:val="Heading2"/>
        <w:jc w:val="both"/>
        <w:rPr>
          <w:sz w:val="41"/>
        </w:rPr>
      </w:pPr>
      <w:r>
        <w:rPr>
          <w:sz w:val="41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6"/>
        <w:gridCol w:w="2121"/>
      </w:tblGrid>
      <w:tr>
        <w:trPr>
          <w:trHeight w:val="305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34"/>
              </w:rPr>
            </w:pPr>
            <w:r>
              <w:rPr>
                <w:sz w:val="34"/>
              </w:rPr>
              <w:t xml:space="preserve">РОССИЯ                                          </w:t>
            </w:r>
          </w:p>
        </w:tc>
        <w:tc>
          <w:tcPr>
            <w:tcW w:w="41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          </w:t>
            </w:r>
            <w:r>
              <w:rPr>
                <w:sz w:val="34"/>
              </w:rPr>
              <w:t>США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412" w:hRule="atLeast"/>
        </w:trPr>
        <w:tc>
          <w:tcPr>
            <w:tcW w:w="4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несбалансированная  экономика, с высоким уровнем открытой инфляции. Огромный внешний долг, дефицит бюджета, отсутствие валютных резервов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1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США – мировой финансовый центр, крупнейший экспортер в мире, дает 48 % промышленного производства ми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Застой в традиционных отраслях производства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итуация до кризиса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Heading2"/>
        <w:rPr>
          <w:sz w:val="41"/>
        </w:rPr>
      </w:pPr>
      <w:r>
        <w:rPr>
          <w:sz w:val="41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2121"/>
      </w:tblGrid>
      <w:tr>
        <w:trPr>
          <w:trHeight w:val="2735" w:hRule="atLeast"/>
        </w:trPr>
        <w:tc>
          <w:tcPr>
            <w:tcW w:w="8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</w:rPr>
              <w:t xml:space="preserve">Паника на бирже, спекулятивный ажиотаж на бирже, отток европейских капиталов, падение курса национальной валюты. Падение промышленного производства, рост безработицы, развитие торговли с рук, продавцов все больше,  покупателей меньше. </w:t>
            </w:r>
          </w:p>
          <w:p>
            <w:pPr>
              <w:pStyle w:val="Heading7"/>
              <w:jc w:val="both"/>
              <w:rPr/>
            </w:pPr>
            <w:r>
              <w:rPr>
                <w:sz w:val="26"/>
              </w:rPr>
              <w:t>С особой силой кризис ударил по банковской системе. Он усугублялся также спекулятивной деятельностью банков. Общее недоверие к банкам привело к тому, что вкладчики изымали свои вклады.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34"/>
              </w:rPr>
              <w:t>симптомы кризиса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30"/>
        </w:rPr>
        <w:t>ВЫВОДЫ:  несмотря на то, что ситуация до кризиса является не одинаковой, симптомы в США и в России идентичны. Следовательно, кризис в России есть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4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) КРИЗИС:</w:t>
      </w:r>
    </w:p>
    <w:p>
      <w:pPr>
        <w:pStyle w:val="3"/>
        <w:numPr>
          <w:ilvl w:val="0"/>
          <w:numId w:val="0"/>
        </w:numPr>
        <w:outlineLvl w:val="0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опытаемся рассмотреть, в результате каких обстоятельств кризис в России продолжал прогрессировать, кто или что являлось катализатором его развития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sz w:val="30"/>
        </w:rPr>
        <w:t xml:space="preserve">А) доверия к </w:t>
      </w:r>
      <w:r>
        <w:rPr>
          <w:sz w:val="30"/>
          <w:lang w:val="en-US"/>
        </w:rPr>
        <w:t>власти: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 наше время родному правительству доверяет только полный идиот. Думаю, что с этим согласится каждый. Причем, это недоверие  не только со стороны граждан, то есть нас, но и со стороны всего остального мира. Что же было причиной этого?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о-первых, это коррумпированность власти. В течение многих лет наши чиновники разрабатывали и совершенствовали методы перетекания богатств к избранным. И помехой этому не стало даже изменение страны, ее устройства, экономики. В новых условиях появлялись «новые технологии» - перепродажа бюджетных ресурсов и льготных централизованных кредитов, уклонение от уплаты налогов и таможенных пошлин, фактический захват пакетов акций, находящихся в федеральной собственности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Только ежегодно российские чиновники кладут себе в карман более 15 миллиардов долларов. Всего за 7 лет было вывезено за границу 300 миллиардов  долларов. Тогда как по оценкам специалистов, для того, чтобы дать толчок нашей упавшей экономики, сей час надо порядка 20 млрд. долларов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Во-вторых, это полная бессмыслица в действиях нашего правительства. Вместо того  чтобы поддерживать отечественного производителя, торговлю, оно давит нас налогами, различными ограничениями. Факты свидетельствуют: чаще других нашего человека обманывает государство. Так, минимум раз в год, стоит нам запасти денежного жирка хоть чуток, государство норовит оприходовать наши сбережения. Сначала Павловская реформа, потом реформа 92-го года, бесконечные обмены денег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В-третьих, чем мы заслужили недоверие остального мира, это странная улетучиваемость иностранных кредитов. Так в 1995 г. правительство Японии готово было предоставить России  989 тыс. долларов – на подготовку проекта «структурной перестройки». Мы эти деньги до сих пор не взяли. Поэтому никакого проекта не написали. Зато мы взяли уже два транша второго займа и один транш третьего у Мирового банка на реализацию этого проекта. Который еще не написали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Так что проект - проектом, а деньги реализованы успешно. Но раз непонятно, на какие «мероприятия» их давали, то и «оценить направленность и адресность средств при проверки не представилось возможным».</w:t>
      </w:r>
    </w:p>
    <w:p>
      <w:pPr>
        <w:pStyle w:val="Heading7"/>
        <w:jc w:val="center"/>
        <w:rPr>
          <w:sz w:val="30"/>
        </w:rPr>
      </w:pPr>
      <w:r>
        <w:rPr>
          <w:sz w:val="30"/>
        </w:rPr>
      </w:r>
    </w:p>
    <w:p>
      <w:pPr>
        <w:pStyle w:val="Heading7"/>
        <w:jc w:val="center"/>
        <w:rPr/>
      </w:pPr>
      <w:r>
        <w:rPr/>
        <w:t>ЗАЙМЫ В 1-ом ПОЛУГОДИИ 1998 г. (млн. долл. США)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304"/>
        <w:gridCol w:w="1559"/>
        <w:gridCol w:w="1985"/>
        <w:gridCol w:w="175"/>
        <w:gridCol w:w="2093"/>
      </w:tblGrid>
      <w:tr>
        <w:trPr>
          <w:trHeight w:val="36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Д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скол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«проели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ернули назад (за долги)</w:t>
            </w:r>
          </w:p>
        </w:tc>
      </w:tr>
      <w:tr>
        <w:trPr>
          <w:trHeight w:val="28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на зарпл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из этого транш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из других источников</w:t>
            </w:r>
          </w:p>
        </w:tc>
      </w:tr>
      <w:tr>
        <w:trPr>
          <w:trHeight w:val="4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ежд. валютный 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4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ежд. банк реконструкции и развит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6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</w:tr>
      <w:tr>
        <w:trPr>
          <w:trHeight w:val="46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европейский банк реконструкции и развит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облигации Центробан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7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478,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иностранные гос-ва, банки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08,1</w:t>
            </w:r>
          </w:p>
        </w:tc>
      </w:tr>
      <w:tr>
        <w:trPr>
          <w:trHeight w:val="39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680</w:t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Таким образом, на возврат полученных раннее кредитов уходит          60 % полученных средств, минус деньги на выплаты зарплаты, остается совсем немного на развитие экономики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люс ко всему этому правительство дает гарантии на кредиты, получаемые российскими предприятиями, то есть если предприятие не сможет вернуть, кредит, то отдадим из бюджета. Только в этом году предприятия вернули всего лишь 15 % полученных средств, а все остальное за счет налогоплательщиков, нас. Наши предприятия набрали и не отдали уже 787 миллионов долларов и продолжают брать. Крупнейшие должники: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ОАО «Москвич» - 171,4 млн. долларов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АООТ «Автрокон» - 51,9 млн. долларов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Завод им. Ильича – 42,1 млн. долларов.</w:t>
      </w:r>
    </w:p>
    <w:p>
      <w:pPr>
        <w:pStyle w:val="3"/>
        <w:rPr>
          <w:sz w:val="30"/>
        </w:rPr>
      </w:pPr>
      <w:r>
        <w:rPr>
          <w:sz w:val="30"/>
        </w:rPr>
        <w:t xml:space="preserve">Так то, конечно, нет ничего плохого в том, что предприятия берут кредиты, а правительство дает гарантии, но коли даешь гарантии, проследи, чтобы кредит пошел в дело, создай условия для работы, тогда и будет уверенность  в возврате. Но нет, у все как не у людей. Забьют еле дышащие предприятие, а в результате нет поступлений в бюджет, да еще и кредит придется отдавать из того же бюджета.  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 xml:space="preserve">В-четвертых, всем известная пирамида ГКО, построенная руками нашего правительства и им же разрушенная, жертвами которой стал прямо или косвенно каждый человек. </w:t>
      </w:r>
    </w:p>
    <w:p>
      <w:pPr>
        <w:pStyle w:val="3"/>
        <w:jc w:val="center"/>
        <w:rPr>
          <w:sz w:val="30"/>
        </w:rPr>
      </w:pPr>
      <w:r>
        <w:rPr>
          <w:sz w:val="30"/>
        </w:rPr>
      </w:r>
    </w:p>
    <w:p>
      <w:pPr>
        <w:pStyle w:val="3"/>
        <w:jc w:val="center"/>
        <w:rPr>
          <w:sz w:val="30"/>
          <w:u w:val="single"/>
        </w:rPr>
      </w:pPr>
      <w:r>
        <w:rPr>
          <w:sz w:val="30"/>
          <w:u w:val="single"/>
        </w:rPr>
        <w:t>ТАК СТОИТ ЛИ ДОВЕРЯТЬ ПОСЛЕ ЭТОГО НАШЕЙ ВЛАСТИ?!!</w:t>
      </w:r>
    </w:p>
    <w:p>
      <w:pPr>
        <w:pStyle w:val="3"/>
        <w:rPr>
          <w:rFonts w:eastAsia="Arial"/>
          <w:sz w:val="30"/>
        </w:rPr>
      </w:pPr>
      <w:r>
        <w:rPr>
          <w:rFonts w:eastAsia="Arial"/>
          <w:sz w:val="30"/>
        </w:rPr>
        <w:t xml:space="preserve">  </w:t>
      </w:r>
    </w:p>
    <w:p>
      <w:pPr>
        <w:pStyle w:val="3"/>
        <w:rPr>
          <w:sz w:val="30"/>
        </w:rPr>
      </w:pPr>
      <w:r>
        <w:rPr>
          <w:sz w:val="30"/>
        </w:rPr>
        <w:t xml:space="preserve">Б) Кризис банковской системы. </w:t>
      </w:r>
    </w:p>
    <w:p>
      <w:pPr>
        <w:pStyle w:val="3"/>
        <w:rPr>
          <w:sz w:val="30"/>
        </w:rPr>
      </w:pPr>
      <w:r>
        <w:rPr>
          <w:rFonts w:eastAsia="Arial"/>
          <w:sz w:val="30"/>
          <w:lang w:val="en-US"/>
        </w:rPr>
        <w:t xml:space="preserve"> </w:t>
      </w:r>
      <w:r>
        <w:rPr>
          <w:sz w:val="30"/>
        </w:rPr>
        <w:t>Кризис банковской системы, заключавшийся в дестабилизации их деятельности и массовом банкротстве, был следствием кризиса экономики, причинами которого была неразумная деятельность правительства по ее регулированию и реформированию. Государством не была обеспечена налоговая нормативность, не были созданы механизмы, регулирующие деятельность банков, разделение инвестиционной и депозитной деятельности, безопасность вкладов, в сумме дающие ликвидность банка и стабильность его деятельности. Таким образом, когда начался новый виток кризиса, произошло массовое изъятие  денежных средств, а ввиду низкой ликвидности банков и уменьшения их активов они разорялись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Уменьшение же активов происходило в результате обвала рынка ГКО, а большинство банков вкладывали до 50 % своих активов в ГКО (кредитная деятельность была ограниченной и часто убыточной, а инвестиционная деятельность не была быстро конвертируема и высока доходна). «Пирамида ГКО» рухнула также по вине правительства.</w:t>
      </w:r>
    </w:p>
    <w:p>
      <w:pPr>
        <w:pStyle w:val="3"/>
        <w:rPr/>
      </w:pPr>
      <w:r>
        <w:rPr>
          <w:sz w:val="30"/>
        </w:rPr>
        <w:t xml:space="preserve">Г) Кризис рубля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Одной из серьезнейших проблем нашей экономики является ее долларизация, которая крайне негативно влияет на хозяйство страны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Ввоз наличного доллара в Россию – это вывоз нашего капитала за границу. Мы поставляем на экспорт свой товар, а обмен получаем бумажки на право купить какие – то импортные товары. И, пока мы эти товары не купим, американское государство будет пользоваться нашим беспроцентным кредитом в объеме 60 с лишним миллиардов долларов. К тому же свободное хождение чужой «твердой» валюты в стране с неустойчивой финансовой системой подобно влиянию наркотической зависимости: наркоман начинает работать на наркодельца, как «дойная корова»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Государство подрывает доверие людей к рублю, и они покупают доллары, а потом держат их «чулке». Эти деньги можно считать потерянными для экономики, они лежат «мертвым грузом» и не работают.  </w:t>
      </w:r>
    </w:p>
    <w:p>
      <w:pPr>
        <w:pStyle w:val="3"/>
        <w:rPr/>
      </w:pPr>
      <w:r>
        <w:rPr>
          <w:sz w:val="30"/>
        </w:rPr>
        <w:t>В) Неплатежей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В результате неразумного налогообложения предприятия «обросли» такими долгами, что платить даже текущие платежи или проценты им становится бессмысленно. Никто и не платит. Вследствие чего происходит хроническая ненаполняемость бюджета, и не выплата дотаций, зарплат бюджетникам, прекращение инвестиционной деятельности государства по отношению к тем же предприятиям. Все друг другу должны. Получается замкнутый круг, разорвать который пока не удалось. </w:t>
      </w:r>
    </w:p>
    <w:p>
      <w:pPr>
        <w:pStyle w:val="3"/>
        <w:rPr>
          <w:sz w:val="30"/>
        </w:rPr>
      </w:pPr>
      <w:r>
        <w:rPr>
          <w:sz w:val="30"/>
        </w:rPr>
      </w:r>
    </w:p>
    <w:p>
      <w:pPr>
        <w:pStyle w:val="Heading2"/>
        <w:jc w:val="both"/>
        <w:rPr>
          <w:sz w:val="32"/>
          <w:u w:val="single"/>
        </w:rPr>
      </w:pPr>
      <w:r>
        <w:rPr>
          <w:sz w:val="32"/>
          <w:u w:val="single"/>
        </w:rPr>
        <w:t>4) Что нас ждет? (Предполагаемые выходы из кризиса)</w:t>
      </w:r>
    </w:p>
    <w:p>
      <w:pPr>
        <w:pStyle w:val="Heading7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Heading7"/>
        <w:jc w:val="both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В первую очередь требуется провести коренную перестройку в налогообложении и в банковской системе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Налогообложение необходимо сделать жестким, но реальным. Налоги должны быть такими, чтобы их смогли заплатить, и остались средства на развитие. К тому же, оно должны быть дифференцированным, должны существовать налоговые льготы, стимулирующие деятельность экономически выгодных, развивающихся предприятий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 банковской системе необходимо принять ряд законов, регулирующих их деятельность, которые обеспечат стабильность работы, безопасность вкладов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Также, провести сокращение чиновничьего аппарата, по вине которого на сторону уходит до 30 % бюджетных средств. Ввести систему по его контролю, главная функция которого пресечение его корумпированности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Можно провести ввод ограниченной платы за обучение, медицинское обслуживание, размеры которого жестко привязать к прожиточному минимуму. Таким образом, произойдет частичная компенсация дефицита бюджета. Деньги, полученные за эти услуги, пойдут на зарплату, закупку нового оборудования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Провести ряд законов, поддерживающих  отечественного производителя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осле проведенных реформ, начать инвестирование перспективных отраслей хозяйства страны. Базой для получения денег для инвестиций может послужить: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а) Продажа земли, преимущественно гражданам России плюс создание механизмов по контролю за ее использованием, что может дать до 60 миллиардов долларов в первый год только за счет отечественных покупателей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б) Ограниченная продажа оружия (до 6-7 млрд. в год), что даст средства, на которые можно финансировать нашу  армию. Средства же бюджета, направленные на это, переоценить на инвестиции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в)  Создание водочного бюджета, монополизация спиртовой промышленности. Что даст мощный источник поступлений в бюджет.</w:t>
      </w:r>
    </w:p>
    <w:p>
      <w:pPr>
        <w:pStyle w:val="3"/>
        <w:rPr>
          <w:sz w:val="41"/>
          <w:u w:val="single"/>
        </w:rPr>
      </w:pPr>
      <w:r>
        <w:rPr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  <w:t>список  используемой  литературы:</w:t>
      </w:r>
    </w:p>
    <w:p>
      <w:pPr>
        <w:pStyle w:val="TextBody"/>
        <w:rPr>
          <w:sz w:val="34"/>
        </w:rPr>
      </w:pPr>
      <w:r>
        <w:rPr>
          <w:sz w:val="34"/>
        </w:rPr>
        <w:t>1) Кэмпбелл  Р. Макконнэлл, Стэнли Л. Брю: «Экономикс: принципы, проблемы  и политика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2) </w:t>
      </w:r>
      <w:r>
        <w:rPr>
          <w:rFonts w:cs="Arial" w:ascii="Arial" w:hAnsi="Arial"/>
          <w:sz w:val="34"/>
        </w:rPr>
        <w:t>Газетные публикации в газете «Аргументы и Факты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3) </w:t>
      </w:r>
      <w:r>
        <w:rPr>
          <w:rFonts w:cs="Arial" w:ascii="Arial" w:hAnsi="Arial"/>
          <w:sz w:val="34"/>
        </w:rPr>
        <w:t>Газетные публикации в газете «Правда Севера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4) </w:t>
      </w:r>
      <w:r>
        <w:rPr>
          <w:rFonts w:cs="Arial" w:ascii="Arial" w:hAnsi="Arial"/>
          <w:sz w:val="34"/>
        </w:rPr>
        <w:t>Экономическая  история зарубежных  стран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</w:t>
      </w:r>
      <w:r>
        <w:rPr>
          <w:rFonts w:cs="Arial" w:ascii="Arial" w:hAnsi="Arial"/>
          <w:sz w:val="34"/>
        </w:rPr>
        <w:t>Курс лекций.</w:t>
      </w:r>
    </w:p>
    <w:p>
      <w:pPr>
        <w:pStyle w:val="3"/>
        <w:rPr>
          <w:rFonts w:ascii="Arial" w:hAnsi="Arial" w:cs="Arial"/>
          <w:sz w:val="41"/>
          <w:u w:val="single"/>
        </w:rPr>
      </w:pPr>
      <w:r>
        <w:rPr>
          <w:rFonts w:cs="Arial"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  <w:lang w:val="en-US"/>
        </w:rPr>
      </w:pPr>
      <w:r>
        <w:rPr>
          <w:b/>
          <w:i/>
          <w:sz w:val="41"/>
          <w:u w:val="single"/>
          <w:lang w:val="en-US"/>
        </w:rPr>
        <w:object w:dxaOrig="3820" w:dyaOrig="5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2.5pt;margin-top:23.65pt;width:119.35pt;height:170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026320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7525</wp:posOffset>
                </wp:positionH>
                <wp:positionV relativeFrom="paragraph">
                  <wp:posOffset>751205</wp:posOffset>
                </wp:positionV>
                <wp:extent cx="721360" cy="27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обрено</w:t>
                            </w:r>
                          </w:p>
                        </w:txbxContent>
                      </wps:txbx>
                      <wps:bodyPr anchor="t" lIns="72390" tIns="46355" rIns="7239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59.15pt;mso-position-vertical-relative:text;margin-left:340.75pt;mso-position-horizontal-relative:text">
                <v:fill opacity="0f"/>
                <v:textbox inset="0.0791666666666667in,0.0506944444444444in,0.0791666666666667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обр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88" w:right="1788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19"/>
      <w:u w:val="single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143" w:hanging="0"/>
    </w:pPr>
    <w:rPr>
      <w:rFonts w:ascii="Arial" w:hAnsi="Arial" w:cs="Arial"/>
      <w:sz w:val="3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6:02:00Z</dcterms:created>
  <dc:creator>КОНСТАНТИН   ТИТОВ</dc:creator>
  <dc:description/>
  <dc:language>en-US</dc:language>
  <cp:lastModifiedBy>КОНСТАНТИН   ТИТОВ</cp:lastModifiedBy>
  <dcterms:modified xsi:type="dcterms:W3CDTF">1998-11-22T17:58:00Z</dcterms:modified>
  <cp:revision>8</cp:revision>
  <dc:subject/>
  <dc:title>СУРИН  АЛЕКСАНДР</dc:title>
</cp:coreProperties>
</file>