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>Економічний аналіз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/>
        <w:t>Варіант № 7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>1. Аналіз використання плану виробництва, показники обсягу виробництва, їх взаємозв’язок. Привести приклади аналізу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  <w:lang w:val="uk-UA"/>
        </w:rPr>
        <w:t>Планування</w:t>
      </w:r>
      <w:r>
        <w:rPr>
          <w:color w:val="000000"/>
          <w:sz w:val="28"/>
          <w:lang w:val="uk-UA"/>
        </w:rPr>
        <w:t xml:space="preserve"> – процес наукового передбачення ходу розвитку і шляхів здійснення виробництва, це свідомо підтримувана збалансованість і пропорційність виробництва. Планування – найважливіша функція управління. Планування націлене не тільки на зниження витрат виробництва, але, головним чином, на створення різноманітного асортименту продукції, що враховує різні потреби покупц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  <w:lang w:val="uk-UA"/>
        </w:rPr>
        <w:t>Сутність планування</w:t>
      </w:r>
      <w:r>
        <w:rPr>
          <w:color w:val="000000"/>
          <w:sz w:val="28"/>
          <w:lang w:val="uk-UA"/>
        </w:rPr>
        <w:t xml:space="preserve"> полягає в обгрунтованому визначенні на встановлений період основних напрямків і пропорцій розвитку виробництва, з урахуванням матеріальних джерел його забезпечення і попиту ринку. Планування – процес прийняття і практичного здійснення управлінських рішень, воно спрямовано на подолання не детермінованого характеру економічного розвитку. Планувати можливо ті процеси, котрими людина і суспільство мають змогу управля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  <w:lang w:val="uk-UA"/>
        </w:rPr>
        <w:t>Прогноз</w:t>
      </w:r>
      <w:r>
        <w:rPr>
          <w:color w:val="000000"/>
          <w:sz w:val="28"/>
          <w:lang w:val="uk-UA"/>
        </w:rPr>
        <w:t xml:space="preserve"> – наукова різноманітна гіпотеза, обгрунтоване припущення про характер протікання економічних процесів у майбутньому і майбутній стан економічної системи. Прогноз охоплює всі явища і процеси, які слабко управляються і некеровані, котрі не піддаються плануванню (демографія, погодні умови, запаси корисних копалин тощо). Прогнозування – формування можливих передумов прийняття рішень. Прогноз – передплановий документ, що фіксує ймовірний ступінь досягнення поставленої мети в залежності від масштабу і способу майбутніх дій. Прогнози, складені в декількох варіантах дозволяють при розробці планів вибрати оптимальний варіант економічного розвитку. План і прогноз – це стадії розробки господарських планів, що взаємно доповнюють один одн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u w:val="single"/>
          <w:lang w:val="uk-UA"/>
        </w:rPr>
        <w:t>Ринковий погляд на планування формується на основі наступних принципів</w:t>
      </w:r>
      <w:r>
        <w:rPr>
          <w:color w:val="000000"/>
          <w:spacing w:val="-4"/>
          <w:sz w:val="28"/>
          <w:lang w:val="uk-UA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426"/>
        <w:jc w:val="both"/>
        <w:rPr/>
      </w:pPr>
      <w:r>
        <w:rPr>
          <w:i/>
          <w:color w:val="000000"/>
          <w:spacing w:val="-4"/>
          <w:sz w:val="28"/>
          <w:lang w:val="uk-UA"/>
        </w:rPr>
        <w:t xml:space="preserve">Демократизація </w:t>
      </w:r>
      <w:r>
        <w:rPr>
          <w:color w:val="000000"/>
          <w:spacing w:val="-4"/>
          <w:sz w:val="28"/>
          <w:lang w:val="uk-UA"/>
        </w:rPr>
        <w:t>планування – означає, що планово-управлінські рішення повинні формуватися знизу на підприємстві, не на директивній, а на індикативній основі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426"/>
        <w:jc w:val="both"/>
        <w:rPr>
          <w:color w:val="000000"/>
          <w:spacing w:val="-4"/>
          <w:sz w:val="28"/>
        </w:rPr>
      </w:pPr>
      <w:r>
        <w:rPr>
          <w:i/>
          <w:color w:val="000000"/>
          <w:spacing w:val="-4"/>
          <w:sz w:val="28"/>
          <w:lang w:val="uk-UA"/>
        </w:rPr>
        <w:t>Первинність форм власності</w:t>
      </w:r>
      <w:r>
        <w:rPr>
          <w:color w:val="000000"/>
          <w:spacing w:val="-4"/>
          <w:sz w:val="28"/>
          <w:lang w:val="uk-UA"/>
        </w:rPr>
        <w:t xml:space="preserve"> – означає, що право планування об'єктів власності належить, насамперед,  власнику, котрий так само вправі делегувати цю функцію іншим органам, що планують від його імені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426"/>
        <w:jc w:val="both"/>
        <w:rPr>
          <w:color w:val="000000"/>
          <w:spacing w:val="-4"/>
          <w:sz w:val="28"/>
        </w:rPr>
      </w:pPr>
      <w:r>
        <w:rPr>
          <w:i/>
          <w:color w:val="000000"/>
          <w:spacing w:val="-4"/>
          <w:sz w:val="28"/>
          <w:lang w:val="uk-UA"/>
        </w:rPr>
        <w:t>Науковість</w:t>
      </w:r>
      <w:r>
        <w:rPr>
          <w:color w:val="000000"/>
          <w:spacing w:val="-4"/>
          <w:sz w:val="28"/>
          <w:lang w:val="uk-UA"/>
        </w:rPr>
        <w:t xml:space="preserve"> планів – означає використання при розробці планів об'єктивних економічних законів і системи прогресивних науково-обгрунтованих норм і нормативів, досягнень науки і техніки і передового досвід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426"/>
        <w:jc w:val="both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  <w:lang w:val="uk-UA"/>
        </w:rPr>
        <w:t>С</w:t>
      </w:r>
      <w:r>
        <w:rPr>
          <w:i/>
          <w:color w:val="000000"/>
          <w:spacing w:val="-4"/>
          <w:sz w:val="28"/>
          <w:lang w:val="uk-UA"/>
        </w:rPr>
        <w:t>оціальна спрямованість</w:t>
      </w:r>
      <w:r>
        <w:rPr>
          <w:color w:val="000000"/>
          <w:spacing w:val="-4"/>
          <w:sz w:val="28"/>
          <w:lang w:val="uk-UA"/>
        </w:rPr>
        <w:t xml:space="preserve"> плані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426"/>
        <w:jc w:val="both"/>
        <w:rPr>
          <w:color w:val="000000"/>
          <w:spacing w:val="-4"/>
          <w:sz w:val="28"/>
        </w:rPr>
      </w:pPr>
      <w:r>
        <w:rPr>
          <w:i/>
          <w:color w:val="000000"/>
          <w:spacing w:val="-4"/>
          <w:sz w:val="28"/>
          <w:lang w:val="uk-UA"/>
        </w:rPr>
        <w:t>Єдність</w:t>
      </w:r>
      <w:r>
        <w:rPr>
          <w:color w:val="000000"/>
          <w:spacing w:val="-4"/>
          <w:sz w:val="28"/>
          <w:lang w:val="uk-UA"/>
        </w:rPr>
        <w:t xml:space="preserve"> і органічний зв'язок перспективного, середньотермінового, поточного й оперативного плануванн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426"/>
        <w:jc w:val="both"/>
        <w:rPr>
          <w:color w:val="000000"/>
          <w:spacing w:val="-4"/>
          <w:sz w:val="28"/>
        </w:rPr>
      </w:pPr>
      <w:r>
        <w:rPr>
          <w:i/>
          <w:color w:val="000000"/>
          <w:spacing w:val="-4"/>
          <w:sz w:val="28"/>
          <w:lang w:val="uk-UA"/>
        </w:rPr>
        <w:t>Комплексність</w:t>
      </w:r>
      <w:r>
        <w:rPr>
          <w:color w:val="000000"/>
          <w:spacing w:val="-4"/>
          <w:sz w:val="28"/>
          <w:lang w:val="uk-UA"/>
        </w:rPr>
        <w:t xml:space="preserve"> планів – означає, охоплення плануванням усіх боків  діяльності підприємства і взаємозв'язок планів діяльності всіх цехів підприємств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426"/>
        <w:jc w:val="both"/>
        <w:rPr>
          <w:sz w:val="28"/>
          <w:lang w:val="uk-UA"/>
        </w:rPr>
      </w:pPr>
      <w:r>
        <w:rPr>
          <w:color w:val="000000"/>
          <w:spacing w:val="-4"/>
          <w:sz w:val="28"/>
          <w:lang w:val="uk-UA"/>
        </w:rPr>
        <w:t>Оптимальність планів – з декількох варіантів плану вибирається оптимальний, на основі максимуму прибутку і мінімуму витрат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pacing w:val="-4"/>
          <w:sz w:val="28"/>
        </w:rPr>
      </w:pPr>
      <w:r>
        <w:rPr>
          <w:i/>
          <w:spacing w:val="-4"/>
          <w:sz w:val="28"/>
        </w:rPr>
        <w:t>Система планів підприємства:</w:t>
      </w:r>
    </w:p>
    <w:p>
      <w:pPr>
        <w:pStyle w:val="Normal"/>
        <w:spacing w:lineRule="auto" w:line="360"/>
        <w:ind w:firstLine="709"/>
        <w:jc w:val="both"/>
        <w:rPr>
          <w:i/>
          <w:i/>
          <w:spacing w:val="-4"/>
          <w:sz w:val="28"/>
          <w:lang w:val="en-US" w:eastAsia="en-US"/>
        </w:rPr>
      </w:pPr>
      <w:r>
        <w:rPr>
          <w:i/>
          <w:spacing w:val="-4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3220</wp:posOffset>
                </wp:positionH>
                <wp:positionV relativeFrom="paragraph">
                  <wp:posOffset>164465</wp:posOffset>
                </wp:positionV>
                <wp:extent cx="5119370" cy="273558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19200" cy="2735640"/>
                          <a:chOff x="0" y="0"/>
                          <a:chExt cx="5119200" cy="2735640"/>
                        </a:xfrm>
                      </wpg:grpSpPr>
                      <wps:wsp>
                        <wps:cNvSpPr txBox="1"/>
                        <wps:spPr>
                          <a:xfrm>
                            <a:off x="2082240" y="0"/>
                            <a:ext cx="1866240" cy="449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Стратегічний  пла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3560" y="626760"/>
                            <a:ext cx="2105640" cy="8762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Цільові програми по окремих підрозділа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3560" y="1802880"/>
                            <a:ext cx="2105640" cy="8762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Бізнес плани окремих проекті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560" y="626760"/>
                            <a:ext cx="1556280" cy="449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Довгостроковий пла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5200" y="1216800"/>
                            <a:ext cx="1555200" cy="1518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555200" cy="4482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/>
                                  </w:rPr>
                                  <w:t>Середньострокові план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eastAsia="zh-C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42880"/>
                              <a:ext cx="1555200" cy="4482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/>
                                  </w:rPr>
                                  <w:t>Поточні план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eastAsia="zh-C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70640"/>
                              <a:ext cx="1555200" cy="4482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/>
                                  </w:rPr>
                                  <w:t>Оперативні план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eastAsia="zh-C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50280" y="165600"/>
                            <a:ext cx="164520" cy="469440"/>
                          </a:xfrm>
                        </wpg:grpSpPr>
                        <wps:wsp>
                          <wps:cNvSpPr/>
                          <wps:spPr>
                            <a:xfrm>
                              <a:off x="164520" y="0"/>
                              <a:ext cx="0" cy="469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4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6920" y="151200"/>
                            <a:ext cx="163800" cy="46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46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38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9040" y="1101240"/>
                            <a:ext cx="201960" cy="3830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82680"/>
                              <a:ext cx="201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960" y="0"/>
                              <a:ext cx="0" cy="383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59680" y="2033280"/>
                            <a:ext cx="200520" cy="382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520"/>
                              <a:ext cx="200520" cy="3798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379800"/>
                                <a:ext cx="200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0520" y="0"/>
                                <a:ext cx="0" cy="379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320" y="0"/>
                              <a:ext cx="191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85360"/>
                            <a:ext cx="211320" cy="382320"/>
                          </a:xfrm>
                        </wpg:grpSpPr>
                        <wps:wsp>
                          <wps:cNvSpPr/>
                          <wps:spPr>
                            <a:xfrm>
                              <a:off x="9360" y="382320"/>
                              <a:ext cx="201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382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40" y="0"/>
                              <a:ext cx="191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08720" y="1351800"/>
                            <a:ext cx="21132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9360" y="540000"/>
                              <a:ext cx="201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39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40" y="720"/>
                              <a:ext cx="191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6pt;margin-top:12.95pt;width:403.1pt;height:215.45pt" coordorigin="572,259" coordsize="8062,43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851;top:259;width:2938;height:7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Стратегічний  план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5318;top:1246;width:3315;height:1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Цільові програми по окремих підрозділах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5318;top:3098;width:3315;height:1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Бізнес плани окремих проекті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2001;top:1246;width:2450;height:7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Довгостроковий пла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group id="shape_0" style="position:absolute;left:895;top:2175;width:2449;height:2392">
                  <v:shape id="shape_0" stroked="t" o:allowincell="f" style="position:absolute;left:895;top:2175;width:2448;height:7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ru-RU"/>
                            </w:rPr>
                            <w:t>Середньострокові плани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shape id="shape_0" stroked="t" o:allowincell="f" style="position:absolute;left:895;top:3030;width:2448;height:7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ru-RU"/>
                            </w:rPr>
                            <w:t>Поточні плани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shape id="shape_0" stroked="t" o:allowincell="f" style="position:absolute;left:895;top:3861;width:2448;height:7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ru-RU"/>
                            </w:rPr>
                            <w:t>Оперативні плани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</v:group>
                <v:group id="shape_0" style="position:absolute;left:6793;top:520;width:258;height:738">
                  <v:line id="shape_0" from="7052,520" to="7052,1258" stroked="t" o:allowincell="f" style="position:absolute">
                    <v:stroke color="black" weight="1260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6793,520" to="7051,520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3575;top:497;width:257;height:737">
                  <v:line id="shape_0" from="3575,497" to="3575,1234" stroked="t" o:allowincell="f" style="position:absolute">
                    <v:stroke color="black" weight="1260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3575,497" to="3832,497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3358;top:1993;width:317;height:602">
                  <v:line id="shape_0" from="3358,2596" to="3675,2596" stroked="t" o:allowincell="f" style="position:absolute;flip:x">
                    <v:stroke color="black" weight="1260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3676,1993" to="3676,2595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3343;top:3461;width:315;height:601">
                  <v:group id="shape_0" style="position:absolute;left:3343;top:3465;width:315;height:597">
                    <v:line id="shape_0" from="3343,4063" to="3658,4063" stroked="t" o:allowincell="f" style="position:absolute;flip:x">
                      <v:stroke color="black" weight="12600" endarrow="classic" endarrowwidth="narrow" endarrowlength="short" joinstyle="miter" endcap="flat"/>
                      <v:fill o:detectmouseclick="t" on="false"/>
                      <w10:wrap type="none"/>
                    </v:line>
                    <v:line id="shape_0" from="3659,3465" to="3659,406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3350,3461" to="3651,346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572;top:2598;width:332;height:602">
                  <v:line id="shape_0" from="587,3200" to="904,3200" stroked="t" o:allowincell="f" style="position:absolute">
                    <v:stroke color="black" weight="1260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572,2598" to="572,3199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77,2598" to="878,2598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4995;top:2388;width:332;height:849">
                  <v:line id="shape_0" from="5010,3238" to="5327,3238" stroked="t" o:allowincell="f" style="position:absolute">
                    <v:stroke color="black" weight="1260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4995,2388" to="4995,323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000,2389" to="5301,238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u w:val="single"/>
          <w:lang w:val="uk-UA"/>
        </w:rPr>
        <w:t>Стратегічне планування</w:t>
      </w:r>
      <w:r>
        <w:rPr>
          <w:color w:val="000000"/>
          <w:spacing w:val="-4"/>
          <w:sz w:val="28"/>
          <w:lang w:val="uk-UA"/>
        </w:rPr>
        <w:t xml:space="preserve"> (10-15 років). Мета – комплексне наукове обгрунтування проблем, з котрими може зіштовхнутися фірма в майбутньому періоді і на цій основі розробити показники розвитку підприємства на плановий період. На основі взаємозв'язку перспектив і цілей розробляється стратегія підприєм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u w:val="single"/>
          <w:lang w:val="uk-UA"/>
        </w:rPr>
        <w:t>Довгострокове планування</w:t>
      </w:r>
      <w:r>
        <w:rPr>
          <w:color w:val="000000"/>
          <w:spacing w:val="-4"/>
          <w:sz w:val="28"/>
          <w:lang w:val="uk-UA"/>
        </w:rPr>
        <w:t xml:space="preserve"> (10-15 років). Засновано на методі екстраполяції – використання динаміки показників минулого періоду і на основі постановки оптимістичних цілей (підвищення показників на майбутній період). Складова частина стратегічного плану. Довгострокові плани націлені на вирішення самостійних проблем стратегії фір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u w:val="single"/>
          <w:lang w:val="uk-UA"/>
        </w:rPr>
        <w:t>Середньострокове планування</w:t>
      </w:r>
      <w:r>
        <w:rPr>
          <w:color w:val="000000"/>
          <w:spacing w:val="-4"/>
          <w:sz w:val="28"/>
          <w:lang w:val="uk-UA"/>
        </w:rPr>
        <w:t xml:space="preserve"> (5 років). Передбачає розробку заходів, спрямованих на досягнення цілей, що намічені довгостроковими програмами. Формулюються основні завдання на 5-річний період. Містить кількісні показн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u w:val="single"/>
          <w:lang w:val="uk-UA"/>
        </w:rPr>
        <w:t>Поточне (бюджетне) планування</w:t>
      </w:r>
      <w:r>
        <w:rPr>
          <w:color w:val="000000"/>
          <w:spacing w:val="-4"/>
          <w:sz w:val="28"/>
          <w:lang w:val="uk-UA"/>
        </w:rPr>
        <w:t xml:space="preserve"> (1 рік з розбивкою по кварталам). Має детальний характер і розробляється по функціональних підрозділах у вигляді кошторисів. Сукупність кошторисів цехів відображається у вигляді єдиного річного бюджету або фінансового плану підприємства. Основа бюджету – прогноз продажів і розрахунок витрат виробниц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u w:val="single"/>
          <w:lang w:val="uk-UA"/>
        </w:rPr>
        <w:t>Оперативне планування</w:t>
      </w:r>
      <w:r>
        <w:rPr>
          <w:color w:val="000000"/>
          <w:spacing w:val="-4"/>
          <w:sz w:val="28"/>
          <w:lang w:val="uk-UA"/>
        </w:rPr>
        <w:t xml:space="preserve"> (термін: зміна, доба, декада, місяць). Детальні плани для вирішення конкретних питань діяльності підприємства. Мають вузьку спрямованість, високу деталізаці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 оперативному плануванні виробництва в залежності від розроблювальних показників застосовуються такі основні методи, як об'ємний, календарний, а також їхні різновиду: об'ємно-календарний і об'ємно-динамічний. Одні з них дозволяють планувати діяльність підприємства в цілому, інші – діяльність структурних підрозділів підприємства. Нижче я хочу привести їхню коротку характеристи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uk-UA"/>
        </w:rPr>
        <w:t>Об'ємний метод</w:t>
      </w:r>
      <w:r>
        <w:rPr>
          <w:color w:val="000000"/>
          <w:sz w:val="28"/>
          <w:lang w:val="uk-UA"/>
        </w:rPr>
        <w:t xml:space="preserve"> призначений для розподілу річних об'ємів виробництва і продажу продукції підприємства </w:t>
      </w:r>
      <w:r>
        <w:rPr>
          <w:color w:val="000000"/>
          <w:sz w:val="28"/>
          <w:u w:val="single"/>
          <w:lang w:val="uk-UA"/>
        </w:rPr>
        <w:t>по окремих підрозділах</w:t>
      </w:r>
      <w:r>
        <w:rPr>
          <w:color w:val="000000"/>
          <w:sz w:val="28"/>
          <w:lang w:val="uk-UA"/>
        </w:rPr>
        <w:t xml:space="preserve"> і більш коротким тимчасовим інтервалам – квартал, місяць, декада, тиждень, день, година. Цей метод передбачає не тільки розподіл робіт, але й оптимізацію використання виробничих фондів і, в першу чергу, технологічного устаткування і складальних площ за планований інтервал часу. З його допомогою формуються місячні виробничі програми основних цехів і плануються терміни випуску продукції або виконання замовлення в усіх випускаючих підрозділах підприєм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uk-UA"/>
        </w:rPr>
        <w:t>Календарний метод</w:t>
      </w:r>
      <w:r>
        <w:rPr>
          <w:color w:val="000000"/>
          <w:sz w:val="28"/>
          <w:lang w:val="uk-UA"/>
        </w:rPr>
        <w:t xml:space="preserve"> застосовується для планування конкретних тимчасових термінів запуску і випуску продукції, нормативів тривалості виробничого циклу і випереджень </w:t>
      </w:r>
      <w:r>
        <w:rPr>
          <w:color w:val="000000"/>
          <w:sz w:val="28"/>
          <w:u w:val="single"/>
          <w:lang w:val="uk-UA"/>
        </w:rPr>
        <w:t>виробництва окремих робіт</w:t>
      </w:r>
      <w:r>
        <w:rPr>
          <w:color w:val="000000"/>
          <w:sz w:val="28"/>
          <w:lang w:val="uk-UA"/>
        </w:rPr>
        <w:t xml:space="preserve"> щодо випуску головних виробів, призначених для реалізації на відповідному ринку продукції. Даний метод грунтується на використанні прогресивних норм часу для розрахунку виробничих циклів виготовлення окремих деталей, планованих комплектів продукції і виконання складальних процесів. У свою чергу, виробничий цикл основного виробу служить нормативною базою для формування проектів місячних виробничих програм іншим випускаючим цехам і ділянкам підприєм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uk-UA"/>
        </w:rPr>
        <w:t xml:space="preserve">Об'ємно-календарний метод </w:t>
      </w:r>
      <w:r>
        <w:rPr>
          <w:color w:val="000000"/>
          <w:sz w:val="28"/>
          <w:lang w:val="uk-UA"/>
        </w:rPr>
        <w:t xml:space="preserve">дозволяє планувати одночасно терміни й об'єми виконуваних на підприємстві робіт у цілому на передбачений період часу – рік, квартал, місяць і т.д. З його допомогою розраховується тривалість виробничого циклу випуску і постачання продукції на ринок, а також показники завантаження технологічного устаткування і складальних стендів </w:t>
      </w:r>
      <w:r>
        <w:rPr>
          <w:color w:val="000000"/>
          <w:sz w:val="28"/>
          <w:u w:val="single"/>
          <w:lang w:val="uk-UA"/>
        </w:rPr>
        <w:t>у кожному підрозділі підприємства</w:t>
      </w:r>
      <w:r>
        <w:rPr>
          <w:color w:val="000000"/>
          <w:sz w:val="28"/>
          <w:lang w:val="uk-UA"/>
        </w:rPr>
        <w:t>. Цей метод можна використовувати для розробки місячних виробничих програм як випускаючих, так і  цехів ділянок , що не випускають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4"/>
          <w:sz w:val="28"/>
          <w:lang w:val="uk-UA"/>
        </w:rPr>
      </w:pPr>
      <w:r>
        <w:rPr>
          <w:i/>
          <w:color w:val="000000"/>
          <w:sz w:val="28"/>
          <w:lang w:val="uk-UA"/>
        </w:rPr>
        <w:t xml:space="preserve">Об'ємно-динамічний метод </w:t>
      </w:r>
      <w:r>
        <w:rPr>
          <w:color w:val="000000"/>
          <w:sz w:val="28"/>
          <w:lang w:val="uk-UA"/>
        </w:rPr>
        <w:t>передбачає тісну взаємодію таких планово-розрахункових показників, як терміни, об'єми і динаміка виробництва продукції, товарів, послуг. В умовах ринку цей метод дозволяє найбільш повно враховувати об'єми попиту і виробничі можливості підприємства і створює планово-організаційні основи оптимального використання наявних ресурсів на кожному підприємстві. Він припускає побудову планів-графіків виконання замовлень споживачів і завантаження виробничих ділянок і випускаючих цехів.</w:t>
      </w:r>
    </w:p>
    <w:p>
      <w:pPr>
        <w:pStyle w:val="Normal"/>
        <w:spacing w:lineRule="auto" w:line="360"/>
        <w:jc w:val="both"/>
        <w:rPr>
          <w:color w:val="000000"/>
          <w:spacing w:val="-4"/>
          <w:sz w:val="28"/>
          <w:lang w:val="uk-UA"/>
        </w:rPr>
      </w:pPr>
      <w:r>
        <w:rPr>
          <w:color w:val="000000"/>
          <w:spacing w:val="-4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u w:val="single"/>
          <w:lang w:val="uk-UA"/>
        </w:rPr>
      </w:pPr>
      <w:r>
        <w:rPr>
          <w:i/>
          <w:color w:val="000000"/>
          <w:sz w:val="28"/>
          <w:u w:val="single"/>
          <w:lang w:val="uk-UA"/>
        </w:rPr>
        <w:t>Планування виробничої  потужності підприємства (ПВП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lang w:val="uk-UA"/>
        </w:rPr>
        <w:t xml:space="preserve">В основу розрахунку виробничої програми підприємства закладається середньорічна виробнича </w:t>
      </w:r>
      <w:r>
        <w:rPr>
          <w:color w:val="000000"/>
          <w:spacing w:val="-4"/>
          <w:sz w:val="28"/>
          <w:u w:val="single"/>
          <w:lang w:val="uk-UA"/>
        </w:rPr>
        <w:t>потужність</w:t>
      </w:r>
      <w:r>
        <w:rPr>
          <w:color w:val="000000"/>
          <w:spacing w:val="-4"/>
          <w:sz w:val="28"/>
          <w:lang w:val="uk-UA"/>
        </w:rPr>
        <w:t xml:space="preserve"> (П) головного виробничого устаткування. </w:t>
      </w:r>
      <w:r>
        <w:rPr>
          <w:color w:val="000000"/>
          <w:spacing w:val="-4"/>
          <w:sz w:val="28"/>
          <w:u w:val="single"/>
          <w:lang w:val="uk-UA"/>
        </w:rPr>
        <w:t>ПВП</w:t>
      </w:r>
      <w:r>
        <w:rPr>
          <w:color w:val="000000"/>
          <w:spacing w:val="-4"/>
          <w:sz w:val="28"/>
          <w:lang w:val="uk-UA"/>
        </w:rPr>
        <w:t xml:space="preserve"> – максимально можливий річний об'єм випуску продукції в асортименті і номенклатурі встановленими планом при найбільш повному використанні виробничого обладнання і площ в умовах раціональної техніки, технології й організації виробництва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4"/>
          <w:sz w:val="28"/>
          <w:lang w:val="uk-UA"/>
        </w:rPr>
      </w:pPr>
      <w:r>
        <w:rPr>
          <w:color w:val="000000"/>
          <w:spacing w:val="-4"/>
          <w:sz w:val="28"/>
          <w:lang w:val="uk-UA"/>
        </w:rPr>
        <w:t>При  плануванні ПВП розраховують вхідну, вихідну і середньорічну ВП (виробничу потужність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u w:val="single"/>
          <w:lang w:val="uk-UA"/>
        </w:rPr>
        <w:t>Вхідна потужність</w:t>
      </w:r>
      <w:r>
        <w:rPr>
          <w:color w:val="000000"/>
          <w:spacing w:val="-4"/>
          <w:sz w:val="28"/>
          <w:lang w:val="uk-UA"/>
        </w:rPr>
        <w:t xml:space="preserve"> (Пв) – визначається на початку планового періоду на основі даних по наявному головному виробничому обладнанн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u w:val="single"/>
          <w:lang w:val="uk-UA"/>
        </w:rPr>
        <w:t>Вихідна потужність</w:t>
      </w:r>
      <w:r>
        <w:rPr>
          <w:color w:val="000000"/>
          <w:spacing w:val="-4"/>
          <w:sz w:val="28"/>
          <w:lang w:val="uk-UA"/>
        </w:rPr>
        <w:t xml:space="preserve"> (Мви) – визначається на кінець планового періоду з урахуванням намічених планом введення додаткового обладнання, модернізації, реконструкції діючого устаткування і вибуття устаткування в зв'язку зі списанням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4"/>
          <w:sz w:val="28"/>
          <w:lang w:val="uk-UA"/>
        </w:rPr>
      </w:pPr>
      <w:r>
        <w:rPr>
          <w:color w:val="000000"/>
          <w:spacing w:val="-4"/>
          <w:sz w:val="28"/>
          <w:lang w:val="uk-UA"/>
        </w:rPr>
        <w:t>Мви = Мв + Мд + Мм – Мл,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4"/>
          <w:sz w:val="28"/>
          <w:lang w:val="uk-UA"/>
        </w:rPr>
      </w:pPr>
      <w:r>
        <w:rPr>
          <w:color w:val="000000"/>
          <w:spacing w:val="-4"/>
          <w:sz w:val="28"/>
          <w:lang w:val="uk-UA"/>
        </w:rPr>
        <w:t>де: Мд – приріст ВП у зв'язку з капітальним будівництвом і введенням додаткового устаткування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4"/>
          <w:sz w:val="28"/>
          <w:lang w:val="uk-UA"/>
        </w:rPr>
      </w:pPr>
      <w:r>
        <w:rPr>
          <w:color w:val="000000"/>
          <w:spacing w:val="-4"/>
          <w:sz w:val="28"/>
          <w:lang w:val="uk-UA"/>
        </w:rPr>
        <w:t xml:space="preserve">      </w:t>
      </w:r>
      <w:r>
        <w:rPr>
          <w:color w:val="000000"/>
          <w:spacing w:val="-4"/>
          <w:sz w:val="28"/>
          <w:lang w:val="uk-UA"/>
        </w:rPr>
        <w:t>Мм – приріст ВП у результаті модернізації і реконструкції діючого устаткування й удосконалювання технології виробництва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4"/>
          <w:sz w:val="28"/>
          <w:lang w:val="uk-UA"/>
        </w:rPr>
      </w:pPr>
      <w:r>
        <w:rPr>
          <w:color w:val="000000"/>
          <w:spacing w:val="-4"/>
          <w:sz w:val="28"/>
          <w:lang w:val="uk-UA"/>
        </w:rPr>
        <w:t xml:space="preserve">      </w:t>
      </w:r>
      <w:r>
        <w:rPr>
          <w:color w:val="000000"/>
          <w:spacing w:val="-4"/>
          <w:sz w:val="28"/>
          <w:lang w:val="uk-UA"/>
        </w:rPr>
        <w:t>Мл – зменшення ВП у результаті ліквідації об'єктів і списання обладн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u w:val="single"/>
          <w:lang w:val="uk-UA"/>
        </w:rPr>
        <w:t>Середньорічна ВП</w:t>
      </w:r>
      <w:r>
        <w:rPr>
          <w:color w:val="000000"/>
          <w:spacing w:val="-4"/>
          <w:sz w:val="28"/>
          <w:lang w:val="uk-UA"/>
        </w:rPr>
        <w:t xml:space="preserve"> розраховується з урахуванням введення і вибуття виробничого устаткування протягом року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4"/>
          <w:sz w:val="28"/>
          <w:lang w:val="uk-UA"/>
        </w:rPr>
      </w:pPr>
      <w:r>
        <w:rPr>
          <w:color w:val="000000"/>
          <w:spacing w:val="-4"/>
          <w:sz w:val="28"/>
          <w:lang w:val="uk-UA"/>
        </w:rPr>
        <w:t>Мср. м. = Мв + (Мді*Тді) / 12 + (Ммj*Тдj) / 12 - (Млі*Тлі) / 12,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4"/>
          <w:sz w:val="28"/>
          <w:lang w:val="uk-UA"/>
        </w:rPr>
      </w:pPr>
      <w:r>
        <w:rPr>
          <w:color w:val="000000"/>
          <w:spacing w:val="-4"/>
          <w:sz w:val="28"/>
          <w:lang w:val="uk-UA"/>
        </w:rPr>
        <w:t>де: Мді, Ммj, Млі – приріст ВП у результаті введення додаткового устаткування, модернізації діючого устаткування і зменшення ВП у результаті списання устаткування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4"/>
          <w:sz w:val="28"/>
          <w:lang w:val="uk-UA"/>
        </w:rPr>
      </w:pPr>
      <w:r>
        <w:rPr>
          <w:color w:val="000000"/>
          <w:spacing w:val="-4"/>
          <w:sz w:val="28"/>
          <w:lang w:val="uk-UA"/>
        </w:rPr>
        <w:t xml:space="preserve">       </w:t>
      </w:r>
      <w:r>
        <w:rPr>
          <w:color w:val="000000"/>
          <w:spacing w:val="-4"/>
          <w:sz w:val="28"/>
          <w:lang w:val="uk-UA"/>
        </w:rPr>
        <w:t>Тді, Тдj, Тлі – число повних місяців роботи додаткового і модернізованого устаткування з моменту введення в і-тому і j-тому місяцях до кінця року і ліквідованого устаткування з початку року до моменту його списання в і-тому місяці; n, m – кількість місяців введення додаткового і модернізованого устаткування, к – кількість місяців вибуття устаткування впродовж року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4"/>
          <w:sz w:val="28"/>
          <w:lang w:val="uk-UA"/>
        </w:rPr>
      </w:pPr>
      <w:r>
        <w:rPr>
          <w:color w:val="000000"/>
          <w:spacing w:val="-4"/>
          <w:sz w:val="28"/>
          <w:lang w:val="uk-UA"/>
        </w:rPr>
        <w:t xml:space="preserve">Середньорічна ПВП або обладнання: 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4"/>
          <w:sz w:val="28"/>
          <w:lang w:val="uk-UA"/>
        </w:rPr>
      </w:pPr>
      <w:r>
        <w:rPr>
          <w:color w:val="000000"/>
          <w:spacing w:val="-4"/>
          <w:sz w:val="28"/>
          <w:lang w:val="uk-UA"/>
        </w:rPr>
        <w:t>Мср. м.=  Nci*Пі*Ткді*Кеі,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4"/>
          <w:sz w:val="28"/>
          <w:lang w:val="uk-UA"/>
        </w:rPr>
      </w:pPr>
      <w:r>
        <w:rPr>
          <w:color w:val="000000"/>
          <w:spacing w:val="-4"/>
          <w:sz w:val="28"/>
          <w:lang w:val="uk-UA"/>
        </w:rPr>
        <w:t>де: Пі – добова продуктивність одиниці устаткування і-го виду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4"/>
          <w:sz w:val="28"/>
          <w:lang w:val="uk-UA"/>
        </w:rPr>
      </w:pPr>
      <w:r>
        <w:rPr>
          <w:color w:val="000000"/>
          <w:spacing w:val="-4"/>
          <w:sz w:val="28"/>
          <w:lang w:val="uk-UA"/>
        </w:rPr>
        <w:t xml:space="preserve">      </w:t>
      </w:r>
      <w:r>
        <w:rPr>
          <w:color w:val="000000"/>
          <w:spacing w:val="-4"/>
          <w:sz w:val="28"/>
          <w:lang w:val="uk-UA"/>
        </w:rPr>
        <w:t>Nci – середньорічна кількість одиниць обладнання і-го виду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4"/>
          <w:sz w:val="28"/>
          <w:lang w:val="uk-UA"/>
        </w:rPr>
      </w:pPr>
      <w:r>
        <w:rPr>
          <w:color w:val="000000"/>
          <w:spacing w:val="-4"/>
          <w:sz w:val="28"/>
          <w:lang w:val="uk-UA"/>
        </w:rPr>
        <w:t xml:space="preserve">      </w:t>
      </w:r>
      <w:r>
        <w:rPr>
          <w:color w:val="000000"/>
          <w:spacing w:val="-4"/>
          <w:sz w:val="28"/>
          <w:lang w:val="uk-UA"/>
        </w:rPr>
        <w:t>Ткді – календарний фонд часу одиниці устаткування і-го виду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4"/>
          <w:sz w:val="28"/>
          <w:lang w:val="uk-UA"/>
        </w:rPr>
      </w:pPr>
      <w:r>
        <w:rPr>
          <w:color w:val="000000"/>
          <w:spacing w:val="-4"/>
          <w:sz w:val="28"/>
          <w:lang w:val="uk-UA"/>
        </w:rPr>
        <w:t xml:space="preserve">      </w:t>
      </w:r>
      <w:r>
        <w:rPr>
          <w:color w:val="000000"/>
          <w:spacing w:val="-4"/>
          <w:sz w:val="28"/>
          <w:lang w:val="uk-UA"/>
        </w:rPr>
        <w:t>Кеі – коефіцієнт екстенсивного використання устаткування і-го виду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4"/>
          <w:sz w:val="28"/>
          <w:lang w:val="uk-UA"/>
        </w:rPr>
      </w:pPr>
      <w:r>
        <w:rPr>
          <w:color w:val="000000"/>
          <w:spacing w:val="-4"/>
          <w:sz w:val="28"/>
          <w:lang w:val="uk-UA"/>
        </w:rPr>
        <w:t>ВП розраховується по всій продукції підприємства. При плануванні ВП велике значення має аналіз і встановлення оптимальних показників екстенсивного й інтенсивного використання головного виробничого устаткування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4"/>
          <w:sz w:val="28"/>
          <w:u w:val="single"/>
          <w:lang w:val="uk-UA"/>
        </w:rPr>
      </w:pPr>
      <w:r>
        <w:rPr>
          <w:color w:val="000000"/>
          <w:spacing w:val="-4"/>
          <w:sz w:val="28"/>
          <w:u w:val="single"/>
          <w:lang w:val="uk-UA"/>
        </w:rPr>
        <w:t>Показники використання ВП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pacing w:val="-4"/>
          <w:sz w:val="28"/>
          <w:lang w:val="uk-UA"/>
        </w:rPr>
      </w:pPr>
      <w:r>
        <w:rPr>
          <w:color w:val="000000"/>
          <w:spacing w:val="-4"/>
          <w:sz w:val="28"/>
          <w:lang w:val="uk-UA"/>
        </w:rPr>
        <w:t xml:space="preserve">Коефіцієнт екстенсивного використання устаткування (Ке) характеризує використання устаткування в часі й визначається відношенням ефективного фонду робочого часу устаткування (Тр) до календарного фонду часу (Ткд): </w:t>
      </w:r>
    </w:p>
    <w:p>
      <w:pPr>
        <w:pStyle w:val="Normal"/>
        <w:spacing w:lineRule="auto" w:line="360"/>
        <w:ind w:left="709" w:hanging="0"/>
        <w:jc w:val="both"/>
        <w:rPr>
          <w:color w:val="000000"/>
          <w:spacing w:val="-4"/>
          <w:sz w:val="28"/>
          <w:lang w:val="uk-UA"/>
        </w:rPr>
      </w:pPr>
      <w:r>
        <w:rPr>
          <w:color w:val="000000"/>
          <w:spacing w:val="-4"/>
          <w:sz w:val="28"/>
          <w:lang w:val="uk-UA"/>
        </w:rPr>
        <w:t xml:space="preserve">                       </w:t>
      </w:r>
      <w:r>
        <w:rPr>
          <w:color w:val="000000"/>
          <w:spacing w:val="-4"/>
          <w:sz w:val="28"/>
          <w:lang w:val="uk-UA"/>
        </w:rPr>
        <w:t xml:space="preserve">Ке = Тр / Ткд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pacing w:val="-4"/>
          <w:sz w:val="28"/>
          <w:lang w:val="uk-UA"/>
        </w:rPr>
      </w:pPr>
      <w:r>
        <w:rPr>
          <w:color w:val="000000"/>
          <w:spacing w:val="-4"/>
          <w:sz w:val="28"/>
          <w:lang w:val="uk-UA"/>
        </w:rPr>
        <w:t xml:space="preserve">Коефіцієнт інтенсивного використання устаткування характеризує використання устаткування по потужності, визначається як відношення фактичної продуктивності обладнання (Пф) у визначені одиниці часу до проектної або максимально  можливої продуктивності в цю же одиницю часу (Пmax, Ппр): </w:t>
      </w:r>
    </w:p>
    <w:p>
      <w:pPr>
        <w:pStyle w:val="Normal"/>
        <w:spacing w:lineRule="auto" w:line="360"/>
        <w:ind w:left="709" w:hanging="0"/>
        <w:jc w:val="both"/>
        <w:rPr>
          <w:color w:val="000000"/>
          <w:spacing w:val="-4"/>
          <w:sz w:val="28"/>
          <w:lang w:val="uk-UA"/>
        </w:rPr>
      </w:pPr>
      <w:r>
        <w:rPr>
          <w:color w:val="000000"/>
          <w:spacing w:val="-4"/>
          <w:sz w:val="28"/>
          <w:lang w:val="uk-UA"/>
        </w:rPr>
        <w:t xml:space="preserve">                       </w:t>
      </w:r>
      <w:r>
        <w:rPr>
          <w:color w:val="000000"/>
          <w:spacing w:val="-4"/>
          <w:sz w:val="28"/>
          <w:lang w:val="uk-UA"/>
        </w:rPr>
        <w:t>Кі = Пф / Ппр, Пmax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Коефіцієнт інтегрального використання устаткування характеризує використання устаткування в часі і по потужності: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</w:rPr>
      </w:pPr>
      <w:r>
        <w:rPr>
          <w:color w:val="000000"/>
          <w:sz w:val="28"/>
          <w:lang w:val="uk-UA"/>
        </w:rPr>
        <w:t xml:space="preserve">                              </w:t>
      </w:r>
      <w:r>
        <w:rPr>
          <w:color w:val="000000"/>
          <w:sz w:val="28"/>
          <w:lang w:val="uk-UA"/>
        </w:rPr>
        <w:t>До= Ке *Кі.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u w:val="single"/>
          <w:lang w:val="uk-UA"/>
        </w:rPr>
        <w:t xml:space="preserve">Приклад. </w:t>
      </w:r>
      <w:r>
        <w:rPr>
          <w:sz w:val="28"/>
          <w:lang w:val="uk-UA"/>
        </w:rPr>
        <w:t>Планування обсягу виробництва.</w:t>
      </w:r>
    </w:p>
    <w:p>
      <w:pPr>
        <w:pStyle w:val="31"/>
        <w:rPr/>
      </w:pPr>
      <w:r>
        <w:rPr/>
        <w:t>У підприємства є ретроспективні дані про об'єми виробництва за 1990– 2000 роки. Потрібно визначити очікуваний обсяг виробництва в 2005 році.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TextBodyIndent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Таблиця</w:t>
      </w:r>
    </w:p>
    <w:p>
      <w:pPr>
        <w:pStyle w:val="TextBodyIndent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  <w:t>Вихідні дані</w:t>
      </w:r>
    </w:p>
    <w:tbl>
      <w:tblPr>
        <w:tblW w:w="98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к</w:t>
            </w:r>
          </w:p>
        </w:tc>
        <w:tc>
          <w:tcPr>
            <w:tcW w:w="3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сяг виробництва, тис. грн.</w:t>
            </w:r>
          </w:p>
        </w:tc>
        <w:tc>
          <w:tcPr>
            <w:tcW w:w="3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бсолютна зміна обсягів виробництва, тис. грн.</w:t>
            </w:r>
          </w:p>
        </w:tc>
      </w:tr>
      <w:tr>
        <w:trPr/>
        <w:tc>
          <w:tcPr>
            <w:tcW w:w="3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  <w:tc>
          <w:tcPr>
            <w:tcW w:w="3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3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99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50-240=1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99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2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20-250=7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99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5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50-320=3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99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9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90-350=4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99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1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10-390=2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996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3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30-410=2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>
                <w:sz w:val="28"/>
              </w:rPr>
              <w:t>1997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7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70-430=4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998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8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80-470=1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99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00-480=2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5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50-500=50</w:t>
            </w:r>
          </w:p>
        </w:tc>
      </w:tr>
    </w:tbl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а минулі періоди намітилася тенденція зростання обсягів виробництва, значить у 2005 році варто очікувати збільшення обсягів виробництва від досягнутого значен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изначимо абсолютне відхилення обсягів виробництва, використовуючи ланцюговий мет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изначимо сумарну зміну обсягів виробництва за весь пері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vertAlign w:val="subscript"/>
          <w:lang w:val="uk-UA"/>
        </w:rPr>
        <w:t>Δ</w:t>
      </w:r>
      <w:r>
        <w:rPr>
          <w:color w:val="000000"/>
          <w:sz w:val="28"/>
          <w:lang w:val="uk-UA"/>
        </w:rPr>
        <w:t>Q</w:t>
      </w:r>
      <w:r>
        <w:rPr>
          <w:color w:val="000000"/>
          <w:sz w:val="28"/>
          <w:vertAlign w:val="superscript"/>
          <w:lang w:val="uk-UA"/>
        </w:rPr>
        <w:t xml:space="preserve">Σ </w:t>
      </w:r>
      <w:r>
        <w:rPr>
          <w:color w:val="000000"/>
          <w:sz w:val="28"/>
          <w:lang w:val="uk-UA"/>
        </w:rPr>
        <w:t>= 10+70+30+40+20+20+40+10+20+50=310 тис.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TextBodyIndent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Визначимо середньорічний приріст обсягів виробництва – 310/11 = 28,2 тис.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Це значення показує, що обсяг виробництва в кожному році збільшувався в середньому на 28,2 тис. гривень на рі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Обсяг виробництва 2005 року скла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</w:t>
      </w:r>
      <w:r>
        <w:rPr>
          <w:color w:val="000000"/>
          <w:sz w:val="28"/>
          <w:lang w:val="uk-UA"/>
        </w:rPr>
        <w:t>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Q</w:t>
      </w:r>
      <w:r>
        <w:rPr>
          <w:color w:val="000000"/>
          <w:sz w:val="28"/>
          <w:vertAlign w:val="subscript"/>
          <w:lang w:val="uk-UA"/>
        </w:rPr>
        <w:t>2005</w:t>
      </w:r>
      <w:r>
        <w:rPr>
          <w:color w:val="000000"/>
          <w:sz w:val="28"/>
          <w:lang w:val="uk-UA"/>
        </w:rPr>
        <w:t>=Q2000+n'·</w:t>
      </w:r>
      <w:r>
        <w:rPr>
          <w:color w:val="000000"/>
          <w:sz w:val="28"/>
          <w:vertAlign w:val="subscript"/>
          <w:lang w:val="uk-UA"/>
        </w:rPr>
        <w:t>Δ</w:t>
      </w:r>
      <w:r>
        <w:rPr>
          <w:color w:val="000000"/>
          <w:sz w:val="28"/>
          <w:lang w:val="uk-UA"/>
        </w:rPr>
        <w:t>Q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Q</w:t>
      </w:r>
      <w:r>
        <w:rPr>
          <w:color w:val="000000"/>
          <w:sz w:val="28"/>
          <w:vertAlign w:val="subscript"/>
          <w:lang w:val="uk-UA"/>
        </w:rPr>
        <w:t>2005</w:t>
      </w:r>
      <w:r>
        <w:rPr>
          <w:color w:val="000000"/>
          <w:sz w:val="28"/>
          <w:lang w:val="uk-UA"/>
        </w:rPr>
        <w:t>=550+5·28,2=691 тис.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TextBodyIndent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Отримане значення не зручно використовувати, тому що воно не враховує можливий розкид показників. Бажано знати граничний діапазон коливань обсягів виробництва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sz w:val="28"/>
          <w:lang w:val="uk-UA"/>
        </w:rPr>
        <w:t>Відповідно до розрахунків середній обсяг виробництва в 2005 році буде коливатися від 649,2 тис. гривень до 732,8 тис. гривень.</w:t>
      </w:r>
    </w:p>
    <w:p>
      <w:pPr>
        <w:pStyle w:val="TextBodyIndent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изначимо графічно можливу тенденцію розвитку виробництва (побудуємо графік).</w:t>
      </w:r>
    </w:p>
    <w:p>
      <w:pPr>
        <w:pStyle w:val="TextBodyIndent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TextBodyIndent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ідповідно до побудованого графіка обсяг виробництва фірми складе близько 691 тис. гривень.</w:t>
      </w:r>
    </w:p>
    <w:p>
      <w:pPr>
        <w:pStyle w:val="TextBodyIndent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Діапазон коливань обсягу виробництва складе від 663 тис. карбованців до 719 тис. карбованців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>2. Аналіз рівня використання матеріальних ресурсів у виробництві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Недоліки в постачанні, зменшенні об'ємів матеріалів у поточних запасах можуть у визначеній мірі компенсуватися їхньою економією в процесі виробництва. І навпаки, перевитрати матеріальних ресурсів і їхнє використання не за прямим призначенням сприяють невиконанню плану виробництва продукції при загальному задовільному матеріальному постачанн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Аналіз використання норм і витрат матеріалів і інших ресурсів є одним з  основних питань аналізу виробництва. Вивчаючи зміну норм витрат матеріальних ресурсів, варто враховувати що головні причини, які обумовлюють поступове їхнє зниження наступні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- конструктивні поліпшення виробів, у тому числі спрощенн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- вдосконалення технологій виробницт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- повторне використання відходів виробницт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- коректування рецептур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- зменшення частини кінцевого браку продукції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- зміна якості матеріалів (сировини), що використовуються в процесі виготовлення продукції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- інш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ід час аналізу слід оцінити обгрунтованість самих норм, своєчасність їхнього перегляду. Сучасне нормативне господарство це важлива умова для ощадливого використання ресурсів. Тому аналіз якості норм і способів їхнього формування допомагає уникнути витрат ресурсів і, тим самим, підвищує ефективність роботи підприємства.</w:t>
      </w:r>
    </w:p>
    <w:p>
      <w:pPr>
        <w:pStyle w:val="31"/>
        <w:rPr/>
      </w:pPr>
      <w:r>
        <w:rPr/>
        <w:t>При проведенні аналізу дуже часто зустрічаються факти заміни матеріалів. Заміну здійснюють з метою здешевлення собівартості продукції, підвищення надійності виробів, поліпшення їхнього зовнішнього вигляду й ін. Але в більшості випадків мають місце так звані вимушені заміни, що не завжди санкціонуються вищим керівництвом. Ці заміни або обумовлені відсутністю деяких матеріалів, взагалі, або у визначений період, або викликані здешевленням виробництва за будь-яку ціну. Такі заміни мають імпульсивний характер і недостатньо обгрунтовані, внаслідок чого, вони погіршують якість виробленої продукції, репутацію фірми. Тому при великій кількості замін матеріалів, слід в цілому негативно оцінювати такий стан використання ресурсів і організацію управління на підприємств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Для характеристики ефективності використання матеріальних ресурсів застосовується система узагальнюючих і окремих показник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lang w:val="uk-UA"/>
        </w:rPr>
        <w:t>До узагальнюючих показників</w:t>
      </w:r>
      <w:r>
        <w:rPr>
          <w:color w:val="000000"/>
          <w:sz w:val="28"/>
          <w:lang w:val="uk-UA"/>
        </w:rPr>
        <w:t xml:space="preserve"> відносяться прибуток на гривню матеріальних витрат, матеріаловіддача, матеріалоємність, коефіцієнт співвідношень темпів зростання об'єму виробництва і матеріальних витрат, питома вага матеріальних витрат у собівартості продукції, коефіцієнт використання матеріал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uk-UA"/>
        </w:rPr>
        <w:t>Матеріаловіддача</w:t>
      </w:r>
      <w:r>
        <w:rPr>
          <w:color w:val="000000"/>
          <w:sz w:val="28"/>
          <w:lang w:val="uk-UA"/>
        </w:rPr>
        <w:t xml:space="preserve"> визначається діленням вартості виробленої продукції на суму матеріальних витрат. Цей показник характеризує віддачу матеріалів, тобто скільки вироблено продукції з кожної гривні спожитих матеріальних ресурсів (сировини, матеріалів, палива, енергії і т.д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uk-UA"/>
        </w:rPr>
        <w:t xml:space="preserve">Матеріалоємність продукції – </w:t>
      </w:r>
      <w:r>
        <w:rPr>
          <w:color w:val="000000"/>
          <w:sz w:val="28"/>
          <w:lang w:val="uk-UA"/>
        </w:rPr>
        <w:t>відношення суми матеріальних витрат до вартості виробленої продукції – показує, яку кількість матеріальних витрат необхідно здійснити або яка кількість витрат фактично доводиться на виробництво одиниці продукц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uk-UA"/>
        </w:rPr>
        <w:t>Коефіцієнт співвідношення темпів зростання об'єму виробництва і матеріальних витрат</w:t>
      </w:r>
      <w:r>
        <w:rPr>
          <w:color w:val="000000"/>
          <w:sz w:val="28"/>
          <w:lang w:val="uk-UA"/>
        </w:rPr>
        <w:t xml:space="preserve"> визначається відношенням індексу валової або товарної продукції до індексу матеріальних витрат. Він характеризує у відносному вираженні динаміку матеріаловіддачі й одночасно розкриває чинники її зрост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uk-UA"/>
        </w:rPr>
        <w:t>Питома вага матеріальних витрат у собівартості продукції</w:t>
      </w:r>
      <w:r>
        <w:rPr>
          <w:color w:val="000000"/>
          <w:sz w:val="28"/>
          <w:lang w:val="uk-UA"/>
        </w:rPr>
        <w:t xml:space="preserve"> обчислюється відношенням суми матеріальних витрат до повної собівартості виробленої продукції. Динаміка цього показника характеризує зміну матеріалоємності продукц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uk-UA"/>
        </w:rPr>
        <w:t>Коефіцієнт матеріальних витрат</w:t>
      </w:r>
      <w:r>
        <w:rPr>
          <w:color w:val="000000"/>
          <w:sz w:val="28"/>
          <w:lang w:val="uk-UA"/>
        </w:rPr>
        <w:t xml:space="preserve"> являє собою відношення фактичної суми матеріальних витрат до планової, перерахованої на фактичний об’єм випущеної продукції. Він показує наскільки ошадливо використовуються матеріали в процесі виробництва,  чи немає їхньої перевитрати в порівнянні з встановленими нормами. Якщо коефіцієнт більше 1, то це свідчить про перевитрату матеріальних ресурсів на виробництво продукції, і навпаки, якщо менше 1, то матеріальні ресурси використовувалися більш ошадли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lang w:val="uk-UA"/>
        </w:rPr>
        <w:t xml:space="preserve"> </w:t>
      </w:r>
      <w:r>
        <w:rPr>
          <w:b/>
          <w:i/>
          <w:color w:val="000000"/>
          <w:sz w:val="28"/>
          <w:lang w:val="uk-UA"/>
        </w:rPr>
        <w:t>Окремі показники матеріалоємності</w:t>
      </w:r>
      <w:r>
        <w:rPr>
          <w:color w:val="000000"/>
          <w:sz w:val="28"/>
          <w:lang w:val="uk-UA"/>
        </w:rPr>
        <w:t xml:space="preserve"> застосовуються для характеристики ефективності використання окремих видів матеріальних ресурсів (сировиноємність, металоємність, паливоємність, енергоємність і ін.), а також для характеристики рівня матеріалоємності окремих виробів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i/>
          <w:color w:val="000000"/>
          <w:sz w:val="28"/>
          <w:lang w:val="uk-UA"/>
        </w:rPr>
        <w:t>Питома матеріалоємність</w:t>
      </w:r>
      <w:r>
        <w:rPr>
          <w:color w:val="000000"/>
          <w:sz w:val="28"/>
          <w:lang w:val="uk-UA"/>
        </w:rPr>
        <w:t xml:space="preserve"> може бути обчислена як у вартісному вираженні (відношення вартості всіх спожитих матеріалів на одиницю продукції до її оптової ціни), так і в натуральному або умовно-натуральному вираженні (відношення кількості або маси витрачених матеріальних ресурсів на виробництво одного виду продукції до кількості випущеної продукції цього виду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Основна увага приділяється вивченню причин зміни питомої витрати сировини на одиницю продукції і пошуку резервів її скорочення.</w:t>
      </w:r>
      <w:r>
        <w:rPr>
          <w:b/>
          <w:color w:val="000000"/>
          <w:sz w:val="28"/>
          <w:lang w:val="uk-UA"/>
        </w:rPr>
        <w:t xml:space="preserve"> </w:t>
      </w:r>
      <w:r>
        <w:rPr>
          <w:b/>
          <w:i/>
          <w:color w:val="000000"/>
          <w:sz w:val="28"/>
          <w:lang w:val="uk-UA"/>
        </w:rPr>
        <w:t>Кількість витрачених матеріальних ресурсів на одиницю продукції</w:t>
      </w:r>
      <w:r>
        <w:rPr>
          <w:color w:val="000000"/>
          <w:sz w:val="28"/>
          <w:lang w:val="uk-UA"/>
        </w:rPr>
        <w:t xml:space="preserve"> може змінитися за рахунок якості матеріалів, заміни одного виду іншим, техніки і технології виробництва, організації матеріально-технічного постачання і виробництва, кваліфікації працівників, зміни норм витрати, відходів і втрат і т.д. Ці причини встановлюються по актах про впровадження заходів, повідомлень про зміну нормативів витрат від упровадження заходів і ін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b/>
          <w:i/>
          <w:color w:val="000000"/>
          <w:sz w:val="28"/>
          <w:lang w:val="uk-UA"/>
        </w:rPr>
        <w:t>Вартість сировини і матеріалів</w:t>
      </w:r>
      <w:r>
        <w:rPr>
          <w:color w:val="000000"/>
          <w:sz w:val="28"/>
          <w:lang w:val="uk-UA"/>
        </w:rPr>
        <w:t xml:space="preserve"> залежить також від їхньої якості, внутрішньогрупової структури, ринків сировини, зростання цін на них у зв'язку з інфляцією, транспортно-заготівельних витрат і і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uk-UA"/>
        </w:rPr>
        <w:t>Вплив ефективності використання матеріальних ресурсів на об’єм виробництва продукції</w:t>
      </w:r>
      <w:r>
        <w:rPr>
          <w:color w:val="000000"/>
          <w:sz w:val="28"/>
          <w:lang w:val="uk-UA"/>
        </w:rPr>
        <w:t xml:space="preserve"> можна визначити з різним ступенем деталізації. Чинниками першого рівня є зміна суми використаних матеріальних ресурсів і ефективності їх використанн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ВП = МВ</w:t>
      </w:r>
      <w:r>
        <w:rPr>
          <w:i/>
          <w:color w:val="000000"/>
          <w:sz w:val="28"/>
          <w:lang w:val="uk-UA"/>
        </w:rPr>
        <w:t xml:space="preserve"> </w:t>
      </w:r>
      <w:r>
        <w:rPr>
          <w:rFonts w:eastAsia="Symbol" w:cs="Symbol" w:ascii="Symbol" w:hAnsi="Symbol"/>
          <w:i/>
          <w:color w:val="000000"/>
          <w:sz w:val="28"/>
          <w:lang w:val="uk-UA"/>
        </w:rPr>
        <w:t></w:t>
      </w:r>
      <w:r>
        <w:rPr>
          <w:i/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МВІ,</w:t>
      </w:r>
      <w:r>
        <w:rPr>
          <w:i/>
          <w:color w:val="000000"/>
          <w:sz w:val="28"/>
          <w:lang w:val="uk-UA"/>
        </w:rPr>
        <w:t xml:space="preserve"> </w:t>
        <w:tab/>
      </w:r>
      <w:r>
        <w:rPr>
          <w:color w:val="000000"/>
          <w:sz w:val="28"/>
          <w:lang w:val="uk-UA"/>
        </w:rPr>
        <w:t>ВП</w:t>
      </w:r>
      <w:r>
        <w:rPr>
          <w:i/>
          <w:color w:val="000000"/>
          <w:sz w:val="28"/>
          <w:lang w:val="uk-UA"/>
        </w:rPr>
        <w:t xml:space="preserve"> = </w:t>
      </w:r>
      <w:r>
        <w:rPr>
          <w:color w:val="000000"/>
          <w:sz w:val="28"/>
          <w:lang w:val="uk-UA"/>
        </w:rPr>
        <w:t>МВ / МЕ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де </w:t>
      </w:r>
      <w:r>
        <w:rPr>
          <w:i/>
          <w:color w:val="000000"/>
          <w:sz w:val="28"/>
          <w:lang w:val="uk-UA"/>
        </w:rPr>
        <w:t>МВ -</w:t>
      </w:r>
      <w:r>
        <w:rPr>
          <w:color w:val="000000"/>
          <w:sz w:val="28"/>
          <w:lang w:val="uk-UA"/>
        </w:rPr>
        <w:t xml:space="preserve"> витрати матеріальних ресурсів на виробництва продукції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uk-UA"/>
        </w:rPr>
        <w:t xml:space="preserve">    </w:t>
      </w:r>
      <w:r>
        <w:rPr>
          <w:i/>
          <w:color w:val="000000"/>
          <w:sz w:val="28"/>
          <w:lang w:val="uk-UA"/>
        </w:rPr>
        <w:t>МВІ</w:t>
      </w:r>
      <w:r>
        <w:rPr>
          <w:color w:val="000000"/>
          <w:sz w:val="28"/>
          <w:lang w:val="uk-UA"/>
        </w:rPr>
        <w:t xml:space="preserve"> - матеріаловіддач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Для розрахунку впливу чинників на об’єм випуску продукції за першою моделлю можна застосовувати методи ланцюгових підстановок, абсолютних різниць, відносних різниць, індексні й інтегральний методи, а за другою моделлю – тільки прийом ланцюгової підстановки або інтегральний мет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Якщо відомо через що змінилася матеріаловіддача (матеріалоємність), неважко підрахувати, як змінився випуск продукції. Для цього необхідно збільшення матеріаловіддачі за рахунок </w:t>
      </w:r>
      <w:r>
        <w:rPr>
          <w:i/>
          <w:color w:val="000000"/>
          <w:sz w:val="28"/>
          <w:lang w:val="uk-UA"/>
        </w:rPr>
        <w:t>і</w:t>
      </w:r>
      <w:r>
        <w:rPr>
          <w:color w:val="000000"/>
          <w:sz w:val="28"/>
          <w:lang w:val="uk-UA"/>
        </w:rPr>
        <w:t>-го чинника помножити на фактичну суму матеріальних витрат. Зміна об'єму виробництва продукції за рахунок чинників, що визначають матеріалоємність, встановлюється за допомогою прийому ланцюгової підстановки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lang w:val="uk-UA"/>
        </w:rPr>
      </w:pPr>
      <w:r>
        <w:rPr>
          <w:color w:val="000000"/>
          <w:spacing w:val="6"/>
          <w:sz w:val="28"/>
          <w:lang w:val="uk-UA"/>
        </w:rPr>
        <w:t>Одним з показників ефективності використання матеріальних ресурсів є прибуток на гривню матеріальних витрат. Підвищення його рівня позитивно характеризує роботу підприємства. У процесі аналізу необхідно вивчити динаміку даного показника, виконання плану за його рівнем, провести міжгосподарські порівняння й установити чинники зміни його величини. Для цього можна використовувати наступну факторну модел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/МВ = (П/В)х(В/ТП)х(ТП/МВ), аб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/МВ = (П/В)х((В/ТП) </w:t>
      </w:r>
      <w:r>
        <w:rPr>
          <w:rFonts w:eastAsia="Symbol" w:cs="Symbol" w:ascii="Symbol" w:hAnsi="Symbol"/>
          <w:color w:val="000000"/>
          <w:sz w:val="28"/>
          <w:lang w:val="uk-UA"/>
        </w:rPr>
        <w:t></w:t>
      </w:r>
      <w:r>
        <w:rPr>
          <w:color w:val="000000"/>
          <w:sz w:val="28"/>
          <w:lang w:val="uk-UA"/>
        </w:rPr>
        <w:t xml:space="preserve"> (МВ/ТП)), аб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/(ДВхМВ) = (П/В) </w:t>
      </w:r>
      <w:r>
        <w:rPr>
          <w:rFonts w:eastAsia="Symbol" w:cs="Symbol" w:ascii="Symbol" w:hAnsi="Symbol"/>
          <w:color w:val="000000"/>
          <w:sz w:val="28"/>
          <w:lang w:val="uk-UA"/>
        </w:rPr>
        <w:t></w:t>
      </w:r>
      <w:r>
        <w:rPr>
          <w:color w:val="000000"/>
          <w:sz w:val="28"/>
          <w:lang w:val="uk-UA"/>
        </w:rPr>
        <w:t xml:space="preserve"> ((МВхДВ)/В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де </w:t>
      </w:r>
      <w:r>
        <w:rPr>
          <w:i/>
          <w:color w:val="000000"/>
          <w:sz w:val="28"/>
          <w:lang w:val="uk-UA"/>
        </w:rPr>
        <w:t>П</w:t>
      </w:r>
      <w:r>
        <w:rPr>
          <w:color w:val="000000"/>
          <w:sz w:val="28"/>
          <w:lang w:val="uk-UA"/>
        </w:rPr>
        <w:t>/</w:t>
      </w:r>
      <w:r>
        <w:rPr>
          <w:i/>
          <w:color w:val="000000"/>
          <w:sz w:val="28"/>
          <w:lang w:val="uk-UA"/>
        </w:rPr>
        <w:t>МВ -</w:t>
      </w:r>
      <w:r>
        <w:rPr>
          <w:color w:val="000000"/>
          <w:sz w:val="28"/>
          <w:lang w:val="uk-UA"/>
        </w:rPr>
        <w:t xml:space="preserve"> прибуток на гривню матеріальних витрат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uk-UA"/>
        </w:rPr>
        <w:t xml:space="preserve">    </w:t>
      </w:r>
      <w:r>
        <w:rPr>
          <w:i/>
          <w:color w:val="000000"/>
          <w:sz w:val="28"/>
          <w:lang w:val="uk-UA"/>
        </w:rPr>
        <w:t>ТП</w:t>
      </w:r>
      <w:r>
        <w:rPr>
          <w:color w:val="000000"/>
          <w:sz w:val="28"/>
          <w:lang w:val="uk-UA"/>
        </w:rPr>
        <w:t>/</w:t>
      </w:r>
      <w:r>
        <w:rPr>
          <w:i/>
          <w:color w:val="000000"/>
          <w:sz w:val="28"/>
          <w:lang w:val="uk-UA"/>
        </w:rPr>
        <w:t>МВ –</w:t>
      </w:r>
      <w:r>
        <w:rPr>
          <w:color w:val="000000"/>
          <w:sz w:val="28"/>
          <w:lang w:val="uk-UA"/>
        </w:rPr>
        <w:t xml:space="preserve"> матеріаловіддач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uk-UA"/>
        </w:rPr>
        <w:t xml:space="preserve">    </w:t>
      </w:r>
      <w:r>
        <w:rPr>
          <w:i/>
          <w:color w:val="000000"/>
          <w:sz w:val="28"/>
          <w:lang w:val="uk-UA"/>
        </w:rPr>
        <w:t>МВ</w:t>
      </w:r>
      <w:r>
        <w:rPr>
          <w:color w:val="000000"/>
          <w:sz w:val="28"/>
          <w:lang w:val="uk-UA"/>
        </w:rPr>
        <w:t>/</w:t>
      </w:r>
      <w:r>
        <w:rPr>
          <w:i/>
          <w:color w:val="000000"/>
          <w:sz w:val="28"/>
          <w:lang w:val="uk-UA"/>
        </w:rPr>
        <w:t>ТП -</w:t>
      </w:r>
      <w:r>
        <w:rPr>
          <w:color w:val="000000"/>
          <w:sz w:val="28"/>
          <w:lang w:val="uk-UA"/>
        </w:rPr>
        <w:t xml:space="preserve"> матеріалоємність;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i/>
          <w:color w:val="000000"/>
          <w:sz w:val="28"/>
          <w:lang w:val="uk-UA"/>
        </w:rPr>
        <w:t xml:space="preserve">              </w:t>
      </w:r>
      <w:r>
        <w:rPr>
          <w:i/>
          <w:color w:val="000000"/>
          <w:sz w:val="28"/>
          <w:lang w:val="uk-UA"/>
        </w:rPr>
        <w:t>МВ</w:t>
      </w:r>
      <w:r>
        <w:rPr>
          <w:rFonts w:eastAsia="Symbol" w:cs="Symbol" w:ascii="Symbol" w:hAnsi="Symbol"/>
          <w:color w:val="000000"/>
          <w:sz w:val="28"/>
          <w:lang w:val="uk-UA"/>
        </w:rPr>
        <w:t></w:t>
      </w:r>
      <w:r>
        <w:rPr>
          <w:i/>
          <w:color w:val="000000"/>
          <w:sz w:val="28"/>
          <w:lang w:val="uk-UA"/>
        </w:rPr>
        <w:t>ДВ -</w:t>
      </w:r>
      <w:r>
        <w:rPr>
          <w:color w:val="000000"/>
          <w:sz w:val="28"/>
          <w:lang w:val="uk-UA"/>
        </w:rPr>
        <w:t xml:space="preserve"> матеріальні витрати у вартості реалізованої продукції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sz w:val="32"/>
          <w:u w:val="single"/>
          <w:lang w:val="uk-UA"/>
        </w:rPr>
      </w:pPr>
      <w:r>
        <w:rPr>
          <w:rFonts w:cs="Courier New" w:ascii="Courier New" w:hAnsi="Courier New"/>
          <w:b/>
          <w:sz w:val="32"/>
          <w:u w:val="single"/>
          <w:lang w:val="uk-UA"/>
        </w:rPr>
        <w:t>Задача 1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sz w:val="28"/>
          <w:u w:val="single"/>
          <w:lang w:val="uk-UA"/>
        </w:rPr>
      </w:pPr>
      <w:r>
        <w:rPr>
          <w:rFonts w:cs="Courier New" w:ascii="Courier New" w:hAnsi="Courier New"/>
          <w:b/>
          <w:sz w:val="28"/>
          <w:u w:val="single"/>
          <w:lang w:val="uk-UA"/>
        </w:rPr>
      </w:r>
    </w:p>
    <w:p>
      <w:pPr>
        <w:pStyle w:val="Heading4"/>
        <w:rPr/>
      </w:pPr>
      <w:r>
        <w:rPr/>
        <w:t>Таблиця 1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  <w:gridCol w:w="1276"/>
        <w:gridCol w:w="1701"/>
        <w:gridCol w:w="141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Показ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Зві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Викон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Відсоток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пуск готової продукції в т.ч. по асортимент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62%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ріб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8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2,46%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ріб 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7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95%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ріб 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1,79%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ріб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,06%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еалізація готової продук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3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uk-UA"/>
              </w:rPr>
              <w:t>32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0,91%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 Виконання плану з випуску продукції: перевиконано на 200 (0,62%);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Виконання плану з обсягу реалізації продукції: не виконано на 300 (0,91%).</w:t>
      </w:r>
    </w:p>
    <w:p>
      <w:pPr>
        <w:pStyle w:val="TextBodyIndent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аким чином, план з випуску продукції перевиконано на 0,62%, але не вся продукція була реалізована – не реалізовано 0,91% від плану.</w:t>
      </w:r>
    </w:p>
    <w:p>
      <w:pPr>
        <w:pStyle w:val="TextBodyIndent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 Виконання завдань по асортименту відображено в таблиці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Виріб А: не виконано на 250 (2,46%);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Виріб Б: перевиконано на 130 (1,95%);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Виріб В: не виконано на 200 (1,79%);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Виріб Г: перевиконано на 520 (12,06%).</w:t>
      </w:r>
    </w:p>
    <w:p>
      <w:pPr>
        <w:pStyle w:val="TextBodyIndent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. План з випуску продукції перевиконано на 0,62%, але не вся продукція була реалізована – не реалізовано 0,91% від плану. Різниця у відсотках пояснюється: по-перше, наявністю готової продукції на складі (тобто, реалізується не тільки продукція, вироблена в плановому періоді); по-друге, не вся вироблена в плановому періоді продукція реалізується в цьому ж періоді. </w:t>
      </w:r>
    </w:p>
    <w:p>
      <w:pPr>
        <w:pStyle w:val="TextBodyIndent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4. Вплив факторів: Основні фактори, що впливають на обсяг реалізації продукції – це обсяг виробництва, швидкість реалізації, ціна реалізації. Чим більше обсяг виробництва, швидкість реалізації та ціна реалізації тим більше обсяг реалізації готової продукції.</w:t>
      </w:r>
    </w:p>
    <w:p>
      <w:pPr>
        <w:pStyle w:val="TextBodyIndent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5. Основний висновок: збалансування обсягу виробництва за всім асортиментом. Пропозиції: 1) забезпечити виконання плану по всьому асортименту продукції, що випускається; 2) оптимізувати роботу складу та торгових агентів; 3) визначити та використовувати оптимальну ціну реалізації продукції ( у співвідношенні до кількості продажів)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sz w:val="32"/>
          <w:u w:val="single"/>
          <w:lang w:val="uk-UA"/>
        </w:rPr>
      </w:pPr>
      <w:r>
        <w:rPr>
          <w:rFonts w:cs="Courier New" w:ascii="Courier New" w:hAnsi="Courier New"/>
          <w:b/>
          <w:sz w:val="32"/>
          <w:u w:val="single"/>
          <w:lang w:val="uk-UA"/>
        </w:rPr>
        <w:t>Задача 2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sz w:val="28"/>
          <w:u w:val="single"/>
          <w:lang w:val="uk-UA"/>
        </w:rPr>
      </w:pPr>
      <w:r>
        <w:rPr>
          <w:rFonts w:cs="Courier New" w:ascii="Courier New" w:hAnsi="Courier New"/>
          <w:b/>
          <w:sz w:val="28"/>
          <w:u w:val="single"/>
          <w:lang w:val="uk-UA"/>
        </w:rPr>
      </w:r>
    </w:p>
    <w:p>
      <w:pPr>
        <w:pStyle w:val="Heading4"/>
        <w:rPr/>
      </w:pPr>
      <w:r>
        <w:rPr/>
        <w:t>Таблиця 2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  <w:gridCol w:w="1276"/>
        <w:gridCol w:w="1701"/>
        <w:gridCol w:w="141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Показ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Зві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Викон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Відсоток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 Товарна продукція в оптових цінах підприємства (тис. грн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44%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 Середня кількість ПВ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2,5%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 В тому числі робітни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0,67%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 Загальна кількість відроблених робітниками людино-днів (тис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uk-UA"/>
              </w:rPr>
              <w:t>3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3,03%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 Загальна кількість відроблених робітниками людино-годин (тис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1,47%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 За товарною продукцією: перевиконано на 240 тис. грн. (1,44%);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За середньою кількістю ПВП: не виконано на 35 чол. (2,5%);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За кількістю робітників: не виконано на 8 чол. (0,67%);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За загальною кількістю відроблених робітниками людино-днів: не виконано на 11 тис. людино-днів (3,03%);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За загальною кількістю відроблених робітниками людино-годин: не виконано на 40 тис. людино-годин (1,47%)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 Продуктивність праці одного працюючого за рік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 планом: Пп. рік = 16610/1190 = 13,96 тис. грн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фактично: Пф. Рік = 16850/1182 = 14,26 тис. грн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Відсоток виконання плану: 102,14%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праці одного працюючого за день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 планом: Пп. день = 16610/362000 = 0,0459 тис. грн. = 45,9 грн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фактично: Пф. день = 16850/351000 = 0,0480 тис. грн. = 48,0 грн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Відсоток виконання плану: 104,58%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праці одного працюючого за годину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 планом: Пп. год. = 16610/2720 = 6,11 грн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фактично: Пф. год. = 16850/2680 = 6,29 грн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Відсоток виконання плану: 102,94%.</w:t>
      </w:r>
    </w:p>
    <w:p>
      <w:pPr>
        <w:pStyle w:val="Heading5"/>
        <w:ind w:firstLine="709"/>
        <w:rPr/>
      </w:pPr>
      <w:r>
        <w:rPr/>
        <w:t>Різниці у відсотках пояснюються різним виконанням плану по обсягу товарної продукції, загальній кількості відпрацьованих людино-днів та по загальній кількості відпрацьованих людино-годин.</w:t>
      </w:r>
    </w:p>
    <w:p>
      <w:pPr>
        <w:pStyle w:val="TextBodyIndent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 а) Чим більше чисельність робітників, тим більше випускається товарної продукції;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б) Чим більше кількість днів, відроблених одним робітником, тим більше випускається товарної продукції;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в) Чим більше тривалість робочої зміни, тим більше випускається товарної продукції;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г) Чим більше годинна виробітка робітника, тим більше випускається товарної продукції.</w:t>
      </w:r>
    </w:p>
    <w:p>
      <w:pPr>
        <w:pStyle w:val="TextBodyIndent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4. При збільшенні чисельності робітників на 1 обсяг виробництва може збільшитись на 14,26 тис. грн. на рік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При збільшенні кількості днів відроблених одним робітником на 1 обсяг виробництва може збільшитись на 48 грн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При збільшенні тривалості зміни на 1 годину обсяг виробництва може збільшитись на 6,29 грн. за зміну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При збільшенні годинної виробітки робітника на 1 грн. обсяг виробництва може збільшитись на 2680*7,29 = 19537,2 тис. грн. за рік.</w:t>
      </w:r>
    </w:p>
    <w:sectPr>
      <w:headerReference w:type="default" r:id="rId2"/>
      <w:headerReference w:type="first" r:id="rId3"/>
      <w:type w:val="nextPage"/>
      <w:pgSz w:w="11906" w:h="16838"/>
      <w:pgMar w:left="1588" w:right="1134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4"/>
        </w:tabs>
        <w:ind w:left="1264" w:hanging="555"/>
      </w:pPr>
      <w:rPr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4"/>
        </w:tabs>
        <w:ind w:left="1084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sz w:val="32"/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09"/>
      <w:jc w:val="both"/>
      <w:outlineLvl w:val="4"/>
    </w:pPr>
    <w:rPr>
      <w:sz w:val="28"/>
      <w:lang w:val="uk-U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auto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Bookman Old Style" w:hAnsi="Bookman Old Style" w:cs="Bookman Old Style"/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/>
  </w:style>
  <w:style w:type="paragraph" w:styleId="FR1">
    <w:name w:val="FR1"/>
    <w:qFormat/>
    <w:pPr>
      <w:widowControl w:val="false"/>
      <w:bidi w:val="0"/>
      <w:spacing w:lineRule="auto" w:line="278" w:before="140" w:after="0"/>
      <w:jc w:val="both"/>
    </w:pPr>
    <w:rPr>
      <w:rFonts w:ascii="Arial" w:hAnsi="Arial" w:eastAsia="Times New Roman" w:cs="Arial"/>
      <w:i/>
      <w:color w:val="auto"/>
      <w:sz w:val="20"/>
      <w:szCs w:val="20"/>
      <w:lang w:val="ru-RU" w:eastAsia="ru-RU" w:bidi="hi-IN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284" w:leader="none"/>
      </w:tabs>
      <w:spacing w:lineRule="auto" w:line="192"/>
      <w:ind w:firstLine="142"/>
      <w:jc w:val="both"/>
    </w:pPr>
    <w:rPr>
      <w:rFonts w:ascii="Verdana" w:hAnsi="Verdana" w:cs="Verdana"/>
      <w:spacing w:val="-4"/>
      <w:sz w:val="8"/>
    </w:rPr>
  </w:style>
  <w:style w:type="paragraph" w:styleId="3">
    <w:name w:val="Основной текст 3"/>
    <w:basedOn w:val="Normal"/>
    <w:qFormat/>
    <w:pPr>
      <w:jc w:val="center"/>
    </w:pPr>
    <w:rPr>
      <w:sz w:val="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11:24:00Z</dcterms:created>
  <dc:creator>SP</dc:creator>
  <dc:description/>
  <dc:language>en-US</dc:language>
  <cp:lastModifiedBy>SP</cp:lastModifiedBy>
  <dcterms:modified xsi:type="dcterms:W3CDTF">2002-05-24T11:24:00Z</dcterms:modified>
  <cp:revision>2</cp:revision>
  <dc:subject/>
  <dc:title>Економічний аналіз</dc:title>
</cp:coreProperties>
</file>