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200" w:after="0"/>
        <w:ind w:left="80" w:firstLine="720"/>
        <w:rPr>
          <w:sz w:val="26"/>
        </w:rPr>
      </w:pPr>
      <w:r>
        <w:rPr>
          <w:sz w:val="26"/>
        </w:rPr>
        <w:t>Разразившийся кризис российской экономики связан не только с советской планово-административной системой хозяйствования, но и с допущенными просчетами в ходе экономической политики периода "перестройки". Можно выделить целый ряд факторов, объективно обусловивших втягивание национальной экономики в фазу глубокого, общеэкономического кризиса.</w:t>
      </w:r>
    </w:p>
    <w:p>
      <w:pPr>
        <w:pStyle w:val="Normal1"/>
        <w:spacing w:lineRule="auto" w:line="360"/>
        <w:ind w:firstLine="720"/>
        <w:rPr>
          <w:sz w:val="26"/>
        </w:rPr>
      </w:pPr>
      <w:r>
        <w:rPr>
          <w:sz w:val="26"/>
        </w:rPr>
        <w:t>Прежде всего, российская экономика в длительный период хозяйствования, предшествующий реформам, была жестко подчинена целям наращивания оборонного комплекса страны в ущерб развитию социальной и потребительской сферы. Следствием этого явилась концентрация наиболее квалифицированных ресурсов и научно-технического потенциала в оборонном комплексе, по существу недоступных для гражданского сектора экономики. Это во многом сдерживало возможности развития российской экономики за счет интенсивных факторов и передовых технологий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В народном хозяйстве России и б. СССР была нарушена пропорциональность его элементов, обеспечивающая необходимую для устойчивого роста внутреннюю непротиворечивость и сбалан</w:t>
        <w:softHyphen/>
        <w:t>сированность экономических подсистем. Относительно устойчивые темпы экономической динамики в период плановой системы хо</w:t>
        <w:softHyphen/>
        <w:t>зяйствования достигались масштабным перераспределением и цен</w:t>
        <w:softHyphen/>
        <w:t>трализацией ресурсов развития страны, падением эффективности производства, перенапряжением элементов экономической систе</w:t>
        <w:softHyphen/>
        <w:t>мы и, наконец, максимальным задействованием плановых инстру</w:t>
        <w:softHyphen/>
        <w:t>ментов экстенсивного развития.</w:t>
      </w:r>
    </w:p>
    <w:p>
      <w:pPr>
        <w:pStyle w:val="Normal1"/>
        <w:spacing w:lineRule="auto" w:line="360"/>
        <w:ind w:firstLine="720"/>
        <w:rPr>
          <w:sz w:val="26"/>
        </w:rPr>
      </w:pPr>
      <w:r>
        <w:rPr>
          <w:sz w:val="26"/>
        </w:rPr>
        <w:t>Хорошо известно, что б. СССР, несмотря на все недостатки его экономической системы, традиционно выступал надежным заем</w:t>
        <w:softHyphen/>
        <w:t>щиком на мировом рынке капитала и своевременным плательщи</w:t>
        <w:softHyphen/>
        <w:t>ком по своим внешним обязательствам. Осуществление в ходе ре</w:t>
        <w:softHyphen/>
        <w:t>форм 90-х годов по сути долговой модели экономики привело к тому, что, с одной стороны, масштабы привлечения внешних кредитов в страну и рост ее внешней задолженности значительно воз росли. С другой стороны, высокая нагрузка по ее обслуживанию равно как и сократившиеся в результате кризиса ресурсно-финансовые возможности экономики, выдвинули эту проблему в числе главных, препятствующих преодолению кризисных процессов и дальнейшему экономическому развитию.</w:t>
      </w:r>
    </w:p>
    <w:p>
      <w:pPr>
        <w:pStyle w:val="FR1"/>
        <w:spacing w:lineRule="auto" w:line="360"/>
        <w:ind w:firstLine="720"/>
        <w:rPr/>
      </w:pPr>
      <w:r>
        <w:rPr>
          <w:sz w:val="26"/>
        </w:rPr>
        <w:t xml:space="preserve">    </w:t>
      </w:r>
      <w:r>
        <w:rPr>
          <w:sz w:val="26"/>
        </w:rPr>
        <w:t>Таким образом, в рамках назревших к началу 90-х годов эконо</w:t>
        <w:softHyphen/>
        <w:t>мических реформ требовалась кардинальная перестройка производ</w:t>
        <w:softHyphen/>
        <w:t>ства, его оздоровление и приспособление к нуждам и потребностям экономики и населения. Между тем в ходе начатых либерально-ры</w:t>
        <w:softHyphen/>
        <w:t>ночных реформ в силу их непродуманности, бессистемности, допу</w:t>
        <w:softHyphen/>
        <w:t xml:space="preserve">щенных стратегических и тактических просчетов и ошибок </w:t>
      </w:r>
      <w:r>
        <w:rPr>
          <w:smallCaps/>
          <w:sz w:val="26"/>
        </w:rPr>
        <w:t xml:space="preserve">многие </w:t>
      </w:r>
      <w:r>
        <w:rPr>
          <w:sz w:val="26"/>
        </w:rPr>
        <w:t xml:space="preserve">из причин кризиса не только не были устранены, но, напротив, их разрушающее  действие на экономику еще более усилилось. </w:t>
      </w:r>
    </w:p>
    <w:p>
      <w:pPr>
        <w:pStyle w:val="Normal1"/>
        <w:spacing w:lineRule="auto" w:line="360"/>
        <w:ind w:firstLine="720"/>
        <w:rPr>
          <w:sz w:val="26"/>
        </w:rPr>
      </w:pPr>
      <w:r>
        <w:rPr>
          <w:sz w:val="26"/>
        </w:rPr>
        <w:t>Реальной альтернативой внешним кредитам и удовлетворении "валютного голода" могло стать привлечение прямых долговременных иностранных инвестиций, не увеличивающих внешнюю задолженность. Во многом именно они могли привнести в страну современные технику и технологии, столь необходимые для перевооружения и реконструкции отечественного производства. Между та усилия, потраченные на привлечение прямых иностранных инвестиций, оказались несопоставимыми с реальными результатами. В период до 1998 года в страну реально удалось привлечь только 21,8 млрд. долл., из которых прямые инвестиции (то есть непосредственно в производство) составили лишь 6 млрд. долл. (Для иллюстрации: за годы реформ в Китае прямых иностранных инвестиций было    привлечено на порядок больше.)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В последние годы более 2/3 зарубежных поступлений идут на чист финансовые операции (в основном спекулятивного характера), и лишь 1/3 направляется в производственный сектор. Причем главным образом не на цели модернизации реального производства (инвестиционная составляющая), а на приобретение акций и вложения в уставные капиталы действующих промышленных предприятий. Такая структура иностранных капиталовложений не способствуй инвестиционному оживлению, а лишь обеспечивает иностранным инвесторам контроль за финансовыми потоками. Так, свыше 60% российских предприятий цветной металлургии в настоящее время остаются нерентабельными, практически отсутствуют инвестиции в модернизацию производства, что не мешает иностранным частным и институциональным инвесторам получать колоссальные до</w:t>
        <w:softHyphen/>
        <w:t>ходы за счет контролирования входящих и исходящих отраслевых финансовых потоков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Приводимые в печати данные по объему и структуре накоп</w:t>
        <w:softHyphen/>
        <w:t>ленного Россией внешнего долга зачастую различаются между со</w:t>
        <w:softHyphen/>
        <w:t>бой, в том числе в силу методологических особенностей отнесения тех или иных видов задолженности к внешней. Тем не менее общее представление о масштабах накопленного страной внешнего долга и структуре осуществлявшихся заимствований дают таблицы 4 и 5, сформированные на основе данных Минфина России и других (в том числе международных) финансовых организаций.</w:t>
      </w:r>
    </w:p>
    <w:p>
      <w:pPr>
        <w:pStyle w:val="Normal1"/>
        <w:spacing w:lineRule="auto" w:line="360" w:before="60" w:after="0"/>
        <w:ind w:firstLine="720"/>
        <w:jc w:val="center"/>
        <w:rPr>
          <w:i/>
          <w:i/>
          <w:sz w:val="26"/>
        </w:rPr>
      </w:pPr>
      <w:r>
        <w:rPr>
          <w:b/>
          <w:i/>
          <w:sz w:val="26"/>
        </w:rPr>
        <w:t>Таблица 4 Структура внешнего долга России и обязательства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 его обслуживанию в 1999 году, (по состоянию на 01.01.1999 г., млрд. долл.)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Вид долг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олг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Обязательства по обслуживанию долга в 1999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Суммарный дол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50,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6,1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 xml:space="preserve">Долги, унаследованные от СССР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9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8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Долги Парижскому клуб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0,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Долги Лондонскому клуб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Прочие советские долг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Собственно российский дол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0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Еврооблиг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Долг международным финансовым организациям, из них:</w:t>
            </w:r>
          </w:p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МВФ</w:t>
            </w:r>
          </w:p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Мировой бан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5,4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9,7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,7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Прочие российские долг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9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</w:tbl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6"/>
        </w:rPr>
        <w:t>Таблица 5</w:t>
      </w:r>
      <w:r>
        <w:rPr>
          <w:sz w:val="26"/>
        </w:rPr>
        <w:t xml:space="preserve"> </w:t>
      </w:r>
      <w:r>
        <w:rPr>
          <w:b/>
          <w:i/>
          <w:sz w:val="26"/>
        </w:rPr>
        <w:t>Структура внешнего долга России, млрд. долларов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Кредит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На 01.01.9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На 01.01.2000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Правительства иностранных государст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68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3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Иностранные коммерческие банки и фирм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8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Международные финансовые организ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8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43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67</w:t>
            </w:r>
          </w:p>
        </w:tc>
      </w:tr>
    </w:tbl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Сопоставляя эти данные с объемами экспорта в дальнее зарубе</w:t>
        <w:softHyphen/>
        <w:t>жье, то есть с главным источником поступления в страну валюты, можно видеть, что внешний долг России сегодня уже более чем в 2 раза превышает все экспортные поступления (общий объем экс</w:t>
        <w:softHyphen/>
        <w:t>порта в 1998 году составил 73,9 млрд. долл.). При этом неконтроли</w:t>
        <w:softHyphen/>
        <w:t>руемая многократная девальвация рубля (в 1998 году) и продолжа</w:t>
        <w:softHyphen/>
        <w:t xml:space="preserve">ющееся падение ВВП обусловили быстрое нарастание долговой нагрузки на экономику. В расчете по текущему курсу соотношение внешнего долга к ВВП страны в долларовом исчислении после дефолта выросло с 40% до порядка 100%. Ускорившееся сокращена внешнеторговых поступлений валюты в страну и продолжающийся вывоз капитала за рубеж без реструктуризации внешней задолженности России чреваты новой девальвацией национальной валюты еще большим увеличением долговой нагрузки на экономику, с 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логически вытекающими отсюда последствиями — дальнейшим уг</w:t>
        <w:softHyphen/>
        <w:t>лублением кризисных процессов, спадом производства и инвестиций, дестабилизацией хозяйственной жизни в стране и как резуль</w:t>
        <w:softHyphen/>
        <w:t>тат — еще большим затягиванием "долговой петли"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По оценкам специалистов, в период до 2003 года Россия ежегодно должна выплачивать по внешним долгам от 14 до 20 млрд. долларов,  то есть, как показано выше, суммы, сопоставимые с ресурсам» консолидируемыми в федеральный бюджет страны. И это без учет выплат долгов по внутреннему займу (ГКО и ОФЗ). Хуже другое при сложившихся темпах увеличения внешнего долга даже в случай ежегодной выплаты по внешним долговым обязательствам до 1 млрд. долл., как показывают расчеты, основная сумма долга уменьшаться не будет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Если ориентироваться на имеющиеся данные по графику предстоящих выплат по внешнему долгу, то эти ежегодные выплаты оказываются по объемам эквивалентными 28-30% всего объема и капиталовложений в экономике. То есть колоссальный объем ресурсов, который мог бы в той или иной части быть использован для инвестиций в целях восстановления производства, будет уходить на оплату долгов. Проведенные нами прогнозные расчеты показыва</w:t>
        <w:softHyphen/>
        <w:t>ют, что решить проблему внешних долгов России без их реструкту</w:t>
        <w:softHyphen/>
        <w:t>ризации (в том числе списания части долгов б.СССР) и последую</w:t>
        <w:softHyphen/>
        <w:t>щего выхода на траекторию устойчивого экономического роста в принципе невозможно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Не следует упускать из виду и другую сторону острой долговой проблемы России — необходимость обслуживания колоссального внутреннего долга — результат осуществлявшихся в последние годы высоких масштабов государственных заимствований для финанси</w:t>
        <w:softHyphen/>
        <w:t>рования дефицита бюджета. Как известно, рост внутренней задол</w:t>
        <w:softHyphen/>
        <w:t>женности отрицательно влияет на экономическое положение стра</w:t>
        <w:softHyphen/>
        <w:t>ны, особенно в условиях, когда займы государства используются не на инвестиции, а на "затыкание" прорех в бюджете. Увеличение внутренних займов государства по сути означает прямое изъятие с финансовых рынков ресурсов, которые могли бы использоваться на инвестиции в реальном секторе и без которых невозможно ни повышение конкурентоспособности производства, ни экономичес</w:t>
        <w:softHyphen/>
        <w:t>кий подъем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Начало интенсивного роста финансовой "пирамиды" госдолга связано с переходом на рубеже 1994-1995 гг. от эмиссионного к ис</w:t>
        <w:softHyphen/>
        <w:t>ключительно заемному финансированию дефицита бюджета и ста</w:t>
        <w:softHyphen/>
        <w:t>новлением масштабного рынка государственных ценных бумаг. Имен</w:t>
        <w:softHyphen/>
        <w:t>но начиная с 1995 года механизм краткосрочного кредитования бюджета посредством ГКО приобретает исключительно большое макроэкономическое значение. Он не только приводит к быстрому наращиванию долговой нагрузки, но и к "выкачиванию" из эконо</w:t>
        <w:softHyphen/>
        <w:t>мики больших ликвидных ресурсов. Высокие ставки по внутренним госзаймам становятся ключевым ориентиром на рынке кредитного капитала, недоступного в силу своей дороговизны для инвестиро</w:t>
        <w:softHyphen/>
        <w:t>вания в основные и оборотные средства предприятий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Порочность модели долговых заимствований в условиях глубо</w:t>
        <w:softHyphen/>
        <w:t>кого кризиса, длительное поддержание завышенного курса рубля, "открытость" финансовой сферы России к потрясениям на миро</w:t>
        <w:softHyphen/>
        <w:t>вых рынках и отток спекулятивного капитала из развивающихся стран ; в итоге привели к тому, что механизм ГКО превратился в свою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противоположность: чистая выручка от размещения ГКО с апреля ; 1998 года стала отрицательной. В этот период бюджет по сути стал  "работать" исключительно на ГКО, что в конечном счете оберну</w:t>
        <w:softHyphen/>
        <w:t>лось закономерным дефолтом и крушением пирамиды государствен</w:t>
        <w:softHyphen/>
        <w:t>ного долга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Суммарный объем внутреннего долга, по данным Минфина Рос</w:t>
        <w:softHyphen/>
        <w:t>сии, по состоянию на 01.01.1999 г. достиг 743 млрд. рублей, что по отношению к ВВП страны 1998 года составило почти 28% (табл. 6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6"/>
        </w:rPr>
        <w:t>Таблица 6. Объем и структура государственного внутреннего долга в 1998-2000гг., млн. руб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29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На 01.01.1998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На 01.01.1999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На 01.01.2000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Целевой заем 199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5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9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8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Целевые вклады и чеки на автомоб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9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32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Гос. Внутренний заем РСФСР 199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9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9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Гос. Внутренний долг РФ, принятый от СС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91,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91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9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Гос. Заем 199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Задолженность по АПК, переоформленная в векселя МФ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33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33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 xml:space="preserve">Гос. краткосрочные облигации (ГКО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3051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2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Задолженность по централизованным кредитам и начисленным процентам  организаций АПК и организаций , осуществляющих завоз продукции в районы Крайнего Севера, переоформленная в вексель МФ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20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8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Гос.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12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6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26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Задолженность предприятий текстильной отрасли Ивановской области по неуплаченным процентам за пользование централизованными кредитами, переоформленная в вексель МФ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Задолженность по финансированию затрат на формирование мобилизационного резерва, переоформленная в вексель МФ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7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750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506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Облигации федеральных займов с переменным купонным доходом (ОФЗ-П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83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89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Гос. сберегательный за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2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6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Гос. внутренний целевой заем РФ для погашения товар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5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5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Облигации федеральных займов с постоянным купонным доходом (ОФЗ-П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1853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378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154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Облигации гос. нерыночных займов (ОГН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1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51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39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Задолженность по внутреннему валют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707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222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Авалированные векселя Агропромба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94,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9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6"/>
              </w:rPr>
            </w:pPr>
            <w:r>
              <w:rPr>
                <w:sz w:val="26"/>
              </w:rPr>
              <w:t>43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58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29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1969</w:t>
            </w:r>
          </w:p>
        </w:tc>
      </w:tr>
    </w:tbl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 xml:space="preserve">Замечу, что это значительно выше параметров, диктуемых соображениями национальной экономической безопасности—предельным (пороговым) уровнем здесь принято считать 20%. 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В итоге подавляющая часть финансовых ресурсов оказалась жестоко "связанной" необходимостью обслуживания внутреннего и внешнего долгов. Например, если еще в 1995 году на обслуживание государственного долга приходилось порядка 12% всех  доходов федерального бюджета, то в 1997 году на эти цели было на</w:t>
        <w:softHyphen/>
        <w:t>правлено уже порядка 24% всей доходной базы бюджета, а в 1998 году, по предварительной оценке, этот параметр превысил 35%. Примерно на таком же уровне указанные расходы на обслуживание долга ожидаются и в 1999 году. Между тем по мировым стандартам страна считается банкротом, неспособной своевременно обслужи</w:t>
        <w:softHyphen/>
        <w:t>вать свои обязательства в случае, если указанная величина достига</w:t>
        <w:softHyphen/>
        <w:t>ет 30%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Очевидно, что такая долговая нагрузка, неподъемная для эконо</w:t>
        <w:softHyphen/>
        <w:t>мики, находящейся в состоянии глубокого кризиса, жестко связы</w:t>
        <w:softHyphen/>
        <w:t>вает национальные ресурсы страны, которые могли бы быть на</w:t>
        <w:softHyphen/>
        <w:t>правлены на нужды инвестирования, реконструкции производства и возобновления экономического роста. Проблема обостряется тем, что в последующие годы долговая нагрузка на бюджет, по прогно</w:t>
        <w:softHyphen/>
        <w:t>зам, будет все более усиливаться. Согласно оценкам правительствен</w:t>
        <w:softHyphen/>
        <w:t>ных экспертов, если не удастся изменить структуру государственного внутреннего и внешнего долга, то на обслуживание задолженности уже к 2003 году потребуется направлять порядка 70% всех доходов бюджета. Поэтому, не снизив высокую долговую нагрузку, рассчи</w:t>
        <w:softHyphen/>
        <w:t>тывать на возобновление экономического роста не приходится.</w:t>
      </w:r>
    </w:p>
    <w:p>
      <w:pPr>
        <w:pStyle w:val="Normal1"/>
        <w:spacing w:lineRule="auto" w:line="360"/>
        <w:ind w:firstLine="720"/>
        <w:jc w:val="left"/>
        <w:rPr>
          <w:sz w:val="26"/>
        </w:rPr>
      </w:pPr>
      <w:r>
        <w:rPr>
          <w:sz w:val="26"/>
        </w:rPr>
        <w:t>В первую очередь это относится к проблеме внешних долгов. Здесь требуется не только долгосрочное реструктурирование, но главным образом — списание часть советского долга. По имеющимся дан</w:t>
        <w:softHyphen/>
        <w:t>ным Минфина России, если этого не сделать, а только реструктурировать на длительный (15-летний) срок внешние долги, то по</w:t>
        <w:softHyphen/>
        <w:t>требуется ежегодное сокращение государственных расходов как ми</w:t>
        <w:softHyphen/>
        <w:t>нимум вдвое. Учитывая нынешнее состояние государственных фи</w:t>
        <w:softHyphen/>
        <w:t>нансов, узкие масштабы финансирования социальных нужд и веро</w:t>
        <w:softHyphen/>
        <w:t>ятную дестабилизацию жизни в стране, это нереально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мимо этого в 1999 году должно быть погашено товарными поставками безвалютных обязательств на сумму 1,2 млрд. долла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9:05:00Z</dcterms:created>
  <dc:creator>Аня</dc:creator>
  <dc:description/>
  <dc:language>en-US</dc:language>
  <cp:lastModifiedBy>Аня</cp:lastModifiedBy>
  <cp:lastPrinted>1999-12-02T11:58:00Z</cp:lastPrinted>
  <dcterms:modified xsi:type="dcterms:W3CDTF">1999-12-02T09:05:00Z</dcterms:modified>
  <cp:revision>2</cp:revision>
  <dc:subject/>
  <dc:title>Сопоставляя эти данные с объемами экспорта в дальнее зарубе-жье, то есть с главным источником поступления в страну валюты, можно видеть, что внешний долг России сегодня уже более чем в 2 раза превышает все экспортные поступления (общий объем экс-порта в </dc:title>
</cp:coreProperties>
</file>