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</w:t>
      </w:r>
      <w:r>
        <w:rPr>
          <w:sz w:val="28"/>
          <w:lang w:val="en-US"/>
        </w:rPr>
        <w:t>.0</w:t>
      </w:r>
      <w:r>
        <w:rPr>
          <w:sz w:val="28"/>
        </w:rPr>
        <w:t xml:space="preserve">           Проблемы  денежного  обращения  в  Росс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В конце ХIХ в. в России наблюдался очевидный и уверенный подъем производительных сил, особенно в промышленности. Так, из 1292 русских акционерных компаний, действовавших в 1903 г. , 794 были учреждены за 1892-1902 гг., а из 241 иностранной компании - 205 появились в России в указанное десятилетие. В 90-е годы прокладывалось ежегодно в среднем 2,5 тыс. верст новых железнодорожных магистралей (этот показатель никогда не был впоследствии превышен). За время министерства С. Ю. Витте в Россию было инвестировано из-за границы около 3 млрд. руб. Существенно изменялись главные статьи бюджета, что подтверждало экономический динамизм.</w:t>
      </w:r>
    </w:p>
    <w:p>
      <w:pPr>
        <w:pStyle w:val="Normal"/>
        <w:jc w:val="both"/>
        <w:rPr/>
      </w:pPr>
      <w:r>
        <w:rPr>
          <w:sz w:val="28"/>
        </w:rPr>
        <w:tab/>
        <w:t>За эти восемь лет государственные доходы увеличились почти на 40% , а расходы более, чем на 60%. За эти годы у России лишь трижды было положительное сальдо, и казалось бы, что опасения и страхи за судьбу экономики были вполне обоснованными. Но Россия не приближалась к финансовому банкротству, как о том писали и говорили в то время. Разница погашалась за счет иностранных займов, значительная часть которых шла на производительные нужды, в первую очередь на железнодорожное строительство. Подобная практика не была наилучшей, но она позволяла не только обеспечивать текущую стабильность финансовой системы, но и способствовала развитию важнейших элементов индустриальной инфраструктуры.</w:t>
      </w:r>
    </w:p>
    <w:p>
      <w:pPr>
        <w:pStyle w:val="Normal"/>
        <w:jc w:val="both"/>
        <w:rPr/>
      </w:pPr>
      <w:r>
        <w:rPr>
          <w:sz w:val="28"/>
        </w:rPr>
        <w:tab/>
        <w:t>В частновладельческой экономике наблюдалась бурная деловая активность, подтверждавшая правильность проводимого экономического курса. Однако вскоре ситуация резко ухудшилась. Изменение мировой экономической конъюнктуры привело сначала к спаду деловой активности, а с 1900 г. - и к кризису в отраслях производства, интенсивно развивавшихся в 90-е годы: металлургии, машиностроении, нефте- и угледобыче, электроиндустрии. Иностранные фирмы одна за другой терпели банкротства. В российских деловых кругах царили уныние и растерянность, усугублявшиеся громкими крахами нескольких ведущих отечественных промышленных и финансовых групп: П. П. фон Дервиза, С. И. Мамонтова, А. К. Алчевского. Все это активизировало противников министра финансов, во весь голос заговоривших о том, что его политика - авантюра. Особенно большой общественный резонанс вызвало крушение дела Саввы Мамонтова, известнейшего предпринимателя и мецената. Беспощадная молва приписывала его падение не экономическим факторам, а исключительно злой воле министра финансов и якобы стоявших за ним “еврейских банкиров”.</w:t>
      </w:r>
    </w:p>
    <w:p>
      <w:pPr>
        <w:pStyle w:val="Normal"/>
        <w:rPr/>
      </w:pPr>
      <w:r>
        <w:rPr>
          <w:sz w:val="28"/>
        </w:rPr>
        <w:tab/>
        <w:t>Коренная причина была, конечно же, в другом. Экономический кризис начала ХХ в. наглядно продемонстрировал, что государственный патернализм, интервенционное раскручивание экономики имеют свои логические пределы. Государственная власть при самых благих  намерениях ее проводников и носителей построить органичную капиталистическую систему не может. Казенный карман, казенная субсидия, государственное вспомоществование могут быть важными, но не могут быть долго единственными опорами частновладельческого хозяйства. Здоровая и продуктивная хозяйственная среда формируется и функционирует на основе саморегуляции, при сохранении за государственными институтами лишь некоторых законотворческих и контрольных функций. В пореформенной России воздействие государственной системы на хозяйственное развитие было во многих случаях преобладающим, особенно в тех случаях, когда это касалось больших финансово-промышленных проектов, многие из которых инспирировались государственными органами и находились под их патронажем, а часто и на их содержании. Поэтому темпы, интенсивность и масштабы хозяйственных усилий далеко не всегда диктовались внутренними экономическими факторами, естественными и обусловленными процессам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9:06:00Z</dcterms:created>
  <dc:creator>Гетьман Роман</dc:creator>
  <dc:description/>
  <dc:language>en-US</dc:language>
  <cp:lastModifiedBy>Гетьман Роман</cp:lastModifiedBy>
  <dcterms:modified xsi:type="dcterms:W3CDTF">1997-07-12T19:10:00Z</dcterms:modified>
  <cp:revision>1</cp:revision>
  <dc:subject/>
  <dc:title> 3</dc:title>
</cp:coreProperties>
</file>