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40" w:after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lang w:val="en-US"/>
        </w:rPr>
        <w:t>.1</w:t>
      </w:r>
      <w:r>
        <w:rPr>
          <w:rFonts w:cs="Arial" w:ascii="Arial" w:hAnsi="Arial"/>
          <w:sz w:val="24"/>
        </w:rPr>
        <w:t xml:space="preserve">                Развитие   формы   стоимости  и возникновение  денег</w:t>
      </w:r>
    </w:p>
    <w:p>
      <w:pPr>
        <w:pStyle w:val="Normal"/>
        <w:spacing w:lineRule="auto" w:line="480" w:before="140" w:after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480" w:before="140" w:after="0"/>
        <w:rPr/>
      </w:pPr>
      <w:r>
        <w:rPr>
          <w:rFonts w:cs="Arial" w:ascii="Arial" w:hAnsi="Arial"/>
          <w:sz w:val="24"/>
        </w:rPr>
        <w:t>Маркс останавливается на естественных свойствах золота и серебра (однородность, делимость, неокисляемость и др.), которые как нельзя лучше подходят для их общественной функции. У золота появляется вторая потребительная стоимость или, как говорит Маркс, она «удваивается». Наряду с особенной потребительной стоимостью как товара (для пломбирования зубов, изготовления предметов роскоши и т. д.) «..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он получает формальную потребительную стоимость, вытекающую из его специфически общественных функций» (т. 23. с. 100).</w:t>
      </w:r>
    </w:p>
    <w:p>
      <w:pPr>
        <w:pStyle w:val="Normal"/>
        <w:spacing w:lineRule="auto" w:line="360"/>
        <w:ind w:firstLine="400"/>
        <w:rPr/>
      </w:pPr>
      <w:r>
        <w:rPr>
          <w:rFonts w:cs="Arial" w:ascii="Arial" w:hAnsi="Arial"/>
          <w:sz w:val="24"/>
        </w:rPr>
        <w:t>Маркс еще раз подчеркивает, что процесс обмена «дает товару, который он превращает в деньги, но его стоимость а лишь его специфическую форму стоимости» (т. 23, с. 100 Стоимость золота и серебра была" создана в производстве, а 1 появлялась в обращении. Это важное замечание Маркса и направлено против тех буржуазных теорий, которые видели деньгах простые знаки, придуманные якобы самими людьми! Маркс доказал, что деньги—это товары, в которых проявляются производственные отношения людей, товаропроизводителей. «Трудность состоит не в том, чтобы понять, что деньги товар, а в том, чтобы выяснить, как и почему товар становит деньгами» (т. 23, с. 102). Маркс раскрыл эту тайну, загадку денежного фетиша, которая «..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есть лишь ставшая видимо слепящая взор загадка товарного фетиша» (т. 23, с. 103)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05:34:00Z</dcterms:created>
  <dc:creator>Гетьман Роман</dc:creator>
  <dc:description/>
  <dc:language>en-US</dc:language>
  <cp:lastModifiedBy>Гетьман Роман</cp:lastModifiedBy>
  <dcterms:modified xsi:type="dcterms:W3CDTF">1997-07-13T05:36:00Z</dcterms:modified>
  <cp:revision>1</cp:revision>
  <dc:subject/>
  <dc:title>  1</dc:title>
</cp:coreProperties>
</file>