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7" w:right="-667" w:hanging="0"/>
        <w:rPr>
          <w:lang w:eastAsia="ru-RU"/>
        </w:rPr>
      </w:pPr>
      <w:r>
        <w:rPr>
          <w:lang w:eastAsia="ru-RU"/>
        </w:rPr>
        <w:t>ГОСУДАРСТВО В РЫНОЧНОЙ ЭКОНОМИКЕ.</w:t>
      </w:r>
    </w:p>
    <w:p>
      <w:pPr>
        <w:pStyle w:val="Heading2"/>
        <w:ind w:right="465" w:hanging="0"/>
        <w:rPr/>
      </w:pPr>
      <w:r>
        <w:rPr/>
        <w:t>Содержание: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Исторический рост государственного влияния на развитие рыночной экономики.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Функции государства в экономике.</w:t>
      </w:r>
    </w:p>
    <w:p>
      <w:pPr>
        <w:pStyle w:val="2"/>
        <w:numPr>
          <w:ilvl w:val="0"/>
          <w:numId w:val="3"/>
        </w:numPr>
        <w:rPr>
          <w:i/>
          <w:i/>
        </w:rPr>
      </w:pPr>
      <w:r>
        <w:rPr>
          <w:i/>
        </w:rPr>
        <w:t>Распределение государственных функций между тремя ступенями власти: федеральным правительством, краевым (областным) управлением) и городским (районным).</w:t>
      </w:r>
    </w:p>
    <w:p>
      <w:pPr>
        <w:pStyle w:val="2"/>
        <w:numPr>
          <w:ilvl w:val="0"/>
          <w:numId w:val="3"/>
        </w:numPr>
        <w:rPr/>
      </w:pPr>
      <w:r>
        <w:rPr>
          <w:rFonts w:eastAsia="Bookman Old Style"/>
          <w:i/>
        </w:rPr>
        <w:t xml:space="preserve"> </w:t>
      </w:r>
      <w:r>
        <w:rPr>
          <w:i/>
        </w:rPr>
        <w:t>Задача.</w:t>
      </w:r>
    </w:p>
    <w:p>
      <w:pPr>
        <w:pStyle w:val="Heading3"/>
        <w:ind w:right="465" w:hanging="0"/>
        <w:rPr/>
      </w:pPr>
      <w:r>
        <w:rPr/>
        <w:t>Исторический рост государственного влияния на развитие рыночной экономики.</w:t>
      </w:r>
    </w:p>
    <w:p>
      <w:pPr>
        <w:pStyle w:val="Normal"/>
        <w:rPr/>
      </w:pPr>
      <w:r>
        <w:rPr/>
        <w:t xml:space="preserve">Отношение к государственному вмешательству в рыночную экономику было различным на разных этапах ее становления и развития. В период становления рыночных отношений в </w:t>
      </w:r>
      <w:r>
        <w:rPr>
          <w:lang w:val="en-US"/>
        </w:rPr>
        <w:t xml:space="preserve">XVII и XVIII </w:t>
      </w:r>
      <w:r>
        <w:rPr/>
        <w:t>вв. господствовала экономическая доктрина меркантилизма, основывающаяся на признании безусловной необходимости государственного регулирования для развития в стране торговли и промышленности.</w:t>
      </w:r>
    </w:p>
    <w:p>
      <w:pPr>
        <w:pStyle w:val="Normal"/>
        <w:rPr/>
      </w:pPr>
      <w:r>
        <w:rPr/>
        <w:t xml:space="preserve">С расширен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своей деятельности. Неудивительно, что пришедшие в конце </w:t>
      </w:r>
      <w:r>
        <w:rPr>
          <w:lang w:val="en-US"/>
        </w:rPr>
        <w:t>XVIII</w:t>
      </w:r>
      <w:r>
        <w:rPr/>
        <w:t xml:space="preserve"> в. на смену меркантилизму идеи экономического либерализма, негативно оценивавшего государственное вмешательство в экономику, сразу нашли огромное число поклонников.</w:t>
      </w:r>
    </w:p>
    <w:p>
      <w:pPr>
        <w:pStyle w:val="Normal"/>
        <w:rPr/>
      </w:pPr>
      <w:r>
        <w:rPr/>
        <w:t xml:space="preserve">Применительно к рыночной экономике идеи экономического либерализма впервые наиболее полно обосновал Адам Смит в труде «Исследование о природе и причинах богатства народов». Согласно А. Смиту, рыночная система способна к саморегулированию, в основе которого лежит «невидимая рука» – личный интерес, связанный со стремлением к прибыли. Он выступает как главная побудительная сила экономического развития. Однако из центральных в учении А. Смита стала идея о том, что экономика будет функционировать эффективнее, если исключить регулирование ее государством. Лучший вариант для государства – придерживаться политики </w:t>
      </w:r>
      <w:r>
        <w:rPr>
          <w:lang w:val="en-US"/>
        </w:rPr>
        <w:t xml:space="preserve">Laisser faire </w:t>
      </w:r>
      <w:r>
        <w:rPr/>
        <w:t>(невмешательство государства). Поскольку главным координатором по А. Смиту, выступает рынок, рынку должна быть предоставлена полная свобода.</w:t>
      </w:r>
    </w:p>
    <w:p>
      <w:pPr>
        <w:pStyle w:val="Normal"/>
        <w:rPr/>
      </w:pPr>
      <w:r>
        <w:rPr/>
        <w:t>Последователей А. Смита относят к так называемой классической школе. Они полагали, что, чем меньше государство вмешивается в экономику, тем эффективнее функционирует рынок, т.е. тем лучше для экономики. Хотя классическая концепция и связана с именами А. Смита, Д. Рикардо, Ж. Сэя, Д. Милля и других, она вовсе не является достоянием истории. Современные неоклассические концепции (монетаризм, теория рациональных ожиданий) выводятся именно из классических воззрений на рыночную экономику.</w:t>
      </w:r>
    </w:p>
    <w:p>
      <w:pPr>
        <w:pStyle w:val="Normal"/>
        <w:rPr/>
      </w:pPr>
      <w:r>
        <w:rPr/>
        <w:t>Возврату интереса к классическим концепциям, характерному для последних десятилетий, предшествовал, период, в который было теоретически осознано и практически подтверждено, что надежды только на рыночную самонастройку могут поставить под вопрос само существование капиталистической системы.</w:t>
      </w:r>
    </w:p>
    <w:p>
      <w:pPr>
        <w:pStyle w:val="Normal"/>
        <w:rPr/>
      </w:pPr>
      <w:r>
        <w:rPr/>
        <w:t>Переворот в классических воззрениях на роль государства в рыночной экономике был связан с именем выдающегося английского экономиста Джона Мейнарда Кейнса. Его работа «Общая теория занятости, процента и денег» была опубликована в 1936 г. Идеи, выдвинутые в ходе «кейнсинской революции», вызвали переворот в классических воззрениях на рыночную экономику. Доказывались невозможность самоисцеления экономического спада, необходимость государственного вмешательства как средства, способного уравновесить совокупный спрос и совокупное предложение, вывести экономику из кризисного состояния, способствовать ее дальнейшей стабилизации.</w:t>
      </w:r>
    </w:p>
    <w:p>
      <w:pPr>
        <w:pStyle w:val="Normal"/>
        <w:rPr/>
      </w:pPr>
      <w:r>
        <w:rPr/>
        <w:t>Влияние кейнсинских идей на экономическую мысль и экономическую практику трудно переоценить. В теоретическом аспекте идеи Дж. Кейнса способствовали появлению нового раздела экономической теории – макроэкономики. Введенный им инструментарий лег в основу макроэкономического анализа и, постоянно совершенствуясь, успешно служит целям этого анализа. За прошедший период в сфере макроанализа выдвинуто немало новых теорий, в том числе и критикующие воззрения Кейнса. Немало, впрочем, и тех, которые лежат в русле кейнсианских идей.</w:t>
      </w:r>
    </w:p>
    <w:p>
      <w:pPr>
        <w:pStyle w:val="Normal"/>
        <w:rPr/>
      </w:pPr>
      <w:r>
        <w:rPr/>
        <w:t>В практическом плане экономическую политику, отражающую идеи Дж. Кейнса, когда через соответствующий денежно-кредитный и финансовый инструментарий регулировался совокупный спрос, проводило большинство развитых стран мира после второй мировой войны. Считается, что она во многом способствовала смягчению циклических колебаний.</w:t>
      </w:r>
    </w:p>
    <w:p>
      <w:pPr>
        <w:pStyle w:val="Normal"/>
        <w:rPr/>
      </w:pPr>
      <w:r>
        <w:rPr/>
        <w:t>Начиная со второй половины 70-х годов активно стало обсуждаться негативное влияние этой политики на производство (предложение). Новые практические рекомендации были выдвинуты сторонниками монетаризма и теории предложения. В них обосновалась идея, что и на макроэкономическом уровне нужно не столько непосредственное вмешательство государства через фискально-бюджетную политику, сколько его забота о создании финансовых условий для нормального функционирования рынка. Иначе говоря, предлагались меры косвенного воздействия на основе разумной денежно-кредитной политики.</w:t>
      </w:r>
    </w:p>
    <w:p>
      <w:pPr>
        <w:pStyle w:val="Heading3"/>
        <w:ind w:right="465" w:hanging="0"/>
        <w:rPr/>
      </w:pPr>
      <w:r>
        <w:rPr/>
        <w:t>Функции государства в экономике.</w:t>
      </w:r>
    </w:p>
    <w:p>
      <w:pPr>
        <w:pStyle w:val="TextBodyIndent"/>
        <w:rPr/>
      </w:pPr>
      <w:r>
        <w:rPr>
          <w:lang w:val="en-US" w:eastAsia="ru-RU"/>
        </w:rPr>
        <w:t xml:space="preserve">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в стране. Иначе говоря, все, по сути, сходятся в понимании того, что </w:t>
      </w:r>
      <w:r>
        <w:rPr>
          <w:lang w:eastAsia="ru-RU"/>
        </w:rPr>
        <w:t>«</w:t>
      </w:r>
      <w:r>
        <w:rPr>
          <w:lang w:val="en-US" w:eastAsia="ru-RU"/>
        </w:rPr>
        <w:t>невидимая рука</w:t>
      </w:r>
      <w:r>
        <w:rPr>
          <w:lang w:eastAsia="ru-RU"/>
        </w:rPr>
        <w:t>»</w:t>
      </w:r>
      <w:r>
        <w:rPr>
          <w:lang w:val="en-US" w:eastAsia="ru-RU"/>
        </w:rPr>
        <w:t xml:space="preserve"> рынка должна дополняться </w:t>
      </w:r>
      <w:r>
        <w:rPr>
          <w:lang w:eastAsia="ru-RU"/>
        </w:rPr>
        <w:t>«</w:t>
      </w:r>
      <w:r>
        <w:rPr>
          <w:lang w:val="en-US" w:eastAsia="ru-RU"/>
        </w:rPr>
        <w:t>видимой рукой</w:t>
      </w:r>
      <w:r>
        <w:rPr>
          <w:lang w:eastAsia="ru-RU"/>
        </w:rPr>
        <w:t>»</w:t>
      </w:r>
      <w:r>
        <w:rPr>
          <w:lang w:val="en-US" w:eastAsia="ru-RU"/>
        </w:rPr>
        <w:t xml:space="preserve"> государства.</w:t>
      </w:r>
      <w:r>
        <w:rPr>
          <w:lang w:eastAsia="ru-RU"/>
        </w:rPr>
        <w:t xml:space="preserve"> Государство призвано корректировать те «несовершенства», которые присущи рыночному механизму</w:t>
      </w:r>
      <w:r>
        <w:rPr>
          <w:lang w:val="en-US" w:eastAsia="ru-RU"/>
        </w:rPr>
        <w:t>.</w:t>
      </w:r>
      <w:r>
        <w:rPr>
          <w:lang w:eastAsia="ru-RU"/>
        </w:rPr>
        <w:t xml:space="preserve"> Соответственно оно берет на себя ответственность за создание относительно равных условий для взаимног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оперничества предпринимательских фирм, для эффективной конкуренции, за ограничение монополизированного производства. Государству требуется также  направлять экономические ресурсы на удовлетворение коллективных потребностей людей, создавать производство общественных товаров и услуг. Участие государства в экономической жизни диктуется и тем, что рынок не обеспечивает социально справедливое распределение дохода. Государству надлежит заботиться об инвалидах, детях, стариках, малоимущих. Как правило, рынок не нацелен на разработки в области фундаментальных наук, ибо это связано с высокой степенью риска и неопределенностью, с огромными затратами. И в этой области требуется вмешательство государства. Поскольку рынок не гарантирует право на труд, государству приходится регулировать рынок труда, принимать меры по сокращение безработицы. На плечи государства ложатся и внешняя политика, регулирование платежного баланса, валютных курсов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целом государство реализует политические и социально-экономические принципы данного сообщества граждан. Оно активно участвует в формировании макроэкономических рыночных процессов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Роль государства в рыночной экономике проявляется через его функции, важными из которых являются следующие: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оздание правовой основы для принятия экономических решений</w:t>
      </w:r>
      <w:r>
        <w:rPr>
          <w:lang w:eastAsia="ru-RU"/>
        </w:rPr>
        <w:t xml:space="preserve">. Государство разрабатывает и принимает законы, определяющие права собственности, регулирующие предпринимательскую деятельность, направленные на выпуск доброкачественных продуктов и медикаментов и т.д.; 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табилизация экономики</w:t>
      </w:r>
      <w:r>
        <w:rPr>
          <w:lang w:eastAsia="ru-RU"/>
        </w:rPr>
        <w:t>. Правительство, используя бюджетно-налоговую и кредитно-денежную политику, стремится</w:t>
      </w:r>
      <w:r>
        <w:rPr>
          <w:lang w:val="en-US" w:eastAsia="ru-RU"/>
        </w:rPr>
        <w:t xml:space="preserve"> преодолеть</w:t>
      </w:r>
      <w:r>
        <w:rPr>
          <w:lang w:eastAsia="ru-RU"/>
        </w:rPr>
        <w:t xml:space="preserve"> кризисные явления, спад производства, снизить безработицу, сгладить инфляционные процессы;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социально-ориентированное распределение ресурсов.</w:t>
      </w:r>
      <w:r>
        <w:rPr>
          <w:lang w:eastAsia="ru-RU"/>
        </w:rPr>
        <w:t xml:space="preserve"> Государство организует производство продуктов и услуг, которым не занимается частный сектор. Оно создает условия для развития сельского хозяйства, связи, транспорта, благоустройства городов и т.д., определяет расходы на оборону, космос, внешнюю политику, формирует программы развития образования, здравоохранения;</w:t>
      </w:r>
    </w:p>
    <w:p>
      <w:pPr>
        <w:pStyle w:val="2"/>
        <w:numPr>
          <w:ilvl w:val="0"/>
          <w:numId w:val="4"/>
        </w:numPr>
        <w:rPr/>
      </w:pPr>
      <w:r>
        <w:rPr>
          <w:i/>
          <w:lang w:eastAsia="ru-RU"/>
        </w:rPr>
        <w:t>обеспечение социальной защиты и социальной гарантии.</w:t>
      </w:r>
      <w:r>
        <w:rPr>
          <w:lang w:eastAsia="ru-RU"/>
        </w:rPr>
        <w:t xml:space="preserve"> Государство гарантирует минимум заработной платы, пенсии по старости, инвалидности, пособие по безработице, различные виды помощи малоимущим, осуществляет индексацию фиксированных доходов в связи с ростом цен и т. д.</w:t>
      </w:r>
    </w:p>
    <w:p>
      <w:pPr>
        <w:pStyle w:val="TextBodyIndent"/>
        <w:rPr/>
      </w:pPr>
      <w:r>
        <w:rPr>
          <w:lang w:eastAsia="ru-RU"/>
        </w:rPr>
        <w:t>Государство оказывает воздействие на рыночный механизм через:</w:t>
      </w:r>
      <w:r>
        <w:rPr>
          <w:lang w:val="en-US" w:eastAsia="ru-RU"/>
        </w:rPr>
        <w:t xml:space="preserve"> 1)</w:t>
      </w:r>
      <w:r>
        <w:rPr>
          <w:lang w:eastAsia="ru-RU"/>
        </w:rPr>
        <w:t xml:space="preserve"> свои расходы,</w:t>
      </w:r>
      <w:r>
        <w:rPr>
          <w:lang w:val="en-US" w:eastAsia="ru-RU"/>
        </w:rPr>
        <w:t xml:space="preserve"> 2)</w:t>
      </w:r>
      <w:r>
        <w:rPr>
          <w:lang w:eastAsia="ru-RU"/>
        </w:rPr>
        <w:t xml:space="preserve"> налогообложение,</w:t>
      </w:r>
      <w:r>
        <w:rPr>
          <w:lang w:val="en-US" w:eastAsia="ru-RU"/>
        </w:rPr>
        <w:t xml:space="preserve"> 3)</w:t>
      </w:r>
      <w:r>
        <w:rPr>
          <w:lang w:eastAsia="ru-RU"/>
        </w:rPr>
        <w:t xml:space="preserve"> регулирование,</w:t>
      </w:r>
      <w:r>
        <w:rPr>
          <w:lang w:val="en-US" w:eastAsia="ru-RU"/>
        </w:rPr>
        <w:t xml:space="preserve"> 4)</w:t>
      </w:r>
      <w:r>
        <w:rPr>
          <w:lang w:eastAsia="ru-RU"/>
        </w:rPr>
        <w:t xml:space="preserve"> государственное предпринимательство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Государственные расходы считаются одним из важных инструментов макроэкономической политики. Они влияют на распределение как дохода, так и ресурсов. Крупными статьями являются расходы на оборону, образование, социальное обеспечение.</w:t>
      </w:r>
    </w:p>
    <w:p>
      <w:pPr>
        <w:pStyle w:val="TextBodyIndent"/>
        <w:rPr/>
      </w:pPr>
      <w:r>
        <w:rPr>
          <w:lang w:val="en-US" w:eastAsia="ru-RU"/>
        </w:rPr>
        <w:t xml:space="preserve">Существенный элемент расходов – трансфертные платежи. </w:t>
      </w:r>
      <w:r>
        <w:rPr>
          <w:lang w:eastAsia="ru-RU"/>
        </w:rPr>
        <w:t>Сюда, как уже говорилось, относятся различные виды пособий (по безработице, по нетрудоспособности, на ребенка, на поддержание дохода), пенсии по старости, ветеранам войн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Другим важным инструментом государственной политики является налогообложение. Налоги играют значительную роль в перераспределении доходов.</w:t>
      </w:r>
    </w:p>
    <w:p>
      <w:pPr>
        <w:pStyle w:val="TextBodyIndent"/>
        <w:rPr/>
      </w:pPr>
      <w:r>
        <w:rPr>
          <w:lang w:eastAsia="ru-RU"/>
        </w:rPr>
        <w:t xml:space="preserve">Государственное регулирование способствует формированию  хозяйственных связей и пропорций, координированию экономических процессов и увязке частных и общественных интересов. Государственное регулирование осуществляется в различный формах </w:t>
      </w:r>
      <w:r>
        <w:rPr>
          <w:lang w:val="en-US" w:eastAsia="ru-RU"/>
        </w:rPr>
        <w:t xml:space="preserve">— </w:t>
      </w:r>
      <w:r>
        <w:rPr>
          <w:lang w:eastAsia="ru-RU"/>
        </w:rPr>
        <w:t>законодательной, налоговой, кредитной, субвенционной. Законодательная форма означает, что принимаются специальные законодательные акты, обеспечивающие относительно равные возможности для соперничества, расширяющие границы конкуренции, препятствующие развитию монополизированного производства, установлению непомерно высоких цен.</w:t>
      </w:r>
    </w:p>
    <w:p>
      <w:pPr>
        <w:pStyle w:val="TextBodyIndent"/>
        <w:rPr/>
      </w:pPr>
      <w:r>
        <w:rPr>
          <w:lang w:eastAsia="ru-RU"/>
        </w:rPr>
        <w:t>Антимонопольное (антитрестовское) законодательство направлено на противодействие монополизации экономики, на стимулирование конкуренции. В частности в Российской Федерации в марте</w:t>
      </w:r>
      <w:r>
        <w:rPr>
          <w:lang w:val="en-US" w:eastAsia="ru-RU"/>
        </w:rPr>
        <w:t xml:space="preserve"> 1991</w:t>
      </w:r>
      <w:r>
        <w:rPr>
          <w:lang w:eastAsia="ru-RU"/>
        </w:rPr>
        <w:t xml:space="preserve"> г. Верховным Советом РСФСР принят закон «О конкуренции и ограничении монополистической деятельности на товарных рынках». Этим законом предусматриваются меры, направленные против образования крупных компаний типа трестов и концернов, а также против недобросовестной  конкуренции. Создан социальный орган –</w:t>
      </w:r>
      <w:r>
        <w:rPr>
          <w:lang w:val="en-US" w:eastAsia="ru-RU"/>
        </w:rPr>
        <w:t xml:space="preserve"> Государственный</w:t>
      </w:r>
      <w:r>
        <w:rPr>
          <w:lang w:eastAsia="ru-RU"/>
        </w:rPr>
        <w:t xml:space="preserve"> комитет РСФСР по антимонопольной  </w:t>
      </w:r>
      <w:r>
        <w:rPr>
          <w:lang w:val="en-US" w:eastAsia="ru-RU"/>
        </w:rPr>
        <w:t>политике и</w:t>
      </w:r>
      <w:r>
        <w:rPr>
          <w:lang w:eastAsia="ru-RU"/>
        </w:rPr>
        <w:t xml:space="preserve"> поддержке новых экономических структур. Данному Комитету поручено осуществлять контроль, за тем, чтобы образование ассоциаций, корпораций, концернов не приводило </w:t>
      </w:r>
      <w:r>
        <w:rPr>
          <w:lang w:val="en-US" w:eastAsia="ru-RU"/>
        </w:rPr>
        <w:t>к</w:t>
      </w:r>
      <w:r>
        <w:rPr>
          <w:lang w:eastAsia="ru-RU"/>
        </w:rPr>
        <w:t xml:space="preserve"> монополизации на рынке. Он имеет право давать разрешению на регистрацию новых крупных экономических структур и на перерегистрацию уже существующих крупных организаций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На международном уровне конкуренция регулируется специальными межгосударственными соглашениями, документами Комиссии ООН по промышленности и торговле, Европейского Экономического Сообщества и других организаций.</w:t>
      </w:r>
    </w:p>
    <w:p>
      <w:pPr>
        <w:pStyle w:val="TextBodyIndent"/>
        <w:rPr/>
      </w:pPr>
      <w:r>
        <w:rPr>
          <w:lang w:val="en-US" w:eastAsia="ru-RU"/>
        </w:rPr>
        <w:t xml:space="preserve">Налоговая и </w:t>
      </w:r>
      <w:r>
        <w:rPr>
          <w:lang w:eastAsia="ru-RU"/>
        </w:rPr>
        <w:t>кредитная формы регулирования предусматривают использование налогов и кредитов в целях  воздействия на национальный объем производства. Изменяя налоговые ставки,</w:t>
      </w:r>
      <w:r>
        <w:rPr>
          <w:lang w:val="en-US" w:eastAsia="ru-RU"/>
        </w:rPr>
        <w:t xml:space="preserve"> льготы,</w:t>
      </w:r>
      <w:r>
        <w:rPr>
          <w:lang w:eastAsia="ru-RU"/>
        </w:rPr>
        <w:t xml:space="preserve"> правительство воздействует на сужение или расширение производства, на инвестиционные решения. Варьируя условия кредитования, государство влияет на уменьшение </w:t>
      </w:r>
      <w:r>
        <w:rPr>
          <w:lang w:val="en-US" w:eastAsia="ru-RU"/>
        </w:rPr>
        <w:t xml:space="preserve"> или увеличение объема производства</w:t>
      </w:r>
      <w:r>
        <w:rPr>
          <w:lang w:eastAsia="ru-RU"/>
        </w:rPr>
        <w:t>. Продавая ценные бумаги,</w:t>
      </w:r>
      <w:r>
        <w:rPr>
          <w:lang w:val="en-US" w:eastAsia="ru-RU"/>
        </w:rPr>
        <w:t xml:space="preserve"> оно</w:t>
      </w:r>
      <w:r>
        <w:rPr>
          <w:lang w:eastAsia="ru-RU"/>
        </w:rPr>
        <w:t xml:space="preserve"> сокращает банковские резервы, при этом повышаются</w:t>
      </w:r>
      <w:r>
        <w:rPr>
          <w:lang w:val="en-US" w:eastAsia="ru-RU"/>
        </w:rPr>
        <w:t xml:space="preserve"> процентные ставки и</w:t>
      </w:r>
      <w:r>
        <w:rPr>
          <w:lang w:eastAsia="ru-RU"/>
        </w:rPr>
        <w:t xml:space="preserve"> соответственно сокращается </w:t>
      </w:r>
      <w:r>
        <w:rPr>
          <w:lang w:val="en-US" w:eastAsia="ru-RU"/>
        </w:rPr>
        <w:t>производство.</w:t>
      </w:r>
      <w:r>
        <w:rPr>
          <w:lang w:eastAsia="ru-RU"/>
        </w:rPr>
        <w:t xml:space="preserve"> Скупая же ценные бумаги, государство увеличивает банковские резервы, при этом процентные ставки падают</w:t>
      </w:r>
      <w:r>
        <w:rPr>
          <w:lang w:val="en-US" w:eastAsia="ru-RU"/>
        </w:rPr>
        <w:t xml:space="preserve">  </w:t>
      </w:r>
      <w:r>
        <w:rPr>
          <w:lang w:eastAsia="ru-RU"/>
        </w:rPr>
        <w:t>и производство расширяется. Субвенционная форма регулирования  предполагает предоставление государственных субсидий или налоговых льгот</w:t>
      </w:r>
      <w:r>
        <w:rPr>
          <w:lang w:val="en-US" w:eastAsia="ru-RU"/>
        </w:rPr>
        <w:t xml:space="preserve"> отдельным</w:t>
      </w:r>
      <w:r>
        <w:rPr>
          <w:lang w:eastAsia="ru-RU"/>
        </w:rPr>
        <w:t xml:space="preserve"> отраслям, предприятиям (главным образом таки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отраслям, как сельское хозяйство, добывающая промышленность, судостроение, транспорт). Доля субвенции в ВНП развитых стран составляет </w:t>
      </w:r>
      <w:r>
        <w:rPr>
          <w:lang w:val="en-US" w:eastAsia="ru-RU"/>
        </w:rPr>
        <w:t>5—10%.</w:t>
      </w:r>
      <w:r>
        <w:rPr>
          <w:lang w:eastAsia="ru-RU"/>
        </w:rPr>
        <w:t xml:space="preserve"> Выделяя субсидии, снижая</w:t>
      </w:r>
      <w:r>
        <w:rPr>
          <w:lang w:val="en-US" w:eastAsia="ru-RU"/>
        </w:rPr>
        <w:t xml:space="preserve"> налоговые ставки</w:t>
      </w:r>
      <w:r>
        <w:rPr>
          <w:lang w:eastAsia="ru-RU"/>
        </w:rPr>
        <w:t>, государство тем самым изменяет распределение ресурсов, и субсидируемые отрасли получают возможность возмещать издержки, которые в противном случае они не могли бы покрывать</w:t>
      </w:r>
      <w:r>
        <w:rPr>
          <w:lang w:val="en-US" w:eastAsia="ru-RU"/>
        </w:rPr>
        <w:t xml:space="preserve"> по рыночным ценам</w:t>
      </w:r>
      <w:r>
        <w:rPr>
          <w:lang w:eastAsia="ru-RU"/>
        </w:rPr>
        <w:t>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Некоторые западные экономисты считают, что субвенции нарушают действие рыночного механизма, препятствуют адекватному распределению экономических ресурсов, тормозят реагирование рынка на изменение запросов и доходов на стороне спроса и на изменение издержек и количества произведенной  продукции на стороне предложения.</w:t>
      </w:r>
    </w:p>
    <w:p>
      <w:pPr>
        <w:pStyle w:val="TextBodyIndent"/>
        <w:rPr/>
      </w:pPr>
      <w:r>
        <w:rPr>
          <w:lang w:eastAsia="ru-RU"/>
        </w:rPr>
        <w:t>Государственное предпринимательство</w:t>
      </w:r>
      <w:r>
        <w:rPr>
          <w:i/>
          <w:lang w:eastAsia="ru-RU"/>
        </w:rPr>
        <w:t>,</w:t>
      </w:r>
      <w:r>
        <w:rPr>
          <w:lang w:eastAsia="ru-RU"/>
        </w:rPr>
        <w:t xml:space="preserve"> как</w:t>
      </w:r>
      <w:r>
        <w:rPr>
          <w:lang w:val="en-US" w:eastAsia="ru-RU"/>
        </w:rPr>
        <w:t xml:space="preserve"> правило,</w:t>
      </w:r>
      <w:r>
        <w:rPr>
          <w:lang w:eastAsia="ru-RU"/>
        </w:rPr>
        <w:t xml:space="preserve"> осуществляется в областях, в которых хозяйствование противоречит  природе частных фирм или же в которых требуются огромные инвестиции и риск. Государственные предприятия занимают существенные позиции в таких отраслях, как энергетика,  черная металлургия, транспорт, связь. Доля государственного предпринимательства варьируется в различных</w:t>
      </w:r>
      <w:r>
        <w:rPr>
          <w:lang w:val="en-US" w:eastAsia="ru-RU"/>
        </w:rPr>
        <w:t xml:space="preserve"> </w:t>
      </w:r>
      <w:r>
        <w:rPr>
          <w:lang w:eastAsia="ru-RU"/>
        </w:rPr>
        <w:t>странах,</w:t>
      </w:r>
      <w:r>
        <w:rPr>
          <w:lang w:val="en-US" w:eastAsia="ru-RU"/>
        </w:rPr>
        <w:t xml:space="preserve"> но</w:t>
      </w:r>
      <w:r>
        <w:rPr>
          <w:lang w:eastAsia="ru-RU"/>
        </w:rPr>
        <w:t xml:space="preserve"> в названных отраслях она довольно весома, о чем свидетельствуют данные.</w:t>
      </w:r>
    </w:p>
    <w:p>
      <w:pPr>
        <w:pStyle w:val="Heading3"/>
        <w:ind w:right="465" w:hanging="0"/>
        <w:rPr>
          <w:lang w:val="en-US"/>
        </w:rPr>
      </w:pPr>
      <w:r>
        <w:rPr/>
        <w:t>Распределение государственных функций между тремя ступенями власти: федеральным правительством, краевым (областным) управлением) и городским (районным)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Общее распределение полномочий и функций между различными ступенями государственной власти определено Конституцией Российской Федерации в ст.ст.71, 72 и 132 соответственно для каждого уровня.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ее детальное разъяснение функций для каждой из ступеней власти содержится в определяющих их полномочия законодательных актах.</w:t>
      </w:r>
    </w:p>
    <w:p>
      <w:pPr>
        <w:pStyle w:val="Normal"/>
        <w:rPr/>
      </w:pPr>
      <w:r>
        <w:rPr>
          <w:lang w:eastAsia="ru-RU"/>
        </w:rPr>
        <w:t>Так федеральное правительство согласно Закона РФ от 22 декабря 1992 г. N 4174-1 «О Совете Министров – Правительстве Российской Федерации»: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существляет управление экономическими и социально-культурными процессами, создает условия для свободного предпринимательства на основе рационального сочетания всех форм собственности, демонополизации экономики, реализации правового механизма рыночной экономики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способствует осуществлению мер по укреплению денежной и кредитной системы в Российской Федерации, разрабатывает и осуществляет меры по проведению единой политики цен, обеспечению гарантий законодательно установленных размера оплаты труда и уровня социального обеспе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рганизует разработку и исполнение федерального бюджета Российской Федерации, а также прогнозов экономического и социального развития Российской Федерации и важнейших федеральных программ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беспечивает в соответствии с законами Российской Федерации и указами Президента Российской Федерации нормативное регулирование и руководство органами исполнительной власти по защите прав собственности на всей территории Российской Федерации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обеспечивает поддержку наименее социально защищенных групп населения, реализацию социальных гарантий граждан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разрабатывает направления государственной социальной политики, принимает меры к обеспечению социальной и правовой защищенности граждан, их права на труд, совершенствует систему социального обеспе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 xml:space="preserve">осуществляет руководство в области внешней торговли и других видов внешнеэкономической деятельности, научно-технического и культурного сотрудниче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ы государственной власти края, области в пределах своих полномочий определенных Указом Президента РФ от 22 октября 1993 г. N 1723 «Об основных началах организации государственной власти в субъектах Российской Федерации» осуществляют: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правовое (законодательное) регулирование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рассматривают и утверждает бюджет края, области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принимают правовые (законодательные) акты о введении или отмене налогов, освобождении от их уплаты, об изменении финансовых обязательств края, области, а также другие правовые акты, предусматривающие расходы, покрываемые за счет бюджета края, области;</w:t>
      </w:r>
    </w:p>
    <w:p>
      <w:pPr>
        <w:pStyle w:val="List"/>
        <w:numPr>
          <w:ilvl w:val="0"/>
          <w:numId w:val="5"/>
        </w:numPr>
        <w:ind w:right="467" w:firstLine="709"/>
        <w:rPr>
          <w:lang w:val="en-US"/>
        </w:rPr>
      </w:pPr>
      <w:r>
        <w:rPr>
          <w:lang w:eastAsia="ru-RU"/>
        </w:rPr>
        <w:t>осуществляют контроль за исполнением принятых ими правовых (законодательных) актов, исполнением бюджета и распоряжением (отчуждением) имуществом, относящимся к их собственности.</w:t>
      </w:r>
    </w:p>
    <w:p>
      <w:pPr>
        <w:pStyle w:val="Normal"/>
        <w:rPr/>
      </w:pPr>
      <w:r>
        <w:rPr>
          <w:lang w:eastAsia="ru-RU"/>
        </w:rPr>
        <w:t>В ведении муниципальных образований (Федеральный закон от 28 августа 1995 г. N 154-ФЗ «Об общих принципах организации местного самоуправления в Российской Федерации») находятся вопросы местного значения, а также отдельные государственные полномочия, которыми могут наделяться органы местного самоуправления. К вопросам местного значения относятся: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принятие и изменение уставов муниципальных образований, контроль за их соблюдением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владение, пользование и распоряжение муниципальной собственностью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комплексное социально-экономическое развитие муниципального образова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контроль за использованием земель на территории муниципального образования;</w:t>
      </w:r>
    </w:p>
    <w:p>
      <w:pPr>
        <w:pStyle w:val="List"/>
        <w:numPr>
          <w:ilvl w:val="0"/>
          <w:numId w:val="5"/>
        </w:numPr>
        <w:ind w:right="467" w:firstLine="709"/>
        <w:rPr>
          <w:lang w:eastAsia="ru-RU"/>
        </w:rPr>
      </w:pPr>
      <w:r>
        <w:rPr>
          <w:lang w:eastAsia="ru-RU"/>
        </w:rPr>
        <w:t>создание условий для обеспечения населения услугами торговли, общественного питания и бытового обслуживания;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 xml:space="preserve">Ознакомиться с более полным списком функций можно в указанных законодательных актах, перечисленные же выбраны как наиболее важные и имеющие отношение к экономике. </w:t>
      </w:r>
    </w:p>
    <w:p>
      <w:pPr>
        <w:pStyle w:val="Heading3"/>
        <w:ind w:right="465" w:hanging="0"/>
        <w:rPr/>
      </w:pPr>
      <w:r>
        <w:rPr/>
        <w:t>Задача.</w:t>
      </w:r>
    </w:p>
    <w:p>
      <w:pPr>
        <w:pStyle w:val="Normal"/>
        <w:rPr>
          <w:i/>
          <w:i/>
        </w:rPr>
      </w:pPr>
      <w:r>
        <w:rPr>
          <w:i/>
        </w:rPr>
        <w:t>Налог на учебники по экономике составляет 2000 руб. Налог уплачивают продавцы. До введения налога предложение учебников определялось следующей зависимостью:</w:t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40"/>
        <w:gridCol w:w="905"/>
        <w:gridCol w:w="905"/>
        <w:gridCol w:w="905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Цена (тыс. р. за учебник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Объем предложения (тыс. шт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</w:tbl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Каким окажется объем предложения после введения налога при цене 8 тыс. р. за учебник? 9 тыс. р. за учебник?</w:t>
      </w:r>
    </w:p>
    <w:p>
      <w:pPr>
        <w:pStyle w:val="TextBodyIndent"/>
        <w:rPr/>
      </w:pPr>
      <w:r>
        <w:rPr/>
        <w:t xml:space="preserve">После введения потоварного налога при цене 8 тыс. р. за учебник выручка продавца от реализации одной книги снизится до 6 тыс. р. ( при цене 9 тыс. р. – до 7 тыс. р.). Планируя предложение, продавцу необходимо ориентироваться на объем, соответствующий такой же выручке ( 6 и 7 тыс. р. соответственно), но до введения налога. Таким образом объем предложения после введения налога окажется, при цене 8 тыс. р. – 100 тыс. шт., а при цене 9 тыс. р. – 120 тыс. шт. 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Ниже приводятся данные о спросе на учебники. Каким окажется равновесный уровень цены при данном спросе до и после установления налога?</w:t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913"/>
        <w:gridCol w:w="905"/>
        <w:gridCol w:w="905"/>
        <w:gridCol w:w="905"/>
        <w:gridCol w:w="732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Цена (тыс. р. за учебни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>
                <w:i/>
                <w:i/>
              </w:rPr>
            </w:pPr>
            <w:r>
              <w:rPr>
                <w:i/>
              </w:rPr>
              <w:t>Объем предложения (тыс. шт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" w:hanging="0"/>
              <w:jc w:val="center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</w:tbl>
    <w:p>
      <w:pPr>
        <w:pStyle w:val="TextBodyIndent"/>
        <w:rPr/>
      </w:pPr>
      <w:r>
        <w:rPr/>
        <w:t xml:space="preserve">Равновесный уровень цены  - такой, при котором объем предложения равен объему спроса. </w:t>
      </w:r>
    </w:p>
    <w:p>
      <w:pPr>
        <w:pStyle w:val="TextBodyIndent"/>
        <w:rPr/>
      </w:pPr>
      <w:r>
        <w:rPr/>
        <w:t>Как видно из таблиц, до введения налога, объем предложения равен объему спроса, при одинаковой цене, лишь в одном случае, когда объемы равны 100 тыс. шт., а цены 6тыс. р. Эта цена 6 тыс. р. и будет равновесной.</w:t>
      </w:r>
    </w:p>
    <w:p>
      <w:pPr>
        <w:pStyle w:val="TextBodyIndent"/>
        <w:rPr/>
      </w:pPr>
      <w:r>
        <w:rPr/>
        <w:t xml:space="preserve">Принимая во внимание то, как изменится объем предложения при введении налога, и сравнив снова, с этой поправкой, таблицы, видно, что равновесная цена будет равна 8 тыс. р. при равновесном объеме 100 тыс. шт. 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Спрос на учебники представлен не кривой, а горизонтальной линией при уровне цены 7 тыс. р. за штуку. Каким будет равновесный уровень цены до и после налогообложения?</w:t>
      </w:r>
    </w:p>
    <w:p>
      <w:pPr>
        <w:pStyle w:val="TextBodyIndent"/>
        <w:rPr/>
      </w:pPr>
      <w:r>
        <w:rPr/>
        <w:t>Исходя из того, что при постоянном уровне цены спроса его объем будет стремиться к бесконечности, и может принимать любое значение, пользуясь формулировкой равновесной цены (в ответе на 2-ой вопрос) и сравнив таблицы, видно, что равновесная цена и до и после налогообложения равна 7 тыс. р. Разница будет лишь в равновесном объеме, и составит 120 тыс. шт. и 90 тыс. шт. соответственно.</w:t>
      </w:r>
    </w:p>
    <w:p>
      <w:pPr>
        <w:pStyle w:val="2"/>
        <w:numPr>
          <w:ilvl w:val="0"/>
          <w:numId w:val="2"/>
        </w:numPr>
        <w:rPr>
          <w:i/>
          <w:i/>
        </w:rPr>
      </w:pPr>
      <w:r>
        <w:rPr>
          <w:i/>
        </w:rPr>
        <w:t>Представьте графически кривые спроса и предложения до и после введения налога.</w:t>
      </w:r>
    </w:p>
    <w:p>
      <w:pPr>
        <w:pStyle w:val="TextBodyIndent"/>
        <w:rPr>
          <w:i/>
          <w:i/>
        </w:rPr>
      </w:pPr>
      <w:r>
        <w:rPr>
          <w:i/>
        </w:rPr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4.05pt;width:352.8pt;height:35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3526457" r:id="rId2"/>
        </w:object>
      </w:r>
      <w:r>
        <w:br w:type="page"/>
      </w:r>
    </w:p>
    <w:p>
      <w:pPr>
        <w:pStyle w:val="Heading2"/>
        <w:ind w:right="465" w:hanging="0"/>
        <w:rPr/>
      </w:pPr>
      <w:r>
        <w:rPr/>
        <w:t>Список используемой литературы:</w:t>
      </w:r>
    </w:p>
    <w:tbl>
      <w:tblPr>
        <w:tblW w:w="10066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552"/>
        <w:gridCol w:w="3969"/>
        <w:gridCol w:w="283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24"/>
              </w:rPr>
            </w:pPr>
            <w:r>
              <w:rPr>
                <w:rFonts w:cs="Courier New" w:ascii="Courier New" w:hAnsi="Courier New"/>
                <w:i/>
                <w:sz w:val="24"/>
              </w:rPr>
              <w:t>№</w:t>
            </w:r>
            <w:r>
              <w:rPr>
                <w:rFonts w:eastAsia="Courier New" w:cs="Courier New" w:ascii="Courier New" w:hAnsi="Courier New"/>
                <w:i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Авторы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Названи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Издание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маев В.Д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сновы экономической теории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МГТУ им. Баумана, 1997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мцов Р.Г. </w:t>
            </w:r>
          </w:p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укин М.Ю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икроэкономика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Издательство «ДИС», 1997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Лившиц А.Я.</w:t>
            </w:r>
          </w:p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AdverGothic;Times New Roman"/>
                <w:sz w:val="24"/>
              </w:rPr>
              <w:t xml:space="preserve"> </w:t>
            </w:r>
            <w:r>
              <w:rPr>
                <w:sz w:val="24"/>
              </w:rPr>
              <w:t>Никулина И.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ведение в рыночную экономику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«Высшая школа», 1995 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итуция Российской Федерации от 12 декабря 1993 г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Закон РФ от 22 декабря 1992 г. N 4174-1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 Совете Министров - Правительстве Российской Федерации"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Указ Президента РФ от 22 октября 1993 г. N 1723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сновных началах организации государственной власти в субъектах Российской Федерации"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(с изменениями от 22 декабря 1993 г.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Федеральный закон от 28 августа 1995 г. N 154-ФЗ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AdverGothic;Times New Roman" w:hAnsi="AdverGothic;Times New Roman" w:cs="AdverGothic;Times New Roman"/>
                <w:sz w:val="22"/>
              </w:rPr>
            </w:pPr>
            <w:r>
              <w:rPr>
                <w:rFonts w:cs="AdverGothic;Times New Roman" w:ascii="AdverGothic;Times New Roman" w:hAnsi="AdverGothic;Times New Roman"/>
                <w:sz w:val="22"/>
              </w:rPr>
              <w:t>(с изменениями от 22 апреля,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AdverGothic;Times New Roman" w:hAnsi="AdverGothic;Times New Roman" w:cs="AdverGothic;Times New Roman"/>
                <w:sz w:val="22"/>
              </w:rPr>
            </w:pPr>
            <w:r>
              <w:rPr>
                <w:rFonts w:cs="AdverGothic;Times New Roman" w:ascii="AdverGothic;Times New Roman" w:hAnsi="AdverGothic;Times New Roman"/>
                <w:sz w:val="22"/>
              </w:rPr>
              <w:t>26 ноября 1996 г., 17 марта 1997 г.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Проект Федерального закона</w:t>
            </w:r>
          </w:p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"Об основах межбюджетных отношений в Российской Федерации"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Проект Бюджетного кодекса Российской Федерац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очная правовая система (СПС) ГАРАНТ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800" w:gutter="0" w:header="426" w:top="1440" w:footer="58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Consultant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567" w:right="-669" w:hanging="0"/>
      <w:rPr>
        <w:color w:val="C0C0C0"/>
        <w:sz w:val="24"/>
      </w:rPr>
    </w:pPr>
    <w:r>
      <w:rPr>
        <w:color w:val="C0C0C0"/>
        <w:sz w:val="24"/>
      </w:rPr>
      <w:t>ННГУ им. Н. И. Лобачевского</w:t>
    </w:r>
  </w:p>
  <w:p>
    <w:pPr>
      <w:pStyle w:val="Heading2"/>
      <w:spacing w:before="0" w:after="120"/>
      <w:ind w:right="465" w:hanging="0"/>
      <w:rPr/>
    </w:pPr>
    <w:r>
      <w:rPr>
        <w:color w:val="C0C0C0"/>
        <w:sz w:val="22"/>
      </w:rPr>
      <w:t xml:space="preserve">Юридический факультет </w:t>
    </w:r>
    <w:r>
      <w:rPr>
        <w:color w:val="C0C0C0"/>
        <w:sz w:val="22"/>
        <w:lang w:val="en-US"/>
      </w:rPr>
      <w:t>II</w:t>
    </w:r>
    <w:r>
      <w:rPr>
        <w:color w:val="C0C0C0"/>
        <w:sz w:val="22"/>
      </w:rPr>
      <w:t xml:space="preserve"> курс I семестр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right="465" w:firstLine="709"/>
      <w:jc w:val="both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right="-667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65" w:hanging="0"/>
      <w:jc w:val="center"/>
      <w:outlineLvl w:val="1"/>
    </w:pPr>
    <w:rPr>
      <w:rFonts w:ascii="Arial Cyr;Arial" w:hAnsi="Arial Cyr;Arial" w:cs="Arial Cyr;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465" w:hanging="0"/>
      <w:jc w:val="center"/>
      <w:outlineLvl w:val="2"/>
    </w:pPr>
    <w:rPr>
      <w:rFonts w:ascii="Consultant" w:hAnsi="Consultant" w:cs="Consultant"/>
      <w:b/>
      <w:sz w:val="32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4z0">
    <w:name w:val="WW8NumSt14z0"/>
    <w:qFormat/>
    <w:rPr>
      <w:rFonts w:ascii="Helv;Arial" w:hAnsi="Helv;Arial" w:cs="Helv;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  <w:jc w:val="center"/>
    </w:pPr>
    <w:rPr>
      <w:rFonts w:ascii="AdverGothic;Times New Roman" w:hAnsi="AdverGothic;Times New Roman" w:cs="AdverGothic;Times New Roman"/>
      <w:sz w:val="22"/>
    </w:rPr>
  </w:style>
  <w:style w:type="paragraph" w:styleId="List">
    <w:name w:val="List"/>
    <w:basedOn w:val="Normal"/>
    <w:pPr>
      <w:numPr>
        <w:ilvl w:val="0"/>
        <w:numId w:val="5"/>
      </w:numPr>
      <w:ind w:right="467" w:firstLine="70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ссылок"/>
    <w:basedOn w:val="Normal"/>
    <w:next w:val="Normal"/>
    <w:qFormat/>
    <w:pPr>
      <w:pBdr/>
      <w:tabs>
        <w:tab w:val="clear" w:pos="720"/>
        <w:tab w:val="right" w:pos="9071" w:leader="dot"/>
      </w:tabs>
      <w:spacing w:before="240" w:after="0"/>
      <w:ind w:left="198" w:right="0" w:hanging="198"/>
      <w:jc w:val="left"/>
    </w:pPr>
    <w:rPr>
      <w:rFonts w:ascii="AdverGothic;Times New Roman" w:hAnsi="AdverGothic;Times New Roman" w:cs="AdverGothic;Times New Roman"/>
    </w:rPr>
  </w:style>
  <w:style w:type="paragraph" w:styleId="2">
    <w:name w:val="Список 2"/>
    <w:basedOn w:val="Normal"/>
    <w:qFormat/>
    <w:pPr>
      <w:numPr>
        <w:ilvl w:val="0"/>
        <w:numId w:val="6"/>
      </w:numPr>
      <w:ind w:left="567" w:right="467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/>
  </w:style>
  <w:style w:type="paragraph" w:styleId="Style13">
    <w:name w:val="Цитата"/>
    <w:basedOn w:val="Normal"/>
    <w:qFormat/>
    <w:pPr>
      <w:spacing w:lineRule="auto" w:line="240" w:before="0" w:after="0"/>
      <w:ind w:left="567" w:right="368" w:hanging="0"/>
    </w:pPr>
    <w:rPr>
      <w:rFonts w:ascii="Times New Roman" w:hAnsi="Times New Roman" w:cs="Times New Roman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6:44:00Z</dcterms:created>
  <dc:creator>DIN</dc:creator>
  <dc:description/>
  <dc:language>en-US</dc:language>
  <cp:lastModifiedBy>Дамрин Илья Николаевич</cp:lastModifiedBy>
  <cp:lastPrinted>1997-12-02T00:10:00Z</cp:lastPrinted>
  <dcterms:modified xsi:type="dcterms:W3CDTF">1997-12-02T00:51:00Z</dcterms:modified>
  <cp:revision>87</cp:revision>
  <dc:subject/>
  <dc:title>НИЖЕГОРОДСКИЙ ГОСУДАРСТВЕННЫЙ УНИВЕРСИТЕТ им</dc:title>
</cp:coreProperties>
</file>