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rPr/>
      </w:pPr>
      <w:r>
        <w:rPr>
          <w:lang w:eastAsia="ru-RU"/>
        </w:rPr>
        <w:t xml:space="preserve">                                                            </w:t>
      </w:r>
      <w:r>
        <w:rPr>
          <w:b/>
          <w:sz w:val="24"/>
          <w:lang w:eastAsia="ru-RU"/>
        </w:rPr>
        <w:t>Попов Анатолий Владимирович    413 гр.</w:t>
      </w:r>
    </w:p>
    <w:p>
      <w:pPr>
        <w:pStyle w:val="Normal"/>
        <w:ind w:firstLine="30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before="14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Германия при монополистической стадии капитализма</w:t>
      </w:r>
    </w:p>
    <w:p>
      <w:pPr>
        <w:pStyle w:val="Normal"/>
        <w:spacing w:before="20" w:after="0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20" w:after="0"/>
        <w:ind w:firstLine="3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0" w:after="0"/>
        <w:ind w:firstLine="300"/>
        <w:rPr/>
      </w:pPr>
      <w:r>
        <w:rPr>
          <w:lang w:eastAsia="ru-RU"/>
        </w:rPr>
        <w:t>В период между франко-прусской (1870—1871) и первой мировой войнами германская экономика получает мощное развитие. Экономический подъем был обусловлен целым рядом факторов. Среди них важнейшую роль играло завер</w:t>
        <w:softHyphen/>
        <w:t>шение государственного объединения всей страны и обра</w:t>
        <w:softHyphen/>
        <w:t>зование единой Германской империи под эгидой Пруссии. Вместо раздробленной феодальной Германии возникла дер</w:t>
        <w:softHyphen/>
        <w:t>жава с более чем 40-миллионным населением. Германия получила единое торговое законодательство, единую де</w:t>
        <w:softHyphen/>
        <w:t>нежную систему, единую систему мер и весов, по всей стране осуществлялось беспошлинное товародвижение. Все это содействовало развитию внутреннего рынка.</w:t>
      </w:r>
      <w:r>
        <w:rPr>
          <w:lang w:val="en-US" w:eastAsia="ru-RU"/>
        </w:rPr>
        <w:t xml:space="preserve"> </w:t>
      </w:r>
      <w:r>
        <w:rPr>
          <w:lang w:eastAsia="ru-RU"/>
        </w:rPr>
        <w:t>Военная победа над Францией, последующая аннексия Эльзаса и Лотарингии (богатого железорудного бассейна) и получение контрибуции в 5 млрд. франков также способ</w:t>
        <w:softHyphen/>
        <w:t>ствовали экономическому подъему Германии. Комбинируя лотарингскую руду с углем Рурского и Саарского бассей</w:t>
        <w:softHyphen/>
        <w:t>нов, немецкие капиталисты создали собственную мощную топливно-металлургическую базу, а французские миллиар</w:t>
        <w:softHyphen/>
        <w:t>ды пошли на финансирование промышленности Германии. Поэтому после войны новые предприятия стали вырастать буквально как грибы. За первые два послевоенных года было создано 328 акционерных обществ с общим капиталом более 2,7 млрд. марок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Немалое значение имел и демографический фактор: за последнюю треть XIX в. численность населения Германской империи увеличилась почти на 40 %. Быстрый рост населения, особенно городского, способство</w:t>
        <w:softHyphen/>
        <w:t>вал росту емкости внутреннего рынка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Как и в США, в экономическом подъеме Германии из</w:t>
        <w:softHyphen/>
        <w:t>вестную роль сыграло более позднее начало индустриализа</w:t>
        <w:softHyphen/>
        <w:t>ции, не связанной наличием морально устаревшего оборудо</w:t>
        <w:softHyphen/>
        <w:t>вания и использующей достижения научно-технической мыс</w:t>
        <w:softHyphen/>
        <w:t>ли последней трети XIX в. Германские промышленные предприятия в 70-х годах создавались на новейшей по то</w:t>
        <w:softHyphen/>
        <w:t>му времени технической базе. Немецкая инженерная мысль конца XIX—начала XX вв. по количеству и качеству раз</w:t>
        <w:softHyphen/>
        <w:t>работок уступала только американской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Ускоренное развитие промышленности, особенно тяже</w:t>
        <w:softHyphen/>
        <w:t>лой, было направлено на удовлетворение потребностей не только внутреннего рынка, но и германского милитаризма, который затеял гонку вооружений для осуществления аг</w:t>
        <w:softHyphen/>
        <w:t>рессивных замыслов империалистических кругов в борьбе за передел мира. Большие государственные заказы на во</w:t>
        <w:softHyphen/>
        <w:t>оружение в значительной мере стимулировали рост произ</w:t>
        <w:softHyphen/>
        <w:t>водства в отраслях тяжелой индустрии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Как и в США, велика была стимулирующая роль зака</w:t>
        <w:softHyphen/>
        <w:t>зов со стороны интенсивного железнодорожного строитель</w:t>
        <w:softHyphen/>
        <w:t>ства (протяженность железнодорожной сети за рассматри</w:t>
        <w:softHyphen/>
        <w:t>ваемый период увеличилась более чем в 33 раза) на ме</w:t>
        <w:softHyphen/>
        <w:t>талл, уголь, подвижной состав и т. д.</w:t>
      </w:r>
    </w:p>
    <w:p>
      <w:pPr>
        <w:pStyle w:val="Normal"/>
        <w:rPr>
          <w:lang w:eastAsia="ru-RU"/>
        </w:rPr>
      </w:pPr>
      <w:r>
        <w:rPr>
          <w:lang w:eastAsia="ru-RU"/>
        </w:rPr>
        <w:t>Надо учитывать еще одно обстоятельство социального порядка. При поддержке реакционного государственного режима немецкие капиталисты устанавливали рабочим, особенно вновь пришедшим из деревни, низкую заработную  плату и за этот счет увеличивали капитализированную до</w:t>
        <w:softHyphen/>
        <w:t>лю национального дохода: темпы промышленного роста в Германии были выше, а заработная плата рабочего — ни</w:t>
        <w:softHyphen/>
        <w:t>же, чем в Англии и Франции.</w:t>
      </w:r>
    </w:p>
    <w:p>
      <w:pPr>
        <w:pStyle w:val="Normal"/>
        <w:spacing w:before="18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40" w:after="0"/>
        <w:ind w:firstLine="300"/>
        <w:rPr>
          <w:lang w:eastAsia="ru-RU"/>
        </w:rPr>
      </w:pPr>
      <w:r>
        <w:rPr>
          <w:lang w:eastAsia="ru-RU"/>
        </w:rPr>
        <w:t>В результате промышленного подъема 70-х годов XIX в. структура народного хозяйства Германии существенно из</w:t>
        <w:softHyphen/>
        <w:t>менилась: промышленность стала превалировать в экономи</w:t>
        <w:softHyphen/>
        <w:t>ческой системе страны. К началу XX в. доля населения, за</w:t>
        <w:softHyphen/>
        <w:t>нятого в промышленности, составляла 42,5 % против 28,5 % занятого в сельском хозяйстве. Из аграрно-индустриальной страны Германия превратилась в индустриально-аграрную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Рост германского промышленного производства в 1870—1913 гг. приобрел ярко выраженный скачкообразный характер. Темпы развития усту</w:t>
        <w:softHyphen/>
        <w:t>пали только американским. За этот период промышленное производство в Германии возросло почти в 6 раз (в США— почти в 9 раз, в Англии—в 2,2 раза, во Франции—в 3 ра</w:t>
        <w:softHyphen/>
        <w:t>за). Добыча каменного угля возросла в 7 раз, бурого—бо</w:t>
        <w:softHyphen/>
        <w:t>лее чем в 11 раз. Развитие энергетики, металлургии и хи</w:t>
        <w:softHyphen/>
        <w:t>мии происходило на прочной топливной базе. Это обеспечи</w:t>
        <w:softHyphen/>
        <w:t>ло быстрый рост производства в указанных отраслях. Только за первое десятилетие XX в. мощность электростан</w:t>
        <w:softHyphen/>
        <w:t>ций возросла более чем в 100 раз, производство серной кислоты—почти в 20 раз, калийных солей—в 4 раза. Как и в США, выплавка стали к началу первой мировой войны почти догнала производство чугуна. Германия производила больше, чем другие страны, артиллерийских орудий и бое</w:t>
        <w:softHyphen/>
        <w:t>припасов. В этом отношении она была недостижима для своего главного конкурента—Франции, которая в 1870 г. по выработке стали находилась примерно на том же уров</w:t>
        <w:softHyphen/>
        <w:t xml:space="preserve">не, что и Германия, а к 1913 г. отставала от нее уже почти в 4 раза 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В 60—70-е годы XIX в. Германия обогнала Францию по производству промышленной продукции, а в первом деся</w:t>
        <w:softHyphen/>
        <w:t>тилетии XX в., оставив позади Англию, стала уже второй (после США) индустриальной державой мира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Значительно медленнее, чем тяжелая индустрия, разви</w:t>
        <w:softHyphen/>
        <w:t>валась в стране легкая и пищевая промышленность; здесь Германия отставала не только от США и Англии, но по многим товарам и от Франции. Вследствие более низкой реальной заработной платы немецких рабочих создавался меньший платежеспособный спрос на внутреннем рынке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Быстрый промышленный подъем неоднократно преры</w:t>
        <w:softHyphen/>
        <w:t>вался экономическими кризисами—в 1873, 1883, 1893, 1900—1903 и 1907—1908 гг. Кризисы задерживали темпы производства продукции, но ускоряли процесс концентра</w:t>
        <w:softHyphen/>
        <w:t>ции и централизации капитала.</w:t>
      </w:r>
    </w:p>
    <w:p>
      <w:pPr>
        <w:pStyle w:val="Normal"/>
        <w:spacing w:before="22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80" w:after="0"/>
        <w:ind w:firstLine="300"/>
        <w:rPr>
          <w:lang w:eastAsia="ru-RU"/>
        </w:rPr>
      </w:pPr>
      <w:r>
        <w:rPr>
          <w:lang w:eastAsia="ru-RU"/>
        </w:rPr>
        <w:t>Промышленный подъем последней трети XIX— начала XX в. сопровождался значительной концентрацией произ</w:t>
        <w:softHyphen/>
        <w:t>водства и капитала на основе усиленной монополизации промышленного производства. За последнее двадцатилетие XIX в. в германской промышленности число мелких пред</w:t>
        <w:softHyphen/>
        <w:t>приятий, где было занято до 50 рабочих, не изменилось, а число предприятий, где было занято более 1000 рабочих, возросло в 4 раза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Процесс монополизации в Германии имел свои особенно</w:t>
        <w:softHyphen/>
        <w:t>сти. В отличие от США он происходил не на базе трестов, а в основном на базе картелей и синдикатов — соглашений между фирмами и отдельными предприятиями о единых монопольных ценах на продукцию, рынках, распределении сырья и т. д. Крупные картели и синдикаты сложились в угольной (Рейнско-Вестфальский угольный синдикат, контролировавший 50 % германской угольной добычи), хи</w:t>
        <w:softHyphen/>
        <w:t>мической промышленности («И. Г. Фарбениндустри»), про</w:t>
        <w:softHyphen/>
        <w:t>изводстве вооружения (Крупп), электротехнической про</w:t>
        <w:softHyphen/>
        <w:t>мышленности (АЭГ и «Сименс»), судостроении (Северо-Германский Ллойд и Гамбургско-Американская компания) и т. д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Перед первой мировой войной в германском хозяйстве существовало около 600 монополистических объединений. Параллельно шел процесс концентрации и централизации банков, сращивания промышленного и банковского капита</w:t>
        <w:softHyphen/>
        <w:t>ла и складывания финансового капитала. Перед первой ми</w:t>
        <w:softHyphen/>
        <w:t>ровой войной 9 крупнейших банков сосредоточили в своих руках 83 % всей суммы немецкого банковского капитала. Руководство этих банков было представлено в 751 промыш</w:t>
        <w:softHyphen/>
        <w:t>ленной компании. Таким образом, в то же время германский финансовый капитал значи</w:t>
        <w:softHyphen/>
        <w:t>тельно уступал английскому и французскому в социальном и политическом отношении. «В Англии и во Франции,—пи</w:t>
        <w:softHyphen/>
        <w:t>сал В. И. Ленин,— буржуазия господствует полновластно и почти (за малыми исключениями) непосредственно, тогда как в Пруссии первенство за феодалами, за юнкерами, за монархическим милитаризмом»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Сложившийся в середине XIX в. союз немецкой буржуа</w:t>
        <w:softHyphen/>
        <w:t>зии и феодалов перешел в буржуазно-юнкерский империа</w:t>
        <w:softHyphen/>
        <w:t>лизм, носивший исключительно реакционный и агрессив</w:t>
        <w:softHyphen/>
        <w:t>ный характер. Монополии полновластно господствовали в промышленности и финансах, но в германском государстве и обществе командные высоты по-прежнему принадлежали помещикам-юнкерам. Из них, как и раньше, формировалось имперское правительство, аппарат управления, офицерский корпус. Между буржуазией и юнкерами, конечно, возника</w:t>
        <w:softHyphen/>
        <w:t>ли частные противоречия, но в области внешней и внутрен</w:t>
        <w:softHyphen/>
        <w:t>ней политики империи их интересы почти полностью сов</w:t>
        <w:softHyphen/>
        <w:t>падали. Система огромных военных заказов, гонка воору</w:t>
        <w:softHyphen/>
        <w:t>жений сильно привязывала германские монополии к милитаризму, к остаткам феодального строя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В силу необеспеченности страны некоторыми видами промышленного сырья, особенно нефти, и в силу несоответ</w:t>
        <w:softHyphen/>
        <w:t>ствия развитого производственного аппарата платежным возможностям внутреннего рынка, для немецких монопо</w:t>
        <w:softHyphen/>
        <w:t>лий имел особое значение внешний рынок. Германский им</w:t>
        <w:softHyphen/>
        <w:t>периализм принимает самое активное участие в междуна</w:t>
        <w:softHyphen/>
        <w:t>родных монополистических соглашениях (например, дого</w:t>
        <w:softHyphen/>
        <w:t>вор 1907 г. между германской АЭГ и американской «Дженерал электрик», международный картель торгового судоходства с участием моргановской «Международной ком</w:t>
        <w:softHyphen/>
        <w:t>пании морской торговли», рельсовый картель, цинковый синдикат и др.). Перед войной было уже около 100 между</w:t>
        <w:softHyphen/>
        <w:t>народных соглашений с участием немецких монополий.</w:t>
      </w:r>
    </w:p>
    <w:p>
      <w:pPr>
        <w:pStyle w:val="Normal"/>
        <w:ind w:firstLine="320"/>
        <w:rPr>
          <w:lang w:eastAsia="ru-RU"/>
        </w:rPr>
      </w:pPr>
      <w:r>
        <w:rPr>
          <w:lang w:eastAsia="ru-RU"/>
        </w:rPr>
        <w:t>Вывоз товаров и капитала, однако, для немецких моно</w:t>
        <w:softHyphen/>
        <w:t>полий не играл такой роли, как для монополий английских и французских. Главная внешнеэкономическая линия не</w:t>
        <w:softHyphen/>
        <w:t>мецких монополий состояла в обеспечении сбыта промыш</w:t>
        <w:softHyphen/>
        <w:t>ленных товаров, а вывоз капитала играл вспомогательную роль, хотя за первые 13 лет XX в. объем этого вывоза уве</w:t>
        <w:softHyphen/>
        <w:t>личился с 12,5 до 44 млрд. франков. В отличие от Англии, вывозившей свой капитал в основном в колонии, Германия экспортировала капитал туда, где были рынки для немец</w:t>
        <w:softHyphen/>
        <w:t>кой промышленности. «Вывоз капитала за границу,—ука</w:t>
        <w:softHyphen/>
        <w:t>зывал В. И. Ленин,— становится средством поощрять вывоз товаров за границу». За 1870—1913 гг. объем немецкой внешней торговли вырос больше, чем английской и фран</w:t>
        <w:softHyphen/>
        <w:t>цузской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Однако потребность в импортном сырье и полуфабрика</w:t>
        <w:softHyphen/>
        <w:t>тах вела к росту германского импорта. Перед первой миро</w:t>
        <w:softHyphen/>
        <w:t>вой войной его объем несколько превышал размеры экспор</w:t>
        <w:softHyphen/>
        <w:t>та. Если в вывозе свыше 73 % объема составляла стоимость машин и других готовых товаров, то в импорте около 60 % приходилось на сырье. Немецкие изделия в тот период за</w:t>
        <w:softHyphen/>
        <w:t>няли первое место на мировом рынке машин, электротова</w:t>
        <w:softHyphen/>
        <w:t>ров, химических продуктов. Стремление к овладению рын</w:t>
        <w:softHyphen/>
        <w:t>ками сбыта и сырья усугубляло агрессивность германского империализма.</w:t>
      </w:r>
    </w:p>
    <w:p>
      <w:pPr>
        <w:pStyle w:val="Normal"/>
        <w:spacing w:before="16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40" w:after="0"/>
        <w:ind w:firstLine="300"/>
        <w:rPr>
          <w:lang w:eastAsia="ru-RU"/>
        </w:rPr>
      </w:pPr>
      <w:r>
        <w:rPr>
          <w:lang w:eastAsia="ru-RU"/>
        </w:rPr>
        <w:t>Последняя треть XIX в. явилась как бы периодом со</w:t>
        <w:softHyphen/>
        <w:t>ревнования прусского и американского путей развития ка</w:t>
        <w:softHyphen/>
        <w:t>питалистического сельского хозяйства. В силу сохранения феодальных пережитков, указывал В. И. Ленин, развитие производительных сил германского земледелия шло несрав</w:t>
        <w:softHyphen/>
        <w:t>ненно медленнее, чем в Америке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Особенно большая концентрация юнкерского землевла</w:t>
        <w:softHyphen/>
        <w:t>дения была в Восточной Германии. В Пруссии крупные по</w:t>
        <w:softHyphen/>
        <w:t>мещичьи хозяйства (свыше 100 га) занимали более трети всей обрабатываемой площади, а в Померании—даже бо</w:t>
        <w:softHyphen/>
        <w:t>лее половины. Наиболее крупные владения были сосредото</w:t>
        <w:softHyphen/>
        <w:t>чены у царствующей династии (Гогенцоллернов) и потом</w:t>
        <w:softHyphen/>
        <w:t>ков средневековых феодальных домов (Арнимы, Гогенлоэ, Шуленбурги, Бисмарки, Шверины, Бюловы и др.). Импера</w:t>
        <w:softHyphen/>
        <w:t>торской фамилии принадлежало около 200 тыс. га, а Земли. крестьянских хозяйств имели наделы не более 2 га. Из них и рекрутировался сельскохозяйственный пролетариат. В не</w:t>
        <w:softHyphen/>
        <w:t>мецкой деревне происходила классовая дифференциация, которая вела к появлению кулачества (гроссбауэры). В на</w:t>
        <w:softHyphen/>
        <w:t>чале 80-х годов XIX в. на долю крупных хозяйств (свыше 10 га, сюда входили юнкеры и кулаки), составлявших всего около 13 % общего количества хозяйств, приходилось свы</w:t>
        <w:softHyphen/>
        <w:t>ше 70 % всей обрабатываемой земли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ермании установи</w:t>
        <w:softHyphen/>
        <w:t>лось господство финансовой олигархии.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По своей организации германские монополии превосхо</w:t>
        <w:softHyphen/>
        <w:t>дили английские и французские (а кое в чем—даже аме</w:t>
        <w:softHyphen/>
        <w:t>риканские). В. И. Ленин указывал, что «... германский им</w:t>
        <w:softHyphen/>
        <w:t>периализм свежее, сильнее, организованнее, выше англий</w:t>
        <w:softHyphen/>
        <w:t>ского...». В хозяйствах юнкеров и гроссбауэров довольно широко применялись машины, минеральные удобрения, плодосмен</w:t>
        <w:softHyphen/>
        <w:t>ный оборот, разводились улучшенные породы скота. Юн</w:t>
        <w:softHyphen/>
        <w:t>керские и кулацкие хозяйства приобретали все более агро</w:t>
        <w:softHyphen/>
        <w:t>промышленный характер, развивались винокурение, сахарная промышленность. Росла интенсивность земледелия: за 1870—1913 гг. площадь под рожью увеличилась только на 5 %, а валовой сбор—в 2,5 раза. Однако феодальные пе</w:t>
        <w:softHyphen/>
        <w:t>режитки, ограничивая платежеспособный спрос на промышленные изделия со стороны батраков и мелкого кресть</w:t>
        <w:softHyphen/>
        <w:t>янства и тем самым, препятствуя расширению внутреннего рынка, задерживали развитие производительных си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20"/>
      <w:pgMar w:left="1440" w:right="254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4:36:00Z</dcterms:created>
  <dc:creator>Дмитрий Загорский</dc:creator>
  <dc:description/>
  <dc:language>en-US</dc:language>
  <cp:lastModifiedBy>Толик Попов</cp:lastModifiedBy>
  <cp:lastPrinted>1999-10-07T19:56:00Z</cp:lastPrinted>
  <dcterms:modified xsi:type="dcterms:W3CDTF">1999-10-07T16:59:00Z</dcterms:modified>
  <cp:revision>2</cp:revision>
  <dc:subject/>
  <dc:title>за</dc:title>
</cp:coreProperties>
</file>