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ГЕНРИ ФОРД. «МОЯ ЖИЗНЬ. МОИ ДОСТИЖЕНИЯ»</w:t>
      </w:r>
    </w:p>
    <w:p>
      <w:pPr>
        <w:pStyle w:val="Normal"/>
        <w:rPr>
          <w:b/>
          <w:b/>
        </w:rPr>
      </w:pPr>
      <w:r>
        <w:rPr>
          <w:b/>
        </w:rPr>
      </w:r>
    </w:p>
    <w:p>
      <w:pPr>
        <w:pStyle w:val="Heading2"/>
        <w:rPr>
          <w:b/>
          <w:b/>
        </w:rPr>
      </w:pPr>
      <w:r>
        <w:rPr>
          <w:b/>
        </w:rPr>
        <w:t>ГЛАВА 16. Железные дороги</w:t>
      </w:r>
    </w:p>
    <w:p>
      <w:pPr>
        <w:pStyle w:val="Normal"/>
        <w:rPr>
          <w:b/>
          <w:b/>
          <w:sz w:val="24"/>
        </w:rPr>
      </w:pPr>
      <w:r>
        <w:rPr>
          <w:b/>
          <w:sz w:val="24"/>
        </w:rPr>
      </w:r>
    </w:p>
    <w:p>
      <w:pPr>
        <w:pStyle w:val="2"/>
        <w:rPr/>
      </w:pPr>
      <w:r>
        <w:rPr/>
        <w:t>Худшим примером того, как далеко может отойти предприятие от принципа полезного служения, являются железные дороги. Железной дорогой недовольны все. Ставки рабочих слишком малы, а рабочее время слишком продолжительно. Владельцы железных дорог утверждают, что вложенные в их предприятия деньги не дают процентов. Однако при правильно налаженном деле все должны были бы быть довольны.</w:t>
      </w:r>
    </w:p>
    <w:p>
      <w:pPr>
        <w:pStyle w:val="Normal"/>
        <w:ind w:firstLine="720"/>
        <w:jc w:val="both"/>
        <w:rPr/>
      </w:pPr>
      <w:r>
        <w:rPr>
          <w:rFonts w:cs="Arial" w:ascii="Arial" w:hAnsi="Arial"/>
          <w:sz w:val="24"/>
        </w:rPr>
        <w:t>Руководителем в железнодорожном деле был не директор, а финансист. До тех пор, пока железные дороги пользовались высоким кредитом, было больше заработано денег выпуском акций и спекуляцией на процентных бумагах, чем службой публике. Только самая незначительная часть вырученных посредством железных дорог денег была обращена на упрочение их починного назначения. Во всех Соединенных Штатах найдется едва ли одна железная дорога, которая не переменила бы один или несколько раз своих владельцев, в то время как заинтересованные финансисты нагромождали друг на друга горы акций до тех пор, пока вся постройка не теряла равновесие и не обрушивалась. Тогда аналогичные им финансовые круги становились обладателями железных дорог, наживали на счет легковерных акционеров большие деньги и снова принимались за прежнюю постройку пирамиды.</w:t>
      </w:r>
    </w:p>
    <w:p>
      <w:pPr>
        <w:pStyle w:val="Normal"/>
        <w:ind w:firstLine="720"/>
        <w:jc w:val="both"/>
        <w:rPr/>
      </w:pPr>
      <w:r>
        <w:rPr>
          <w:rFonts w:cs="Arial" w:ascii="Arial" w:hAnsi="Arial"/>
          <w:sz w:val="24"/>
        </w:rPr>
        <w:t xml:space="preserve">Естественный союзник банкира – юрисконсульт. Юрист, как и банкир, в деле, как таковом, ничего не понимает. Они полагают, что дело ведется правильно в том случае, если оно не выходит из предписанных законом пределов или если законы могут быть так изменены или истолкованы, чтобы подходить к данной цели. Циркуляры обременили все части организации. К этому прибавились еще законы Штатов и Союза Штатов, и ныне мы видим, как железные дороги запутались в сетях параграфов. </w:t>
      </w:r>
    </w:p>
    <w:p>
      <w:pPr>
        <w:pStyle w:val="Normal"/>
        <w:ind w:firstLine="720"/>
        <w:jc w:val="both"/>
        <w:rPr/>
      </w:pPr>
      <w:r>
        <w:rPr>
          <w:rFonts w:cs="Arial" w:ascii="Arial" w:hAnsi="Arial"/>
          <w:sz w:val="24"/>
        </w:rPr>
        <w:t>Благодаря нашему опыту с Детройт-Толедо-Айронтонской железные дорогой мы имели случай испытать, что значит независимость от мертвечины финансового и юридического руководства. Мы приобрели железные дорогу потому, что ее права стояли на пути некоторых наших улучшений в Ривер-Руже.  Железная дорога имеет 343 английских мили рельсового пути, 52 мили веток и 45 англ. миль полосы отчуждения в чужих владениях.</w:t>
      </w:r>
    </w:p>
    <w:p>
      <w:pPr>
        <w:pStyle w:val="Normal"/>
        <w:ind w:firstLine="720"/>
        <w:jc w:val="both"/>
        <w:rPr/>
      </w:pPr>
      <w:r>
        <w:rPr>
          <w:rFonts w:cs="Arial" w:ascii="Arial" w:hAnsi="Arial"/>
          <w:sz w:val="24"/>
        </w:rPr>
        <w:t xml:space="preserve">Мы заплатили по 60 центов за доллар по закладным обязательствам, хотя цена незадолго до действительной продажи равнялась только 30...40 центам за доллар. Сверх того, мы оплатили обычные акции по одному, а специальные акции по 5 долларов за штуку, следовательно, весьма приличную сумму, принимая во внимание факт, что обязательства никогда не приносили процентов и дивиденд на акции был почти исключен. Подвижной состав Общества доходил до 70 локомотивов, 27 классных вагонов и 2800 товарных. Все было в чрезвычайно скверном состоянии. В марте 1921 года мы взяли железную дорогу и сейчас же начали проводить наши принципы. Мы закрыли Исполнительное Бюро и передали все управление одному-единственному человеку. Юридическое отделение отправилось вслед за Исполнительным. Согласно нашей деловой политике все звания и должности, исключая предписанных законом, упразднены. Наш 8-мичасовой рабочий день - действительно 8-мичасовой рабочий день, а не база для перерасчета заработной платы. Самая маленькая ставка равняется 6 долларам в день. </w:t>
      </w:r>
    </w:p>
    <w:p>
      <w:pPr>
        <w:pStyle w:val="Normal"/>
        <w:ind w:firstLine="720"/>
        <w:jc w:val="both"/>
        <w:rPr/>
      </w:pPr>
      <w:r>
        <w:rPr>
          <w:rFonts w:cs="Arial" w:ascii="Arial" w:hAnsi="Arial"/>
          <w:sz w:val="24"/>
        </w:rPr>
        <w:t xml:space="preserve">Линия постепенно стала подниматься; почти все полотно заново отремонтировано и на много миль проложены новые рельсы. Локомотивы и подвижной состав ремонтируются в наших собственных мастерских и лишь с небольшими затратами. Мы нашли, что закупленные предшественниками запасы непригодны для употребления; теперь мы сберегаем на наших заготовках, приобретая лучшие материалы и следя, чтобы ничего не пропало даром. Персонал всегда готов помогать в деле сбережений. </w:t>
      </w:r>
    </w:p>
    <w:p>
      <w:pPr>
        <w:pStyle w:val="Normal"/>
        <w:ind w:firstLine="720"/>
        <w:jc w:val="both"/>
        <w:rPr/>
      </w:pPr>
      <w:r>
        <w:rPr>
          <w:rFonts w:cs="Arial" w:ascii="Arial" w:hAnsi="Arial"/>
          <w:sz w:val="24"/>
        </w:rPr>
        <w:t xml:space="preserve">Может ли биллион долларов устранить убыток? Нет, биллион долларов только усилит трудности на биллион долларов. Биллион долларов имеет целью только увековечить господствующие ранее методы в руководстве железными дорогами, тогда как убыток как раз из этих методов и вытекает. </w:t>
      </w:r>
    </w:p>
    <w:p>
      <w:pPr>
        <w:pStyle w:val="Normal"/>
        <w:ind w:firstLine="720"/>
        <w:jc w:val="both"/>
        <w:rPr/>
      </w:pPr>
      <w:r>
        <w:rPr>
          <w:rFonts w:cs="Arial" w:ascii="Arial" w:hAnsi="Arial"/>
          <w:sz w:val="24"/>
        </w:rPr>
        <w:t>Все ошибки и нелепости, допущенные много лет назад, мстят нам теперь. Когда в Соединенных Штатах были организованы железные дороги, население должно было сначала ознакомиться с их полезностью так же. как было с телефонами. Кроме того, новые железные дороги должны были делать дела так, чтобы остаться состоятельными. И так как финансирование железных дорог последовало в одну из самых разорительных эпох нашего прошлого, то укоренилось большое количество «злоупотреблений», которые с тех пор служили</w:t>
      </w:r>
    </w:p>
    <w:p>
      <w:pPr>
        <w:pStyle w:val="Normal"/>
        <w:jc w:val="both"/>
        <w:rPr/>
      </w:pPr>
      <w:r>
        <w:rPr>
          <w:rFonts w:cs="Arial" w:ascii="Arial" w:hAnsi="Arial"/>
          <w:sz w:val="24"/>
        </w:rPr>
        <w:t>образцом всему железнодорожному делу. Первое, что сделали железные дороги, – это задушили все прочие способы транспорта. Речь идет о начинаниях для устройства блистательной сети каналов, которая должна была распространиться на всю страну, и течение в пользу прокладки таких каналов достигло в то время зенита. Железнодорожные общества скупили канализационные общества и допустили, чтобы каналы были засыпаны песком и заглушены сорной травой и обвалами. Повсюду в Восточных штатах и в центральных штатах. Запада</w:t>
      </w:r>
    </w:p>
    <w:p>
      <w:pPr>
        <w:pStyle w:val="Normal"/>
        <w:jc w:val="both"/>
        <w:rPr/>
      </w:pPr>
      <w:r>
        <w:rPr>
          <w:rFonts w:cs="Arial" w:ascii="Arial" w:hAnsi="Arial"/>
          <w:sz w:val="24"/>
        </w:rPr>
        <w:t xml:space="preserve">еще заметны следы этой сети каналов. Ныне их постепенно восстанавливают и соединяют друг с другом. Различным частным и общественным комиссиям видится уже картина непрерывной системы водных путей во всей стране, и благодаря их трудам, их настойчивости и преданности достигнуты большие успехи. </w:t>
      </w:r>
    </w:p>
    <w:p>
      <w:pPr>
        <w:pStyle w:val="Normal"/>
        <w:ind w:firstLine="720"/>
        <w:jc w:val="both"/>
        <w:rPr/>
      </w:pPr>
      <w:r>
        <w:rPr>
          <w:rFonts w:cs="Arial" w:ascii="Arial" w:hAnsi="Arial"/>
          <w:sz w:val="24"/>
        </w:rPr>
        <w:t xml:space="preserve">Потом был еще один дурной фактор! Я разумею пренебрежение расширением, поскольку возможно, товарных дорог! Кто сколько-нибудь знаком с результатами работ торгово-исследовательской комиссии, знает, что под этим подразумевается. Было время, когда железные дороги не считались предназначенными к услугам путешественников, торговцев и промышленников, а вся общественная жизнь являлась для них объектом эксплуатации. В это нелепое время у железных дорог считалось хорошей деловой политикой не переправлять товары наиболее прямым сообщением от места отправки к месту назначения, но, наоборот, держать их возможно дольше в пути. Их везли самыми кружными путями для того, чтобы возможно больше соединительных линий могло извлечь доход. Публика, разумеется, должна была нести убытки деньгами и временем. Это считалось хорошей деловой политикой, и с этим еще и теперь не совсем покончено. </w:t>
      </w:r>
    </w:p>
    <w:p>
      <w:pPr>
        <w:pStyle w:val="Normal"/>
        <w:ind w:firstLine="720"/>
        <w:jc w:val="both"/>
        <w:rPr/>
      </w:pPr>
      <w:r>
        <w:rPr>
          <w:rFonts w:cs="Arial" w:ascii="Arial" w:hAnsi="Arial"/>
          <w:sz w:val="24"/>
        </w:rPr>
        <w:t>Там, где возможно, должна была бы применяться децентрализация. Вместо мамонтоподобной мукомольни нам нужно множество мелких мельниц, которые должны быть рассеяны во всех округах, где родится зерно. Там, где только это возможно, местность, производящая сырой продукт, должна производить и готовые изделия. Зерно должно перемалываться там, где оно произрастает. Область, где распространено свиноводство, не должна иметь право экспортировать свиней, а исключительно свинину, ветчину и шпик.</w:t>
      </w:r>
    </w:p>
    <w:p>
      <w:pPr>
        <w:pStyle w:val="Normal"/>
        <w:ind w:firstLine="720"/>
        <w:jc w:val="both"/>
        <w:rPr/>
      </w:pPr>
      <w:r>
        <w:rPr>
          <w:rFonts w:cs="Arial" w:ascii="Arial" w:hAnsi="Arial"/>
          <w:sz w:val="24"/>
        </w:rPr>
        <w:t>Шерстопрядильные фабрики должны находиться в областях, занимающихся овцеводством. Эта идея отнюдь не революционная, но в известном смысле даже реакционная. Она не желает ничего нового, а весьма обычного. Она взывает к старой системе – вести дела, как они велись до тех пор, пока мы не приобрели привычки возить сначала целые тысячи миль по стране товары и навьючивать расход по перевозке на шею потребителям. Наши области должны бы стать замкнутыми и не ставить себя в ненужную зависимость от железнодорожного сообщения. Из своего производства они должны покрыть сперва собственное потребление и лишь тогда экспортировать излишки. Но как же они могут это осуществить, не имея возможности переработать предварительно свое сырье, как зерно и скот и готовое изделие? Если частный предпринимательский дух тут ничего не сделает, то сделать это в состоянии, по крайней мере, фермерские союзы.</w:t>
      </w:r>
    </w:p>
    <w:p>
      <w:pPr>
        <w:pStyle w:val="TextBodyIndent"/>
        <w:jc w:val="both"/>
        <w:rPr/>
      </w:pPr>
      <w:r>
        <w:rPr/>
        <w:t>Главная несправедливость, от которой теперь страдает фермер, заключается в том, что он, правда, главный производитель, но не главный продавец и принужден продавать свои продукты тому, кто им придает форму, годную для продажи. Если бы он мог превращать свое зерно в муку, свой скот в говядину, своих свиней в ветчину и шпик, он не только извлекал бы неограниченный доход из своих изделий, но, сверх того, помог бы соседним поселениям быть не зависимыми от средств сообщения и поднять транспортное дело путем освобождения его от бремени необработанных продуктов. План не только благоразумен и осуществим, но становится все более неизбежным. Даже больше, он может быть сейчас же осуществлен во многих местностях. Но его влияние на положение железнодорожного сообщения и на цены съестных припасов обнаружится полностью только тогда, когда он будет проведен широко и в различных областях. В этом заслуга всеуравнивающей справедливости, что предприятие, которое не исполняет действительной службы, недолговечно.</w:t>
      </w:r>
    </w:p>
    <w:sectPr>
      <w:headerReference w:type="default" r:id="rId2"/>
      <w:headerReference w:type="first" r:id="rId3"/>
      <w:type w:val="nextPage"/>
      <w:pgSz w:w="11906" w:h="16838"/>
      <w:pgMar w:left="1800" w:right="1800" w:gutter="0" w:header="720" w:top="776" w:footer="0"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Arial" w:hAnsi="Arial" w:cs="Arial"/>
      <w:sz w:val="24"/>
    </w:rPr>
  </w:style>
  <w:style w:type="paragraph" w:styleId="2">
    <w:name w:val="Основной текст с отступом 2"/>
    <w:basedOn w:val="Normal"/>
    <w:qFormat/>
    <w:pPr>
      <w:ind w:firstLine="720"/>
      <w:jc w:val="both"/>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6:05:00Z</dcterms:created>
  <dc:creator>О.Бендер</dc:creator>
  <dc:description/>
  <dc:language>en-US</dc:language>
  <cp:lastModifiedBy>О.Бендер</cp:lastModifiedBy>
  <cp:lastPrinted>1998-12-28T19:33:00Z</cp:lastPrinted>
  <dcterms:modified xsi:type="dcterms:W3CDTF">1998-12-28T16:51:00Z</dcterms:modified>
  <cp:revision>1</cp:revision>
  <dc:subject/>
  <dc:title>ГЕНРИ ФОРД</dc:title>
</cp:coreProperties>
</file>