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ВЫПОЛНЕНИЕ ПЛАНА ОРГАНИЗАЦИОННО-ТЕХНИЧЕСКИХ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И ХОЗЯЙСТВЕННЫХ МЕРОПРИЯТИЙ ЗА 2000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firstLine="851"/>
        <w:jc w:val="both"/>
        <w:rPr/>
      </w:pPr>
      <w:r>
        <w:rPr/>
        <w:t>В целях дальнейшего развития и совершенствования средств сбора и передачи информации за 2000 год выполнены следующие основные работ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монтирована и сдана в эксплуатацию аппаратура уплотнения: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lang w:val="en-US"/>
        </w:rPr>
        <w:t>DF</w:t>
      </w:r>
      <w:r>
        <w:rPr/>
        <w:t xml:space="preserve">-34 в направлении Альметьевск - ГТС и организовано 14 потоков 2 Мб/сек между ЭАТС </w:t>
      </w:r>
      <w:r>
        <w:rPr>
          <w:lang w:val="en-US"/>
        </w:rPr>
        <w:t>S</w:t>
      </w:r>
      <w:r>
        <w:rPr/>
        <w:t xml:space="preserve">-12 и </w:t>
      </w:r>
      <w:r>
        <w:rPr>
          <w:lang w:val="en-US"/>
        </w:rPr>
        <w:t>EWSD</w:t>
      </w:r>
      <w:r>
        <w:rPr/>
        <w:t>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ОТГ-35 в направлении Бугульма - Лениногорск, Бугульма - ГТС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ОВГ-25 в направлении Альметьевск-Сулеево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ОПМ-14 в направлении Сулеево-Булгар для телефонизации н/п Булгар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ИКМ-30 в направлении Кичуй - Тукмак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ИКМ-30 в направлении Нурлат - ЦДНГ 3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П-303 в направлении р/п Карабаш – ЦДНГ 2  НГДУ «Иркеннефть»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строены радиорелейные линии связи на аппаратуре: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lang w:val="en-US"/>
        </w:rPr>
        <w:t>DMR</w:t>
      </w:r>
      <w:r>
        <w:rPr/>
        <w:t>-2000 в направлениях Альметьевск – «Алтай», «Алтай» - Сиренькино, Сиренькино – Ямаши, Джалиль – Чершилы, Чершилы – Н.Челны, Н.Челны – Елабуга, «Алтай» - Черемшан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lang w:val="en-US"/>
        </w:rPr>
        <w:t>DMR</w:t>
      </w:r>
      <w:r>
        <w:rPr/>
        <w:t>-18 в направлениях Альметьевск – «Татинком», Лениногорск – «Колос»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425"/>
        <w:jc w:val="both"/>
        <w:rPr/>
      </w:pPr>
      <w:r>
        <w:rPr/>
        <w:t>БИСТ-М в направлениях Азнакаево – б/с Манаус, Н.Челны – Водозабор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Смонтированы 4 ЭАТС </w:t>
      </w:r>
      <w:r>
        <w:rPr>
          <w:lang w:val="en-US"/>
        </w:rPr>
        <w:t>S</w:t>
      </w:r>
      <w:r>
        <w:rPr/>
        <w:t>-12 в городах Альметьевск, Азнакаево, Бугульма, Елабуга с общей монтированной емкостью 5 648 номеро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Установлено 13 коммутаторов АТМ и создана опорная корпоративная сеть ОАО «Татнефть»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К сети передачи данных подключено 49 подразделений ОАО «Татнефть»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строены радиобашни в Бавлах, Сиренькино, Чершилах, Черемшане, Ютазе, Н.Челнах, Новошешминске и Бухарае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строена и сдана в эксплуатацию ВОЛС в направлениях: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Альметьевск – Кичуй – Ямаши 62,8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Н.Челны – Сарманово 54,9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Альметьевску 5,5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Лениногорску 12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Нурлат 5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Бугульма 22,7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Елабуга 2,1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Азнакаево 5,3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360"/>
        <w:jc w:val="both"/>
        <w:rPr/>
      </w:pPr>
      <w:r>
        <w:rPr/>
        <w:t>по г. Бавлы 2,8 км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Капитально отремонтировано 401 км кабельных линий связи и телемеханики с заменой 43,56 км кабеля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Установлено телефонов в количестве 1 080 штук, в том числе населению – 433 штуки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ринято в эксплуатацию 281,8 км кабельных линий связи и телемеханики, в том числе – 173,2 км ВОЛС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Участком ЭХЗ выполнены следующие работы: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протекторная защита нефтепровода от ДНС «Демкино» до ГЗНУ «Азат» ЗАО «ТАТЕХ» протяженностью 17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электрохимзащита обсадных колонн скважин НГДУ «Иркеннефть» в количестве 118 штук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бурение заземлителей в количестве 10 штук по 10 метров для Альметьевского РУЭС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электрохимзащита газопровода КС-2 до ГРП Минибаевского ЦПС протяженностью 5 км;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283"/>
        <w:jc w:val="both"/>
        <w:rPr/>
      </w:pPr>
      <w:r>
        <w:rPr/>
        <w:t>протекторная защита ремонтируемых участков водоводов УПТЖ для ППД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Использовано в производстве 64 рационализаторских предложения с экономическим эффектом 232,5 тыс. рублей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дготовлено и обучено вторым профессиям 26 рабочих, повышена квалификация 67 рабочим и 263 ИТР.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 xml:space="preserve"> </w:t>
      </w:r>
    </w:p>
    <w:p>
      <w:pPr>
        <w:pStyle w:val="Heading"/>
        <w:spacing w:lineRule="auto" w:line="360"/>
        <w:ind w:left="1211" w:hanging="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91"/>
        </w:tabs>
        <w:ind w:left="3191" w:hanging="36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28:00Z</dcterms:created>
  <dc:creator>Шамсутдинова</dc:creator>
  <dc:description/>
  <dc:language>en-US</dc:language>
  <cp:lastModifiedBy>Агапов Валерий Николаевич</cp:lastModifiedBy>
  <cp:lastPrinted>2001-03-23T09:50:00Z</cp:lastPrinted>
  <dcterms:modified xsi:type="dcterms:W3CDTF">2001-03-23T06:56:00Z</dcterms:modified>
  <cp:revision>34</cp:revision>
  <dc:subject/>
  <dc:title>Выполнение организационно-технических</dc:title>
</cp:coreProperties>
</file>