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0"/>
        <w:gridCol w:w="348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36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Инфляция, её  измерение и формы, механизм инфляции. Инфляционные процессы в российской экономике</w:t>
            </w:r>
            <w:r>
              <w:rPr>
                <w:rFonts w:cs="Arial Narrow" w:ascii="Arial Narrow" w:hAnsi="Arial Narrow"/>
                <w:sz w:val="1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Под «инф-ей» поним.дисбаланс спроса и предлож.(форма наруш. общ. равновесия), проявляющ. в общем росте цен. Деньги при инф-и обесцен., падает их покупательная способность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уществуют различные определения категории инфляци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. Инф-я – перепол. каналов ден. обращ. бумаж. ден/знаками, кот. приводит к наруш. равновесия на ден/рынке и сопровож. ростом цен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. Инф-я – любое повыш. цен,следствие сниж. покуп. способ.,т.е. к инф-и относят повыш. цен, кот. вызывается объектив. причинам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. Инф-я – последствия наруш. макроэконом. равновесия, кот. сопровожд. ростом цен и сниж. покуп. способности ден/единицы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                    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ормы  инфляции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1. </w:t>
            </w:r>
            <w:r>
              <w:rPr>
                <w:rFonts w:cs="Arial Narrow" w:ascii="Arial Narrow" w:hAnsi="Arial Narrow"/>
                <w:sz w:val="12"/>
                <w:u w:val="single"/>
              </w:rPr>
              <w:t>по  причинам</w:t>
            </w:r>
            <w:r>
              <w:rPr>
                <w:rFonts w:cs="Arial Narrow" w:ascii="Arial Narrow" w:hAnsi="Arial Narrow"/>
                <w:sz w:val="12"/>
              </w:rPr>
              <w:t xml:space="preserve"> – инфляция  спроса и инфляция предложения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2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по темпам </w:t>
            </w:r>
            <w:r>
              <w:rPr>
                <w:rFonts w:cs="Arial Narrow" w:ascii="Arial Narrow" w:hAnsi="Arial Narrow"/>
                <w:sz w:val="12"/>
              </w:rPr>
              <w:t>– умеренная  галопирующая  и  гиперинфляция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3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по  формам  проявления </w:t>
            </w:r>
            <w:r>
              <w:rPr>
                <w:rFonts w:cs="Arial Narrow" w:ascii="Arial Narrow" w:hAnsi="Arial Narrow"/>
                <w:sz w:val="12"/>
              </w:rPr>
              <w:t>– открытая  и  подавленная  или  скрытая.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4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по последствиям – </w:t>
            </w:r>
            <w:r>
              <w:rPr>
                <w:rFonts w:cs="Arial Narrow" w:ascii="Arial Narrow" w:hAnsi="Arial Narrow"/>
                <w:sz w:val="12"/>
              </w:rPr>
              <w:t>сбалансированная и не сбалансированная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Механизм  инфляции. О</w:t>
            </w:r>
            <w:r>
              <w:rPr>
                <w:rFonts w:cs="Arial Narrow" w:ascii="Arial Narrow" w:hAnsi="Arial Narrow"/>
                <w:sz w:val="12"/>
              </w:rPr>
              <w:t>братимся  к  её  2 типам: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)инфляции  спроса;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) инф-и предлож.,при кот. дисбаланс спроса и предлож. происходит из-за роста издерж. произв-ва. Для нач. инфляц. процесс. достаточно, чтобы совокуп. спрос превышал совокуп. предлож.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Такая ситуация возможна, когда: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резко возрастает совокуп.спрос, а совокуп.предлож. не меняется;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совокуп.предлож. снижается  при  постоянном  совокупном  спросе;</w:t>
            </w:r>
          </w:p>
          <w:p>
            <w:pPr>
              <w:pStyle w:val="3"/>
              <w:ind w:left="0" w:hanging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расшир. совокуп. спроса  превыш. рост  совокупного  предложения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Причины. </w:t>
            </w:r>
            <w:r>
              <w:rPr>
                <w:rFonts w:cs="Arial Narrow" w:ascii="Arial Narrow" w:hAnsi="Arial Narrow"/>
                <w:sz w:val="12"/>
              </w:rPr>
              <w:t>Провед-е необоснованной ден/эмиссии, деф. госбюджета, сокращение  производства,  система  налогообложения,  рост  внутр/ и  внеш/ долга,  инфляц. ожидания,  потеря  доверия  к  нац. валюте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Последствия.  1.</w:t>
            </w:r>
            <w:r>
              <w:rPr>
                <w:rFonts w:cs="Arial Narrow" w:ascii="Arial Narrow" w:hAnsi="Arial Narrow"/>
                <w:sz w:val="12"/>
              </w:rPr>
              <w:t xml:space="preserve">Перераспред. дох-в. Выигрывают группы нас-я, кот. берут ден/ссуды под неболь.% и возвращ. ссуды обесценив-ся в резуль. инф-и, день-ми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2.</w:t>
            </w:r>
            <w:r>
              <w:rPr>
                <w:rFonts w:cs="Arial Narrow" w:ascii="Arial Narrow" w:hAnsi="Arial Narrow"/>
                <w:sz w:val="12"/>
              </w:rPr>
              <w:t xml:space="preserve">Ухудшается положение бюдж-ков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3.</w:t>
            </w:r>
            <w:r>
              <w:rPr>
                <w:rFonts w:cs="Arial Narrow" w:ascii="Arial Narrow" w:hAnsi="Arial Narrow"/>
                <w:sz w:val="12"/>
              </w:rPr>
              <w:t>Обесцениваются  сбережения  населе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Методы  борьбы. </w:t>
            </w:r>
            <w:r>
              <w:rPr>
                <w:rFonts w:cs="Arial Narrow" w:ascii="Arial Narrow" w:hAnsi="Arial Narrow"/>
                <w:sz w:val="12"/>
              </w:rPr>
              <w:t>1. Активная антиинфля-ная поли. направ. на сокращ. ден/спроса или стимулирование развития производ-ва. Одним из вариантов явл. «шок. терапия». 2. Гос-во выравнивает рост цен и рост зарплаты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mallCaps/>
                <w:sz w:val="12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</w:rPr>
              <w:t>ЦБ.ФУНКЦИИ. ОСОБ-ТИ.ПОНЯТИЕ,ФОРМЫ НЕЗАВИС-ТИ ЦБ</w:t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ЦБ являются регулирующим звеном в банковской системе.</w:t>
            </w:r>
          </w:p>
          <w:p>
            <w:pPr>
              <w:pStyle w:val="TextBodyIndent"/>
              <w:tabs>
                <w:tab w:val="clear" w:pos="708"/>
                <w:tab w:val="left" w:pos="915" w:leader="none"/>
              </w:tabs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 основ. задач. ЦБ призван быть: -эмиссионным центром страны, т.е. поль-ся моноп-ным правом на выпуск банкнот; - банком банков, т.е. совершать опер-и преимущ. с банками данной страны; - банкиром правит-ва; - главным расчет. центром страны; - органом регулир-я эко-ки - ден/-кредит/ методами. При решении 5-ти задач ЦБ вып-ет 3 основ. фун-и: регулир., контролир. и информационно-исслед-скую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К </w:t>
            </w:r>
            <w:r>
              <w:rPr>
                <w:rFonts w:cs="Arial Narrow" w:ascii="Arial Narrow" w:hAnsi="Arial Narrow"/>
                <w:b/>
                <w:sz w:val="12"/>
              </w:rPr>
              <w:t>регулир-щей функции</w:t>
            </w:r>
            <w:r>
              <w:rPr>
                <w:rFonts w:cs="Arial Narrow" w:ascii="Arial Narrow" w:hAnsi="Arial Narrow"/>
                <w:sz w:val="12"/>
              </w:rPr>
              <w:t xml:space="preserve"> относ. регулир. ден/ массы в обращении.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Контролирующая функция</w:t>
            </w:r>
            <w:r>
              <w:rPr>
                <w:rFonts w:cs="Arial Narrow" w:ascii="Arial Narrow" w:hAnsi="Arial Narrow"/>
                <w:sz w:val="12"/>
              </w:rPr>
              <w:t xml:space="preserve"> вкл. процедуру допуска кредит. институтов  на нац.банк-кий рынок. Всем ЦБ присуща </w:t>
            </w:r>
            <w:r>
              <w:rPr>
                <w:rFonts w:cs="Arial Narrow" w:ascii="Arial Narrow" w:hAnsi="Arial Narrow"/>
                <w:b/>
                <w:sz w:val="12"/>
              </w:rPr>
              <w:t>информ.-исслед.  функция</w:t>
            </w:r>
            <w:r>
              <w:rPr>
                <w:rFonts w:cs="Arial Narrow" w:ascii="Arial Narrow" w:hAnsi="Arial Narrow"/>
                <w:sz w:val="12"/>
              </w:rPr>
              <w:t>.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огласно Конституции РФ глав. задач. Банка РФ явл. защита и обеспеч. устойчивости руб. Получ. прибыли не вход. в цели деятел-ти Банка РФ.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Принцип независимости – ключ-ой элемент статуса ЦБ. Задачи и функции Банка России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. Монопольно осущест. эмиссию нал/ денег и орган. их обращ-ние;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. Является кредитором послед. инстанции для кредит. орга-ций;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. Устанавливает правила осуществления расчетов в РФ;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. Устанавливает правила проведения банковских операций, бух/учета и отчетности для банковской системы;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. Осущест.т гос. регистрацию кредитных организаций;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6. Осуществляет надзор за деятельностью кредитных организаций;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7. Регистрирует эмиссию ценных бумаг кредит. организациями;</w:t>
            </w:r>
          </w:p>
          <w:p>
            <w:pPr>
              <w:pStyle w:val="Normal1"/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8. Осуществляет все виды банковских операций;</w:t>
            </w:r>
          </w:p>
          <w:p>
            <w:pPr>
              <w:pStyle w:val="Normal1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9. Осуществляет валютное регулирование;</w:t>
            </w:r>
          </w:p>
          <w:p>
            <w:pPr>
              <w:pStyle w:val="Normal1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0. Организует и осуществляет валютный контроль;</w:t>
            </w:r>
          </w:p>
          <w:p>
            <w:pPr>
              <w:pStyle w:val="Normal1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1. Принимает участие в разработке прогноза платеж. баланса РФ;</w:t>
            </w:r>
          </w:p>
          <w:p>
            <w:pPr>
              <w:pStyle w:val="Normal1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2. Проводит анализ и прогнозирование состояния экономики РФ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снов. инструм. и метод. ден/-кредит. полит. Банка РФ в соответ. с закон-вом явл-ся:  %-ные ставки по опер-ям Банка РФ; - нормативы обязат-ных резервов ком. банков; - операции на открытом рынке; - рефинансирование банков; - валют. регул-ние; - установ-е ориент-в роста ден/ массы; - прямые количеств-ные огранич-я деятельн. ком. банков. - операции ЦБ находят отраж-е в его свод. баланс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ормы и виды кредита и особен-сти их применения на практик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 xml:space="preserve">Кредит </w:t>
            </w:r>
            <w:r>
              <w:rPr>
                <w:rFonts w:cs="Arial Narrow" w:ascii="Arial Narrow" w:hAnsi="Arial Narrow"/>
                <w:sz w:val="12"/>
              </w:rPr>
              <w:t xml:space="preserve">– это эконом. отнош-я, возник. между кредит-ром и заемщ-ом по поводу движ. ссужаемой стоимости на услов. срочности , платно-ти и возвратности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 xml:space="preserve">Формы кредита </w:t>
            </w:r>
            <w:r>
              <w:rPr>
                <w:rFonts w:cs="Arial Narrow" w:ascii="Arial Narrow" w:hAnsi="Arial Narrow"/>
                <w:sz w:val="12"/>
              </w:rPr>
              <w:t xml:space="preserve">тесно связ-ы с его структурой, кот. вкл. кредит-а, заемщика и ссужен. стоимость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1. по ссуженной стоим-и</w:t>
            </w:r>
            <w:r>
              <w:rPr>
                <w:rFonts w:cs="Arial Narrow" w:ascii="Arial Narrow" w:hAnsi="Arial Narrow"/>
                <w:sz w:val="12"/>
                <w:u w:val="single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  <w:u w:val="single"/>
              </w:rPr>
              <w:t>- Товарная  форма кредита  - Денежная форма кредита</w:t>
            </w:r>
            <w:r>
              <w:rPr>
                <w:rFonts w:cs="Arial Narrow" w:ascii="Arial Narrow" w:hAnsi="Arial Narrow"/>
                <w:sz w:val="12"/>
              </w:rPr>
              <w:t xml:space="preserve">  -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Смешанная форма кредита 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 xml:space="preserve">2.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по кредиторам и целевым потребностям заемщика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</w:t>
            </w:r>
            <w:r>
              <w:rPr>
                <w:rFonts w:cs="Arial Narrow" w:ascii="Arial Narrow" w:hAnsi="Arial Narrow"/>
                <w:sz w:val="12"/>
              </w:rPr>
              <w:t xml:space="preserve">. коммерч. кредит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2</w:t>
            </w:r>
            <w:r>
              <w:rPr>
                <w:rFonts w:cs="Arial Narrow" w:ascii="Arial Narrow" w:hAnsi="Arial Narrow"/>
                <w:sz w:val="12"/>
              </w:rPr>
              <w:t xml:space="preserve">. хозяйств. кредит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3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ростовщич.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4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>банковс. кредит /Виды банковских кредитов:</w:t>
            </w:r>
            <w:r>
              <w:rPr>
                <w:rFonts w:cs="Arial Narrow" w:ascii="Arial Narrow" w:hAnsi="Arial Narrow"/>
                <w:sz w:val="12"/>
              </w:rPr>
              <w:t xml:space="preserve"> а)по видам заемщика – кредит физ. лицу, кредит юр. Лицу б)по срокам – краткосроч., среднесроч., долгосроч. в)по обеспеч-ю – в виде залога, заклада, гарантии, поручит-ва, страхов., бланковый (не обеспеченный).г)в зависим-ти от цели – расчет.,платеж., на врем. фин. трудности д) в зависимости от риска и связанной с ним %-ой ставкой – с повыш-ой % ставкой, с рын-ой % ставкой и с пониж-ной 5 ставкой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5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потребительский кредит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6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инвестиционный кредит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7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ипотечный кредит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8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>межбанковский кредит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9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ломбардный кредит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10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Государственный кредит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11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международный кредит 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иды кредита</w:t>
            </w:r>
            <w:r>
              <w:rPr>
                <w:rFonts w:cs="Arial Narrow" w:ascii="Arial Narrow" w:hAnsi="Arial Narrow"/>
                <w:sz w:val="12"/>
              </w:rPr>
              <w:t>- это более детальная его характеристика по организационно-экономическим призна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1.по отраслевой направленности</w:t>
            </w:r>
            <w:r>
              <w:rPr>
                <w:rFonts w:cs="Arial Narrow" w:ascii="Arial Narrow" w:hAnsi="Arial Narrow"/>
                <w:sz w:val="12"/>
              </w:rPr>
              <w:t>: промыш-ные, с/х, торгов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2.по объектам кредитования</w:t>
            </w:r>
            <w:r>
              <w:rPr>
                <w:rFonts w:cs="Arial Narrow" w:ascii="Arial Narrow" w:hAnsi="Arial Narrow"/>
                <w:sz w:val="12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на приобрет. тов-матер. цен.(сырье, осн. матер.,запасы) / - для осущ-я различ.производ.затрат (сезон/затраты,ремонт) / - под разрыв в платеж/ обороте / - на выпл. зар/платы / - на уплату нал-ов или взнос. по страх. имущест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3.по обеспеченности:</w:t>
            </w:r>
            <w:r>
              <w:rPr>
                <w:rFonts w:cs="Arial Narrow" w:ascii="Arial Narrow" w:hAnsi="Arial Narrow"/>
                <w:sz w:val="12"/>
              </w:rPr>
              <w:t xml:space="preserve"> - прямое и косвен. обеспеч-е / - полное обеспеч. (на всю сумму кредита), неполн. обеспеч-е, без обеспеч. / - под различ. рода гарантии / - под поруч. третьих лиц / - страхование и т.д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4.по срочн. кредит-ния </w:t>
            </w:r>
            <w:r>
              <w:rPr>
                <w:rFonts w:cs="Arial Narrow" w:ascii="Arial Narrow" w:hAnsi="Arial Narrow"/>
                <w:sz w:val="12"/>
              </w:rPr>
              <w:t>краткосроч. (обслуж. потребности, связ-ные с движ. оборот/капитала, до года), среднесроч.(в РФ нет), долгосроч. (обслуж.потреб.,обуслов-е необходим-ю модерн. произв-ва,свыше год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5.по платности кредито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12"/>
              </w:rPr>
              <w:t>- с норм. %-ной ставкой / - с повыш. % ставкой / - с пониж. % ставкой</w:t>
            </w:r>
            <w:r>
              <w:rPr>
                <w:rFonts w:cs="Arial Narrow" w:ascii="Arial Narrow" w:hAnsi="Arial Narrow"/>
                <w:sz w:val="12"/>
                <w:lang w:val="en-US"/>
              </w:rPr>
              <w:t xml:space="preserve"> / - </w:t>
            </w:r>
            <w:r>
              <w:rPr>
                <w:rFonts w:cs="Arial Narrow" w:ascii="Arial Narrow" w:hAnsi="Arial Narrow"/>
                <w:sz w:val="12"/>
              </w:rPr>
              <w:t>бес</w:t>
            </w:r>
            <w:r>
              <w:rPr>
                <w:rFonts w:cs="Arial Narrow" w:ascii="Arial Narrow" w:hAnsi="Arial Narrow"/>
                <w:sz w:val="12"/>
                <w:lang w:val="en-US"/>
              </w:rPr>
              <w:t>-%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Денежный оборот: его содержание и структура. Особенности денежного оборота при разных моделях экономик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Ден/обращение-увеличен.денег в нал/ и безнал/ форме,в кот.деньги выполняют функции средств обращения и платежа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функцию масштаба цен - деньги выпол. до вступ. в денеж-й оборот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функцию мера накопления – когда берут в кредит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Нал/ ден/оборот – ден/обращение.в кот. различают платеж. оборот-й - процесс движения денег не только в нал/ и безнал/форме, но и движение их сурагатов (чеков, векселей и т.д.).            </w:t>
            </w:r>
            <w:r>
              <w:rPr>
                <w:rFonts w:cs="Arial Narrow" w:ascii="Arial Narrow" w:hAnsi="Arial Narrow"/>
                <w:b/>
                <w:sz w:val="12"/>
              </w:rPr>
              <w:t>СТРУКТУРА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1.</w:t>
            </w:r>
            <w:r>
              <w:rPr>
                <w:rFonts w:cs="Arial Narrow" w:ascii="Arial Narrow" w:hAnsi="Arial Narrow"/>
                <w:sz w:val="12"/>
                <w:u w:val="single"/>
              </w:rPr>
              <w:t>Форма функционирующих денег</w:t>
            </w:r>
            <w:r>
              <w:rPr>
                <w:rFonts w:cs="Arial Narrow" w:ascii="Arial Narrow" w:hAnsi="Arial Narrow"/>
                <w:sz w:val="12"/>
              </w:rPr>
              <w:t xml:space="preserve"> - наличная и безналична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2.</w:t>
            </w:r>
            <w:r>
              <w:rPr>
                <w:rFonts w:cs="Arial Narrow" w:ascii="Arial Narrow" w:hAnsi="Arial Narrow"/>
                <w:sz w:val="12"/>
                <w:u w:val="single"/>
              </w:rPr>
              <w:t>Характер отношений</w:t>
            </w:r>
            <w:r>
              <w:rPr>
                <w:rFonts w:cs="Arial Narrow" w:ascii="Arial Narrow" w:hAnsi="Arial Narrow"/>
                <w:sz w:val="12"/>
              </w:rPr>
              <w:t>:   - ден-расчет. оборот-обслуж. расчет. отнош. за тов. и услуги.,по нетовар. обязательствам юр. и физ. лиц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ден-кредит. оборот, обслуж. кредитные отношения в хозяйстве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денежно-финансовый - финансовые отношения в хозяйств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3.</w:t>
            </w:r>
            <w:r>
              <w:rPr>
                <w:rFonts w:cs="Arial Narrow" w:ascii="Arial Narrow" w:hAnsi="Arial Narrow"/>
                <w:sz w:val="12"/>
                <w:u w:val="single"/>
              </w:rPr>
              <w:t>В зависимости от субъектов</w:t>
            </w:r>
            <w:r>
              <w:rPr>
                <w:rFonts w:cs="Arial Narrow" w:ascii="Arial Narrow" w:hAnsi="Arial Narrow"/>
                <w:sz w:val="12"/>
              </w:rPr>
              <w:t>:    - оборот между банками (межбанк. оборот);  - оборот между банками и юр. и физ. лицами (банк. оборот);   - оборот между юр. лицами;  - оборот между юр. и физ. лицами;  - оборот между физ. лицами.</w:t>
            </w:r>
          </w:p>
          <w:p>
            <w:pPr>
              <w:pStyle w:val="2"/>
              <w:jc w:val="left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ОСОБЕН-ТИ ДЕН/ОБОРОТА ПРИ РАЗНЫХ МОДЕЛЯХ ЭКОНОМ-К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1. в условиях адм-распредел модели экон-ки ден/обороту присущи следующие особенности:  </w:t>
            </w:r>
            <w:r>
              <w:rPr>
                <w:rFonts w:cs="Arial Narrow" w:ascii="Arial Narrow" w:hAnsi="Arial Narrow"/>
                <w:sz w:val="12"/>
              </w:rPr>
              <w:t>- Нал/ и безнал/ обслуж. распред-ные отнош-я в хоз-ве.т.е. весь обществ. продукт в виде произв-ва, в виде товар. и услуг распред-ся через систему мат-техн. снабже-я и через систему гос/ торговых точек в соответ-и с з/п получ. членами общ-ва;  - Закон-но дел-ся на нал/ и безнал/ обороты, гос-во само устанав-ло, какие отнош-я долж. обслуж. нал/, какие безнал/. При этом безнал/ оборот преимущ-но обслуж. распред-е средств произв-ва, нал/- предметов потребления; - Служил объектом дирек-го планир-ния гос-ва;  - Был централизован - все сосред-но в гос. банке;  - Суще-ла моноп-я госбанка на эмиссию безнал/ и нал/ ден/знаков;    - Не существовало механизма - банковский мультипликатор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2. Рын. модель экон-ки:   </w:t>
            </w:r>
            <w:r>
              <w:rPr>
                <w:rFonts w:cs="Arial Narrow" w:ascii="Arial Narrow" w:hAnsi="Arial Narrow"/>
                <w:sz w:val="12"/>
              </w:rPr>
              <w:t>- В незначит-ной части распред-е отнош-я;  - Служит объектом прогноз. планир. гос-вом, КБ, юр. и физ. лицами;  - Функци-ет в различ. формах собствен-ти;  - Децентра-ван - его исход. и заверш. этапы рассредот-ны в разных ком. и гос. банках; - Безнал/ и нал/ обороты тесно связаны друг с другом - нал-ден/оборот соверш. только на базе безнал-го; -Эмиссию безнал/ денег - КБ, нал/денег-ЦБ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ассив. опер-и ком. банков: основные признаки и структура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Под пас/опер - понимаются операции банков, в резуль. кот. проис-т формир-е ресур-в банков.Ресурсы ком/банков форм.за счет собств, привлеч. и эмитированных средств. </w:t>
            </w:r>
            <w:r>
              <w:rPr>
                <w:i/>
                <w:iCs/>
                <w:u w:val="single"/>
              </w:rPr>
              <w:t xml:space="preserve">Существ. 4 формы пас/опер-й ком.банков; </w:t>
            </w:r>
            <w:r>
              <w:rPr/>
              <w:t xml:space="preserve">первич. эмиссия ц/б ком.банка; отчисл. от прибыли банка на формир. или увел-е фондов; получ. кредитов от др. юр. лиц; депозит. операции. С помощью первых 2 форм пас/опер. созд. 1 группа кредит. ресур-в – собств. ресурсы. След-щие 2 формы пас/опер. создают 2-ю группу рес-сов - заемные, или привлечен. кредит. ресурсы. </w:t>
            </w:r>
            <w:r>
              <w:rPr>
                <w:i/>
                <w:iCs/>
              </w:rPr>
              <w:t xml:space="preserve">Собствен.рес-сы </w:t>
            </w:r>
            <w:r>
              <w:rPr/>
              <w:t xml:space="preserve">банка представ.собой банк-кий кап-л и прирав-е к нему статьи. Значение собств. рес-сов банка состоит, в том, чтобы поддерживать его устойчивость. За счет собств. рес-ов банки создают необход. им резервы. Собств. рес-сы явл. глав. источ. влож. в долгосроч. активы. К собств. средствам относятся акционерный, резерв. капитал и нераспред. прибыль. Акционер. капитал (или устав.фонд банка) создается путем вып-ка и размещ. акций. Как правило, банки по мере развития своей деят. расширения операций последовательно осуществляют новые вып. акций.Как только один из выпуск. акций завершен и оплачен нов-ми владельц. банка, круп. банки начинают готовить новые комплекты документов с тем, чтобы, когда деятельность банка развернется в достаточной мере, не терять времени на проработку документации и ее утверждение.Резервный капитал или резервный фонд банков образуется  за счет  отчислений от прибыли  и предназначен для покрытия непредвиденных убытков  и потерь от падения курсов ценных бумаг. Нераспред. прибыль – часть прибыли, остающ-ся после выпл. дивиденд. и отчисл. в резерв. фонд. </w:t>
            </w:r>
            <w:r>
              <w:rPr>
                <w:i/>
                <w:iCs/>
              </w:rPr>
              <w:t>Привлечен. средства</w:t>
            </w:r>
            <w:r>
              <w:rPr/>
              <w:t xml:space="preserve"> банков покрывают свыше 90% всей потреб-ти в ден/ ресурсах для осуществл. актив. опер., прежде всего кредит-х. Это депозиты (вклады) и корреспондентские счета: депозиты до востреб.; сроч. депозиты;.сберег. вклады; вклады в ц/б. Мобилизуя временно свобод. средства юр. и физ. лиц на рынке кредит. ресурсов, ком. банки удовлетворяют потребность н/х в доп. оборот. средствах, способствуют превращ. денег в капитал, обеспеч. потреб-ти насел. в потреб-ском кредите. Основ. часть привлеч. средств состав-ют депозиты, кот. подразд-ся на вклады до востреб., срочные и сберег-ные вклад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Границы применения кредита на макро - и микроуровне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Границы кредита делятся на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2"/>
              </w:rPr>
              <w:t>количественные</w:t>
            </w:r>
            <w:r>
              <w:rPr>
                <w:rFonts w:cs="Arial Narrow" w:ascii="Arial Narrow" w:hAnsi="Arial Narrow"/>
                <w:sz w:val="12"/>
              </w:rPr>
              <w:t xml:space="preserve"> – ограничение ресурсов по кредитным источникам и потребностям заемщик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2"/>
              </w:rPr>
              <w:t>качественные</w:t>
            </w:r>
            <w:r>
              <w:rPr>
                <w:rFonts w:cs="Arial Narrow" w:ascii="Arial Narrow" w:hAnsi="Arial Narrow"/>
                <w:sz w:val="12"/>
              </w:rPr>
              <w:t xml:space="preserve"> – антиципационные границы – неупотребление кредита должно предвосхищать будущие доход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  <w:u w:val="single"/>
              </w:rPr>
              <w:t>Границы на макроуровне</w:t>
            </w:r>
            <w:r>
              <w:rPr>
                <w:rFonts w:cs="Arial Narrow" w:ascii="Arial Narrow" w:hAnsi="Arial Narrow"/>
                <w:sz w:val="12"/>
              </w:rPr>
              <w:t xml:space="preserve"> зависят от фазы экономического цикла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ризис –&gt; Депрессия –&gt; Оживление –&gt; Подъем –&gt; Депрессия –&gt; Спад –&gt; Кризис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 фазе кризиса кол. границы кредита сужены, т.к. временно свобод. ресурсов нет. С точки зрения качествен. границ использ-е кредита может стать стим-ом для развит. произв-ва. Однако активное использ. кредита с его эмиссион. функ-ей может привести к развитию инфляции. В фазе оживл-я и подъема кол. границы крайне широкие (средств много), но актив-е привлеч. кредит. ресурсов может привести к перегрев экон-ки,одним из признаков, который может стать кризис перепроизв-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  <w:u w:val="single"/>
              </w:rPr>
              <w:t>Границы на микроуровне</w:t>
            </w:r>
            <w:r>
              <w:rPr>
                <w:rFonts w:cs="Arial Narrow" w:ascii="Arial Narrow" w:hAnsi="Arial Narrow"/>
                <w:sz w:val="12"/>
              </w:rPr>
              <w:t xml:space="preserve"> – эффективность заимствования средств отдельн. фирмой. Опред-ся эффектом фин. рычага (левериджа) (ЭФР)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ЭФР показ., как заимствование средств влияет на эконом. рентабел-сть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ЭФР=(РСС–СП)*(СС / ЗС); ЭФР - Эффект фин/рычага; РСС – Рентаб-ть собств. средств; СП – Сумма %, уплач. за опред. период времени по заемн.ресурсам; СС – Собствен. средства; ЗС – Заемн. средства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С/ЗС – Плечо рычага (ПР) РСС – Дифференциал (Д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) Если Дифференциал Д &lt; 0, а  Плечо рычага ПР &gt; 1, то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Заимствование неэффективно, но фирма может развиваться, т.к. СС &gt; ЗС    Если Дифференциал Д &lt; 0, а  Плечо рычага ПР &lt; 1, то  Заимствование неэффективно, и фирма не может стабильно развиваться, т.к. СС &lt; ЗС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) Если Дифференциал Д = 0, а  Плечо рычага ПР &gt; 1, то Заимствование неэффективно, т.к. все средства уходят на уплату %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) Если Дифференциал Д &gt; 0, а  Плечо рычага ПР &gt; 1, то Стабильно работающая фирма. Эффект положит-ный. Можно еще заимствовать. Если Дифференциал Д &gt; 0, а  Плечо рычага ПР &lt; 1, то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Фирма активно заимствует с положительным эффектом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2"/>
              </w:rPr>
            </w:pPr>
            <w:r>
              <w:rPr>
                <w:rFonts w:cs="Arial Narrow" w:ascii="Arial Narrow" w:hAnsi="Arial Narrow"/>
                <w:b/>
                <w:iCs/>
                <w:sz w:val="12"/>
              </w:rPr>
              <w:t>Теория денег и их развитие в современных условия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. Металлическая - теория меркантилизма</w:t>
            </w:r>
            <w:r>
              <w:rPr>
                <w:rFonts w:cs="Arial Narrow" w:ascii="Arial Narrow" w:hAnsi="Arial Narrow"/>
                <w:sz w:val="12"/>
              </w:rPr>
              <w:t xml:space="preserve"> в 17 веке богатство определяется количеством золота. (Критика: А.Смит и Рикардо. При накоплении золота, через определенный период времени происходит рост цен на товары и услуги, приводит к снижению конкурентной способности отечественных товаров. Страна теряет преимущества во внешней торговли, накопление золота приводит к уменьшению золота от внешней торговли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2. Номиналестическая теория</w:t>
            </w:r>
            <w:r>
              <w:rPr>
                <w:rFonts w:cs="Arial Narrow" w:ascii="Arial Narrow" w:hAnsi="Arial Narrow"/>
                <w:sz w:val="12"/>
              </w:rPr>
              <w:t xml:space="preserve"> - теория возникает во время порчи монет, а также при выпуске монет не из драгоценных металлов. В современной теории она представлена, как государственная теория денег, которая была оформлена в начале 30-х годов Генри Кнопп. «Деньги - продукт государственной власти, не экономическая, а юридическая категория.» Государство может не только печатать государственные деньги, но и фиксировать покупательную цену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3. Количественная теория</w:t>
            </w:r>
            <w:r>
              <w:rPr>
                <w:rFonts w:cs="Arial Narrow" w:ascii="Arial Narrow" w:hAnsi="Arial Narrow"/>
                <w:sz w:val="12"/>
              </w:rPr>
              <w:t xml:space="preserve"> - определяет взаимосвязь между количеством денег в обращении и уровнем цен. Выражена уравнением обмена Фишера  </w:t>
            </w:r>
            <w:r>
              <w:rPr>
                <w:rFonts w:cs="Arial Narrow" w:ascii="Arial Narrow" w:hAnsi="Arial Narrow"/>
                <w:sz w:val="12"/>
                <w:lang w:val="en-US"/>
              </w:rPr>
              <w:t>M</w:t>
            </w:r>
            <w:r>
              <w:rPr>
                <w:rFonts w:cs="Arial Narrow" w:ascii="Arial Narrow" w:hAnsi="Arial Narrow"/>
                <w:sz w:val="12"/>
              </w:rPr>
              <w:t>*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>=</w:t>
            </w:r>
            <w:r>
              <w:rPr>
                <w:rFonts w:cs="Arial Narrow" w:ascii="Arial Narrow" w:hAnsi="Arial Narrow"/>
                <w:sz w:val="12"/>
                <w:lang w:val="en-US"/>
              </w:rPr>
              <w:t>P</w:t>
            </w:r>
            <w:r>
              <w:rPr>
                <w:rFonts w:cs="Arial Narrow" w:ascii="Arial Narrow" w:hAnsi="Arial Narrow"/>
                <w:sz w:val="12"/>
              </w:rPr>
              <w:t>*</w:t>
            </w:r>
            <w:r>
              <w:rPr>
                <w:rFonts w:cs="Arial Narrow" w:ascii="Arial Narrow" w:hAnsi="Arial Narrow"/>
                <w:sz w:val="12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4. Марксистская теория</w:t>
            </w:r>
            <w:r>
              <w:rPr>
                <w:rFonts w:cs="Arial Narrow" w:ascii="Arial Narrow" w:hAnsi="Arial Narrow"/>
                <w:sz w:val="12"/>
              </w:rPr>
              <w:t xml:space="preserve"> - кроме происхождения и функции денег Маркс дал отличие денег, как денег от денег как капита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5. Кейнсианская теория</w:t>
            </w:r>
            <w:r>
              <w:rPr>
                <w:rFonts w:cs="Arial Narrow" w:ascii="Arial Narrow" w:hAnsi="Arial Narrow"/>
                <w:sz w:val="12"/>
              </w:rPr>
              <w:t xml:space="preserve"> - Деньги не оказывают существенно воздействия на рыночную экономику. Деньги нейтральны для рынка.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6. Монетаристская теория</w:t>
            </w:r>
            <w:r>
              <w:rPr>
                <w:rFonts w:cs="Arial Narrow" w:ascii="Arial Narrow" w:hAnsi="Arial Narrow"/>
                <w:sz w:val="12"/>
              </w:rPr>
              <w:t xml:space="preserve"> - Милтон Фридман. Вырастает из количественной теории. При этом деньгам уделяется особое внимание при изучении фактора экономического роста. При увеличении денежной массы на 3-5% в год достигается аналогичный экономический рост. Экономический рост является следствием изменения в портфеле активов, в хозяйствующих субъектах при увеличении массы денег в обращении доходы возрастают при этом для поддержания оптимальной структуры портфеля активов, хозяйствующий субъект увеличивает спрос на инвестиции, что обеспечивает через мультипликатор экономический рост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Соврем-е представления о сущности, функциях и роли денег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Совр. эк/теории не опред. строго сущ. денег.По маркс. инеомаркс/  концепциям под деньгами поним. всеобщий эквивалент стоим-ти товара. К маркс. концепции приближенно след. опред-ние: под день-и поним-ся товары, обладающ. представитель. стоим-ю. Зап. эко-ты опред. сущн-ь денег ч/з функции денег, т.е. день-ми счит-ся все, что признается людь. за деньги и вып. их фун-и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Функ-и денег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 : </w:t>
            </w:r>
            <w:r>
              <w:rPr>
                <w:rFonts w:cs="Arial Narrow" w:ascii="Arial Narrow" w:hAnsi="Arial Narrow"/>
                <w:sz w:val="12"/>
              </w:rPr>
              <w:t xml:space="preserve">1. Мера стоимости, или масштаб цен, или счетные деньги. Мера стоим. относ-ся к зол. деньгам и к деньгам с метал. обеспечением. Масштаб цен и счет. деньги – это фун-и соврем. денег без метал. обеспечения, т.е. деньги, явл. образным коэфф-том при обмене, не происход. приравнивания денег к стоим.тов-а. 2. Сред-ва обращ-я: при купл/прод. тов. деньги выступ. мимолетным посред-м обмена. Поскольку ден-и – посредник обмена, появл. возмож-ь замены ден. денеж/ субститутами (вексель и т.д.). 3. Средства накопл.:- при зол. стандарте – сред-во образов.сокровищ; - при отсут. зол. стандарта – накопл. ликвид. акти-в. Данную функ-ю сдержив. инфляция. Рос/ эконом-ты вслед за Марксом отмеч. след. функ-и денег: 4.Средство платежа. Деньги выпол. данную ф-цию при разрыве во времени между движ.денег и движ.товара.  4.1.При выдаче, возвр. кредита и уплате %-тов. 4.2.При опл-е ком.услуг. 4.3.при выплате зар/платы. Зап/экон-ты счит-т, что это разновидность сред-ва обращ-я. 5.Мировые деньги (кот. признаются МВФ в кач-ве резерв. валют). Резерв/вал-ты – это  не просто СКВ, а вал-ы признанные м/н расчет. платеж.средством и валюты, в кот. ЦБ делают свои запасы. </w:t>
            </w:r>
            <w:r>
              <w:rPr>
                <w:rFonts w:cs="Arial Narrow" w:ascii="Arial Narrow" w:hAnsi="Arial Narrow"/>
                <w:sz w:val="12"/>
                <w:u w:val="single"/>
              </w:rPr>
              <w:t>Виды денег</w:t>
            </w:r>
            <w:r>
              <w:rPr>
                <w:rFonts w:cs="Arial Narrow" w:ascii="Arial Narrow" w:hAnsi="Arial Narrow"/>
                <w:sz w:val="12"/>
              </w:rPr>
              <w:t>:  А) в соответ. с ден. Матер</w:t>
            </w:r>
            <w:r>
              <w:rPr>
                <w:rFonts w:cs="Arial Narrow" w:ascii="Arial Narrow" w:hAnsi="Arial Narrow"/>
                <w:sz w:val="12"/>
                <w:lang w:val="en-US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>ом: 1. Товар.деньги (меха); 2. Метал.деньги; 3. Кредитн. деньги: с метал.обеспеч-ем (размен.на золото) и без метал.обесп-я  ( банкн-ы);4. Бумаж.ден. – казнач.бил. – выпуск. гос-вом для покрытия гос. рас-дов,без метал.обеспеч-я; 5. Электрон.деньги. Б)  - полноценные (имеют 100-% зол.обесп-е); - неполноцен. В) - реальные; - Идеал-ые (использ. для установ.цены тов-ров.).  Роль денег:1. В услов. рынка ден. выражение стоимости тов-ров;2. Обеспеч. Макроэкон-го равновесия (урав-еИ.Фишер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lang w:val="en-US"/>
              </w:rPr>
              <w:t>MV</w:t>
            </w:r>
            <w:r>
              <w:rPr>
                <w:rFonts w:cs="Arial Narrow" w:ascii="Arial Narrow" w:hAnsi="Arial Narrow"/>
                <w:sz w:val="12"/>
              </w:rPr>
              <w:t>=</w:t>
            </w:r>
            <w:r>
              <w:rPr>
                <w:rFonts w:cs="Arial Narrow" w:ascii="Arial Narrow" w:hAnsi="Arial Narrow"/>
                <w:sz w:val="12"/>
                <w:lang w:val="en-US"/>
              </w:rPr>
              <w:t>PQ</w:t>
            </w:r>
            <w:r>
              <w:rPr>
                <w:rFonts w:cs="Arial Narrow" w:ascii="Arial Narrow" w:hAnsi="Arial Narrow"/>
                <w:sz w:val="12"/>
              </w:rPr>
              <w:t xml:space="preserve">, Где </w:t>
            </w:r>
            <w:r>
              <w:rPr>
                <w:rFonts w:cs="Arial Narrow" w:ascii="Arial Narrow" w:hAnsi="Arial Narrow"/>
                <w:sz w:val="12"/>
                <w:lang w:val="en-US"/>
              </w:rPr>
              <w:t>M</w:t>
            </w:r>
            <w:r>
              <w:rPr>
                <w:rFonts w:cs="Arial Narrow" w:ascii="Arial Narrow" w:hAnsi="Arial Narrow"/>
                <w:sz w:val="12"/>
              </w:rPr>
              <w:t xml:space="preserve">-масса денег в обращ-и; 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 xml:space="preserve">-скорость обращ-я одноим. Ден/единицы; </w:t>
            </w:r>
            <w:r>
              <w:rPr>
                <w:rFonts w:cs="Arial Narrow" w:ascii="Arial Narrow" w:hAnsi="Arial Narrow"/>
                <w:sz w:val="12"/>
                <w:lang w:val="en-US"/>
              </w:rPr>
              <w:t>P</w:t>
            </w:r>
            <w:r>
              <w:rPr>
                <w:rFonts w:cs="Arial Narrow" w:ascii="Arial Narrow" w:hAnsi="Arial Narrow"/>
                <w:sz w:val="12"/>
              </w:rPr>
              <w:t xml:space="preserve">-уровень цен; </w:t>
            </w:r>
            <w:r>
              <w:rPr>
                <w:rFonts w:cs="Arial Narrow" w:ascii="Arial Narrow" w:hAnsi="Arial Narrow"/>
                <w:sz w:val="12"/>
                <w:lang w:val="en-US"/>
              </w:rPr>
              <w:t>Q</w:t>
            </w:r>
            <w:r>
              <w:rPr>
                <w:rFonts w:cs="Arial Narrow" w:ascii="Arial Narrow" w:hAnsi="Arial Narrow"/>
                <w:sz w:val="12"/>
              </w:rPr>
              <w:t>-кол. Тов. и услуг, производ. и реализ. в рамках нац/эк-к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Теорети. проблемы кредита: необходимость, сущность, форм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 xml:space="preserve">Сущность: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 xml:space="preserve">Кредит </w:t>
            </w:r>
            <w:r>
              <w:rPr>
                <w:rFonts w:cs="Arial Narrow" w:ascii="Arial Narrow" w:hAnsi="Arial Narrow"/>
                <w:sz w:val="12"/>
              </w:rPr>
              <w:t xml:space="preserve">– это эк/отношения, возник. между кредитором и заемщиком по поводу движения ссужаемой стоимости на условиях срочности,платности и возвратности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убъекты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редитор</w:t>
            </w:r>
            <w:r>
              <w:rPr>
                <w:rFonts w:cs="Arial Narrow" w:ascii="Arial Narrow" w:hAnsi="Arial Narrow"/>
                <w:sz w:val="12"/>
              </w:rPr>
              <w:t>- физ/ или юр/ лицо, кот. отчуждает временно свобод. средства в распоряжение заемщика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Заемщик</w:t>
            </w:r>
            <w:r>
              <w:rPr>
                <w:rFonts w:cs="Arial Narrow" w:ascii="Arial Narrow" w:hAnsi="Arial Narrow"/>
                <w:sz w:val="12"/>
              </w:rPr>
              <w:t xml:space="preserve"> – привлекает времен. свобод. средства в распор-е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Объект</w:t>
            </w:r>
            <w:r>
              <w:rPr>
                <w:rFonts w:cs="Arial Narrow" w:ascii="Arial Narrow" w:hAnsi="Arial Narrow"/>
                <w:sz w:val="12"/>
              </w:rPr>
              <w:t xml:space="preserve"> – ссужаемая стоимость. 1.Источник–кредит.ресурсы предп-я,нас-я,бюд-та. 2.Ссужаемая стоимость сохраняется в процессе движ-я.3.Собствен. на ссуж-мую стоимость не переходит заемщику. 4.Ссуж. стоимость носит авансирующий характер, т.е. ее использ. предпол. получ. доп. дохода, за счет кот. выплач. % по кре-ту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Функции кред.:</w:t>
            </w:r>
            <w:r>
              <w:rPr>
                <w:rFonts w:cs="Arial Narrow" w:ascii="Arial Narrow" w:hAnsi="Arial Narrow"/>
                <w:sz w:val="12"/>
              </w:rPr>
              <w:t xml:space="preserve"> 1. аккумуляция временно свобод. ден. средств 2.перераспред. ден. средств на услов. их послед. возврата. 3.создание кредит. орудий обращ-я (банкнот и казнач. билетов) и кредит. операций 4.регулир-е объема совокупного денежного оборота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Принципы кред-а</w:t>
            </w:r>
            <w:r>
              <w:rPr>
                <w:rFonts w:cs="Arial Narrow" w:ascii="Arial Narrow" w:hAnsi="Arial Narrow"/>
                <w:sz w:val="12"/>
              </w:rPr>
              <w:t xml:space="preserve">–сроч-сть, платность,возврат-ть, гарантир-ность (обеспеченность.)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Источники кредитных ресурсов: </w:t>
            </w:r>
            <w:r>
              <w:rPr>
                <w:rFonts w:cs="Arial Narrow" w:ascii="Arial Narrow" w:hAnsi="Arial Narrow"/>
                <w:sz w:val="12"/>
              </w:rPr>
              <w:t>1.Особенности кругооборота основ. кап-ла (образ-ся амортиз.фонд, кот. рассматр. как свободный).2.Особен. кругооборота оборот. кап-ла: А) несовпад. по времени реализ. тов-а и закуп. новых сырья и матер-ов. Б) несовпад. по плат-ам. В) несовпад. по времени начисл. з/платы и ее выплаты. Г) временно свобод. средства, связан.с сезон-ю работ. 3.Временно свобод. средства нас-я. 4.Временно свобод. средства бюдж. (в случае его профицита). 5.Временно свобод. средства меж/народ. вал-фин. и кредит. орган-ий.  Эти же принципы могут вызывать доп. п</w:t>
            </w:r>
            <w:r>
              <w:rPr>
                <w:rFonts w:cs="Arial Narrow" w:ascii="Arial Narrow" w:hAnsi="Arial Narrow"/>
                <w:sz w:val="12"/>
                <w:u w:val="single"/>
              </w:rPr>
              <w:t>отребн. в заемных средствах</w:t>
            </w:r>
            <w:r>
              <w:rPr>
                <w:rFonts w:cs="Arial Narrow" w:ascii="Arial Narrow" w:hAnsi="Arial Narrow"/>
                <w:sz w:val="12"/>
              </w:rPr>
              <w:t xml:space="preserve"> 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 xml:space="preserve">Формы кре-та: </w:t>
            </w:r>
            <w:r>
              <w:rPr>
                <w:rFonts w:cs="Arial Narrow" w:ascii="Arial Narrow" w:hAnsi="Arial Narrow"/>
                <w:sz w:val="12"/>
              </w:rPr>
              <w:t>На рынке реализ-ся след.формы кре-ов.Они различ. составом учас-ков,объектом ссуд,динамикой,велич-ой %-та и сферой функционирования и т.д.:</w:t>
            </w:r>
            <w:r>
              <w:rPr>
                <w:rFonts w:cs="Arial Narrow" w:ascii="Arial Narrow" w:hAnsi="Arial Narrow"/>
                <w:sz w:val="12"/>
                <w:lang w:val="en-US"/>
              </w:rPr>
              <w:t>I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 xml:space="preserve">Товар-я, ден. и смеш-я формы кред-в </w:t>
            </w:r>
            <w:r>
              <w:rPr>
                <w:rFonts w:cs="Arial Narrow" w:ascii="Arial Narrow" w:hAnsi="Arial Narrow"/>
                <w:sz w:val="12"/>
                <w:lang w:val="en-US"/>
              </w:rPr>
              <w:t>II</w:t>
            </w:r>
            <w:r>
              <w:rPr>
                <w:rFonts w:cs="Arial Narrow" w:ascii="Arial Narrow" w:hAnsi="Arial Narrow"/>
                <w:sz w:val="12"/>
              </w:rPr>
              <w:t>.1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ом. кре-т</w:t>
            </w:r>
            <w:r>
              <w:rPr>
                <w:rFonts w:cs="Arial Narrow" w:ascii="Arial Narrow" w:hAnsi="Arial Narrow"/>
                <w:sz w:val="12"/>
              </w:rPr>
              <w:t xml:space="preserve"> –без участ.банка; в виде отсроч.плат.,оформ.вексе-м.2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хозяйствен. кре-т</w:t>
            </w:r>
            <w:r>
              <w:rPr>
                <w:rFonts w:cs="Arial Narrow" w:ascii="Arial Narrow" w:hAnsi="Arial Narrow"/>
                <w:sz w:val="12"/>
              </w:rPr>
              <w:t xml:space="preserve">–аналог.ком-кому,но в ден.виде(авансы).3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ростов-щич.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–участ-ки физ/лица,% выс,т.к. высок риск кредит-а.4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банк-кий кре-т</w:t>
            </w:r>
            <w:r>
              <w:rPr>
                <w:rFonts w:cs="Arial Narrow" w:ascii="Arial Narrow" w:hAnsi="Arial Narrow"/>
                <w:sz w:val="12"/>
              </w:rPr>
              <w:t>–одним из участн-в выст. банк. 5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требител. кре-т</w:t>
            </w:r>
            <w:r>
              <w:rPr>
                <w:rFonts w:cs="Arial Narrow" w:ascii="Arial Narrow" w:hAnsi="Arial Narrow"/>
                <w:sz w:val="12"/>
              </w:rPr>
              <w:t xml:space="preserve">–банк-й кредит физ/лицу или продажа тов. в кре-т 6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инвестиц-й кре-т</w:t>
            </w:r>
            <w:r>
              <w:rPr>
                <w:rFonts w:cs="Arial Narrow" w:ascii="Arial Narrow" w:hAnsi="Arial Narrow"/>
                <w:sz w:val="12"/>
              </w:rPr>
              <w:t>–долго-сроч.кре-т на кап.вложения7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ипотечн. кре-т</w:t>
            </w:r>
            <w:r>
              <w:rPr>
                <w:rFonts w:cs="Arial Narrow" w:ascii="Arial Narrow" w:hAnsi="Arial Narrow"/>
                <w:sz w:val="12"/>
              </w:rPr>
              <w:t xml:space="preserve"> –кре-т под залог недвиж. или земли8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межбанк кре-т</w:t>
            </w:r>
            <w:r>
              <w:rPr>
                <w:rFonts w:cs="Arial Narrow" w:ascii="Arial Narrow" w:hAnsi="Arial Narrow"/>
                <w:sz w:val="12"/>
              </w:rPr>
              <w:t xml:space="preserve"> а)ЦБ кре-ет КБ б)м/ду КБ(НОСТРО,ЛОРО, рынокМБК)9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ломбард. кре-т</w:t>
            </w:r>
            <w:r>
              <w:rPr>
                <w:rFonts w:cs="Arial Narrow" w:ascii="Arial Narrow" w:hAnsi="Arial Narrow"/>
                <w:sz w:val="12"/>
              </w:rPr>
              <w:t>-кред-ор–ломбард;</w:t>
            </w:r>
            <w:r>
              <w:rPr>
                <w:rFonts w:cs="Arial Narrow" w:ascii="Arial Narrow" w:hAnsi="Arial Narrow"/>
                <w:sz w:val="12"/>
                <w:u w:val="single"/>
              </w:rPr>
              <w:t>10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Гос.кре-ит</w:t>
            </w:r>
            <w:r>
              <w:rPr>
                <w:rFonts w:cs="Arial Narrow" w:ascii="Arial Narrow" w:hAnsi="Arial Narrow"/>
                <w:sz w:val="12"/>
              </w:rPr>
              <w:t>–гос/кре-т,гос/долг11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меж/нар. Кре-т</w:t>
            </w:r>
            <w:r>
              <w:rPr>
                <w:rFonts w:cs="Arial Narrow" w:ascii="Arial Narrow" w:hAnsi="Arial Narrow"/>
                <w:sz w:val="12"/>
              </w:rPr>
              <w:t>–м/правительст., межбанк. и м/н.орган-и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0"/>
        <w:gridCol w:w="120"/>
        <w:gridCol w:w="3240"/>
        <w:gridCol w:w="120"/>
        <w:gridCol w:w="1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ал/отнош-я,вал/сис-ма:пон,катег,элемен,эвол мир/вал/системы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М/н вал.отношения</w:t>
            </w:r>
            <w:r>
              <w:rPr/>
              <w:t xml:space="preserve">-совокупн.обще-ных отнош-й,склад-ся и развива-ся в процессе функц-ния вал-ы в мир/хоз-ве и обслуж-щих взаимный обмен резуль-ми деят-ти нац/хоз-в. </w:t>
            </w:r>
            <w:r>
              <w:rPr>
                <w:b/>
                <w:i/>
              </w:rPr>
              <w:t>Вал-я сис-ма</w:t>
            </w:r>
            <w:r>
              <w:rPr/>
              <w:t>-это форма орга-и и регул-я вал/отнош-й,закрепл-х нац/закон-вом или м/н соглаш-ми. Различ-ся нац/,мир/ и м/н (регион-ая) вал/системы.</w:t>
            </w:r>
            <w:r>
              <w:rPr>
                <w:b/>
                <w:bCs/>
              </w:rPr>
              <w:t>Нац-ная вал/сис</w:t>
            </w:r>
            <w:r>
              <w:rPr/>
              <w:t xml:space="preserve"> -ма-это форма орга-ции вал/отнош-й страны,закреп-х нац/закон-вом с учетом норм м/н права.</w:t>
            </w:r>
            <w:r>
              <w:rPr>
                <w:b/>
                <w:bCs/>
                <w:i/>
                <w:iCs/>
                <w:u w:val="single"/>
              </w:rPr>
              <w:t>Основ.элементы</w:t>
            </w:r>
            <w:r>
              <w:rPr/>
              <w:t xml:space="preserve">: </w:t>
            </w:r>
            <w:r>
              <w:rPr>
                <w:b/>
                <w:bCs/>
                <w:u w:val="single"/>
              </w:rPr>
              <w:t>нац/валюта</w:t>
            </w:r>
            <w:r>
              <w:rPr/>
              <w:t xml:space="preserve">. Категория валюта обесп-ет взаимосвязь и взаимодейст-е нац/ и мир/ хозяйств. Нац/валюта представ.собой установ-ую закон-вом ден/единицу конкр-ного гос-ва. </w:t>
            </w:r>
            <w:r>
              <w:rPr>
                <w:b/>
                <w:bCs/>
              </w:rPr>
              <w:t>Резерв-я валюта</w:t>
            </w:r>
            <w:r>
              <w:rPr/>
              <w:t xml:space="preserve">–вал.,в кот.страны держат свои ликвид. резерв-активы,использ-е для покрытия отриц-го сальдо плат. Бал-са. </w:t>
            </w:r>
            <w:r>
              <w:rPr>
                <w:b/>
                <w:bCs/>
                <w:u w:val="single"/>
                <w:lang w:val="en-US"/>
              </w:rPr>
              <w:t>C</w:t>
            </w:r>
            <w:r>
              <w:rPr>
                <w:b/>
                <w:bCs/>
                <w:u w:val="single"/>
              </w:rPr>
              <w:t>тепень конверт-мости валю</w:t>
            </w:r>
            <w:r>
              <w:rPr>
                <w:b/>
                <w:bCs/>
              </w:rPr>
              <w:t>т,</w:t>
            </w:r>
            <w:r>
              <w:rPr/>
              <w:t>т.е. размена на иност-е.С позиции типов м/н опер-й,отраж. в платеж.балансе,вал. м.б. конверт-уемой по текущ/ опер., по кап/опер-ям или полностью конвертируемой вал-той. Конверти-мость по тек/опер.выраж. отсут-е огранич-й по плат-ам и трансфертам по тек.м/н опер-ям,связан-х с торг-ей тов.,услуг. и м/гос-ми перевод-и.Конверт-мость по кап/опер. выраж. отсут. огранич. на плат-и и трансферты по м/н опер-ям,связан. с движ-ем кап-ла в форме прямых и портфельных инвес-ций,кред-в и кап/ грантов.Пол-я конверт-сть выраж.отсут. огранич. и контроля как по тек.,так и по кап/опер-ям.</w:t>
            </w:r>
            <w:r>
              <w:rPr>
                <w:b/>
                <w:bCs/>
                <w:u w:val="single"/>
              </w:rPr>
              <w:t>Вал/паритет</w:t>
            </w:r>
            <w:r>
              <w:rPr/>
              <w:t xml:space="preserve">-наличие или отсутс-е огранич. </w:t>
            </w:r>
            <w:r>
              <w:rPr>
                <w:b/>
                <w:bCs/>
                <w:u w:val="single"/>
              </w:rPr>
              <w:t>М/н кредит-е средства обращ-я</w:t>
            </w:r>
            <w:r>
              <w:rPr/>
              <w:t xml:space="preserve">, </w:t>
            </w:r>
            <w:r>
              <w:rPr>
                <w:b/>
                <w:bCs/>
                <w:u w:val="single"/>
              </w:rPr>
              <w:t>Регулир-е м/н вал/ликвидности</w:t>
            </w:r>
            <w:r>
              <w:rPr>
                <w:u w:val="single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арижская система</w:t>
            </w:r>
            <w:r>
              <w:rPr/>
              <w:t xml:space="preserve"> базировалась на следующих структурных принципах. 1. Ее основой являлся золотомонетный стандарт.2. Каждая валюта имела золотое содержание. В соответствии с золотым содержанием валют устанавливались их золотые паритеты. Валюты свободно конверт. в зол. Золото использ. как общепризнан-е мир/деньги. 3. Сложился режим свободно плавающих курсов валют с учетом рын-ого спроса и предлож-я,но в пределах зол.точек.Если рыноч.курс зол.монет откл-я от паритета, основан-го на их зол/содержании,то должники предпоч. расплачиваться по м/н обязат-вам золотом, а не ин/валютам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Вторая мир/ валют/система была юр.оформлена межгос-ным соглаш-ем, на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Генуэзской </w:t>
            </w:r>
            <w:r>
              <w:rPr>
                <w:rFonts w:cs="Arial Narrow" w:ascii="Arial Narrow" w:hAnsi="Arial Narrow"/>
                <w:sz w:val="12"/>
              </w:rPr>
              <w:t xml:space="preserve">м/н эконом-й конференции. </w:t>
            </w:r>
            <w:r>
              <w:rPr>
                <w:rFonts w:cs="Arial Narrow" w:ascii="Arial Narrow" w:hAnsi="Arial Narrow"/>
                <w:b/>
                <w:sz w:val="12"/>
              </w:rPr>
              <w:t>Бреттонвудская вал/система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b/>
                <w:sz w:val="12"/>
              </w:rPr>
              <w:t>Ямайская вал/система(1976).Европейская вал/система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12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</w:rPr>
              <w:t>Финансы и финансовый механизм в рыночной экономике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-сы</w:t>
            </w:r>
            <w:r>
              <w:rPr>
                <w:rFonts w:cs="Arial Narrow" w:ascii="Arial Narrow" w:hAnsi="Arial Narrow"/>
                <w:sz w:val="12"/>
              </w:rPr>
              <w:t xml:space="preserve">—это система экон.(ден/)отнош-й,с помощью кот.созда-ся и расход-ся фонды ден/средств. 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-сы</w:t>
            </w:r>
            <w:r>
              <w:rPr>
                <w:rFonts w:cs="Arial Narrow" w:ascii="Arial Narrow" w:hAnsi="Arial Narrow"/>
                <w:sz w:val="12"/>
              </w:rPr>
              <w:t xml:space="preserve">–совокуп.объективно обусл. экон/отнош-й,имеющих распредел.характер,ден/ форму выраж-я и материал-мых в ден/доходах и накопл-ях, формир-мых в руках гос-ва и субъектов хозяйств-ния для целей расширен-го воспроиз-ва, матер.стимул.работ-щих, удов.соц. и др. потребностей. </w:t>
            </w:r>
            <w:r>
              <w:rPr>
                <w:rFonts w:cs="Arial Narrow" w:ascii="Arial Narrow" w:hAnsi="Arial Narrow"/>
                <w:b/>
                <w:sz w:val="12"/>
                <w:u w:val="single"/>
              </w:rPr>
              <w:t>Признаки фин-сов:</w:t>
            </w:r>
            <w:r>
              <w:rPr>
                <w:rFonts w:cs="Arial Narrow" w:ascii="Arial Narrow" w:hAnsi="Arial Narrow"/>
                <w:sz w:val="12"/>
              </w:rPr>
              <w:t xml:space="preserve">1)Фин-сы носят ден/харак-р2)Фин/отнош-я носят распред характер.3)Фин/отношения всегда связаны с формир-ем ден/дох-в и накоп-й,кот.приним. форму фин/ресурсов. </w:t>
            </w:r>
            <w:r>
              <w:rPr>
                <w:rFonts w:cs="Arial Narrow" w:ascii="Arial Narrow" w:hAnsi="Arial Narrow"/>
                <w:sz w:val="12"/>
                <w:u w:val="single"/>
              </w:rPr>
              <w:t>Фин/источ-к&gt;фин/ рес-сы&gt; фин/фонды.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/мех-изм</w:t>
            </w:r>
            <w:r>
              <w:rPr>
                <w:rFonts w:cs="Arial Narrow" w:ascii="Arial Narrow" w:hAnsi="Arial Narrow"/>
                <w:sz w:val="12"/>
              </w:rPr>
              <w:t xml:space="preserve">–совокуп. форм орган-и фин/отнош-й, кот.позвол-ет формир. и использ.фин/ ресурсы.Инструм-ми выступ. налоги и неналог. поступления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н/ мех-зм дел. на:</w:t>
            </w:r>
            <w:r>
              <w:rPr>
                <w:rFonts w:cs="Arial Narrow" w:ascii="Arial Narrow" w:hAnsi="Arial Narrow"/>
                <w:sz w:val="12"/>
              </w:rPr>
              <w:t>– фин/мех-зм орг-ций; – страх. мех-зм; – мех-зм функци-ния гос/органов;– кредит. политику. В каждом из разделов выдел. структур. виды по звеньям фин/ системы.</w:t>
            </w:r>
            <w:r>
              <w:rPr>
                <w:rFonts w:cs="Arial Narrow" w:ascii="Arial Narrow" w:hAnsi="Arial Narrow"/>
                <w:b/>
                <w:i/>
                <w:sz w:val="12"/>
                <w:u w:val="single"/>
              </w:rPr>
              <w:t>По воздействию на обществ.произв-во:</w:t>
            </w:r>
            <w:r>
              <w:rPr>
                <w:rFonts w:cs="Arial Narrow" w:ascii="Arial Narrow" w:hAnsi="Arial Narrow"/>
                <w:sz w:val="12"/>
              </w:rPr>
              <w:t>а).мех-зм мобилизации фин/ресурсов; б)механизм предоставл. фин/рес-сов;в) мех-анизм стимул-ния обществ.производства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Основ. направ фин/ поли-ки в совр. условиях явл-ся:</w:t>
            </w:r>
            <w:r>
              <w:rPr>
                <w:rFonts w:cs="Arial Narrow" w:ascii="Arial Narrow" w:hAnsi="Arial Narrow"/>
                <w:sz w:val="12"/>
              </w:rPr>
              <w:t xml:space="preserve">1) провед-е меропр. по перево-ду предприят. на рыноч. отношения;2).преодол-ие кризи-го сост-ния фин-сов и оздоров-е ден/кредит.сис-мы;3)комплекс мер по соц/защите насел-я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В услов. перехода к рын.эконом. основ-ми направ-ями фин/поли-ки явл.:</w:t>
            </w:r>
            <w:r>
              <w:rPr>
                <w:rFonts w:cs="Arial Narrow" w:ascii="Arial Narrow" w:hAnsi="Arial Narrow"/>
                <w:sz w:val="12"/>
              </w:rPr>
              <w:t xml:space="preserve">разумная приватизация гос/сек-ра; разви-е антимонополь. политики; совершен-ание налог/системы; фин/обеспеч-е конверсии;разв. фин/рынка; ликвидация бюджет. дефицита;сокращение внутр/ и внеш/ долга;  </w:t>
            </w:r>
            <w:r>
              <w:rPr>
                <w:rFonts w:cs="Arial Narrow" w:ascii="Arial Narrow" w:hAnsi="Arial Narrow"/>
                <w:b/>
                <w:i/>
                <w:sz w:val="12"/>
                <w:u w:val="single"/>
              </w:rPr>
              <w:t>Структура фин/ механизма</w:t>
            </w:r>
            <w:r>
              <w:rPr>
                <w:rFonts w:cs="Arial Narrow" w:ascii="Arial Narrow" w:hAnsi="Arial Narrow"/>
                <w:sz w:val="12"/>
              </w:rPr>
              <w:t xml:space="preserve"> состоит из 5 взаимосвязанных блоков.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>Блок 1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sz w:val="12"/>
              </w:rPr>
              <w:t>Фин/ методы-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планирование; прогнозирование; систему расчетов; само-финансирование;инвестиционную программу; кредито-е; выпуск ц/б; налогообложение;аренду;страхование;залоговые операции; траст; факторинг; лизинг; трансферт. 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>Блок 2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– </w:t>
            </w:r>
            <w:r>
              <w:rPr>
                <w:rFonts w:cs="Arial Narrow" w:ascii="Arial Narrow" w:hAnsi="Arial Narrow"/>
                <w:sz w:val="12"/>
              </w:rPr>
              <w:t xml:space="preserve">Правовое обеспеч-ие: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право-вые акты;законы;указы; постанов-я; приказы 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>Блок 3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– </w:t>
            </w:r>
            <w:r>
              <w:rPr>
                <w:rFonts w:cs="Arial Narrow" w:ascii="Arial Narrow" w:hAnsi="Arial Narrow"/>
                <w:sz w:val="12"/>
              </w:rPr>
              <w:t xml:space="preserve">Фин/ рычаги: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прибыль;доход;аморт.отчисления; фин/ санкции; цена; арендная плата; дивиденды; %-ная ставка; дисконт. 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>Блок 4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– </w:t>
            </w:r>
            <w:r>
              <w:rPr>
                <w:rFonts w:cs="Arial Narrow" w:ascii="Arial Narrow" w:hAnsi="Arial Narrow"/>
                <w:sz w:val="12"/>
              </w:rPr>
              <w:t xml:space="preserve">Норм-е обеспеч-е: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инструкции, метод. указ-я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 xml:space="preserve">Блок 5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– </w:t>
            </w:r>
            <w:r>
              <w:rPr>
                <w:rFonts w:cs="Arial Narrow" w:ascii="Arial Narrow" w:hAnsi="Arial Narrow"/>
                <w:sz w:val="12"/>
              </w:rPr>
              <w:t>Информационное обеспеч-е: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компьютер.программы; бух. отчетн.;стат.отчетн;оператив. отчетность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оврем-ное состояние банк/системы России: основ. моменты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12"/>
              </w:rPr>
              <w:t>По данным ЦБ РФ около 1/3 всех банков России заверш.1995г.,а затем и 1996-97гг. с убыт-ми.В период фин/кризиса 1998г. банк/ система понесла наиболее ощутим. потери по сравн-ю с др. сектор-и эко-ки. Резкое сниж. уровня доверия ко всей банк/системе и к отдел-м банкам (со стороны банк/сообщества) привело к замора-живанию опер-й на межбанк/ден. рынке.В этих услов.было приз-ано осущ-вить реструктур-ю банк/сис-мы.Свою роль в процес-е призван сыграть Агентство по реструктуризации кредит/орг-ций, создав-мое совместно Прав-вом РФ и Банк.России.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Реструктур-я банк/ сис-мы с целью создания в ней </w:t>
            </w:r>
            <w:r>
              <w:rPr>
                <w:rFonts w:cs="Arial Narrow" w:ascii="Arial Narrow" w:hAnsi="Arial Narrow"/>
                <w:sz w:val="12"/>
              </w:rPr>
              <w:t>конкурент. среды и вкл. рын.механизмов позволила перевести соц.преобразования из полит/сферы в сферу экон-кую. Новые ком/банки польз-сь исключ-ным вниманием,довер-м и поддержкой властных структур,в кот. преобладало убежде-е, что рынок и ком/банки сумеют обеспечить полн. и эффект. использ-ние ресурсов. Надо признать: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то, как в стране была проведена реструктур-я банк/системы,во многом опред-ло негатив. резул. рын.преобраз-й. </w:t>
            </w:r>
            <w:r>
              <w:rPr>
                <w:rFonts w:cs="Arial Narrow" w:ascii="Arial Narrow" w:hAnsi="Arial Narrow"/>
                <w:sz w:val="12"/>
              </w:rPr>
              <w:t xml:space="preserve">В нынеш-х условиях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для решения проблем рос/ экон-ки необходимо повыш-е роли банков в эко-ке. Но теперь оно едва ли сможет произойти “естественным” образом, без вмешат-ва гос-ва. </w:t>
            </w:r>
            <w:r>
              <w:rPr>
                <w:rFonts w:cs="Arial Narrow" w:ascii="Arial Narrow" w:hAnsi="Arial Narrow"/>
                <w:sz w:val="12"/>
              </w:rPr>
              <w:t xml:space="preserve">Не нарушая принципов рын/отношений,гос-во должно более активно влиять на орга-цию имущ-ных отношений в общ-ве, в т.ч. отнош. по расчетам между экон/субъектами. 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Конце-пция реструктур-ния банк/ системы в стране </w:t>
            </w:r>
            <w:r>
              <w:rPr>
                <w:rFonts w:cs="Arial Narrow" w:ascii="Arial Narrow" w:hAnsi="Arial Narrow"/>
                <w:sz w:val="12"/>
              </w:rPr>
              <w:t>должна учитывать след.положение: если в стране нет нормаль.ден/обращения,то долгосрочное,устойчивое состояние банк/ системы просто невозм-но.Когда господ.бартер и “черн. нал”,эк/субъекты не испыт. потреб. в банк/обслуж-ании.Анализ результ-в кризиса 1998 года показал, что опора только на круп.банки,аккумули-ие средства за счет приб- лижен-ти к бюдж.,приводит к увел-ю системн.рисков.</w:t>
            </w:r>
            <w:r>
              <w:rPr>
                <w:rFonts w:cs="Arial Narrow" w:ascii="Arial Narrow" w:hAnsi="Arial Narrow"/>
                <w:bCs/>
                <w:sz w:val="12"/>
              </w:rPr>
              <w:t>Потеря значит-ной части неболь-х регион-ных банков,кот.являют.состав-ой частью банк/системы страны, создаст проблемы в расчет-х и платеж-х опер-ях клиентов,возбудит недов. населения.</w:t>
            </w:r>
            <w:r>
              <w:rPr>
                <w:rFonts w:cs="Arial Narrow" w:ascii="Arial Narrow" w:hAnsi="Arial Narrow"/>
                <w:sz w:val="12"/>
              </w:rPr>
              <w:t>Из вышесказанного видно, что для ускорения процесса капитализации банк/системы России необход-мы не огранич-льные меры,а создание условий, стимул-щих процесс,-льг-ты акци-рам, снижение налог-го бремени для фин/кред.учрежд,в част-ти, налога на прибыль.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Понятие и элементы банк/системы.Принципы построения банк/системы (мир/ и рос/ опыт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Термины “система” и “банк/система” включает: А) совокупность элементов; Б) достаточность элементов,образующих определенную целостность; В) взаимодействие элементо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</w:t>
            </w:r>
            <w:r>
              <w:rPr>
                <w:rFonts w:cs="Arial Narrow" w:ascii="Arial Narrow" w:hAnsi="Arial Narrow"/>
                <w:sz w:val="12"/>
              </w:rPr>
              <w:t xml:space="preserve">. Банк/система,прежде всего не является случайным многообраз., случайной совокупностью элементов. </w:t>
            </w:r>
            <w:r>
              <w:rPr>
                <w:rFonts w:cs="Arial Narrow" w:ascii="Arial Narrow" w:hAnsi="Arial Narrow"/>
                <w:bCs/>
                <w:sz w:val="12"/>
              </w:rPr>
              <w:t>2.</w:t>
            </w:r>
            <w:r>
              <w:rPr>
                <w:rFonts w:cs="Arial Narrow" w:ascii="Arial Narrow" w:hAnsi="Arial Narrow"/>
                <w:sz w:val="12"/>
              </w:rPr>
              <w:t xml:space="preserve"> Банк/система специф-на. Специфика банк/системы определяется ее составными элемен. и отнош-ями, складывающ. между ними.3. Банк/систему можно представить как целое, как многообразие частей, подчиненных единому целому. 4. Банк/система не находится в статистическом состоянии, она постоянно в динамике.5.  Банк/система является системой “закрыт-го типа”. 6. Банк/система-</w:t>
            </w:r>
            <w:r>
              <w:rPr>
                <w:rFonts w:cs="Arial Narrow" w:ascii="Arial Narrow" w:hAnsi="Arial Narrow"/>
                <w:bCs/>
                <w:sz w:val="12"/>
              </w:rPr>
              <w:t>самоорганизующаяся</w:t>
            </w:r>
            <w:r>
              <w:rPr>
                <w:rFonts w:cs="Arial Narrow" w:ascii="Arial Narrow" w:hAnsi="Arial Narrow"/>
                <w:sz w:val="12"/>
              </w:rPr>
              <w:t xml:space="preserve">,  так как изменение экономической конъюнктуры, полит/ситуации неизбежно приводит к “автоматическому” изменению политики банка. 7. Банк/система выступает как управляемая система. Элементы банковской системы образуют единство, выражая при этом специфику целого, и выступают носителями его свойств. </w:t>
            </w:r>
            <w:r>
              <w:rPr>
                <w:rFonts w:cs="Arial Narrow" w:ascii="Arial Narrow" w:hAnsi="Arial Narrow"/>
                <w:b/>
                <w:sz w:val="12"/>
              </w:rPr>
              <w:t>Банки</w:t>
            </w:r>
            <w:r>
              <w:rPr>
                <w:rFonts w:cs="Arial Narrow" w:ascii="Arial Narrow" w:hAnsi="Arial Narrow"/>
                <w:sz w:val="12"/>
              </w:rPr>
              <w:t xml:space="preserve"> классифицируют следующим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образом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1. По форме собст-ти</w:t>
            </w:r>
            <w:r>
              <w:rPr>
                <w:rFonts w:cs="Arial Narrow" w:ascii="Arial Narrow" w:hAnsi="Arial Narrow"/>
                <w:sz w:val="12"/>
              </w:rPr>
              <w:t>–гос,акционер,коопер-ные,част-е и смеш-е бан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2. По прав-ой форме – </w:t>
            </w:r>
            <w:r>
              <w:rPr>
                <w:rFonts w:cs="Arial Narrow" w:ascii="Arial Narrow" w:hAnsi="Arial Narrow"/>
                <w:sz w:val="12"/>
              </w:rPr>
              <w:t xml:space="preserve">общ-ва открыт. и закрыт.типов огранич.ответ-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. По функцион-ному назначению -</w:t>
            </w:r>
            <w:r>
              <w:rPr>
                <w:rFonts w:cs="Arial Narrow" w:ascii="Arial Narrow" w:hAnsi="Arial Narrow"/>
                <w:sz w:val="12"/>
              </w:rPr>
              <w:t>эмиссионные,депозит. и ком-к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4. По характеру выпол-мых опер-й – </w:t>
            </w:r>
            <w:r>
              <w:rPr>
                <w:rFonts w:cs="Arial Narrow" w:ascii="Arial Narrow" w:hAnsi="Arial Narrow"/>
                <w:sz w:val="12"/>
              </w:rPr>
              <w:t>универсал. и специализир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5. По числу филиалов -</w:t>
            </w:r>
            <w:r>
              <w:rPr>
                <w:rFonts w:cs="Arial Narrow" w:ascii="Arial Narrow" w:hAnsi="Arial Narrow"/>
                <w:sz w:val="12"/>
              </w:rPr>
              <w:t xml:space="preserve">бес филиальные и многофилиальны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6.По сфере обслуживания –</w:t>
            </w:r>
            <w:r>
              <w:rPr>
                <w:rFonts w:cs="Arial Narrow" w:ascii="Arial Narrow" w:hAnsi="Arial Narrow"/>
                <w:sz w:val="12"/>
              </w:rPr>
              <w:t xml:space="preserve"> регионал-е,межрег-ные,нац.,м/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7 По масштабам деятельности -</w:t>
            </w:r>
            <w:r>
              <w:rPr>
                <w:rFonts w:cs="Arial Narrow" w:ascii="Arial Narrow" w:hAnsi="Arial Narrow"/>
                <w:sz w:val="12"/>
              </w:rPr>
              <w:t xml:space="preserve"> малые,средние,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крупные</w:t>
            </w:r>
            <w:r>
              <w:rPr>
                <w:rFonts w:cs="Arial Narrow" w:ascii="Arial Narrow" w:hAnsi="Arial Narrow"/>
                <w:sz w:val="12"/>
              </w:rPr>
              <w:t>, банк/ консорциумы,межбанк.объединения. Можно выделить след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особен-ти построения банк/систем</w:t>
            </w:r>
            <w:r>
              <w:rPr>
                <w:rFonts w:cs="Arial Narrow" w:ascii="Arial Narrow" w:hAnsi="Arial Narrow"/>
                <w:sz w:val="1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12"/>
              </w:rPr>
              <w:t>-уникальность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 /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- различия в пони-мании банка как основ-го элемента банк/систем. / - положение банков на рынке ц/б. / - система надзора за деятел-ю ком/банков. / - уровни банк/систе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/рынок и его разв.в совр. усл. Особен.Фин/рынка в России.</w:t>
            </w:r>
          </w:p>
          <w:p>
            <w:pPr>
              <w:pStyle w:val="31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Фин/рынок явл. одной из функцио-ных частей рын/экон-ки и предс-ет собой подсистему глобал-го рынка-нац/экон-ки. Основ.функция фин/рынка-формир-ние,перераспред-ние и примен-ние капитала как одного из факторов общест-го произв-ва. Фин/рынок делится на фондовый рынок, в основе которого лежит рынок ц/б,и ден/ рынок, иногда также назыв-мый рынком банк-ких ссуд или рынком ссудных капиталов.Критер-м раздел-я фин/рынка выступает цель привлеч-я капитала посред-ом обращ-я к институтам фонд-го или ден/ рынк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Фин/рынками назыв. рынки, где происходят купля-продажа, обмен и др. опер-и с фин/активами, кот. м.б. деньги, ин/вал-та, ц/б и т.д.  Важнейшей тенденцией совр. этапа развития фин/ рынков является резкое увеличение и безусловное доминирование на них спекулятивных операций, </w:t>
            </w:r>
            <w:r>
              <w:rPr>
                <w:rFonts w:cs="Arial Narrow" w:ascii="Arial Narrow" w:hAnsi="Arial Narrow"/>
                <w:sz w:val="12"/>
              </w:rPr>
              <w:t xml:space="preserve">на долю которых приходится более 95% всех финансовых сделок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 настоящее время ЦБ пытается остановить рост рубля с помощью эмиссии, используя вновь напечатанные деньги для покупки поступающих на внутренний рынок долларов США. Валютные резервы уже приближаются к $40 млрд., а еще три года назад величина резервов составляла $11,6 млрд. С учетом высокого уровня российской инфляции, реальный курс рубля по отношению к доллару за период с начала 1999 года вырос примерно на треть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дним из основных игроков на финансовых рынках остаются банки. Поэтому от состояния банковской системы во многом зависит положение на финансовых рынках. Российская банковская система сумела преодолеть последствия кризиса и развивается в целом успешно. Совокупный капитал банков в 2000 году увеличился более, чем на 55%, а кредитование реального сектора экономики возросло на 45%. Российская банковская система сложилась в жизнеспособный конкурентный сектор, где каждая группа банков занимает свою нишу. Поэтому государству важно сохранять конкурентный порядок в банковском секторе и решительно противостоять его монополизации, попытки которой под видом укрупнения банков можно наблюдать последнее время. Укрупнения, слияния и поглощения должны и будут идти под воздействием рыночных сил,  а не через искусственно вводимые «сверху» нормативы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унк-ии и виды совр.ком/банков.Особен.совр.рос/ ком/банк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Функ-ии ком/банков- </w:t>
            </w:r>
            <w:r>
              <w:rPr>
                <w:rFonts w:cs="Arial Narrow" w:ascii="Arial Narrow" w:hAnsi="Arial Narrow"/>
                <w:sz w:val="12"/>
              </w:rPr>
              <w:t xml:space="preserve">- Стимул-е накопл-й в хоз-ве. – посредн-во в опер. с ц/б.- мобил-я врем.свобод.ден/средств и превращ. их в кап-тал;- кредит-е предпр-тий,гос-ва и нас-ния;- выпуск кредит/денег;- осуществ-е расч-ов и плат-ей в хоз-ве;- эмиссионно-учредит-льская функция;- консульт-ние,представ-е экон/ и фин/ информации. По хар-ру деятель. банки подразд-ся на:- эмиссион-е– ком/ – инвестиц-е – ипотеч-е – сберег-ные – специал-ные (напр.,торговые банки)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Совр. ком/банки –</w:t>
            </w:r>
            <w:r>
              <w:rPr>
                <w:rFonts w:cs="Arial Narrow" w:ascii="Arial Narrow" w:hAnsi="Arial Narrow"/>
                <w:sz w:val="12"/>
              </w:rPr>
              <w:t xml:space="preserve"> банки,непосредственно обслуж-щие предп-я и орг-ции,а также насел-ние. Ком/банки выступ.основн.звеном банк/ системы.Независимо от формы собствен-ти ком/банки явл. Само-стоят-ми субъект-ми эк-ки.Все банк/опер. и сделки осуществ.в руб., а при наличии соответств.лицензии ЦБ и в ин/валюте.Ком/банки универс.типа выполн.фун-ии по аккумул. ден/сре-тв нас-ния,хоз/ операций,фирм,компа-й;по размещ. Кредит/ресурсов; орган-ции  и провед-ю ден/расч-в;предлаг.клиентам различ.банк/операции и услуги.Совр. практика кредит-ния в нашей стране имеет ряд слож-ностей: а) глуб-ий анализ кредитоспособности клиентов на стадии, предшествующей выдаче ссуды,проводят далеко не все ком/банки; б) методики анализа кредитоспособности не всегда отвеч. требов. практики; в) наличие обеспечения по ссуде нередко носит формаль.характер. Но основ. видом актив/операций ком/банка как было так и остается по сей день кредитование. Причем чрезвыч. вырос удель.вес краткосроч. кредитов. Во многом это объясняется высок.уровн.риска и неопределенность кризиса.Потребн. в ипотеке станов-тся все более насущ-й во многих сферах нар/хоз-ва России, особенно в с/х и жил/строит-ве.Именно в этих областях ощущается остр.недост-к ден/средств из-за резкого сокращ-я бюджет. Финан-я, а также дефицита ден/средств у с/х производ-лей и потенц. собств. жилья. Залоговое кредитов-е рос/банками осуществ. в наиболее ликвидной форме–преимущ. под залог вал/депозитов,ц/б, вексел., товаров. След-но, вид ком/банка (универсальный, отраслевой, специального назначения, региональный и т.п.) определяется наряду с содержанием его операций также степенью развития экономики страны, кредитных отношений, денежного и финансового рынков.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труктура банк/системы современной Росс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Современная банковская система России представляет собой систему переходного периода.</w:t>
            </w:r>
            <w:r>
              <w:rPr>
                <w:rFonts w:cs="Arial Narrow" w:ascii="Arial Narrow" w:hAnsi="Arial Narrow"/>
                <w:sz w:val="12"/>
              </w:rPr>
              <w:t xml:space="preserve"> Она выступает как рыноч-я модель и разделена на два яруса:</w:t>
            </w:r>
          </w:p>
          <w:p>
            <w:pPr>
              <w:pStyle w:val="Normal"/>
              <w:ind w:left="60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- первый ярус – </w:t>
            </w:r>
            <w:r>
              <w:rPr>
                <w:rFonts w:cs="Arial Narrow" w:ascii="Arial Narrow" w:hAnsi="Arial Narrow"/>
                <w:sz w:val="12"/>
              </w:rPr>
              <w:t>ЦБ РФ, осуществл-щий выпуск денег в обращение, его задачей являются обеспечение стабильности рубля, надзор и контроль за деятельностью коммерческих банков;</w:t>
            </w:r>
          </w:p>
          <w:p>
            <w:pPr>
              <w:pStyle w:val="Normal"/>
              <w:ind w:left="60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второй ярус – </w:t>
            </w:r>
            <w:r>
              <w:rPr>
                <w:rFonts w:cs="Arial Narrow" w:ascii="Arial Narrow" w:hAnsi="Arial Narrow"/>
                <w:sz w:val="12"/>
              </w:rPr>
              <w:t>состоит из ком/банков, задача которых – обслуж-ние клиентов (орган-ций,насел-я),предоставление им разнообразных услуг (кредит-ние,расчеты,кассовые,депозит. и валютные операции).</w:t>
            </w:r>
          </w:p>
          <w:p>
            <w:pPr>
              <w:pStyle w:val="21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rFonts w:cs="Arial Narrow" w:ascii="Arial Narrow" w:hAnsi="Arial Narrow"/>
                <w:b w:val="false"/>
                <w:bCs/>
                <w:sz w:val="12"/>
              </w:rPr>
              <w:t>Банк/система находится в стадии переходной системы: она содержит компоненты рыночной банк/системы, однако их взаимодействие еще недостаточно развито. Рыночная система, возникшая из централизо-ванной системы, проходя становление в условиях переходного периода, должна быть в условиях России еще “наполнена” рыночной идеологией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  <w:t>Особенности построения банковской системы России: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12"/>
              </w:rPr>
              <w:t>Первый этап реформирования банк/системы отличался быстрым ростом численности кредитных учреждений. В 1995-1998 гг. свое существ. прекратили больше банков, чем было создано новых. За 1996-1998 гг. было отозвано более 1000 банковских лицензий. Общая численность банков в России в расчете на 100 тыс. человек еще недостаточна. Ипотечные и муниципал. банки только начинают возрождаться. Недостаточна специализация банков, особенно функциональная. Практически нет инвестиционных, клиринговых банков т.к. для них отсутствует правовая база. Закон-ные основы функционирования современной банк/системы России были созданы в 1990 г. с принятием закона «О ЦБ РФ» и «О банках и банковской деят-ти». В 1995 и 1996 гг. эти законы были приняты Гос. Думой в новой ред-кции. Закон «О ЦБ РФ» дал более четкое и подробное опис-е функ-й главного банка страны,наделил ЦБ РФ правом издания норм.акт, обязат-ных для испол. всех юр/ и физ/ лиц и органов гос/ власти. В Законе усовершен-ваны инструменты осуществл. ЦБ РФ ден/ кредитной политики,развитие принципа независи-мости ЦБ РФ и записано,что никакие гос. органы не имеют права вмешиваться в деятельность ЦБ РФ по реализации его функций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Государственные финансы РФ и их современное состояние</w:t>
            </w:r>
            <w:r>
              <w:rPr>
                <w:rFonts w:cs="Arial Narrow" w:ascii="Arial Narrow" w:hAnsi="Arial Narrow"/>
                <w:sz w:val="12"/>
              </w:rPr>
              <w:t>.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ансы</w:t>
            </w:r>
            <w:r>
              <w:rPr>
                <w:rFonts w:cs="Arial Narrow" w:ascii="Arial Narrow" w:hAnsi="Arial Narrow"/>
                <w:sz w:val="12"/>
              </w:rPr>
              <w:t xml:space="preserve">–это система эконом. отношений, кот.возникают между гос-вом, юр/ и физ/ лицами,между отдельными гос-ми по поводу формирования, распределения и использования фондов ден/средств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нансы</w:t>
            </w:r>
            <w:r>
              <w:rPr>
                <w:rFonts w:cs="Arial Narrow" w:ascii="Arial Narrow" w:hAnsi="Arial Narrow"/>
                <w:sz w:val="12"/>
              </w:rPr>
              <w:t>–экон. инструмент распред. и перераспред. ВВП, орудие контроля за образов-ем и использ-ем фондов ден/средств.Совокупность фин/отношений в рамках нац/ экон-ки представ. собой фин/систему гос-ва,кот.вкл. в себя гос/финансы (централизованные финансы),финансы хозяйствующих субъектов (децентрализованные финансы) и финансы домохозяйств. Задачей гос/финансов является концентрация фин/ресурсов в руках гос-ва или территор-х органов власти и направл-е их на финанс-вание общест-ных нужд.Задача фин-сов хозяйств-го субъекта–формир. этим субъектом своих ден/фондов и исполь-ние их.Задачей фин-сов граждан явл. формир. дох-ов и использ. их на тек/ расходы, на приобрет.имущ-ва,создание фин/портфеля.Гос/фин-сы вкл. в себя фед.фин-сы и фин-сы субъектов фед-ции. Муницип. Фин-сы выдел-ся в самостоят-й структурный уровень,т.к. мест-е самоуправ-е по Конституции РФ отделено от гос/системы управ-ния.Общность 3-уровневой системы гос/ и муницип/ фин-сов закл. в единстве источ. их доходов и взаимодействии для достиж. сбалансированности доходов с расходами.Фин/отношения центр. и территор. властей в России строятся на принципе бюдж-го феде-лизма. Он означает фин/ самообеспечение администр-х единиц за счет соответ-щих налогов.Др.важный элемент в системе гос/ и муницип. финансов–гос.внебюджет.фонды соц. и экон. назначения, средства кот. идут на соц.защиту граж-н и развитие экономики. Специф-ким элемен-м централ-ных фин-сов выступ.гос.кредит.Как экон/ категория, гос/ кредит находится на стыке 2-х видов ден/отнош-й – фин-сов и кред-а и несет черты как тех,так и др.. В качестве звена фин/сист-мы, он обслуж-ет формир-ние и использ-е централ-х ден/фондов гос-ва, т.е. гос/бюджета и внебюджетных фондов всех уровней.Гос/ кредит выполн. 2 функции:фискальную и регулирующую.Через фискал. функцию осуществ. формир-е централ. ден/фондов гос-ва. В странах с развитой рын/ экон-кой займы явл. основным источником финансир-я бюджет.дефицита–выпуск гос/,регион. и муницип. ц/б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Проблема внешней задолженности Росс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Гос/долг</w:t>
            </w:r>
            <w:r>
              <w:rPr>
                <w:rFonts w:cs="Arial Narrow" w:ascii="Arial Narrow" w:hAnsi="Arial Narrow"/>
                <w:sz w:val="12"/>
              </w:rPr>
              <w:t xml:space="preserve">–это сумма задолж-ей по выпущ. и непогаш. долг-ым обяз-вам гос-ва,вкл. начисл. по ним %. Долг.обяз-ва РФ могут существ. в след. формах: 1) кредит-х отнош-й и дог-ров,заключ. от имени РФ с кредит. орг-ями,ин/гос-ми и м/н фин/орг-ми. В пользу указан.кред-ров;2)гос/ ц/б,выпуск. от имени РФ;3)дог-ров о предост. гос/гарантий РФ, дог-ров поручит-ва РФ по обеспеч.испол-я обяз-тв 3-ми лицами; 4)переоформ-ление долг.обязат-тв 3-х лиц в гос/долг РФ на основе принят.х фед-х законов;5)соглаш. и дог-ров,в т.ч. м/н, закл. от имени РФ,о пролонга-ции и реструктур-и долг.обяз-тв РФ прошлых лет.Гос/долг не должен превышать 1/2 ВВП страны. Проблема обслуж-я гос/долга–ключ к макро-эк-кой стабил-ции в стране.От ее реш-ия зависят состоян. фед/бюдж., зол/вал. Резе-ов, стабильность нац/валюты,уровень %-х ставок,инф-ии, инвестиц-ый климат. До 17 августа весь объем гос/долга России наход-ся на уровне 55% ВВП, в т.ч. внутр/долг составл. 25% ВВП, а внеш/-30% ВВП. После 17 августа доля гос/долга в ВВП поднялась до 95%, причем доля внеш/долга увел. до 75%, а доля внутр/долга снизил. до 20% ВВП. </w:t>
            </w:r>
            <w:r>
              <w:rPr>
                <w:rFonts w:cs="Arial Narrow" w:ascii="Arial Narrow" w:hAnsi="Arial Narrow"/>
                <w:b/>
                <w:sz w:val="12"/>
              </w:rPr>
              <w:t>Долг бывшего СССР</w:t>
            </w:r>
            <w:r>
              <w:rPr>
                <w:rFonts w:cs="Arial Narrow" w:ascii="Arial Narrow" w:hAnsi="Arial Narrow"/>
                <w:sz w:val="12"/>
              </w:rPr>
              <w:t xml:space="preserve"> делится на 4-е неравные части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о-1-х</w:t>
            </w:r>
            <w:r>
              <w:rPr>
                <w:rFonts w:cs="Arial Narrow" w:ascii="Arial Narrow" w:hAnsi="Arial Narrow"/>
                <w:sz w:val="12"/>
              </w:rPr>
              <w:t xml:space="preserve"> долги </w:t>
            </w:r>
            <w:r>
              <w:rPr>
                <w:rFonts w:cs="Arial Narrow" w:ascii="Arial Narrow" w:hAnsi="Arial Narrow"/>
                <w:sz w:val="12"/>
                <w:u w:val="single"/>
              </w:rPr>
              <w:t>Парижскому клубу</w:t>
            </w:r>
            <w:r>
              <w:rPr>
                <w:rFonts w:cs="Arial Narrow" w:ascii="Arial Narrow" w:hAnsi="Arial Narrow"/>
                <w:sz w:val="12"/>
              </w:rPr>
              <w:t xml:space="preserve">, объед. 18 гос-тв-кредиторов, это долги по кред-ам,предостав. зарубеж/банками в рамках межправит-ных согл-ий под гарантии своих прав-тв или застрах. правит-ными страх. орг-ми.  – 45,6 млрд. долл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о-2-х</w:t>
            </w:r>
            <w:r>
              <w:rPr>
                <w:rFonts w:cs="Arial Narrow" w:ascii="Arial Narrow" w:hAnsi="Arial Narrow"/>
                <w:sz w:val="12"/>
              </w:rPr>
              <w:t xml:space="preserve">, долги </w:t>
            </w:r>
            <w:r>
              <w:rPr>
                <w:rFonts w:cs="Arial Narrow" w:ascii="Arial Narrow" w:hAnsi="Arial Narrow"/>
                <w:sz w:val="12"/>
                <w:u w:val="single"/>
              </w:rPr>
              <w:t>Лондонскому клубу</w:t>
            </w:r>
            <w:r>
              <w:rPr>
                <w:rFonts w:cs="Arial Narrow" w:ascii="Arial Narrow" w:hAnsi="Arial Narrow"/>
                <w:sz w:val="12"/>
              </w:rPr>
              <w:t xml:space="preserve">, кот. объед. от 600 до 1000 запад. инвесторов–круп-ших зарубеж. ком/банков, фондов, инвестиц-х холдингов и др. фин/орг-ций. 27,3 млрд. долл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-3-х</w:t>
            </w:r>
            <w:r>
              <w:rPr>
                <w:rFonts w:cs="Arial Narrow" w:ascii="Arial Narrow" w:hAnsi="Arial Narrow"/>
                <w:sz w:val="12"/>
              </w:rPr>
              <w:t xml:space="preserve">, </w:t>
            </w:r>
            <w:r>
              <w:rPr>
                <w:rFonts w:cs="Arial Narrow" w:ascii="Arial Narrow" w:hAnsi="Arial Narrow"/>
                <w:sz w:val="12"/>
                <w:u w:val="single"/>
              </w:rPr>
              <w:t>ОВВЗ</w:t>
            </w:r>
            <w:r>
              <w:rPr>
                <w:rFonts w:cs="Arial Narrow" w:ascii="Arial Narrow" w:hAnsi="Arial Narrow"/>
                <w:sz w:val="12"/>
              </w:rPr>
              <w:t xml:space="preserve"> ("вэбовки") – обязат-ва внутр/ вал/займа, номинированные в валюте и сконцентрированные в основном в руках у ин/инвесторов;  – 11,2 млрд. долл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И 4-я группа долгов</w:t>
            </w:r>
            <w:r>
              <w:rPr>
                <w:rFonts w:cs="Arial Narrow" w:ascii="Arial Narrow" w:hAnsi="Arial Narrow"/>
                <w:sz w:val="12"/>
              </w:rPr>
              <w:t xml:space="preserve"> – </w:t>
            </w:r>
            <w:r>
              <w:rPr>
                <w:rFonts w:cs="Arial Narrow" w:ascii="Arial Narrow" w:hAnsi="Arial Narrow"/>
                <w:sz w:val="12"/>
                <w:u w:val="single"/>
              </w:rPr>
              <w:t>прочие</w:t>
            </w:r>
            <w:r>
              <w:rPr>
                <w:rFonts w:cs="Arial Narrow" w:ascii="Arial Narrow" w:hAnsi="Arial Narrow"/>
                <w:sz w:val="12"/>
              </w:rPr>
              <w:t xml:space="preserve"> советские долги на сумму 4 млрд. долл.Что касается собственно </w:t>
            </w:r>
            <w:r>
              <w:rPr>
                <w:rFonts w:cs="Arial Narrow" w:ascii="Arial Narrow" w:hAnsi="Arial Narrow"/>
                <w:b/>
                <w:sz w:val="12"/>
              </w:rPr>
              <w:t>российского долга</w:t>
            </w:r>
            <w:r>
              <w:rPr>
                <w:rFonts w:cs="Arial Narrow" w:ascii="Arial Narrow" w:hAnsi="Arial Narrow"/>
                <w:sz w:val="12"/>
              </w:rPr>
              <w:t xml:space="preserve">, то он делится на три части. Во-первых, </w:t>
            </w:r>
            <w:r>
              <w:rPr>
                <w:rFonts w:cs="Arial Narrow" w:ascii="Arial Narrow" w:hAnsi="Arial Narrow"/>
                <w:sz w:val="12"/>
                <w:u w:val="single"/>
              </w:rPr>
              <w:t>евробонды</w:t>
            </w:r>
            <w:r>
              <w:rPr>
                <w:rFonts w:cs="Arial Narrow" w:ascii="Arial Narrow" w:hAnsi="Arial Narrow"/>
                <w:sz w:val="12"/>
              </w:rPr>
              <w:t xml:space="preserve"> - 16,0 млрд. долл. (сумма процентов к выплате в 1999 г. - 1,7 млрд. долл.). Во-вторых, долги международным финансовым организациям: </w:t>
            </w:r>
            <w:r>
              <w:rPr>
                <w:rFonts w:cs="Arial Narrow" w:ascii="Arial Narrow" w:hAnsi="Arial Narrow"/>
                <w:sz w:val="12"/>
                <w:u w:val="single"/>
              </w:rPr>
              <w:t>МВФ</w:t>
            </w:r>
            <w:r>
              <w:rPr>
                <w:rFonts w:cs="Arial Narrow" w:ascii="Arial Narrow" w:hAnsi="Arial Narrow"/>
                <w:sz w:val="12"/>
              </w:rPr>
              <w:t xml:space="preserve"> - 19,7 млрд. долл. (сумма процентов к выплате в 1999 г. - 4,5 млрд. долл.), и </w:t>
            </w:r>
            <w:r>
              <w:rPr>
                <w:rFonts w:cs="Arial Narrow" w:ascii="Arial Narrow" w:hAnsi="Arial Narrow"/>
                <w:sz w:val="12"/>
                <w:u w:val="single"/>
              </w:rPr>
              <w:t>Мировому банку</w:t>
            </w:r>
            <w:r>
              <w:rPr>
                <w:rFonts w:cs="Arial Narrow" w:ascii="Arial Narrow" w:hAnsi="Arial Narrow"/>
                <w:sz w:val="12"/>
              </w:rPr>
              <w:t xml:space="preserve"> - 5,7 млрд. долл. (сумма процентов к выплате - 0,2 млрд. долл.). В-третьих,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прочие </w:t>
            </w:r>
            <w:r>
              <w:rPr>
                <w:rFonts w:cs="Arial Narrow" w:ascii="Arial Narrow" w:hAnsi="Arial Narrow"/>
                <w:sz w:val="12"/>
              </w:rPr>
              <w:t xml:space="preserve">российские долги в сумме 29,3 млрд. долл. (сумма процентов к выплате в этом году - 1,5 млрд. долл.). 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Виды и формы страхования. Системы страх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По форме орг-ции-страх-е выступ. как гос,акц-ное и взаим-ое,кооп-ое.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Гос/страх-е</w:t>
            </w:r>
            <w:r>
              <w:rPr>
                <w:rFonts w:cs="Arial Narrow" w:ascii="Arial Narrow" w:hAnsi="Arial Narrow"/>
                <w:sz w:val="12"/>
              </w:rPr>
              <w:t xml:space="preserve"> представ. собой организ-ю форму,где в кач-ве страх-ка выступ.гос-во в лице спец.уполномоч-х на это орг-й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Акционер-е страх-е</w:t>
            </w:r>
            <w:r>
              <w:rPr>
                <w:rFonts w:cs="Arial Narrow" w:ascii="Arial Narrow" w:hAnsi="Arial Narrow"/>
                <w:i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негос.орг-я форма, где в качестве страх-ка выступ. частн. кап-ал в виде акц-го общ-ва,уставн/фонд кот.форм-тся из акций (обл.) и др. ц/б, принадл-х юр/ и физ/лицам,что позвол-т при сравн-но огранич. средствах быстро развернуть эф-ю работу страх/компаний.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Взаимное страх-е</w:t>
            </w:r>
            <w:r>
              <w:rPr>
                <w:rFonts w:cs="Arial Narrow" w:ascii="Arial Narrow" w:hAnsi="Arial Narrow"/>
                <w:i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негос.орг-я форма,кот. выраж-т договор-сть между группой физ,юр/лиц о возмещ-и друг другу буд-щих возможных убытк. в опред. долях согласно принят. усл-ям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Кооп-е страх-е</w:t>
            </w:r>
            <w:r>
              <w:rPr>
                <w:rFonts w:cs="Arial Narrow" w:ascii="Arial Narrow" w:hAnsi="Arial Narrow"/>
                <w:i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негос.орг-я форма.Закл. в пров-нии страх/опер-ций кооп-ми. Особой орга-й формой явл. Мед/страх-е.Исходя из отрасл-го приз-ка выдел.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Личное страх-е,</w:t>
            </w:r>
            <w:r>
              <w:rPr>
                <w:rFonts w:cs="Arial Narrow" w:ascii="Arial Narrow" w:hAnsi="Arial Narrow"/>
                <w:sz w:val="12"/>
              </w:rPr>
              <w:t>И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 xml:space="preserve">мущ-е страх-е,Страх-е </w:t>
            </w:r>
            <w:r>
              <w:rPr>
                <w:rFonts w:cs="Arial Narrow" w:ascii="Arial Narrow" w:hAnsi="Arial Narrow"/>
                <w:iCs/>
                <w:sz w:val="12"/>
              </w:rPr>
              <w:t>В страх-нии эк/рисков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(предприн-ких рисков) выдел. две подотрасли: страх-е риска прямых и косвенных потерь. По форме проведения страх-е может быть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обязат-ное </w:t>
            </w:r>
            <w:r>
              <w:rPr>
                <w:rFonts w:cs="Arial Narrow" w:ascii="Arial Narrow" w:hAnsi="Arial Narrow"/>
                <w:sz w:val="12"/>
              </w:rPr>
              <w:t xml:space="preserve">(в силу закона) и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добровол-е страх-е.</w:t>
            </w:r>
            <w:r>
              <w:rPr>
                <w:rFonts w:cs="Arial Narrow" w:ascii="Arial Narrow" w:hAnsi="Arial Narrow"/>
                <w:sz w:val="12"/>
              </w:rPr>
              <w:t xml:space="preserve"> Кр. того, в послед. годы в кач-ве самост-ой отрасли класс-т противопожарн. страх-е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истема пропорционал-й ответств-ти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орган-я форма страх/ обесп-я. Предусм. выпл. страх/возмещ-я в заранее фиксир.доле. Страх/возмещ-е выплач-ся в размере той части ущерба,в какой страх-я сумма составляет пропорцию по отнош-ю к оценке объекта страх-я. Напр.,если страх-я сумма равна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80%</w:t>
            </w:r>
            <w:r>
              <w:rPr>
                <w:rFonts w:cs="Arial Narrow" w:ascii="Arial Narrow" w:hAnsi="Arial Narrow"/>
                <w:sz w:val="12"/>
              </w:rPr>
              <w:t xml:space="preserve"> оценки объекта страх-я,то и страх-е возмещ-е составит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80% </w:t>
            </w:r>
            <w:r>
              <w:rPr>
                <w:rFonts w:cs="Arial Narrow" w:ascii="Arial Narrow" w:hAnsi="Arial Narrow"/>
                <w:sz w:val="12"/>
              </w:rPr>
              <w:t>ущерба.Оставш. часть ущерба (в данном примере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20%)</w:t>
            </w:r>
            <w:r>
              <w:rPr>
                <w:rFonts w:cs="Arial Narrow" w:ascii="Arial Narrow" w:hAnsi="Arial Narrow"/>
                <w:sz w:val="12"/>
              </w:rPr>
              <w:t xml:space="preserve"> остается на риске страх-ля. Указ-ная доля страх-ля в покрытии ущерба назыв-ся 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ФРАНШИЗОЙ</w:t>
            </w:r>
            <w:r>
              <w:rPr>
                <w:rFonts w:cs="Arial Narrow" w:ascii="Arial Narrow" w:hAnsi="Arial Narrow"/>
                <w:i/>
                <w:sz w:val="12"/>
              </w:rPr>
              <w:t>,</w:t>
            </w:r>
            <w:r>
              <w:rPr>
                <w:rFonts w:cs="Arial Narrow" w:ascii="Arial Narrow" w:hAnsi="Arial Narrow"/>
                <w:sz w:val="12"/>
              </w:rPr>
              <w:t xml:space="preserve">или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>собств. удержанием страх-ля</w:t>
            </w:r>
            <w:r>
              <w:rPr>
                <w:rFonts w:cs="Arial Narrow" w:ascii="Arial Narrow" w:hAnsi="Arial Narrow"/>
                <w:i/>
                <w:sz w:val="12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истема предель-ой ответств-ти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орг-я форма страх/обеспеч-я. Предусм.возмещ-е ущерба как разницу между заранее обусл-м пределом и достигнутым уровнем дохода. Если в связи со страх/случаем уровень дохода страх-ля оказался ниже устан-го предела,то возмещ-ю подлежит разница между пределом и фактич-ки полученным доходом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истема первого риска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 xml:space="preserve"> —</w:t>
            </w:r>
            <w:r>
              <w:rPr>
                <w:rFonts w:cs="Arial Narrow" w:ascii="Arial Narrow" w:hAnsi="Arial Narrow"/>
                <w:sz w:val="12"/>
              </w:rPr>
              <w:t xml:space="preserve"> организ-я форма страх/обесп-я.Предусм-т выплату страх/возмещ-я в размере факт.ущерба,но не больше,чем заранее устан-я сторонами страх/сумма. При этом весь ущерб в пределах страховой суммы (1-й риск) компенси-ся полностью,а ущерб сверх страх/суммы (2-й риск) вообще не возмещ-тся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сновы бюдж. устройства и бюджетного процесса в РФ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Бюджет/устройство</w:t>
            </w:r>
            <w:r>
              <w:rPr>
                <w:rFonts w:cs="Arial Narrow" w:ascii="Arial Narrow" w:hAnsi="Arial Narrow"/>
                <w:sz w:val="12"/>
              </w:rPr>
              <w:t xml:space="preserve"> – организац-ые принципы построения бюджет. системы,ее структура, взаимосвязь объединяемых в ней бюджетов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Бюдж/система РФ состоит из бюджетов трех уровней: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первый уровень</w:t>
            </w:r>
            <w:r>
              <w:rPr>
                <w:rFonts w:cs="Arial Narrow" w:ascii="Arial Narrow" w:hAnsi="Arial Narrow"/>
                <w:sz w:val="12"/>
              </w:rPr>
              <w:t xml:space="preserve"> – фед/бюджет и бюджеты гос-ных внебюджетных фондов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торой уровень</w:t>
            </w:r>
            <w:r>
              <w:rPr>
                <w:rFonts w:cs="Arial Narrow" w:ascii="Arial Narrow" w:hAnsi="Arial Narrow"/>
                <w:sz w:val="12"/>
              </w:rPr>
              <w:t xml:space="preserve"> - бюджеты субъектов РФ и бюджеты территор-льных гос. внебюджетных фондов;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третий уровень</w:t>
            </w:r>
            <w:r>
              <w:rPr>
                <w:rFonts w:cs="Arial Narrow" w:ascii="Arial Narrow" w:hAnsi="Arial Narrow"/>
                <w:sz w:val="12"/>
              </w:rPr>
              <w:t xml:space="preserve"> - местные бюджеты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Принципы бюджетной системы РФ:</w:t>
            </w:r>
            <w:r>
              <w:rPr>
                <w:rFonts w:cs="Arial Narrow" w:ascii="Arial Narrow" w:hAnsi="Arial Narrow"/>
                <w:sz w:val="12"/>
              </w:rPr>
              <w:t>единства бюджетной системы РФ;-разграничения доходов и расходов между уровнями бюджетной системы РФ;-самостоятельности бюджетов;-полноты отражения доходов и расходов бюджетов, бюджетов гос-ных внебюджетных фондов;-сбалансированности бюджета;-эф-ти и экономности использования бюджетных средств;-общего (совокупного) покрытия расходов бюджетов;-гласности;-достоверности бюджета;-адресности и целевого характера бюджетных средств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Бюджетный процесс</w:t>
            </w:r>
            <w:r>
              <w:rPr>
                <w:rFonts w:cs="Arial Narrow" w:ascii="Arial Narrow" w:hAnsi="Arial Narrow"/>
                <w:sz w:val="12"/>
              </w:rPr>
              <w:t xml:space="preserve"> - регламентируемая нормами права деятельность органов гос-ной власти, органов местного самоуправления и участников бюджетного процесса по составлению и рассмотрению проектов бюджетов, проектов бюджетов гос-ных внебюджетных фондов, утверждению и исполнению бюджетов и бюджетов гос-ных внебюджетных фондов, а также по контролю за их исполнением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Участниками бюдж/проц-са явл-ся: </w:t>
            </w:r>
            <w:r>
              <w:rPr>
                <w:rFonts w:cs="Arial Narrow" w:ascii="Arial Narrow" w:hAnsi="Arial Narrow"/>
                <w:sz w:val="12"/>
              </w:rPr>
              <w:t xml:space="preserve">Президент РФ;органы законод-ной (представ-льной) власти; органы исполн-ой власти(высшие должностные лица субъектов РФ, главы местного самоуправления, фин/органы, органы, осущ-щие сбор доходов бюдж-в,др.уполном-ые органы);органы ден/кредит. регул.; органы гос. и муницип-го фин/контроля; гос.внебюджетные фонды; главные распорядители и распорядители бюджетных средств; иные органы, на кот. законод-вом РФ,субъектов РФ возложены бюджетные, налоговые и иные полномочия.Участниками бюджетного процесса также явл. бюджетные учреждения, гос. и муниципальные унитарные предприятия, другие получатели бюджетных средств,а также кредит. организации,осущ-щие отдель.операции со средствами бюджетов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Бюджет/процесс охват-ет 4 стадии бюджет/деятельности </w:t>
            </w:r>
            <w:r>
              <w:rPr>
                <w:rFonts w:cs="Arial Narrow" w:ascii="Arial Narrow" w:hAnsi="Arial Narrow"/>
                <w:sz w:val="12"/>
              </w:rPr>
              <w:t>* Составление проекта бюджета*Рассмотрение и утверждение бюджета*Исполнение бюджета*Составление отчета об исполнении бюджета и его утверждени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Особенности фин/менеджмента в рыноч. экономике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Фин/менедж.</w:t>
            </w:r>
            <w:r>
              <w:rPr/>
              <w:t xml:space="preserve">–искусство управ-ия фин-ми предпр-й. </w:t>
            </w:r>
            <w:r>
              <w:rPr>
                <w:b/>
              </w:rPr>
              <w:t>Фин/ менедж.</w:t>
            </w:r>
            <w:r>
              <w:rPr/>
              <w:t xml:space="preserve"> представ.собой систему принципов и методов разраб.и реализ. управ. решений,связан.с формир.,распред. и использ.фин/ресурсов предпр-й и орг-ций и оборота их ден/средств.</w:t>
            </w:r>
            <w:r>
              <w:rPr>
                <w:lang w:val="uk-UA"/>
              </w:rPr>
              <w:t>-</w:t>
            </w:r>
            <w:r>
              <w:rPr/>
              <w:t xml:space="preserve">Эффек.управл.фин/деят-стью предпр-я обеспеч.реали-й ряда принципов, основ. из кот.явл.: Интег-рированность с общей системой управ-я предпр-ем.-Комплекс.хар-тер формир.управл.решений-Выс.динамизм управл-я.-Многовариантность подходов к разработ.отд.управл.решений. –Ориентир.на стратег.цели развит.предпр-я.Основ.целью фин/менеджмента явл.обеспеч. макс. благосост-я собствен-в предпр-я в текущ. и перспект.периоде.-В про-цессе реализ.своей глав.цели фин/менедж. направлен на реш-е след. основ.задач:1.Обеспеч. формир. достаточ.объема фин/ресурсов в соответ.с задач.развит.предпр-я в предстоящем периоде. 2.Обеспеч. эффект.использ.сформ.объема фин/рес-сов в разрез основ. направл. деят.предпр-я.3.Оптимиз-я ден/оборота.4.Обеспеч.максим.прибыли предпр-я при предусматр. уровне фин/риска.5.Обеспеч. минимиз. уровня фин/риска при предусм.уровне прибыли.6.Обеспеч. постоян. фин/равновесия предпр-я в процессе его развития. Фин/менедж. реализ.свою глав.цель и основ. задачи путем осуществл.определ. фун-й. Эти функ-и подразд.на 2 основ.группы,определ. комплекс. содерж. фин/менедж.:1)Фун-и фин/ менедж. как управл системы2)Фун-и фин/менедж. как спец.обл. управл.предпр-ем.В группе функ-й фин/ менедж.как упра-щей системы </w:t>
            </w:r>
            <w:r>
              <w:rPr>
                <w:bCs/>
              </w:rPr>
              <w:t>основн. явл.:1.Разра-тка фин/стратегии предпр-я2.Создание организ-ных структур,обеспеч.принят. и реализ. управл.решений по всем асп-там фин/деят.предпр-я3.Формир. эфф. информ.систем,обеспеч. обосн. альтерн-х вариантов управ.решений. 4.</w:t>
            </w:r>
            <w:r>
              <w:rPr/>
              <w:t>Осущ.анализа разл.аспект. фин/деят. предпр-я.5.Осуществ. планир.  Фин/деят. предпр-я по основ. направл.6.Разраб.действенной системы стимул.реализ.принят. упр. решений в обл.фин/деят. 7.Осущ. эффект. контроля за реализ. принят.управл.решений в обл.фин/деят.В группе функ-й фин/менедж.  как спец.обл.управл.предпр-ем основными явл. 1Управление активами2 Управление капиталом.3Управление инвес-ми. 4Управление ден/потоками.5Управление фин/рисками. Механизм фин/менедж.-1.Гос.норм–прав.регулир.фин/деят-ти предпр-я. 2.Рын-ый механизм регулир.фин/деят. Предпр-я.3.Внутр.механизм регулир. отд.аспектов фин/деят. предпр-я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Налоговая система РФ: состояние и перспективы развит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Налоги</w:t>
            </w:r>
            <w:r>
              <w:rPr>
                <w:rFonts w:cs="Arial Narrow" w:ascii="Arial Narrow" w:hAnsi="Arial Narrow"/>
                <w:sz w:val="12"/>
              </w:rPr>
              <w:t>–обязат.плат-жи,уплач.налогоплат-ми в бюдж. соответ. уровня и гос/внебюджет.фонды на основ-и фед/законов о налогах и актах закон-х органов субъектов РФ,а также по реш-ю орг. местн. Само-управ-я в соотв-ии с их компетентностью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Нал/система</w:t>
            </w:r>
            <w:r>
              <w:rPr>
                <w:rFonts w:cs="Arial Narrow" w:ascii="Arial Narrow" w:hAnsi="Arial Narrow"/>
                <w:sz w:val="12"/>
              </w:rPr>
              <w:t>-совокупн. предусмотр. нал-гов и обязат. плат-ей,взимаемых в гос-ве,а также принципов,форм и методов установления,изменения,отмены, уплаты, взимания,контроля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ВИДЫ НАЛ/СИСТЕМЫ </w:t>
            </w:r>
            <w:r>
              <w:rPr>
                <w:rFonts w:cs="Arial Narrow" w:ascii="Arial Narrow" w:hAnsi="Arial Narrow"/>
                <w:sz w:val="12"/>
              </w:rPr>
              <w:t xml:space="preserve">Существуют 2 вида нал/ системы—шедулярная и глобальная.В </w:t>
            </w:r>
            <w:r>
              <w:rPr>
                <w:rFonts w:cs="Arial Narrow" w:ascii="Arial Narrow" w:hAnsi="Arial Narrow"/>
                <w:sz w:val="12"/>
                <w:u w:val="single"/>
              </w:rPr>
              <w:t>шедулярной</w:t>
            </w:r>
            <w:r>
              <w:rPr>
                <w:rFonts w:cs="Arial Narrow" w:ascii="Arial Narrow" w:hAnsi="Arial Narrow"/>
                <w:sz w:val="12"/>
              </w:rPr>
              <w:t xml:space="preserve"> нал/системе весь доход,получ. налогоплат-ом,делится на части—шедулы.В </w:t>
            </w:r>
            <w:r>
              <w:rPr>
                <w:rFonts w:cs="Arial Narrow" w:ascii="Arial Narrow" w:hAnsi="Arial Narrow"/>
                <w:sz w:val="12"/>
                <w:u w:val="single"/>
              </w:rPr>
              <w:t>глобальной</w:t>
            </w:r>
            <w:r>
              <w:rPr>
                <w:rFonts w:cs="Arial Narrow" w:ascii="Arial Narrow" w:hAnsi="Arial Narrow"/>
                <w:sz w:val="12"/>
              </w:rPr>
              <w:t xml:space="preserve"> - все доходы физ и юр лиц облаг-ся одинаково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ЭЛЕМЕНТЫ НАЛОГА: объект налога</w:t>
            </w:r>
            <w:r>
              <w:rPr>
                <w:rFonts w:cs="Arial Narrow" w:ascii="Arial Narrow" w:hAnsi="Arial Narrow"/>
                <w:sz w:val="12"/>
              </w:rPr>
              <w:t>—это имущ. или доход,подлеж. облож-ю,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субъект налога</w:t>
            </w:r>
            <w:r>
              <w:rPr>
                <w:rFonts w:cs="Arial Narrow" w:ascii="Arial Narrow" w:hAnsi="Arial Narrow"/>
                <w:sz w:val="12"/>
              </w:rPr>
              <w:t xml:space="preserve">—это налогопл-щик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источник налога</w:t>
            </w:r>
            <w:r>
              <w:rPr>
                <w:rFonts w:cs="Arial Narrow" w:ascii="Arial Narrow" w:hAnsi="Arial Narrow"/>
                <w:sz w:val="12"/>
              </w:rPr>
              <w:t>, т.е. доход,из кот. выплач-тся налог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ставка налога</w:t>
            </w:r>
            <w:r>
              <w:rPr>
                <w:rFonts w:cs="Arial Narrow" w:ascii="Arial Narrow" w:hAnsi="Arial Narrow"/>
                <w:sz w:val="12"/>
              </w:rPr>
              <w:t xml:space="preserve"> —величина нал/отчислений с ед. объекта налога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 налоговая льгота</w:t>
            </w:r>
            <w:r>
              <w:rPr>
                <w:rFonts w:cs="Arial Narrow" w:ascii="Arial Narrow" w:hAnsi="Arial Narrow"/>
                <w:sz w:val="12"/>
              </w:rPr>
              <w:t xml:space="preserve"> — полн. или частич.освобожд. плательщика от налога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срок уплаты налога</w:t>
            </w:r>
            <w:r>
              <w:rPr>
                <w:rFonts w:cs="Arial Narrow" w:ascii="Arial Narrow" w:hAnsi="Arial Narrow"/>
                <w:sz w:val="12"/>
              </w:rPr>
              <w:t xml:space="preserve">—срок в кот.долж.быть уплачен налог Итак,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налогообложение</w:t>
            </w:r>
            <w:r>
              <w:rPr>
                <w:rFonts w:cs="Arial Narrow" w:ascii="Arial Narrow" w:hAnsi="Arial Narrow"/>
                <w:sz w:val="12"/>
              </w:rPr>
              <w:t xml:space="preserve"> — это система распред-ния дох-ов между юр/ или физ/лицами и гос-вом,а </w:t>
            </w:r>
            <w:r>
              <w:rPr>
                <w:rFonts w:cs="Arial Narrow" w:ascii="Arial Narrow" w:hAnsi="Arial Narrow"/>
                <w:sz w:val="12"/>
                <w:u w:val="single"/>
              </w:rPr>
              <w:t>налоги</w:t>
            </w:r>
            <w:r>
              <w:rPr>
                <w:rFonts w:cs="Arial Narrow" w:ascii="Arial Narrow" w:hAnsi="Arial Narrow"/>
                <w:sz w:val="12"/>
              </w:rPr>
              <w:t xml:space="preserve"> представ-ют собой обяз-ные платежи в бюджет,взимаемые гос-вом на основе закона с юр/ и физ/лиц для удовлетв.общ-ных потреб-тей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ФУНК-И НАЛ-ГОВ:Регулирующая-</w:t>
            </w:r>
            <w:r>
              <w:rPr>
                <w:rFonts w:cs="Arial Narrow" w:ascii="Arial Narrow" w:hAnsi="Arial Narrow"/>
                <w:sz w:val="12"/>
              </w:rPr>
              <w:t xml:space="preserve">гос/регул-ние осущ-ся в 2-х основ. направ-ях:регулир.рын-х, тов/ден. отнош-й,регул-ние развития нар/хоз-ва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Стимулирующая;Распределительная перераспределительная. Фискальная ВИДЫ НАЛОГОВ </w:t>
            </w:r>
            <w:r>
              <w:rPr>
                <w:rFonts w:cs="Arial Narrow" w:ascii="Arial Narrow" w:hAnsi="Arial Narrow"/>
                <w:sz w:val="12"/>
              </w:rPr>
              <w:t xml:space="preserve">Налоги бывают двух видов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Первый вид</w:t>
            </w:r>
            <w:r>
              <w:rPr>
                <w:rFonts w:cs="Arial Narrow" w:ascii="Arial Narrow" w:hAnsi="Arial Narrow"/>
                <w:sz w:val="12"/>
              </w:rPr>
              <w:t xml:space="preserve"> — налоги на доходы и имущ-во: подоходный налог и налог на прибыль корпораций (фирм); на соц-е страх-е и на фонд зар/платы и раб/силу (так назыв.соц/налоги,соц/взносы);поимуществ-нные налоги, в т.ч. налоги на собствен-сть,вкл.землю и др. недвижимость; налог на перевод прибыли и капит-лов за рубеж и др.. Они взим-ся с конкрет. физ или юр лица,их называют </w:t>
            </w:r>
            <w:r>
              <w:rPr>
                <w:rFonts w:cs="Arial Narrow" w:ascii="Arial Narrow" w:hAnsi="Arial Narrow"/>
                <w:sz w:val="12"/>
                <w:u w:val="single"/>
              </w:rPr>
              <w:t>прямыми</w:t>
            </w:r>
            <w:r>
              <w:rPr>
                <w:rFonts w:cs="Arial Narrow" w:ascii="Arial Narrow" w:hAnsi="Arial Narrow"/>
                <w:sz w:val="12"/>
              </w:rPr>
              <w:t xml:space="preserve"> налогами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торой вид</w:t>
            </w:r>
            <w:r>
              <w:rPr>
                <w:rFonts w:cs="Arial Narrow" w:ascii="Arial Narrow" w:hAnsi="Arial Narrow"/>
                <w:sz w:val="12"/>
              </w:rPr>
              <w:t xml:space="preserve"> — налоги на товары и услуги: налог с оборота — в большинстве развитых стран заменен налогом на добавленную стоимость; акцизы (налоги, прямо включаемые в цену товара или услуги); на наслед-тво; на сделки с недвижимостью и ц б и другие. Это </w:t>
            </w:r>
            <w:r>
              <w:rPr>
                <w:rFonts w:cs="Arial Narrow" w:ascii="Arial Narrow" w:hAnsi="Arial Narrow"/>
                <w:sz w:val="12"/>
                <w:u w:val="single"/>
              </w:rPr>
              <w:t>косвенные</w:t>
            </w:r>
            <w:r>
              <w:rPr>
                <w:rFonts w:cs="Arial Narrow" w:ascii="Arial Narrow" w:hAnsi="Arial Narrow"/>
                <w:sz w:val="12"/>
              </w:rPr>
              <w:t xml:space="preserve"> налоги. Они частично или полностью переносятся на цену товара или услуг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Управление финансами и финансовый контрол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ансы</w:t>
            </w:r>
            <w:r>
              <w:rPr>
                <w:rFonts w:cs="Arial Narrow" w:ascii="Arial Narrow" w:hAnsi="Arial Narrow"/>
                <w:sz w:val="12"/>
              </w:rPr>
              <w:t xml:space="preserve">—это система экон.(ден.)отношений,с помощью кот.созда-ся и расход-ся фонды ден/средств. 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ансы</w:t>
            </w:r>
            <w:r>
              <w:rPr>
                <w:rFonts w:cs="Arial Narrow" w:ascii="Arial Narrow" w:hAnsi="Arial Narrow"/>
                <w:sz w:val="12"/>
              </w:rPr>
              <w:t xml:space="preserve">–совокуп.объективно обуслов. эк/отношений,имеющих распред-ный характер,ден/форму выражения и материализуемых в ден/доходах и накопл-ях,формир-мых в руках гос-ва и субъектов хозяйст-ния для целей расширен. воспроизв-ва, матер-ного стимулир-ния работ-щих,удовлетв.соц/ и др. потребностей. </w:t>
            </w:r>
            <w:r>
              <w:rPr>
                <w:rFonts w:cs="Arial Narrow" w:ascii="Arial Narrow" w:hAnsi="Arial Narrow"/>
                <w:b/>
                <w:smallCaps/>
                <w:sz w:val="12"/>
                <w:u w:val="double"/>
              </w:rPr>
              <w:t>Управление финансами</w:t>
            </w:r>
            <w:r>
              <w:rPr>
                <w:rFonts w:cs="Arial Narrow" w:ascii="Arial Narrow" w:hAnsi="Arial Narrow"/>
                <w:sz w:val="12"/>
              </w:rPr>
              <w:t>–совокуп.приемов и методов воздействия на объект для достиж. опред-ных целей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Фин/объекты</w:t>
            </w:r>
            <w:r>
              <w:rPr>
                <w:rFonts w:cs="Arial Narrow" w:ascii="Arial Narrow" w:hAnsi="Arial Narrow"/>
                <w:sz w:val="12"/>
              </w:rPr>
              <w:t>–разнообразные виды фин/отношений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К объектам относятся:</w:t>
            </w:r>
            <w:r>
              <w:rPr>
                <w:rFonts w:cs="Arial Narrow" w:ascii="Arial Narrow" w:hAnsi="Arial Narrow"/>
                <w:sz w:val="12"/>
              </w:rPr>
              <w:t xml:space="preserve">–ФПУО; –страх/отнош-я;–гос/финансы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>Фин/субъекты</w:t>
            </w:r>
            <w:r>
              <w:rPr>
                <w:rFonts w:cs="Arial Narrow" w:ascii="Arial Narrow" w:hAnsi="Arial Narrow"/>
                <w:sz w:val="12"/>
              </w:rPr>
              <w:t>–орг-ции,кот. органи-ют и осущ-ют это управление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К субъектам относятся:</w:t>
            </w:r>
            <w:r>
              <w:rPr>
                <w:rFonts w:cs="Arial Narrow" w:ascii="Arial Narrow" w:hAnsi="Arial Narrow"/>
                <w:sz w:val="12"/>
              </w:rPr>
              <w:t>–фин/службы, отделы и органы,кот.сущ-ют на предприятии;–фин/органы гос-ва (Минфин,фин/мин-ва республик);–налог/ инспекции.</w:t>
            </w:r>
            <w:r>
              <w:rPr>
                <w:rFonts w:cs="Arial Narrow" w:ascii="Arial Narrow" w:hAnsi="Arial Narrow"/>
                <w:b/>
                <w:bCs/>
                <w:i/>
                <w:iCs/>
                <w:smallCaps/>
                <w:sz w:val="12"/>
                <w:u w:val="single"/>
              </w:rPr>
              <w:t>Функциональные элементы управления: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Элемент 1.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ланирование</w:t>
            </w:r>
            <w:r>
              <w:rPr>
                <w:rFonts w:cs="Arial Narrow" w:ascii="Arial Narrow" w:hAnsi="Arial Narrow"/>
                <w:sz w:val="12"/>
              </w:rPr>
              <w:t>–это оценка состояния фин-ов,выявл. возможности увел. фин/ресурсов.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Элемент 2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Оперативное управление</w:t>
            </w:r>
            <w:r>
              <w:rPr>
                <w:rFonts w:cs="Arial Narrow" w:ascii="Arial Narrow" w:hAnsi="Arial Narrow"/>
                <w:sz w:val="12"/>
              </w:rPr>
              <w:t>–комплекс мер,с помощью кот. получ-тся мах эф-сть при ми</w:t>
            </w:r>
            <w:r>
              <w:rPr>
                <w:rFonts w:cs="Arial Narrow" w:ascii="Arial Narrow" w:hAnsi="Arial Narrow"/>
                <w:sz w:val="12"/>
                <w:lang w:val="en-US"/>
              </w:rPr>
              <w:t>n</w:t>
            </w:r>
            <w:r>
              <w:rPr>
                <w:rFonts w:cs="Arial Narrow" w:ascii="Arial Narrow" w:hAnsi="Arial Narrow"/>
                <w:sz w:val="12"/>
              </w:rPr>
              <w:t xml:space="preserve"> затратах.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Элемент 3.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онтроль</w:t>
            </w:r>
            <w:r>
              <w:rPr>
                <w:rFonts w:cs="Arial Narrow" w:ascii="Arial Narrow" w:hAnsi="Arial Narrow"/>
                <w:sz w:val="12"/>
              </w:rPr>
              <w:t>–сопоставление факт.резуль-тов с план-ми,выявл.резервов для увел.ресурсов с помощью эф-ого хозяйств-я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Управление финансами:</w:t>
            </w:r>
            <w:r>
              <w:rPr>
                <w:rFonts w:cs="Arial Narrow" w:ascii="Arial Narrow" w:hAnsi="Arial Narrow"/>
                <w:sz w:val="12"/>
              </w:rPr>
              <w:t>1.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Стратег-кое управление</w:t>
            </w:r>
            <w:r>
              <w:rPr>
                <w:rFonts w:cs="Arial Narrow" w:ascii="Arial Narrow" w:hAnsi="Arial Narrow"/>
                <w:sz w:val="12"/>
              </w:rPr>
              <w:t xml:space="preserve"> закл.в определ. фин/ресурсов на перспективу,для чего необходимо знать динамику ВНП.2. 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Оператив-ное управление</w:t>
            </w:r>
            <w:r>
              <w:rPr>
                <w:rFonts w:cs="Arial Narrow" w:ascii="Arial Narrow" w:hAnsi="Arial Narrow"/>
                <w:sz w:val="12"/>
              </w:rPr>
              <w:t xml:space="preserve"> осущ-тся фин/аппаратом и закл. в воплощении в жизнь идеи стратег. планирования.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/контроль</w:t>
            </w:r>
            <w:r>
              <w:rPr>
                <w:rFonts w:cs="Arial Narrow" w:ascii="Arial Narrow" w:hAnsi="Arial Narrow"/>
                <w:sz w:val="12"/>
              </w:rPr>
              <w:t xml:space="preserve">–контроль со стороны гос-ва за формир-ем и использ-ем ден/средств 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Фин/контроль</w:t>
            </w:r>
            <w:r>
              <w:rPr>
                <w:rFonts w:cs="Arial Narrow" w:ascii="Arial Narrow" w:hAnsi="Arial Narrow"/>
                <w:sz w:val="12"/>
              </w:rPr>
              <w:t>–форма гос/контроля за образованием,распред-ем и использ-ем ресурсов всех звеньев фин/ системы.</w:t>
            </w:r>
            <w:r>
              <w:rPr>
                <w:rFonts w:cs="Arial Narrow" w:ascii="Arial Narrow" w:hAnsi="Arial Narrow"/>
                <w:b/>
                <w:sz w:val="12"/>
                <w:u w:val="single"/>
              </w:rPr>
              <w:t>Функции фин/контроля:</w:t>
            </w:r>
            <w:r>
              <w:rPr>
                <w:rFonts w:cs="Arial Narrow" w:ascii="Arial Narrow" w:hAnsi="Arial Narrow"/>
                <w:sz w:val="12"/>
              </w:rPr>
              <w:t>1)проверка расходования гос/ средств;2)проверка своевремен-ти и полноты мобилизации средств в гос/ресурсы по всем звеньям фин/системы;3)проверка соблюд-ия правил учета и отчетности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В зависимости от субъектов, фин/ контроль бывает:</w:t>
            </w:r>
            <w:r>
              <w:rPr>
                <w:rFonts w:cs="Arial Narrow" w:ascii="Arial Narrow" w:hAnsi="Arial Narrow"/>
                <w:b/>
                <w:sz w:val="12"/>
                <w:u w:val="double"/>
              </w:rPr>
              <w:t>.</w:t>
            </w:r>
            <w:r>
              <w:rPr>
                <w:rFonts w:cs="Arial Narrow" w:ascii="Arial Narrow" w:hAnsi="Arial Narrow"/>
                <w:b/>
                <w:sz w:val="12"/>
                <w:u w:val="double"/>
                <w:lang w:val="en-US"/>
              </w:rPr>
              <w:t>I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>Гос.фин/контроль</w:t>
            </w:r>
            <w:r>
              <w:rPr>
                <w:rFonts w:cs="Arial Narrow" w:ascii="Arial Narrow" w:hAnsi="Arial Narrow"/>
                <w:i/>
                <w:sz w:val="12"/>
              </w:rPr>
              <w:t>:</w:t>
            </w:r>
            <w:r>
              <w:rPr>
                <w:rFonts w:cs="Arial Narrow" w:ascii="Arial Narrow" w:hAnsi="Arial Narrow"/>
                <w:sz w:val="12"/>
              </w:rPr>
              <w:t>а)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Общегос-ный фин/ контроль </w:t>
            </w:r>
            <w:r>
              <w:rPr>
                <w:rFonts w:cs="Arial Narrow" w:ascii="Arial Narrow" w:hAnsi="Arial Narrow"/>
                <w:sz w:val="12"/>
              </w:rPr>
              <w:t>б)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ведомственный фин/контроль</w:t>
            </w:r>
            <w:r>
              <w:rPr>
                <w:rFonts w:cs="Arial Narrow" w:ascii="Arial Narrow" w:hAnsi="Arial Narrow"/>
                <w:b/>
                <w:sz w:val="12"/>
                <w:u w:val="double"/>
              </w:rPr>
              <w:t>II.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 xml:space="preserve">Внутрихоз-ный фин/контроль </w:t>
            </w:r>
            <w:r>
              <w:rPr>
                <w:rFonts w:cs="Arial Narrow" w:ascii="Arial Narrow" w:hAnsi="Arial Narrow"/>
                <w:b/>
                <w:sz w:val="12"/>
                <w:u w:val="double"/>
              </w:rPr>
              <w:t>III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 xml:space="preserve">Общественный фин/контроль </w:t>
            </w:r>
            <w:r>
              <w:rPr>
                <w:rFonts w:cs="Arial Narrow" w:ascii="Arial Narrow" w:hAnsi="Arial Narrow"/>
                <w:b/>
                <w:sz w:val="12"/>
                <w:u w:val="double"/>
              </w:rPr>
              <w:t>IV.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 xml:space="preserve">Независ-ый (аудиторский) контроль </w:t>
            </w:r>
            <w:r>
              <w:rPr>
                <w:rFonts w:cs="Arial Narrow" w:ascii="Arial Narrow" w:hAnsi="Arial Narrow"/>
                <w:b/>
                <w:smallCaps/>
                <w:sz w:val="12"/>
                <w:u w:val="single"/>
              </w:rPr>
              <w:t>Аудитор</w:t>
            </w:r>
            <w:r>
              <w:rPr>
                <w:rFonts w:cs="Arial Narrow" w:ascii="Arial Narrow" w:hAnsi="Arial Narrow"/>
                <w:sz w:val="12"/>
              </w:rPr>
              <w:t>–независимый бухгалтер-ревиз., высококвалифицированный специалист в области финсов, учета и контроля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волюция мировой валютной систем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История мир.вал/отношений хар-ся период.сменой вал/систем. Кри-терием класс-ции этих систем явл.опред.вида актива,кот.признается резерв-м,т.е. с помощью какого вида актива,возможно,урегул.дисбал-сы в м/н расчетах,по этому критерию стандарты вал/систем раздел.на 3 вида:золотой,золотодевизный,девизный.Первая </w:t>
            </w:r>
            <w:r>
              <w:rPr>
                <w:rFonts w:cs="Arial Narrow" w:ascii="Arial Narrow" w:hAnsi="Arial Narrow"/>
                <w:b/>
                <w:sz w:val="12"/>
              </w:rPr>
              <w:t>Парижская сис-ма</w:t>
            </w:r>
            <w:r>
              <w:rPr>
                <w:rFonts w:cs="Arial Narrow" w:ascii="Arial Narrow" w:hAnsi="Arial Narrow"/>
                <w:sz w:val="12"/>
              </w:rPr>
              <w:t xml:space="preserve"> базир-лась на след.структур.принципах.1.Ее осн.явл.золотомонетный стандарт. 2.Каждая валюта имела зол.содерж-е.3.Сложился режим свободно плавающ.курсов вал.с учетом рын-го спроса и предло-я,но в пределах зол.точек.Вторая-</w:t>
            </w:r>
            <w:r>
              <w:rPr>
                <w:rFonts w:cs="Arial Narrow" w:ascii="Arial Narrow" w:hAnsi="Arial Narrow"/>
                <w:b/>
                <w:sz w:val="12"/>
              </w:rPr>
              <w:t>Генуэзской–</w:t>
            </w:r>
            <w:r>
              <w:rPr>
                <w:rFonts w:cs="Arial Narrow" w:ascii="Arial Narrow" w:hAnsi="Arial Narrow"/>
                <w:sz w:val="12"/>
              </w:rPr>
              <w:t>функц-ла на след. принц-х. 1.Ее осн. явл.золото и девизы ин/валюты.2.Сохранены зол.паритеты. 3.Восстан-ен режим свобод.колеблю-ся вал/курсов.4.Вал/регул.осущ-ось в форме актив.вал/политики,м/н конференций,совещаний.</w:t>
            </w:r>
            <w:r>
              <w:rPr>
                <w:rFonts w:cs="Arial Narrow" w:ascii="Arial Narrow" w:hAnsi="Arial Narrow"/>
                <w:bCs/>
                <w:sz w:val="12"/>
              </w:rPr>
              <w:t>Третья-</w:t>
            </w:r>
            <w:r>
              <w:rPr>
                <w:rFonts w:cs="Arial Narrow" w:ascii="Arial Narrow" w:hAnsi="Arial Narrow"/>
                <w:b/>
                <w:sz w:val="12"/>
              </w:rPr>
              <w:t>Брет-тонвудской вал/системы</w:t>
            </w:r>
            <w:r>
              <w:rPr>
                <w:rFonts w:cs="Arial Narrow" w:ascii="Arial Narrow" w:hAnsi="Arial Narrow"/>
                <w:sz w:val="12"/>
              </w:rPr>
              <w:t xml:space="preserve">.1.Введен золотодевизный стандарт, осн. на зол. и 2х резервн.вал-х–долларе США и фунте стерлинге 2. устан. зол. паритет вал. либо напрям.к зол.,либо косвенно ч/з зол. содерж.валют, зафиксир. на 1 июля 1944 г.3. Обеспечена конверт-ируемость 2-х резервных валют:доллара США и фунта стерлинга в зол.по офиц.курсу.4.Установл.режим фиксир. вал/курсов в соответс.,с кот.курс валют мог откл-ся от паритета в пред-х+-1%.5.Требовалось согласие МВФ на люб.измен.офиц-ого обмен.курса,превыш.10% откл-я от паритета.6.Впервые были созданы м/н вал-кредит орган-и МВФ, МБРР. </w:t>
            </w:r>
            <w:r>
              <w:rPr>
                <w:rFonts w:cs="Arial Narrow" w:ascii="Arial Narrow" w:hAnsi="Arial Narrow"/>
                <w:b/>
                <w:sz w:val="12"/>
              </w:rPr>
              <w:t>Ямайская вал/система.(1976)</w:t>
            </w:r>
            <w:r>
              <w:rPr>
                <w:rFonts w:cs="Arial Narrow" w:ascii="Arial Narrow" w:hAnsi="Arial Narrow"/>
                <w:sz w:val="12"/>
              </w:rPr>
              <w:t xml:space="preserve">1.Введен стандарт СДР (спец-е права заимство-ния)вместо золотодевизного стандарта.2.Юр. заверш.  демонетезация доллара:отм.его офиц.цена,зол.паритеты, прекращен размер долларов на зол.3.Странам предоста-но право выбора люб. режима вал/курса.4.МВФ призван усилить межгос-ное вал/регул-ние. В 1979г. создана </w:t>
            </w:r>
            <w:r>
              <w:rPr>
                <w:rFonts w:cs="Arial Narrow" w:ascii="Arial Narrow" w:hAnsi="Arial Narrow"/>
                <w:b/>
                <w:sz w:val="12"/>
              </w:rPr>
              <w:t>Европейская вал/система</w:t>
            </w:r>
            <w:r>
              <w:rPr>
                <w:rFonts w:cs="Arial Narrow" w:ascii="Arial Narrow" w:hAnsi="Arial Narrow"/>
                <w:sz w:val="12"/>
              </w:rPr>
              <w:t>.1.ЕВС базируется на ЭКЮ – европейской вал/ед. Услов.стоимость ЭКЮ опред.по методу вал/корзины, состоящ. из 12 валют стран ЕС.2.В отличие от Ямайской вал/системы, юр-ки закреп-шей демонетезацию зол.,ЕВС использ.его в кач-ве реальн.резерв.активов.3.Режим вал/курсов осн.на совмест-м плавании валют в форме «европейской валютной змеи» в установл. пределах взаимных колебаний.4. В ЕВС осущ-тся межгос-ное регион. вал/регул-е путем предоставл. ЦБ кредитов для покрытия времен. дефиц. платежных балансов и расчетов,связан.с вал/интервенцией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Актив/операции ком/банков: основ. признаки и структур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Актив/опер.</w:t>
            </w:r>
            <w:r>
              <w:rPr>
                <w:rFonts w:cs="Arial Narrow" w:ascii="Arial Narrow" w:hAnsi="Arial Narrow"/>
                <w:sz w:val="12"/>
              </w:rPr>
              <w:t xml:space="preserve">–опер-ии,посред-ом кот.банки размещ. имеющ-ся в их распоряж-и рес-сы для получ.прибыли и поддерж-я ликвидности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Актив/опер.банка по эк/содерж.делят на:</w:t>
            </w:r>
            <w:r>
              <w:rPr>
                <w:rFonts w:cs="Arial Narrow" w:ascii="Arial Narrow" w:hAnsi="Arial Narrow"/>
                <w:sz w:val="12"/>
              </w:rPr>
              <w:t>ссудные(учетно-ссудые); расчет-е;кас-е;инвестиц-е и фонд-е; гарант-е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ССУДНЫЕ ОПЕР-ИИ</w:t>
            </w:r>
            <w:r>
              <w:rPr>
                <w:rFonts w:cs="Arial Narrow" w:ascii="Arial Narrow" w:hAnsi="Arial Narrow"/>
                <w:sz w:val="12"/>
              </w:rPr>
              <w:t>–опер-и по предостав-ю(выдаче)средств заем-ку на началах срочн., возвратн. и платности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направл-ям использ-я</w:t>
            </w:r>
            <w:r>
              <w:rPr>
                <w:rFonts w:cs="Arial Narrow" w:ascii="Arial Narrow" w:hAnsi="Arial Narrow"/>
                <w:sz w:val="12"/>
              </w:rPr>
              <w:t>: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целев.</w:t>
            </w:r>
            <w:r>
              <w:rPr>
                <w:rFonts w:cs="Arial Narrow" w:ascii="Arial Narrow" w:hAnsi="Arial Narrow"/>
                <w:sz w:val="12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нецелевые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субъектам кредит.сделки</w:t>
            </w:r>
            <w:r>
              <w:rPr>
                <w:rFonts w:cs="Arial Narrow" w:ascii="Arial Narrow" w:hAnsi="Arial Narrow"/>
                <w:sz w:val="12"/>
              </w:rPr>
              <w:t>(по облику кредит-ра и заемщ-ка):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а) в завис-ти от типа кред-ра</w:t>
            </w:r>
            <w:r>
              <w:rPr>
                <w:rFonts w:cs="Arial Narrow" w:ascii="Arial Narrow" w:hAnsi="Arial Narrow"/>
                <w:i/>
                <w:iCs/>
                <w:sz w:val="12"/>
                <w:u w:val="single"/>
              </w:rPr>
              <w:t>:</w:t>
            </w:r>
            <w:r>
              <w:rPr>
                <w:rFonts w:cs="Arial Narrow" w:ascii="Arial Narrow" w:hAnsi="Arial Narrow"/>
                <w:sz w:val="12"/>
              </w:rPr>
              <w:t xml:space="preserve"> банк/ссуды;ссуды кред.орг-ций небанк. типа;личн.или частн.ссуды;ссуды,предостав.заем-кам предприя-ми и орг-ями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б) по типу заем-ка</w:t>
            </w:r>
            <w:r>
              <w:rPr>
                <w:rFonts w:cs="Arial Narrow" w:ascii="Arial Narrow" w:hAnsi="Arial Narrow"/>
                <w:i/>
                <w:iCs/>
                <w:sz w:val="12"/>
                <w:u w:val="single"/>
              </w:rPr>
              <w:t>:</w:t>
            </w:r>
            <w:r>
              <w:rPr>
                <w:rFonts w:cs="Arial Narrow" w:ascii="Arial Narrow" w:hAnsi="Arial Narrow"/>
                <w:sz w:val="12"/>
              </w:rPr>
              <w:t>ссуды юр/л;ссуды физ/л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отрас-му приз-ку</w:t>
            </w:r>
            <w:r>
              <w:rPr>
                <w:rFonts w:cs="Arial Narrow" w:ascii="Arial Narrow" w:hAnsi="Arial Narrow"/>
                <w:sz w:val="12"/>
                <w:u w:val="single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>ссуды,предостав.банками предпр-ям.промыш-сти,с/х,торг., трансп.,связи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срокам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редит-ния</w:t>
            </w:r>
            <w:r>
              <w:rPr>
                <w:rFonts w:cs="Arial Narrow" w:ascii="Arial Narrow" w:hAnsi="Arial Narrow"/>
                <w:sz w:val="12"/>
              </w:rPr>
              <w:t>:краткосроч.(1дн.-1г.);сред/сроч. (1г.-3*5л.);дол/сроч.(св.5л.)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виду открыв-го счета</w:t>
            </w:r>
            <w:r>
              <w:rPr>
                <w:rFonts w:cs="Arial Narrow" w:ascii="Arial Narrow" w:hAnsi="Arial Narrow"/>
                <w:sz w:val="12"/>
                <w:u w:val="single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разовые ссуды,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предоставл.с отдел.(простых)ссудных сч-в </w:t>
            </w:r>
            <w:r>
              <w:rPr>
                <w:rFonts w:cs="Arial Narrow" w:ascii="Arial Narrow" w:hAnsi="Arial Narrow"/>
                <w:sz w:val="12"/>
              </w:rPr>
              <w:t xml:space="preserve">или кредит-ние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со спец /ссудных сче-в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обеспеч-ю</w:t>
            </w:r>
            <w:r>
              <w:rPr>
                <w:rFonts w:cs="Arial Narrow" w:ascii="Arial Narrow" w:hAnsi="Arial Narrow"/>
                <w:sz w:val="12"/>
              </w:rPr>
              <w:t xml:space="preserve"> выдел.ссуды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необеспеч-е</w:t>
            </w:r>
            <w:r>
              <w:rPr>
                <w:rFonts w:cs="Arial Narrow" w:ascii="Arial Narrow" w:hAnsi="Arial Narrow"/>
                <w:sz w:val="12"/>
              </w:rPr>
              <w:t xml:space="preserve">(бланковые) и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обеспеч.</w:t>
            </w:r>
            <w:r>
              <w:rPr>
                <w:rFonts w:cs="Arial Narrow" w:ascii="Arial Narrow" w:hAnsi="Arial Narrow"/>
                <w:sz w:val="12"/>
              </w:rPr>
              <w:t>(залог,гарант.,поручит.,страх-ем)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графику погаш-я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разл.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ссуды,погаш-е единовременно,и ссуды с рассроч.платежа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методу взимания %</w:t>
            </w:r>
            <w:r>
              <w:rPr>
                <w:rFonts w:cs="Arial Narrow" w:ascii="Arial Narrow" w:hAnsi="Arial Narrow"/>
                <w:sz w:val="12"/>
              </w:rPr>
              <w:t>:ссуды с удерж-ем % в момент предост-я ссуды; ссуды с упл. % в момент погаш.кред-а и ссуды с упл.% равн-ми взнос. на протяж-и всего срока польз-ния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о хар-ру кругооборота средств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ссуды:а) сезонные и не-сезонные,б) разовые и возобновля-е(револь-верные,ролловерные)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Расч/опер-и</w:t>
            </w:r>
            <w:r>
              <w:rPr>
                <w:rFonts w:cs="Arial Narrow" w:ascii="Arial Narrow" w:hAnsi="Arial Narrow"/>
                <w:sz w:val="12"/>
              </w:rPr>
              <w:t xml:space="preserve">–опер-и по зачисл. и спис.средств со счетов клиентов, в т.ч. для опл. их обяз-тв перед контрагентами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Кас/опер-и</w:t>
            </w:r>
            <w:r>
              <w:rPr>
                <w:rFonts w:cs="Arial Narrow" w:ascii="Arial Narrow" w:hAnsi="Arial Narrow"/>
                <w:sz w:val="12"/>
              </w:rPr>
              <w:t xml:space="preserve">–опер-и по приему и выдаче нал/ден/ средств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Инвестиц/ опер-и</w:t>
            </w:r>
            <w:r>
              <w:rPr>
                <w:rFonts w:cs="Arial Narrow" w:ascii="Arial Narrow" w:hAnsi="Arial Narrow"/>
                <w:sz w:val="12"/>
              </w:rPr>
              <w:t xml:space="preserve">–опер. по инвестир-ю банком своих сре-в в ц/б и паи небанк / структур,а также размещ-е в виде срочн.вклад. в др. кредит/орг-ях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онд/опер-и</w:t>
            </w:r>
            <w:r>
              <w:rPr>
                <w:rFonts w:cs="Arial Narrow" w:ascii="Arial Narrow" w:hAnsi="Arial Narrow"/>
                <w:sz w:val="12"/>
              </w:rPr>
              <w:t>–опер-и с ц/б(помимо инвестиц-х).К фонд/опер-ям относ. опер-и с векселями;с ц/б,котир-ся на фонд/биржах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Гарантий/опер-и</w:t>
            </w:r>
            <w:r>
              <w:rPr>
                <w:rFonts w:cs="Arial Narrow" w:ascii="Arial Narrow" w:hAnsi="Arial Narrow"/>
                <w:sz w:val="12"/>
              </w:rPr>
              <w:t xml:space="preserve">–опер-и по выд.банком гарантий. Кр.того,актив/опер.банков дел-ся в завис-ти от:степени рискован-ти–на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рисковые и риск–нейтральные; </w:t>
            </w:r>
            <w:r>
              <w:rPr>
                <w:rFonts w:cs="Arial Narrow" w:ascii="Arial Narrow" w:hAnsi="Arial Narrow"/>
                <w:sz w:val="12"/>
              </w:rPr>
              <w:t>хар-ра размещ-я средств–на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 xml:space="preserve"> первич-е,вторич-е</w:t>
            </w:r>
            <w:r>
              <w:rPr>
                <w:rFonts w:cs="Arial Narrow" w:ascii="Arial Narrow" w:hAnsi="Arial Narrow"/>
                <w:sz w:val="12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инвестиц-е</w:t>
            </w:r>
            <w:r>
              <w:rPr>
                <w:rFonts w:cs="Arial Narrow" w:ascii="Arial Narrow" w:hAnsi="Arial Narrow"/>
                <w:sz w:val="12"/>
              </w:rPr>
              <w:t xml:space="preserve">;уровня доход-ти–на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опер-и,принос-е доход</w:t>
            </w:r>
            <w:r>
              <w:rPr>
                <w:rFonts w:cs="Arial Narrow" w:ascii="Arial Narrow" w:hAnsi="Arial Narrow"/>
                <w:sz w:val="12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не принос-ие дохода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Актив/ пассив.опер-и банков</w:t>
            </w:r>
            <w:r>
              <w:rPr>
                <w:rFonts w:cs="Arial Narrow" w:ascii="Arial Narrow" w:hAnsi="Arial Narrow"/>
                <w:sz w:val="12"/>
              </w:rPr>
              <w:t xml:space="preserve">–комис-ные,посред-кие опер-и,выпол. банками по поруч. клиентов за опред.плату–комиссию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Комис/ операции</w:t>
            </w:r>
            <w:r>
              <w:rPr>
                <w:rFonts w:cs="Arial Narrow" w:ascii="Arial Narrow" w:hAnsi="Arial Narrow"/>
                <w:sz w:val="12"/>
              </w:rPr>
              <w:t>-опер-и,от имени и за счет клиентов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Насчитывается более 30-ти разновидностей забалансовых операций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. ден/система:сущность,принципы орг-ции и элементы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Ден/система</w:t>
            </w:r>
            <w:r>
              <w:rPr/>
              <w:t>–это форма орг-ции ден/обращ-я в стране,сложив. истор. и закреп-ная нац/закон-вом.Т</w:t>
            </w:r>
            <w:r>
              <w:rPr>
                <w:i/>
                <w:iCs/>
              </w:rPr>
              <w:t>ип ден/системы завис. от того,в какой форме функцио-ют деньги</w:t>
            </w:r>
            <w:r>
              <w:rPr/>
              <w:t>.Выдел. 2 типа ден/систем:система метал. обращ-я,при кот.ден.-товар непосредс-но обращ-ся и вып. все фун-ии денег,а кредит/деньги разменны на металл;система обращ-я кредит/ и бумаж/денег,при кот.золото вытеснено из обращ-я Понятие совр. ден/системы вкл.в себя след.элементы:ден.ед.;масштаб цен;виды денег;эмиссион/систему;гос. или кредит. аппарат.</w:t>
            </w:r>
            <w:r>
              <w:rPr>
                <w:b/>
                <w:bCs/>
              </w:rPr>
              <w:t>Ден.ед.</w:t>
            </w:r>
            <w:r>
              <w:rPr/>
              <w:t>–устан-ый в закон-ом порядке ден/знак,кот.служит для соизмер-я и выраж-я цен всех товаров.</w:t>
            </w:r>
            <w:r>
              <w:rPr>
                <w:b/>
                <w:bCs/>
              </w:rPr>
              <w:t>Эмиссион/система</w:t>
            </w:r>
            <w:r>
              <w:rPr/>
              <w:t xml:space="preserve"> в разв-х странах означает выпуск банк/билетов ЦБ,а казнач-ских билетов и монет–казнач-вом в соответ. с закон-но установ.эмиссионным правом.Безнал/деньги выпуск. КБ в процессе соверш-я ими кредит/операций. При погаш. ссуд осущ-ся изъят. денег из оборота. Изъятие денег происходит при сдаче ден/ налич-ти КБ в РКЦ. Др. элементы ден/системы:структура ден/ массы в обороте (соотношение нал. и безнал.ден/массой,либо соотношение между ден/знаками разной купюрности);-порядок устано-я вал/курса-механизм ден/кредит. регулир. -порядок кас/дисциплины в хоз-ве. Хар-ми чертами совр.ден/систем явл:отмена офиц.зол. содержания, обеспеч. и размена банкнот на зол.;переход к неразм.на зол. кредит. деньгам,кот. перерождаются в бум/деньги;выпуск денег в обращение не только в порядке банк/кредит-я хоз-ва,но и в знач.мере для покрыт. расход.гос-ва(выпуск гос.ц/б)-преобладание в ден/обращении безнал. оборота-усиление гос.регулир-я ден/обращения.Принципы орган-ции 1.Принцип централиз-го управл-я ден/системой(гос-во через аппарат ЦБ ставит на рынках такие условия,кот.застав.банки,фин/институты и др. юр/лица принимать нужные гос-ву решения).-Принцип прогнозного планир-я ден/оборота 1.Принцип устойчивости и эластичности ден/ оборота(с одной стороны не допускать инфляции,а с др.–расширять ден/оборот,если возрастают потребности хоз-тв в ден.средствах) 2)Принцип кредит.характера ден/эмиссии(появление нов. ден/знаков возмож.только в рез-те провед. банками кредит/операций) 3) Принцип обеспеч-сти выпуск. в оборот ден/знаков(активами ЦБ).4)Принцип неподчинен. ЦБ правит-ву и подотчет.его парлам-ту страны -Принцип предост.прав-ву ден/средств тольк в порядке кредит-я Принцип надзо-ра и контроля за ден/оборотом.Принцип функц-я искл.нац/вал страны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2"/>
              </w:rPr>
              <w:t>Внебюджетные фонды, функции, классификация</w:t>
            </w:r>
            <w:r>
              <w:rPr>
                <w:b/>
                <w:bCs/>
                <w:sz w:val="12"/>
              </w:rPr>
              <w:t>.</w:t>
            </w:r>
          </w:p>
          <w:p>
            <w:pPr>
              <w:pStyle w:val="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Внебюджетные фонды (ВФ)–это совокупность фин/средств, кот. наход-ся в распор-нии центр. или местных органов власти,а также ком/орг-ций и имеют цел.назначение. ВФ создаются двумя путями: 1)Выделение из бюджета опред.расходов.2)Формирование ВФ с собствен. источниками доходов В РФ ВФ подразделяются на: 1)гос.(соц.) 2)фонды для финансир.науч.исслед-й и эксперемент-х разработок (эконом.) Гос. (соц.) ВФ вкл. в себя:1) Пенсионный фонд РФ (28%) 2) Фонд соц страх-я РФ 3) Фед.фонд обязат.мед.страх-я (3,6 %) 4) Гос.фонд занятости населения РФ(на данный момент отменен). Фед/органы исполнит.власти и ком/орг-ции могут создавать след. внебюджет.фонды для финанси-ния научных исследований и экспериментальных разработок 1) Министерство науки и технологий РФ-российский фонд технологического развития 2) фед. минист-ва и иные фед/органы исполнит.власти-фонды финанс-ния научных исследований и эксперимент.разработок соответств. фед. министе-в и иных фед.органов исполнит. власти;3) ком/орг-ции-фонды финансир.научных исслед. и эксперимент.разработок соответств. ком. орг-ций. Средства внебюджетных фондов федеральных органов исполнительной власти и коммерческих организаций направляются на финансирование научных исследований и экспериментальных разработок, в том числе в области создания новых видов наукоемкой продукции, сырья и материалов, разработки новых и совершенствования применяемых технологий, повышения технического уровня продукции, стандартизации и сертификации продукции, охраны труда и техники безопасности. Например, в РФ существуют следующие экономические фонды (до вступления в силу постановления № 1156 они назывались также отраслевые внебюджетные фонды): 1)Рослегпром 2)Комитет РФ по рыболовству 3)РАО «Газпром» 4)Комитет РФ по машиностроению 5)Комитет по химической и нефтехимической промышленности  6)МПСи други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наличный денежный оборот в РФ и его организация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Безнал/расчет в РФ орган-ся на основе опред-х принципов. Соблюдение принципов позвол. обеспеч. соответ. расчетов предъяв-мым треб.: своевременность, надежность, эффективност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Первый принцип </w:t>
            </w:r>
            <w:r>
              <w:rPr>
                <w:rFonts w:cs="Arial Narrow" w:ascii="Arial Narrow" w:hAnsi="Arial Narrow"/>
                <w:sz w:val="12"/>
              </w:rPr>
              <w:t>- правовой режим осуществ. расчетов и платежей. Основ.роль-ГК РФ ч.2. В гл.45,46 упоряд. вопросы орган.безнал/расч. Главный регулир.орган платеж/системы – ЦБ РФ, на него возложены:      - установл.правил,сроков,стандартов,осуществ. расч. и применяемых при этом документов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- коорди-ние,регулир-е и лиценз- расч.орган.в т.ч. и клиринговых систем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Второй принцип</w:t>
            </w:r>
            <w:r>
              <w:rPr>
                <w:rFonts w:cs="Arial Narrow" w:ascii="Arial Narrow" w:hAnsi="Arial Narrow"/>
                <w:sz w:val="12"/>
              </w:rPr>
              <w:t xml:space="preserve">-осуществ.расч. преимущ-но по банк/счетам. Безнал/ расч. ведутся юр/ и физ/лицами через банк, в кот. им открыт счет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Третий принцип</w:t>
            </w:r>
            <w:r>
              <w:rPr>
                <w:rFonts w:cs="Arial Narrow" w:ascii="Arial Narrow" w:hAnsi="Arial Narrow"/>
                <w:sz w:val="12"/>
              </w:rPr>
              <w:t xml:space="preserve"> – поддерж-е ликвид. на уровне,обеспеч. беспереб-ное осуществ.платежей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Четвертый принцип</w:t>
            </w:r>
            <w:r>
              <w:rPr>
                <w:rFonts w:cs="Arial Narrow" w:ascii="Arial Narrow" w:hAnsi="Arial Narrow"/>
                <w:sz w:val="12"/>
              </w:rPr>
              <w:t>-наличие акцепта(согласия)плател-ка на платеж. Данный принцип реализуется путем применения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Соответствующего платежного инструмента (чека, простого векселя, плат. поручения), свидетельствующего о распоряжении владельца на списание средст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Специальный акцепт документов (платежные требования-поручения, требования, переводной вексель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Также законодательством РФ предусмотрены случаи бесспорного списания средств - недостача по налогам и др. обязательным платежам, штрафы и т.д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Пятый принцип- </w:t>
            </w:r>
            <w:r>
              <w:rPr>
                <w:rFonts w:cs="Arial Narrow" w:ascii="Arial Narrow" w:hAnsi="Arial Narrow"/>
                <w:sz w:val="12"/>
              </w:rPr>
              <w:t xml:space="preserve">Срочность платежа. Значение этого принципа закл. в том,что непрерывно расходуемые средства на производство товаров,оказание услуг должны возмещаться за счет платежей покупателей в сроки, предусмотренные заключенными договорам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Шестой принцип</w:t>
            </w:r>
            <w:r>
              <w:rPr>
                <w:rFonts w:cs="Arial Narrow" w:ascii="Arial Narrow" w:hAnsi="Arial Narrow"/>
                <w:sz w:val="12"/>
              </w:rPr>
              <w:t>-контроль всех участн-ов за правильностью соверш. расчетов,порядок их проведе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Седьмой принцип</w:t>
            </w:r>
            <w:r>
              <w:rPr>
                <w:rFonts w:cs="Arial Narrow" w:ascii="Arial Narrow" w:hAnsi="Arial Narrow"/>
                <w:sz w:val="12"/>
              </w:rPr>
              <w:t xml:space="preserve"> - Имущественная ответственность за несоблюдение договорных условий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Особен.банк/мен.:цели,зад.,осн.элем.,мет.регул.экон.проц-сов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Банковский менеджмент</w:t>
            </w:r>
            <w:r>
              <w:rPr>
                <w:rFonts w:cs="Arial Narrow" w:ascii="Arial Narrow" w:hAnsi="Arial Narrow"/>
                <w:sz w:val="12"/>
              </w:rPr>
              <w:t xml:space="preserve"> – это научная система управления банковским делом и персоналом, занятым в банковской сфере.</w:t>
            </w:r>
          </w:p>
          <w:p>
            <w:pPr>
              <w:pStyle w:val="2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Содержание банковского менеджмента: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Планирование</w:t>
            </w:r>
            <w:r>
              <w:rPr>
                <w:rFonts w:cs="Arial Narrow" w:ascii="Arial Narrow" w:hAnsi="Arial Narrow"/>
                <w:sz w:val="12"/>
              </w:rPr>
              <w:t xml:space="preserve"> – составление стратегических, бизнес-планов и планов по отдельным направлениям: кредитная, депозитная, процентная, кадровая политика банка 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Анализ</w:t>
            </w:r>
            <w:r>
              <w:rPr>
                <w:rFonts w:cs="Arial Narrow" w:ascii="Arial Narrow" w:hAnsi="Arial Narrow"/>
                <w:sz w:val="12"/>
              </w:rPr>
              <w:t>–оценка деят-ти в целом и по отдельным направлениям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Регулирование</w:t>
            </w:r>
            <w:r>
              <w:rPr>
                <w:rFonts w:cs="Arial Narrow" w:ascii="Arial Narrow" w:hAnsi="Arial Narrow"/>
                <w:sz w:val="12"/>
              </w:rPr>
              <w:t xml:space="preserve"> (гос. и внутр-е)–гос.-ЦБ и налоги,внутр.–внутр. аудит, руководство.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Контроль</w:t>
            </w:r>
            <w:r>
              <w:rPr>
                <w:rFonts w:cs="Arial Narrow" w:ascii="Arial Narrow" w:hAnsi="Arial Narrow"/>
                <w:sz w:val="12"/>
              </w:rPr>
              <w:t xml:space="preserve"> – внешний (ЦБ внешн. аудит) внутренний аудит, принцип 4-х глаз – 2 подписи.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Сфера банковского менеджмента подразделяется на 2 блока: 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финансовый менеджмент</w:t>
            </w:r>
            <w:r>
              <w:rPr>
                <w:rFonts w:cs="Arial Narrow" w:ascii="Arial Narrow" w:hAnsi="Arial Narrow"/>
                <w:sz w:val="12"/>
              </w:rPr>
              <w:t xml:space="preserve"> – управление движением денежного продукта, его формированием, размещением в соответствии с целями и задачами конкретного банка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управление персоналом</w:t>
            </w:r>
          </w:p>
          <w:p>
            <w:pPr>
              <w:pStyle w:val="2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Основные направления финансового менеджмента: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. Разработка банк/политики с конкретизацией по отд. направлениям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. Банковский маркетинг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. Управление активами и пассивами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. Управление ликвидностью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. Управление капиталом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6. Управление доходами и расходами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7. Управление рисками</w:t>
            </w:r>
          </w:p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8. Управление кредитным портфелем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Особен.фин/менедж.банка–это отсутст.единообразной технологии управл.банк/процессами и орган.процедур,т.е. каждый банк сам вырабат. </w:t>
            </w:r>
            <w:r>
              <w:rPr>
                <w:rFonts w:cs="Arial Narrow" w:ascii="Arial Narrow" w:hAnsi="Arial Narrow"/>
                <w:sz w:val="12"/>
                <w:lang w:val="en-US"/>
              </w:rPr>
              <w:t>c</w:t>
            </w:r>
            <w:r>
              <w:rPr>
                <w:rFonts w:cs="Arial Narrow" w:ascii="Arial Narrow" w:hAnsi="Arial Narrow"/>
                <w:sz w:val="12"/>
              </w:rPr>
              <w:t xml:space="preserve">обств.правила и постоянно их коррек-ет.Управл.перс-лом направл.на рацион.использ.знаний и опыта сотрудников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 xml:space="preserve">Включает: </w:t>
            </w:r>
            <w:r>
              <w:rPr>
                <w:rFonts w:cs="Arial Narrow" w:ascii="Arial Narrow" w:hAnsi="Arial Narrow"/>
                <w:sz w:val="12"/>
              </w:rPr>
              <w:t>мотивацию труда;расстановку кадров;систему подготовки кадров;организационную структуру банка;организацию контроля;принципы общения в коллективе ;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Фин/ресурсы предприятия и источники их формирова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/рес-сы предп-я</w:t>
            </w:r>
            <w:r>
              <w:rPr>
                <w:rFonts w:cs="Arial Narrow" w:ascii="Arial Narrow" w:hAnsi="Arial Narrow"/>
                <w:sz w:val="12"/>
              </w:rPr>
              <w:t xml:space="preserve">–это ден/сред-ва,формир.при образ.предпр-я и пополня-е в резул.произв-хоз.деят.за счет реал.товаров и услуг, выбыв.имущ.орга-ции,а также путем привл.внеш.источ.фин-вания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Собственные источники включают</w:t>
            </w:r>
            <w:r>
              <w:rPr>
                <w:rFonts w:cs="Arial Narrow" w:ascii="Arial Narrow" w:hAnsi="Arial Narrow"/>
                <w:sz w:val="12"/>
              </w:rPr>
              <w:t>:1)-устав.капитал;2)-фонды, накопл.предпр-ем в процессе деят.(резерв.капитал, доб.кап-ал, нераспред.прибыль);3)-пр.взносы юр/ и физ/лиц(цел.финанс-ние, взносы и пожертв-ния). Прибыль идет на формир.разл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ондов предпр-я</w:t>
            </w:r>
            <w:r>
              <w:rPr>
                <w:rFonts w:cs="Arial Narrow" w:ascii="Arial Narrow" w:hAnsi="Arial Narrow"/>
                <w:sz w:val="12"/>
              </w:rPr>
              <w:t>(резерв.,накопления, соц.развития,потребления),либо образ.ед-й фонд предпр-я–нераспред. прибыль.Помимо фондов, сформ.за счет приб.,состав.частью собст.кап-ла предпр-я явл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доб. кап-л</w:t>
            </w:r>
            <w:r>
              <w:rPr>
                <w:rFonts w:cs="Arial Narrow" w:ascii="Arial Narrow" w:hAnsi="Arial Narrow"/>
                <w:sz w:val="12"/>
              </w:rPr>
              <w:t>,кот.по своему фин/происхож-ю имеет разн.источ.формир-я:   - эмиссион.доход,т.е. средст.,получ.акц.общ-вом–эмитентом при продаже акций сверх их номинальной стоимости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суммы дооценки внеоборот.активов,возник.в резул.прироста стоим. имущ.при провед.его переоценки по рын.стоимост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- курс.разница,связ.с формир.устав.кап-ла,т.е. разность между руб. оценк.задолж-ти учред.(участн.)по вкладу в устав.кап-тал,оцен.в учред.докум-х в ин/вал.,исчисл.по курсу ЦБ на дату поступ.суммы вкладов,и руб.оценкой этого вклада в учред.док-тах.Для оценки ликвид. предпр-й отд.орган-прав.форм ГК РФ введено понятие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чистых активов</w:t>
            </w:r>
            <w:r>
              <w:rPr>
                <w:rFonts w:cs="Arial Narrow" w:ascii="Arial Narrow" w:hAnsi="Arial Narrow"/>
                <w:sz w:val="12"/>
              </w:rPr>
              <w:t>. Предпр-е не может покрыть свои потреб. только за счет собств. источ-в. Таким образом,появл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заем.источ.финанс-я.З</w:t>
            </w:r>
            <w:r>
              <w:rPr>
                <w:rFonts w:cs="Arial Narrow" w:ascii="Arial Narrow" w:hAnsi="Arial Narrow"/>
                <w:sz w:val="12"/>
              </w:rPr>
              <w:t>аемн. средства для предпр-я явл.плат.источ.финанс-я.Предпр-я получ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кредиты </w:t>
            </w:r>
            <w:r>
              <w:rPr>
                <w:rFonts w:cs="Arial Narrow" w:ascii="Arial Narrow" w:hAnsi="Arial Narrow"/>
                <w:sz w:val="12"/>
              </w:rPr>
              <w:t>на усл.плат-ти,сроч.,возврат.,цел.испол.,под обесп. (гарант.,залог недвиж.и др.активов предпр-я).Банк провод. Пров-ку кредит.заявки на предмет юр/кредитоспособности(юр/статус заем-ка,разм.устав.кап-ла,юр. адрес)и фин/кредитоспособности (оценка возмож.предпр-я своевр-но возврат.ссуду).Недостатком кредит/ формы фин-ния явл.:-необход.выпл. %-тов по кредиту;-сложность оформ-я;-необход.обеспеч.; ухудшение структуры баланса в рез. привлеч.заем.средств,что может приводить к потере фин/устойч., неплатежеспособ. и в конеч.счете к банкрот.предпр-я.Предпр-я могут получ.ресурсы путем вып.облигаций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Облигации</w:t>
            </w:r>
            <w:r>
              <w:rPr>
                <w:rFonts w:cs="Arial Narrow" w:ascii="Arial Narrow" w:hAnsi="Arial Narrow"/>
                <w:sz w:val="12"/>
              </w:rPr>
              <w:t>–это разнов. ц/б,вып.в качестве долг.обязат-тв. Недост-ком данного способа фин-ния явл.нал.затрат на эмиссию ц/б, необход. выпл.%-тов по ним,ухудшение ликвидности баланс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Формы безнал/расч.Особен.примен.различ.форм безн/рас.Росси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Безнал/расч.провод.на основ.расч.докум-ов устан. формы и собл. соотв. документооборота. Разл.след.формы безнал/расчетов: а)расч.платеж. поруч. б)аккредит. форма  в)расчеты чеками  г)расч.платеж. треб-поруч. д)межбанковские расчет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2"/>
              </w:rPr>
              <w:t>1.Расч.плат.поруч.</w:t>
            </w:r>
            <w:r>
              <w:rPr>
                <w:rFonts w:cs="Arial Narrow" w:ascii="Arial Narrow" w:hAnsi="Arial Narrow"/>
                <w:sz w:val="12"/>
              </w:rPr>
              <w:t xml:space="preserve">.Плат.поруч.-приказ владельца своему банку о спис. средств со счета и переводе их получ-ю в сумме устан.платеж.поруч-ем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Особенности расч.платеж.поруч.:</w:t>
            </w:r>
            <w:r>
              <w:rPr>
                <w:rFonts w:cs="Arial Narrow" w:ascii="Arial Narrow" w:hAnsi="Arial Narrow"/>
                <w:sz w:val="12"/>
              </w:rPr>
              <w:t>1.Наиболее простая. 2. Производ. в расчете в предел.счета покуп-ля.3.Банк не позднее дня след.за днем получ.платеж.поруч.обязан списать средства со счета покуп-ля.4. Банк должен зачисл.средства на счет постав-ка не позднее дня след. за днем получ.платеж.поруч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2"/>
              </w:rPr>
              <w:t xml:space="preserve">2.АККРЕДЕТИВ </w:t>
            </w:r>
            <w:r>
              <w:rPr>
                <w:rFonts w:cs="Arial Narrow" w:ascii="Arial Narrow" w:hAnsi="Arial Narrow"/>
                <w:sz w:val="12"/>
              </w:rPr>
              <w:t>При аккредит.форме расч.покуп-ль депон-ет средства на особом аккред/счете,банк постав-ка спис.средства с аккред/счета на р/с постав-ка только в том случае если предст.док-ты заяв-ны в дог-ре (в заявл-ии) на откр.аккред-ва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ОСОБЕННОСТИ:</w:t>
            </w:r>
            <w:r>
              <w:rPr>
                <w:rFonts w:cs="Arial Narrow" w:ascii="Arial Narrow" w:hAnsi="Arial Narrow"/>
                <w:sz w:val="12"/>
              </w:rPr>
              <w:t xml:space="preserve"> При аккред/форме расч. закл.договор на откр.аккредитива в кот.указ.док-ты против кот.будет совершен платеж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u w:val="single"/>
              </w:rPr>
              <w:t>Виды аккредитива</w:t>
            </w:r>
            <w:r>
              <w:rPr>
                <w:rFonts w:cs="Arial Narrow" w:ascii="Arial Narrow" w:hAnsi="Arial Narrow"/>
                <w:sz w:val="12"/>
              </w:rPr>
              <w:t>: 1.Подтвержд-й и неподтвержд-й 2. Отзывной,безотзывной.(Наиболее гарантир.форма расч.-это подтвер. безотзывной аккредитив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ПРИЕМУЩЕСТВА АККРЕДИТИВА: 1)</w:t>
            </w:r>
            <w:r>
              <w:rPr>
                <w:rFonts w:cs="Arial Narrow" w:ascii="Arial Narrow" w:hAnsi="Arial Narrow"/>
                <w:sz w:val="12"/>
              </w:rPr>
              <w:t xml:space="preserve">Обеспеч.гарант.опл.поставщику (средст.депон-ся на счете) 2)Гарантия для покуп-ля 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НЕДОСТАТКИ: 1)</w:t>
            </w:r>
            <w:r>
              <w:rPr>
                <w:rFonts w:cs="Arial Narrow" w:ascii="Arial Narrow" w:hAnsi="Arial Narrow"/>
                <w:sz w:val="12"/>
              </w:rPr>
              <w:t>Длител.срок документооборота 2)Дорогая форма расчета 3)Деньги покуп-ля замораж. на счет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3.Платежные требования-поручения</w:t>
            </w:r>
            <w:r>
              <w:rPr>
                <w:rFonts w:cs="Arial Narrow" w:ascii="Arial Narrow" w:hAnsi="Arial Narrow"/>
                <w:sz w:val="12"/>
              </w:rPr>
              <w:t>. Недостаток:1)Покупатель может не согласится на оплату,т.е. на акцепт 2) Это не защищенная форма(использ. в основ.по отчисл.в фонды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4.Расчет с помощью расчетных чеков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5.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>Инкассовые поруче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6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 xml:space="preserve">.Межбанковские расчеты. Недостатки: </w:t>
            </w:r>
            <w:r>
              <w:rPr>
                <w:rFonts w:cs="Arial Narrow" w:ascii="Arial Narrow" w:hAnsi="Arial Narrow"/>
                <w:sz w:val="12"/>
              </w:rPr>
              <w:t>1).Закрытие большого КБ приводит к падению маленьких 2) До 70% расче.осуществ.электронно с участ.центра инфор-к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  <w:t>Эмиссия и выпуск денег в хоз/оборот,дискус.вопрос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Эмиссия-</w:t>
            </w:r>
            <w:r>
              <w:rPr>
                <w:rFonts w:cs="Arial Narrow" w:ascii="Arial Narrow" w:hAnsi="Arial Narrow"/>
                <w:sz w:val="12"/>
              </w:rPr>
              <w:t>вып.в обращ.денег и ц/б,ден/знаков во всех форм.</w:t>
            </w:r>
            <w:r>
              <w:rPr>
                <w:rFonts w:cs="Arial Narrow" w:ascii="Arial Narrow" w:hAnsi="Arial Narrow"/>
                <w:b/>
                <w:sz w:val="12"/>
              </w:rPr>
              <w:t>Безнал /эмиссия</w:t>
            </w:r>
            <w:r>
              <w:rPr>
                <w:rFonts w:cs="Arial Narrow" w:ascii="Arial Narrow" w:hAnsi="Arial Narrow"/>
                <w:sz w:val="12"/>
              </w:rPr>
              <w:t>-удовл.доп.потреб.предпр-й в оборот.средств.с помощью кред-а.Они действ.на осн.банк/мультипликатора-это процесс увел. денег на депозит.сче-х КБ в период их движения от одного КБ к др. 1.Условия-клиенты держат средства на счетах КБ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2.Для нач.эмиссии необход.,чт.опред.сумма денег поступ.из вне в банк/ систему.Источ-ки:вклады,кре-ты ЦБ,сре-ва,поступ.в резул.м/н эк. отнош. 3.Кредиты КБ предоставл.под реальные сделки,деньги-сред-ва обращ-я. 4.Выдан.средства не вых.из нац/ оборота и не обналичиваются. Количественно банк/эмиссия определяется через банк/мультипликатор </w:t>
            </w:r>
            <w:r>
              <w:rPr>
                <w:rFonts w:cs="Arial Narrow" w:ascii="Arial Narrow" w:hAnsi="Arial Narrow"/>
                <w:sz w:val="12"/>
                <w:bdr w:val="single" w:sz="4" w:space="0" w:color="000000"/>
              </w:rPr>
              <w:t>Кв= 1/</w:t>
            </w:r>
            <w:r>
              <w:rPr>
                <w:rFonts w:cs="Arial Narrow" w:ascii="Arial Narrow" w:hAnsi="Arial Narrow"/>
                <w:sz w:val="12"/>
                <w:bdr w:val="single" w:sz="4" w:space="0" w:color="000000"/>
                <w:lang w:val="en-US"/>
              </w:rPr>
              <w:t>N</w:t>
            </w:r>
            <w:r>
              <w:rPr>
                <w:rFonts w:cs="Arial Narrow" w:ascii="Arial Narrow" w:hAnsi="Arial Narrow"/>
                <w:sz w:val="12"/>
                <w:bdr w:val="single" w:sz="4" w:space="0" w:color="000000"/>
              </w:rPr>
              <w:t xml:space="preserve"> об.резерв.   </w:t>
            </w:r>
            <w:r>
              <w:rPr>
                <w:rFonts w:cs="Arial Narrow" w:ascii="Arial Narrow" w:hAnsi="Arial Narrow"/>
                <w:sz w:val="12"/>
              </w:rPr>
              <w:t xml:space="preserve">Норматив обязат.резер-в -это % отчисл. от рес-сов КБ(депозит/опер.),кот.КБ переч.в ЦБ (ч/з к/с в РКЦ) для дальн.хран.на особых сч.(для банков это налог/ отч, ЦБ их использ.по своему усмот. для ликвид-и банк/ системы). </w:t>
            </w:r>
            <w:r>
              <w:rPr>
                <w:rFonts w:cs="Arial Narrow" w:ascii="Arial Narrow" w:hAnsi="Arial Narrow"/>
                <w:b/>
                <w:sz w:val="12"/>
              </w:rPr>
              <w:t>Нал/ эмиссия</w:t>
            </w:r>
            <w:r>
              <w:rPr>
                <w:rFonts w:cs="Arial Narrow" w:ascii="Arial Narrow" w:hAnsi="Arial Narrow"/>
                <w:sz w:val="12"/>
              </w:rPr>
              <w:t xml:space="preserve">-увел.наличных денег в обращение. Монополия-ЦБ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Процесс эмиссии.  </w:t>
            </w:r>
            <w:r>
              <w:rPr>
                <w:rFonts w:cs="Arial Narrow" w:ascii="Arial Narrow" w:hAnsi="Arial Narrow"/>
                <w:sz w:val="12"/>
              </w:rPr>
              <w:t xml:space="preserve">1.Департамент регул. ден/оборота(ДРДО)-прогноз.и планир.нал/ден/средств,на основе кас. остатков КБ. Далее ДРДО–анализ прих/ и расх/населения. 2. Департ-мент эмиссионо-кас.опер.(ДЭКО).Анализ по купюр-го строен. валют,чем выше темп инф-ции,тем больше д.б купюр. Анализ скорости возвр. денег. В КБ. 3.Далее Гознаку ДЭКО состав.наряд/заказ на произв. денег на дог-ной основе т.к ГОЗНАК принадл.МинФину. 4.Гознак-печатн.фабрики и монет. дворы. 5.Выпущ.продукц.хран.в хран-щах ЦБ.6.Далее в ГРКЦ(голов-ные РКЦ). 7.В РКЦ деньги концентр.в рез. фондах.При эмиссии ден/ средства из резерв.фондов-деньги-поступ.в оборот. кассы-это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Налич/ эмис-я</w:t>
            </w:r>
            <w:r>
              <w:rPr>
                <w:rFonts w:cs="Arial Narrow" w:ascii="Arial Narrow" w:hAnsi="Arial Narrow"/>
                <w:sz w:val="12"/>
              </w:rPr>
              <w:t xml:space="preserve">.Далее из оборот.касс в кассы КБ.Нал/ деньги поступ.в КБ в соотв. с остат. на к/с и лимит.кассы.Изъятие денег - обратный процесс.  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Дискуссионные вопросы.  </w:t>
            </w:r>
            <w:r>
              <w:rPr>
                <w:rFonts w:cs="Arial Narrow" w:ascii="Arial Narrow" w:hAnsi="Arial Narrow"/>
                <w:sz w:val="12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ункция мера стоимости</w:t>
            </w:r>
            <w:r>
              <w:rPr>
                <w:rFonts w:cs="Arial Narrow" w:ascii="Arial Narrow" w:hAnsi="Arial Narrow"/>
                <w:sz w:val="12"/>
              </w:rPr>
              <w:t>-описана Марксом не выз. сомнения, если это полноцен.деньги или товар-счетные деньги или масштаб цен.-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унк-я обращ-ия</w:t>
            </w:r>
            <w:r>
              <w:rPr>
                <w:rFonts w:cs="Arial Narrow" w:ascii="Arial Narrow" w:hAnsi="Arial Narrow"/>
                <w:sz w:val="12"/>
              </w:rPr>
              <w:t>-дает возм.замен полноцен. ден.на неполн.ден;-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унк-я накоп-я</w:t>
            </w:r>
            <w:r>
              <w:rPr>
                <w:rFonts w:cs="Arial Narrow" w:ascii="Arial Narrow" w:hAnsi="Arial Narrow"/>
                <w:sz w:val="12"/>
              </w:rPr>
              <w:t>-связ.не с образ.сокровищ,а с ликвид-ю денег. Деньги облад.абсол.ликвид,но ее сдерж.инфл-я. Эти 3 функ-и призн.всеми экон-ми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унк-я плат/ и мировых ден/-</w:t>
            </w:r>
            <w:r>
              <w:rPr>
                <w:rFonts w:cs="Arial Narrow" w:ascii="Arial Narrow" w:hAnsi="Arial Narrow"/>
                <w:sz w:val="12"/>
              </w:rPr>
              <w:t>произв. от первых 3 функ-й.Виды ден.-товар,метал,кредит, бумаж,электрон, полноцен,неполноцен.,реальные,идеальные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собенности организации финансов акцион. и гос.предпр-т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/предпр-ий</w:t>
            </w:r>
            <w:r>
              <w:rPr>
                <w:rFonts w:cs="Arial Narrow" w:ascii="Arial Narrow" w:hAnsi="Arial Narrow"/>
                <w:sz w:val="12"/>
              </w:rPr>
              <w:t xml:space="preserve">–это эк/отнош-ния,связ.с форм.,распред. и использ. ден/дох-ов и накоп-ний субъектов хоз-ния на производ.и соц.разв-е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Специфика фин/предпр-я </w:t>
            </w:r>
            <w:r>
              <w:rPr>
                <w:rFonts w:cs="Arial Narrow" w:ascii="Arial Narrow" w:hAnsi="Arial Narrow"/>
                <w:sz w:val="12"/>
              </w:rPr>
              <w:t>закл.в их распред.хар-ре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н/предпр-я вып.след.осн.функции:</w:t>
            </w:r>
            <w:r>
              <w:rPr>
                <w:rFonts w:cs="Arial Narrow" w:ascii="Arial Narrow" w:hAnsi="Arial Narrow"/>
                <w:sz w:val="12"/>
              </w:rPr>
              <w:t>формир.ден/фондов(доходов);использ.ден/ фондов(расходы);фин/планир.;контроль.фун-ию–осуществ. контроля за форм.и испол.ден/средств при помощи показат-й бух.(фин.)отчет.; стимул-ую фун-ю,поскольку рационал.орг-ция фин-сов способ.повыш. эффект.деят.предпр-я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В матер-ном выраж.фин/предпр-й предст. собой</w:t>
            </w:r>
            <w:r>
              <w:rPr>
                <w:rFonts w:cs="Arial Narrow" w:ascii="Arial Narrow" w:hAnsi="Arial Narrow"/>
                <w:sz w:val="12"/>
              </w:rPr>
              <w:t xml:space="preserve"> совокуп.ден/фондов,т.е.фин/рес-сов, наход.в распор. конкрет. предпр-я.К ним отн.:фонд ОС,кот.представл. собой ден/выраж.осн. фондов предпр-я;фонд обор.средств,кот.представл.собой ден/ выраж. стоимости производ.запасов,гот.продукции на складе,фин/активы; фонд накоп-я,фонд потребления,вал/,резерв/ фонды и др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Унитарное предпр-е–</w:t>
            </w:r>
            <w:r>
              <w:rPr>
                <w:rFonts w:cs="Arial Narrow" w:ascii="Arial Narrow" w:hAnsi="Arial Narrow"/>
                <w:sz w:val="12"/>
              </w:rPr>
              <w:t xml:space="preserve">ком/орг-ция,не надел.правом собств. на закрепл. за ней собств.имущ.,кот.неделимо и не м.б.распред.по вклад.(долям, паям), в т.ч.между работ-ками предприятия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н/ гос. и муниц.предпр-й,</w:t>
            </w:r>
            <w:r>
              <w:rPr>
                <w:rFonts w:cs="Arial Narrow" w:ascii="Arial Narrow" w:hAnsi="Arial Narrow"/>
                <w:sz w:val="12"/>
              </w:rPr>
              <w:t xml:space="preserve">как объект фин-прав.регул-ния, представл. собой отношения(не только денежные),связ.с формир,распред. и использ.ден/дох-дов и накопл-ий этих субъектов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Гос.унитар.предпр-я,основ.на праве хоз.ведения </w:t>
            </w:r>
            <w:r>
              <w:rPr>
                <w:rFonts w:cs="Arial Narrow" w:ascii="Arial Narrow" w:hAnsi="Arial Narrow"/>
                <w:sz w:val="12"/>
              </w:rPr>
              <w:t>согл.п.2ст.295 ГК,а также уставу,утвержд.собств.(гос-вом или муниц. образ-ем), самост.распор.прибылью.Эту прибыль они могут распред. на фонд накопл.,фонд потребл. и др.Однако,собств.имеет право на получ.части прибыли от использ.имущ.,наход.в хоз.ведении предп-я (абз.2ст.295)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Гос.предпр. на праве опер.управл.(казенные предпр-я)</w:t>
            </w:r>
            <w:r>
              <w:rPr>
                <w:rFonts w:cs="Arial Narrow" w:ascii="Arial Narrow" w:hAnsi="Arial Narrow"/>
                <w:sz w:val="12"/>
              </w:rPr>
              <w:t xml:space="preserve"> распред. свою прибыль согл.порядку,устан.собств.их имущ-ва,т.е. гос-ом(п.2 ст.297 ГК РФ)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АО</w:t>
            </w:r>
            <w:r>
              <w:rPr>
                <w:rFonts w:cs="Arial Narrow" w:ascii="Arial Narrow" w:hAnsi="Arial Narrow"/>
                <w:sz w:val="12"/>
              </w:rPr>
              <w:t xml:space="preserve">-общ-во,устав.кап-л кот.разд.на опред. кол. акций.Акци-ры не отв.по обяз-м АО и несут отв.в пред.стоим. принад. им акций.Каждому держателю акций принадл.часть имущ.общ-ва в соотв.с долей его акций в общем кол-ве акций,выпущ.в обращение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ОАО</w:t>
            </w:r>
            <w:r>
              <w:rPr>
                <w:rFonts w:cs="Arial Narrow" w:ascii="Arial Narrow" w:hAnsi="Arial Narrow"/>
                <w:sz w:val="12"/>
              </w:rPr>
              <w:t>–общ-во,участ.кот.могут продавать принадл.им акции без согл-я др.акци-ров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ЗАО</w:t>
            </w:r>
            <w:r>
              <w:rPr>
                <w:rFonts w:cs="Arial Narrow" w:ascii="Arial Narrow" w:hAnsi="Arial Narrow"/>
                <w:sz w:val="12"/>
              </w:rPr>
              <w:t xml:space="preserve">-общ-во,акции кот.распростр.только среди его учред. или иного,заран.опред.круга лиц.Такое общ-во не вправе провод.откр. подписку на выпуск.им акции.Акционеры ЗАО облад.преимущ.правом приобр.акций, продав.др.акци-ми.Устав.кап-л ЗАО не м.б. менее 100 мин.МРОТ, устан. на момент его регистрации.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Классификация операций ком/банк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По рос.закон-ву к осн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банк/операциям</w:t>
            </w:r>
            <w:r>
              <w:rPr>
                <w:rFonts w:cs="Arial Narrow" w:ascii="Arial Narrow" w:hAnsi="Arial Narrow"/>
                <w:sz w:val="12"/>
              </w:rPr>
              <w:t xml:space="preserve"> отн.след.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- привлечение денежных средств юридических и физических лиц во вклады до востребования  и на определенный срок;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 предостав.кред-в от своего имени и за счет собст. и привлеч. сре-в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открытие и ведение счетов физических и юридических лиц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осуществл.расч.по поруч.клиентов,в т.ч. банков- корреспондентов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- инкассация денежных средствах, векселей, платежных  и расчетных  документов и кассовое  обслуживание клиентов;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управ.ден/сре-ми по дог.с собств. или распорядителем средств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покуп.у юр/ и физ/лиц и прод.им ин/валюты в нал. и безнал. формах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осущест.опер.с драг.метал.в соответ.с действ. закон-вом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выдача банковских гарант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Кроме</w:t>
            </w:r>
            <w:r>
              <w:rPr>
                <w:rFonts w:cs="Arial Narrow" w:ascii="Arial Narrow" w:hAnsi="Arial Narrow"/>
                <w:sz w:val="12"/>
              </w:rPr>
              <w:t xml:space="preserve"> того,в соот.с рос.банк.закон-вом ком/банки помимо перечисл. выше банк/опер. вправе произв.след.сделки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 выдачу поручительств за третьих лиц, предусматривающих исполнение обязательств  в денежной форме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 приобретение права требования по исполнению обязательств от третьих лиц в денежной форме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- оказание консультационных и информационных услуг;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предоставл.в аренду физ/ и юр/лицам спец.помещ. или наход-ся в них сейфов для хранения документов и ценностей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лизинговые операци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Все банк/опер. сделки осущ.в руб.,а при нал.соответ.лицензии ЦБ и в ин/вал.В услов.рын.эк-ки все операции ком/банка можно усл.раздел. на 3 основ.группы: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Структура основ.операций ком/банка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.ПАССИВНЫЕ ОПЕРАЦИИ (привлечение средств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привлечение средств  клиентов с оказанием услуг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привлечение средств клиентов без оказания услуг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привлечение средств из других источник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2. АКТИВНЫЕ ОПЕРАЦИИ (размещение средств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операции, проводимые банком за свой счет  и в свою пользу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операции, проводимые банком по поручению клиентов и за их сче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3. АКТИВ.–ПАС.ОПЕРАЦИИ (комис-но-посредн-ие) </w:t>
            </w:r>
            <w:r>
              <w:rPr>
                <w:rFonts w:cs="Arial Narrow" w:ascii="Arial Narrow" w:hAnsi="Arial Narrow"/>
                <w:sz w:val="12"/>
              </w:rPr>
              <w:t>-опер.,провод.по поруч.клиентов и на комиссион.началах(«чистые банк/услуги«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Совр.теорет.модел.ден-кредит/ политики гос-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В осн.ден-кредит/полит.лежит теория денег,изуч.процесс воздейст. ден.и ден-кред/полит.на состоян.эко-ки в целом.Сущ.2 разл. подх-а к теории денег:</w:t>
            </w:r>
            <w:r>
              <w:rPr>
                <w:rFonts w:cs="Arial Narrow" w:ascii="Arial Narrow" w:hAnsi="Arial Narrow"/>
                <w:sz w:val="12"/>
                <w:u w:val="single"/>
              </w:rPr>
              <w:t>кейнсианская</w:t>
            </w:r>
            <w:r>
              <w:rPr>
                <w:rFonts w:cs="Arial Narrow" w:ascii="Arial Narrow" w:hAnsi="Arial Narrow"/>
                <w:sz w:val="12"/>
              </w:rPr>
              <w:t xml:space="preserve"> и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монетаристская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ейнс-кая теория.</w:t>
            </w:r>
            <w:r>
              <w:rPr>
                <w:rFonts w:cs="Arial Narrow" w:ascii="Arial Narrow" w:hAnsi="Arial Narrow"/>
                <w:sz w:val="12"/>
              </w:rPr>
              <w:t xml:space="preserve"> 1.Рын.эко-ка–неустойч.система,поэтому гос-во долж.испол.различ. инструм.регулир.эко-ки,в т.ч.ден-кредитные. 2.Измен.ден/ предлож. явл.причин.измен.уровня %-ставки,что,в свою очередь,прив.к изм.в инвест-ом спросе и ч/з мультипликативный эффект–к изм.в номин. ВНП(ВНП в ден/выраж.)Ден.нейтрал.для эко-ки.Увел.ден/ предлож. приводит только к росту цен.Реаль.эк.рост не достиг-ся.(Модель Хикса-Хансена:Предпол.-эк/система наход.в состоянии равнов.,ЦБ пров-ит полит.на расш.ден/массы с пом.инструм.ден-кредит/ полит, тогда предлож.денег увел,%-ставка пад,след.частные план. инвест. раст,далее действ.мультипликатор инвестиц,след.ВНП раст.и цены растут,соотв.увел.спрос на ден.,след.%-ставка нач.расти, инвестиц. падают, ВНП падает.Резул.явл.только рост цен при возросшем предлож. ден.) 3.Осн.теорет.урав-е на кот.баз-ся кейнсианство: 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Y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=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+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G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+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+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NX</w:t>
            </w:r>
            <w:r>
              <w:rPr>
                <w:rFonts w:cs="Arial Narrow" w:ascii="Arial Narrow" w:hAnsi="Arial Narrow"/>
                <w:sz w:val="12"/>
              </w:rPr>
              <w:t>,где</w:t>
            </w:r>
            <w:r>
              <w:rPr>
                <w:rFonts w:cs="Arial Narrow" w:ascii="Arial Narrow" w:hAnsi="Arial Narrow"/>
                <w:sz w:val="12"/>
                <w:lang w:val="en-US"/>
              </w:rPr>
              <w:t>Y</w:t>
            </w:r>
            <w:r>
              <w:rPr>
                <w:rFonts w:cs="Arial Narrow" w:ascii="Arial Narrow" w:hAnsi="Arial Narrow"/>
                <w:sz w:val="12"/>
              </w:rPr>
              <w:t>–номин.объем ВНП,</w:t>
            </w:r>
            <w:r>
              <w:rPr>
                <w:rFonts w:cs="Arial Narrow" w:ascii="Arial Narrow" w:hAnsi="Arial Narrow"/>
                <w:sz w:val="12"/>
                <w:lang w:val="en-US"/>
              </w:rPr>
              <w:t>C</w:t>
            </w:r>
            <w:r>
              <w:rPr>
                <w:rFonts w:cs="Arial Narrow" w:ascii="Arial Narrow" w:hAnsi="Arial Narrow"/>
                <w:sz w:val="12"/>
              </w:rPr>
              <w:t>–потреб.рас-ды,</w:t>
            </w:r>
            <w:r>
              <w:rPr>
                <w:rFonts w:cs="Arial Narrow" w:ascii="Arial Narrow" w:hAnsi="Arial Narrow"/>
                <w:sz w:val="12"/>
                <w:lang w:val="en-US"/>
              </w:rPr>
              <w:t>G</w:t>
            </w:r>
            <w:r>
              <w:rPr>
                <w:rFonts w:cs="Arial Narrow" w:ascii="Arial Narrow" w:hAnsi="Arial Narrow"/>
                <w:sz w:val="12"/>
              </w:rPr>
              <w:t>–гос.рас-ды,</w:t>
            </w:r>
            <w:r>
              <w:rPr>
                <w:rFonts w:cs="Arial Narrow" w:ascii="Arial Narrow" w:hAnsi="Arial Narrow"/>
                <w:sz w:val="12"/>
                <w:lang w:val="en-US"/>
              </w:rPr>
              <w:t>I</w:t>
            </w:r>
            <w:r>
              <w:rPr>
                <w:rFonts w:cs="Arial Narrow" w:ascii="Arial Narrow" w:hAnsi="Arial Narrow"/>
                <w:sz w:val="12"/>
              </w:rPr>
              <w:t>–частные план. инвест.,</w:t>
            </w:r>
            <w:r>
              <w:rPr>
                <w:rFonts w:cs="Arial Narrow" w:ascii="Arial Narrow" w:hAnsi="Arial Narrow"/>
                <w:sz w:val="12"/>
                <w:lang w:val="en-US"/>
              </w:rPr>
              <w:t>NX</w:t>
            </w:r>
            <w:r>
              <w:rPr>
                <w:rFonts w:cs="Arial Narrow" w:ascii="Arial Narrow" w:hAnsi="Arial Narrow"/>
                <w:sz w:val="12"/>
              </w:rPr>
              <w:t xml:space="preserve">–чистый экспорт.4.В связи с этим кейнсианцы счит.ден-кредит/полит.не эффек-й.Из ее инструм. счит. наиб-е реал.изм.%-ставки. Эффек-м средст.стабил-и эко-ки счит. фискал.или бюджет.политику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Монетаристская теория</w:t>
            </w:r>
            <w:r>
              <w:rPr>
                <w:rFonts w:cs="Arial Narrow" w:ascii="Arial Narrow" w:hAnsi="Arial Narrow"/>
                <w:sz w:val="12"/>
              </w:rPr>
              <w:t>.Осн.теор. М.Фридмен.1.Рын.эк-ка–внутр. устойч.система.Негатив.явл.–резул. вмешат.гос-ва.2.Связь между массой денег в обращ.и номин-ым объем.ВНП выраж.ч/з урав-е Фишера: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=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Q</w:t>
            </w:r>
            <w:r>
              <w:rPr>
                <w:rFonts w:cs="Arial Narrow" w:ascii="Arial Narrow" w:hAnsi="Arial Narrow"/>
                <w:sz w:val="12"/>
              </w:rPr>
              <w:t>,где М–кол-во ден.в обращ.,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>–скорость обращ.ден.,Р–ср.цена тов.и услуг,</w:t>
            </w:r>
            <w:r>
              <w:rPr>
                <w:rFonts w:cs="Arial Narrow" w:ascii="Arial Narrow" w:hAnsi="Arial Narrow"/>
                <w:sz w:val="12"/>
                <w:lang w:val="en-US"/>
              </w:rPr>
              <w:t>Q</w:t>
            </w:r>
            <w:r>
              <w:rPr>
                <w:rFonts w:cs="Arial Narrow" w:ascii="Arial Narrow" w:hAnsi="Arial Narrow"/>
                <w:sz w:val="12"/>
              </w:rPr>
              <w:t>–кол-во произв.тов.и услуг.Кол-во продан.и произвед.тов-в за год приблиз. равны,т.е.</w:t>
            </w:r>
            <w:r>
              <w:rPr>
                <w:rFonts w:cs="Arial Narrow" w:ascii="Arial Narrow" w:hAnsi="Arial Narrow"/>
                <w:sz w:val="12"/>
                <w:lang w:val="en-US"/>
              </w:rPr>
              <w:t>Q</w:t>
            </w:r>
            <w:r>
              <w:rPr>
                <w:rFonts w:cs="Arial Narrow" w:ascii="Arial Narrow" w:hAnsi="Arial Narrow"/>
                <w:sz w:val="12"/>
              </w:rPr>
              <w:t>=</w:t>
            </w:r>
            <w:r>
              <w:rPr>
                <w:rFonts w:cs="Arial Narrow" w:ascii="Arial Narrow" w:hAnsi="Arial Narrow"/>
                <w:sz w:val="12"/>
                <w:lang w:val="en-US"/>
              </w:rPr>
              <w:t>Y</w:t>
            </w:r>
            <w:r>
              <w:rPr>
                <w:rFonts w:cs="Arial Narrow" w:ascii="Arial Narrow" w:hAnsi="Arial Narrow"/>
                <w:sz w:val="12"/>
              </w:rPr>
              <w:t xml:space="preserve">,скорость обращ.ден. приблиз.постоянна,зам.ее на коэфф. </w:t>
            </w:r>
            <w:r>
              <w:rPr>
                <w:rFonts w:cs="Arial Narrow" w:ascii="Arial Narrow" w:hAnsi="Arial Narrow"/>
                <w:sz w:val="12"/>
                <w:lang w:val="en-US"/>
              </w:rPr>
              <w:t>k</w:t>
            </w:r>
            <w:r>
              <w:rPr>
                <w:rFonts w:cs="Arial Narrow" w:ascii="Arial Narrow" w:hAnsi="Arial Narrow"/>
                <w:sz w:val="12"/>
              </w:rPr>
              <w:t>,получ.: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k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=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2"/>
                <w:lang w:val="en-US"/>
              </w:rPr>
              <w:t>Y</w:t>
            </w:r>
            <w:r>
              <w:rPr>
                <w:rFonts w:cs="Arial Narrow" w:ascii="Arial Narrow" w:hAnsi="Arial Narrow"/>
                <w:sz w:val="12"/>
              </w:rPr>
              <w:t xml:space="preserve">,где </w:t>
            </w:r>
            <w:r>
              <w:rPr>
                <w:rFonts w:cs="Arial Narrow" w:ascii="Arial Narrow" w:hAnsi="Arial Narrow"/>
                <w:sz w:val="12"/>
                <w:lang w:val="en-US"/>
              </w:rPr>
              <w:t>PY</w:t>
            </w:r>
            <w:r>
              <w:rPr>
                <w:rFonts w:cs="Arial Narrow" w:ascii="Arial Narrow" w:hAnsi="Arial Narrow"/>
                <w:sz w:val="12"/>
              </w:rPr>
              <w:t>–объем номин.ВНП,т.е.измен.кол-ва ден.в обращ.долж. вызв-ь пропорц. измен. объема номин.ВНП. При увел.ден.массы на 3-5% в год достиг.реал.эк. рост;если бол.,то раскруч.инфл-и;мен.–прирост ВНП будет падать 3.Связь между предл.ден.и номин.объемом ВНП осущ.не ч/з % -ставку,а непоср. При увел.ден.предл.достиг.реал.эк.рост,а именно рост ден. предл. привод.к росту спроса на реал.и фин.активы, след.растут инвести-ии и след.совокуп.спрос возрас.и,в конечном счете, это приводит к росту ВНП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овр.теор.модел.ден-кред/полит</w:t>
            </w:r>
            <w:r>
              <w:rPr>
                <w:rFonts w:cs="Arial Narrow" w:ascii="Arial Narrow" w:hAnsi="Arial Narrow"/>
                <w:sz w:val="12"/>
              </w:rPr>
              <w:t xml:space="preserve"> предст.собой синтез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Рынок ц/б и его особенности в России.</w:t>
            </w:r>
          </w:p>
          <w:p>
            <w:pPr>
              <w:pStyle w:val="TextBody"/>
              <w:rPr/>
            </w:pPr>
            <w:r>
              <w:rPr/>
              <w:t xml:space="preserve">Рынок ц/б–это рынок на кот.выпускаются и обращаются ц/б. Ц/б-это документ,удостов.с соблюд.установл.формы и обязат.реквизитами имущест-ные права осуществл.или передача кот.возможны только при его предъявлении. </w:t>
            </w:r>
            <w:r>
              <w:rPr>
                <w:b/>
                <w:bCs/>
              </w:rPr>
              <w:t>Виды ц/б:</w:t>
            </w:r>
            <w:r>
              <w:rPr/>
              <w:t xml:space="preserve">Гособлигация/Облигация/Вексель/ Чек/ Депозитный и сберегат.сертификат/Банк/сберегат.книжка на предъяв-ля / Коносамент/Акция/Приватизационные ц/б/Складские документы:двойное и простое складс/свид-во/Инвестиционные паи/ Жилищные сертификаты </w:t>
            </w:r>
            <w:r>
              <w:rPr>
                <w:b/>
                <w:bCs/>
              </w:rPr>
              <w:t>Классификация ц/б:1)</w:t>
            </w:r>
            <w:r>
              <w:rPr/>
              <w:t>по принадлеж.права:/ именные / на предъявителя / ордерные (вексель)2)по способу перед.: /предъявительская–передается простым вруч-ием/ именная перед.с предвар.записью в реестре/ордерная–перед. путем индоссамента (передаточная надпись)3)по способу эмиссии прав:/документарные–в виде сертификата/ бездокументарные–в виде записей на счетах:лиц/ счет в реестре или счет«Депо» в депоз-арии (учитываются не деньги, а ц/б)4)по статусу владельца:/долевые ц/б–дают статус собств-ка/ долго-е–подтверждают факт ссуды ден/средств(облигации)5)в завис. от эмитента:/гос-ственные/муниципальные/корпоративные/6)по проц-едуре выпуска:/эмиссионные/не эмиссионные7)по сроку обращ-я: /кратксроч.(1 г)/ср/срочные1-5 лет/дол/срочные до 30 лет/бессрочные 8)по первичности прав,удостов-ных ц/б:/основные/производ-е(варант, опцион,фьючерс) Рын. ц/б имеет ряд функций,кот.усл.можно подразд. на 2 группы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Общерыночные функции (присущи каждому рынку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2.Специф.функции–2 осн.:/перераспредел-я/функция страхования ценовых и финансовых рисков или хеджирование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Разл.след.рынки ц/б:</w:t>
            </w:r>
            <w:r>
              <w:rPr/>
              <w:t>1.М/н и нац.;2.Нац/ и регион/;3.рынки конкр-ных видов ц/б;4.рынки гос/ и корпорат/ ц/б; 5.рынки первич.и производных ц/б. Состав.час. рынка ц/б имеют своей осн. не тот или иной вид ц/б,а способ торг-и на данном рынке.С этих позиций в рынке ц/б выд. след. рынки: 1)первичный и вторичный;2)организованный и неорганиз-ный 3) традиционный и компьютеризированный;4)кассовый(с немедл. исп. сделок в теч.1-2 дней) и срочный(срок испол.св.2-х дней,чаще всего 5 месяцев) 5)биржевой и внебиржевой  Инфраструктура рынка ц/б состоит из 3-х систем:1.депозитарной; 2.расчетной; 3.торговой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0"/>
        <w:gridCol w:w="33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Содер. и специф.банк/марк.:необход.осв.приемов и спос. маркет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3"/>
              </w:rPr>
            </w:pPr>
            <w:r>
              <w:rPr>
                <w:rFonts w:cs="Arial Narrow" w:ascii="Arial Narrow" w:hAnsi="Arial Narrow"/>
                <w:sz w:val="12"/>
                <w:szCs w:val="23"/>
              </w:rPr>
              <w:t xml:space="preserve">Управл.банком на самом деле есть управ.целым рядом укруп.объе-в, соответ.осн.направ.деят.его кол-ва.Процесс управл.склад.из действ. управ-цев и испол-й,осущ.в рамках след.послед.фаз:анализ, планир., регулирование (оперативное управление), контроль. 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szCs w:val="23"/>
                <w:u w:val="single"/>
              </w:rPr>
              <w:t xml:space="preserve">Необходимо отметить 2 типа маркетингового анализа: </w:t>
            </w:r>
            <w:r>
              <w:rPr>
                <w:rFonts w:cs="Arial Narrow" w:ascii="Arial Narrow" w:hAnsi="Arial Narrow"/>
                <w:sz w:val="12"/>
                <w:szCs w:val="23"/>
              </w:rPr>
              <w:t xml:space="preserve">1)маркет/анализ представ.собой отслеж.и осмысл.внеш.по отнош.к орг-ции фак-ров,причем только тех,кот.хар-зуют и/или опред.его рын. поз-ии; 2)анализ нужен разный — оперативный и системный, стратег-ический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szCs w:val="23"/>
                <w:u w:val="single"/>
              </w:rPr>
              <w:t>Маркетингу можно дать следую</w:t>
              <w:softHyphen/>
              <w:t xml:space="preserve">щие общие харак-ки: </w:t>
            </w:r>
            <w:r>
              <w:rPr>
                <w:rFonts w:cs="Arial Narrow" w:ascii="Arial Narrow" w:hAnsi="Arial Narrow"/>
                <w:sz w:val="12"/>
                <w:szCs w:val="23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>—деят.,в т.ч.управл.,дающая возмож.обесп. наибольший успех в условиях рыночной экономики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  <w:szCs w:val="23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>—компонента,внутр.харак-ка управл-я,ориент.деят. орг-ии на удовлетворение желаний клиента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  <w:szCs w:val="23"/>
              </w:rPr>
              <w:t xml:space="preserve">3. 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>—скрупулез.постоян.и профес.анализ рынка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  <w:szCs w:val="23"/>
              </w:rPr>
              <w:t xml:space="preserve">4. 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 xml:space="preserve">—это внут.связь управл.и исполн.деят.с удовл.и стимул. спроса,поиск и реализ.нов.конкурент.преимущ.,изм.структ.предлож-я. 5. 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>—осознанное и планомер.изм.приорит.в управл.и испол. деят.в связи с измен-ми внутр.и внеш.усл.функцион-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12"/>
                <w:szCs w:val="23"/>
              </w:rPr>
              <w:t xml:space="preserve">6. </w:t>
            </w:r>
            <w:r>
              <w:rPr>
                <w:rFonts w:cs="Arial Narrow" w:ascii="Arial Narrow" w:hAnsi="Arial Narrow"/>
                <w:b/>
                <w:bCs/>
                <w:sz w:val="12"/>
                <w:szCs w:val="23"/>
              </w:rPr>
              <w:t>Маркетинг</w:t>
            </w:r>
            <w:r>
              <w:rPr>
                <w:rFonts w:cs="Arial Narrow" w:ascii="Arial Narrow" w:hAnsi="Arial Narrow"/>
                <w:sz w:val="12"/>
                <w:szCs w:val="23"/>
              </w:rPr>
              <w:t xml:space="preserve">—актив.воздейс.на потреб-й(покуп-й,клиен-в)и конкур-я, расшир.своего участ.на рынке,занятие и/или созд.новых рын.ниш.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szCs w:val="22"/>
                <w:u w:val="single"/>
              </w:rPr>
              <w:t xml:space="preserve">Спецификация банк/деят.и связ.с нею особ.маркетинга банков. </w:t>
            </w:r>
            <w:r>
              <w:rPr>
                <w:rFonts w:cs="Arial Narrow" w:ascii="Arial Narrow" w:hAnsi="Arial Narrow"/>
                <w:sz w:val="12"/>
                <w:szCs w:val="22"/>
              </w:rPr>
              <w:t>Банковская деятельность характеризуется значительной спецификой:  1. Матер.и чистые услуги,оказ.банком,нуждаются в дифференцван-ном подходе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2. Ниша банк-го бизнеса относ-но огранич.и банк должен быть универ-ным в рамках этой ниши финансовым институтом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3. Банк не может провод.актив.опер.,не распол.достат.пассив.,кот.в подавляющей части представ.собой средства заемные.В таких услов. первейшей и важнейшей задачей и особ-ью банк/маркетинга является:  - целенаправленное расширение клиентской базы,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- привл-е как можно большего числа и объемов вкладов и депозитов,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- увеличе</w:t>
              <w:softHyphen/>
              <w:t>ние объема средств, проходящих по счетам клиентов,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- максимальное содействие последним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4. Потреб-ли банк/услуг достаточно консервативны,если иметь в виду набор услуг,в кот.они нужд-ся,однако практически всегда рассчит-ют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Бюджет/дефицит и бюджет/политика в современной России</w:t>
            </w:r>
            <w:r>
              <w:rPr>
                <w:rFonts w:cs="Arial Narrow" w:ascii="Arial Narrow" w:hAnsi="Arial Narrow"/>
                <w:sz w:val="12"/>
              </w:rPr>
              <w:t>.</w:t>
            </w:r>
          </w:p>
          <w:p>
            <w:pPr>
              <w:pStyle w:val="2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Дефицит бюджета и велич.гос.долга–это важн.показ-ли состоян. эко-ки. Велич.превыш.расх-дов над его дох-ми наз.бюджет/ дефи-цитом. Бюджет/дефицит,несомн.относ.к так назыв.негатив. эконом. категориям типа инф-ции,кризиса,безработ.,кот.явл.,однако, неотъ-емлем.элемен.эк/ системы.Источ.финанс-я дефиц.бюджета утверж. орган-ми закон-ной власти в законе о бюдж. на тек. год.На уровне РФ такими источ. явл.:- внутр.кредиты,получ.РФ от кред/орг. в нац/ вал.;гос.займы,осущест-е. путем вып.ц/б от имени РФ;бюдж/ссуды, получ.от бюдж.др.уровн.бюдж/системы РФ;-внеш.–гос.займы,осущ. в ин/вал;путем вып.ц/б от им.РФ;кредиты прав-тв ин/гос-ств,банков, фирм,м/н фин/орг-ций в ин/валюте. Осн.источ.финанс-ния дефиц. гос.бюдж-а служат гос.займы.В мир/практ-ке выд.2 традиц. способа покрыт.бюдж/дефицита:это гос.займы и ужесточ.налогооблож.Но есть и 3-й способ,предусматр.увел.ден/массы в обращ-и,-это собст. произ-во денег,или«сеньораж».Сумма накопл.за опред.пер-д врем. бюдж/дефицитов образ.гос/долг.Различ.внеш.долг (долг ин/гос-вам –лож.наибол.бременем на страну),и внутр.долг(долг гос-ва своему нас-нию).Под бюдж/полит.гос-ва поним.меропр. гос-ва по управл. дох-ми и расх-ми бюджета,а также бюдж/дефицитом.В эк/теории известны несколько концепций бюдж/политики гос-ва.1-концепция базир.на том,что бюджет ежегодно должен быть сбалансирован.2-концепция бюдж/политики исх.из того,что бюджет должен быть сбаланс-рован в масштабе экон/цикла,а не года.3-концепция базир. на идею так назыв.функцион.финансов.Что же касается рос/бюдж/ политики,то она длит.время базир.на 1-концепции. Требов.Бездеф- ицит.бюджета явл.«альфой и омегой»нашего экон/развития.В наст. время рос/бюдж/политика в бол.степени ориент.на полож-я 2-кон-цепций.В области бюджетной политики российского государства сохраняется политика финансирования бюджетного дефицита в основном без привлечения эмиссионных источников. Политика внутреннего рыночного финансирования бюджетного дефицита будет продолж-а. Будет происходить постепенный переход от вып. краткосрочных государственных обязательств к выпуску средне- и долгосрочных (от 1 до 3 лет), обладающих высокой ликвидностью и обеспечивающих получение положительной %-ной ставк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ые основы страховой деятельности</w:t>
            </w:r>
          </w:p>
          <w:p>
            <w:pPr>
              <w:pStyle w:val="2"/>
              <w:jc w:val="left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Финансы страх-ка обесп.его деят.по оказ.страх/защиты.Страх-ик форм. и испол.средства страх/фонда,покр.ущерб страх-ля и финанс-я собств. затраты по орган.страх/дела.Кр.т.,в услов.рынка страх-к,как правило, заним.инвестиц.деят.,испол.часть средств страх/фонда и собств.сред-ва. Ден/оборот страх/орг-ции вкл.в себя 2относит-но самост.ден/потока: оборот средств,обеспеч.страх/ защиту,и оборот средств,связ.с орг-ей страх/ дела.При этом оборот средств,обеспеч.страх/защиту,проход. 2 этапа:на 1 этапе формир.и распред.страх/фонд,на 2—часть средств страх/фонда инвестир.с целью получ.прибыли.Страх/фонд форм.путем аккумуляции страх/ плат.,кот.опред.на осн.тарифа.Осн.источником получ.прибыли для страх/орг-ции явл.инвестиц.деят.,кот.провод.путем использ.части средств страх/фонда в ком/целях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Понятие и сущн.банк/рисков.Классиф.и виды банк/рис-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2"/>
                <w:u w:val="single"/>
              </w:rPr>
              <w:t>Риски в банк/прак-е–это опасность(возможность)потерь банка при наступ.</w:t>
            </w:r>
            <w:r>
              <w:rPr>
                <w:rFonts w:cs="Arial Narrow" w:ascii="Arial Narrow" w:hAnsi="Arial Narrow"/>
                <w:bCs/>
                <w:sz w:val="12"/>
              </w:rPr>
              <w:t>опред.событий.Под риском принято поним.вероят, а точнее угрозу потер. банком части своих рес-сов,недополуч. дох-ов или про-извед. доп.расх-в в резул.осущест.опред.фин/ операций.1)</w:t>
            </w:r>
            <w:r>
              <w:rPr>
                <w:rFonts w:cs="Arial Narrow" w:ascii="Arial Narrow" w:hAnsi="Arial Narrow"/>
                <w:sz w:val="12"/>
              </w:rPr>
              <w:t>В завис.от сферы влиян. или возникн.банк/ риска они подразд.на-внеш/ и внутр. 2)По харак-ру учёта банк/ риски дел.на-риски по баланс.и по забалан. операциям.3)По возможн. и методам регулир.риски быв.-откр- и закр. 4)По методам расчёта риски могут носить-комплекс-й(общий) и частный характер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12"/>
                <w:u w:val="single"/>
              </w:rPr>
              <w:t>Осн.видами банк/рисков явл.</w:t>
            </w:r>
            <w:r>
              <w:rPr>
                <w:rFonts w:cs="Arial Narrow" w:ascii="Arial Narrow" w:hAnsi="Arial Narrow"/>
                <w:bCs/>
                <w:sz w:val="12"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1.Процентный 2.Валютный 3.Рыночный 4.Риск по формированию депозитов (ресурсной базы 5.Риск струк-ры капитала. 6.Риск несбалансированной 7. Риск банк/ злоупотреблений. 8. Кредитный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2"/>
              </w:rPr>
              <w:t xml:space="preserve">Принятие рисков-осн.банк/дела.Риск банк/деят.и означ. вероятность того,что факт.прибыль банка окажется меньше запланир.,ожид-й. </w:t>
            </w:r>
            <w:r>
              <w:rPr>
                <w:rFonts w:cs="Arial Narrow" w:ascii="Arial Narrow" w:hAnsi="Arial Narrow"/>
                <w:b/>
                <w:i/>
                <w:iCs/>
                <w:sz w:val="12"/>
                <w:u w:val="single"/>
              </w:rPr>
              <w:t>ПРИНЦИПЫ КЛАССИФИКАЦИИ РИСКОВ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 Под классиф.риска след. пон.распред.риска на конкрет.группы по опред-ным признакам для достиж-я поставленных целей.</w:t>
            </w:r>
          </w:p>
          <w:p>
            <w:pPr>
              <w:pStyle w:val="Heading7"/>
              <w:rPr/>
            </w:pPr>
            <w:r>
              <w:rPr/>
              <w:t>Классификация №1</w:t>
            </w:r>
            <w:r>
              <w:rPr>
                <w:b w:val="false"/>
                <w:bCs/>
              </w:rPr>
              <w:t>-кредитный(невыполн.заемщ. обяз-ств); ; %-ный(колеб.рын.ставок);рын-й(паден.курса ц/б);валют-ный (колебания курсов валют).</w:t>
            </w:r>
          </w:p>
          <w:p>
            <w:pPr>
              <w:pStyle w:val="Heading7"/>
              <w:rPr/>
            </w:pPr>
            <w:r>
              <w:rPr/>
              <w:t>Классификация №2</w:t>
            </w:r>
            <w:r>
              <w:rPr>
                <w:b w:val="false"/>
                <w:bCs/>
              </w:rPr>
              <w:t>-кредитный; риск ликвидности; валютный; процентный; риск неплатежеспособности.</w:t>
            </w:r>
          </w:p>
          <w:p>
            <w:pPr>
              <w:pStyle w:val="Heading7"/>
              <w:rPr/>
            </w:pPr>
            <w:r>
              <w:rPr/>
              <w:t>Классификация №3</w:t>
            </w:r>
            <w:r>
              <w:rPr>
                <w:b w:val="false"/>
                <w:bCs/>
              </w:rPr>
              <w:t>-Баланс.риски:кредит-;риск ликвид-сти; процентный; риск структуры капитала;забаланс.риски:по фин/гарантиям;по фин/услугам или по торговле фин/ инст-румтами (аккредитивам,опционам);по инвестиц-й деят. (сделкам с ц/б); риски фин/услуг:операцион;технолог;риски инноваций;стратег; Внеш.риски:макроэкономические; конкурентные; законод-ные;</w:t>
            </w:r>
          </w:p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епень банк/риска опред.3-мя понятиями:полный,умер-ный и низкий рис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собенности современной налоговой системы Росси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 гл.1 Конституции РФ содерж.принципы,опред.федер-ное устр.гос-ва. Специф.рос/федер-зма опред.ст.5 Конст.РФ.В ее 1ч.указ. равно-прав. субъекты РФ–респуб.,края,обл.,гор.фед.знач-я,авт. обл., авт. округа. Констит.принципы федер-зма перечисл.в 3 части этой статьи–гос. целостность,единство системы гос.власти, разгранич.предм-тов ведения и полномоч.между орган.гос.власти РФ и орган.гос.власти субъек-ов РФ. На этих констит.принципах строит.рос.нал/система. Можно выд.след. черты нал/сис-мы России: 1. Правовые осн.нал/системы опред.констит. нормами и осн.на них иными норм.прав.актами,принят.на фед.,регион. и мест.уровнях.2. Все налог и сборы раздел.по уровн.гос.власти на фед., регион.и мест.3. Нал/системы всех уров.построены по един. принц-пам. 4. Един.мех-зм взим.нал.дейст-ет на всех уров-х.5. Нал/полномоч. раздел.по уровн.власти.6. Нал/поступления в бюдж. разн.уровн. дифференцированы на закреп-ные,и регул-щие. Под налогом поним.обяз.,индивид.безвозмезд.платеж.Под сбором поним. обяз.взнос, взим.с юр/ и физ/лиц. Часть первая нал/кодекса устан.систему налогов, взим.в фед.бюджет,а также общ.принципы налогообложения и сборов в РФ Налог/кодексом РФ установл.и взим.след.виды налогов и сборов: фед. налоги и сборы,налоги и сборы субъектов РФ(регион-ные) и местные налоги и сборы.Фед. налоги представл.собой обязат.платежи физ. и юр. лиц,кот. устанавл.высшим орган.законодат.власти.Налоги субъектов РФ (регион.налоги)–это обяз.платежи,право устан.кот.в соотв.с Конст. РФ принадл. субъектам РФ.Мест.налоги–это обяз.платежи физ.и юр.лиц, поступ.в мест.бюджеты.Фед/устройство России имеет еще одну особенность.Субъекты РФ–города фед.знач.(Москва и С-Пет.) –своими закон.вправе устан.и вводить в дейст.не только регион.,но и мест. налоги и сборы (ст.12 НК РФ).Нал/реформа призв.снизить нал/бремя на налогоплат-ков,упрост.нал/систему,выровнять услов. налогооблож.и повыс.кач-во нал/администрирования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Финансовая система и ее структур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ансы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>—</w:t>
            </w:r>
            <w:r>
              <w:rPr>
                <w:rFonts w:cs="Arial Narrow" w:ascii="Arial Narrow" w:hAnsi="Arial Narrow"/>
                <w:sz w:val="12"/>
              </w:rPr>
              <w:t>это система эк/отношений,кот.возн.между гос-вом юр/ и физ/лицами,между отд.гос-вами по поводу формир-я,распред-я и использ-я фондов ден/средств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нансы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>—</w:t>
            </w:r>
            <w:r>
              <w:rPr>
                <w:rFonts w:cs="Arial Narrow" w:ascii="Arial Narrow" w:hAnsi="Arial Narrow"/>
                <w:sz w:val="12"/>
              </w:rPr>
              <w:t xml:space="preserve">эк/инструмент распред.и перераспред-я валового внутр.продукта,орудие контроля за образ-ем и использ-ем фондов ден/средств.Сущность финансов проявл.в их функциях:распредел-ной,контрольной,стимул-ющей,фискал-ной.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Распред-ная функ-я</w:t>
            </w:r>
            <w:r>
              <w:rPr>
                <w:rFonts w:cs="Arial Narrow" w:ascii="Arial Narrow" w:hAnsi="Arial Narrow"/>
                <w:sz w:val="12"/>
              </w:rPr>
              <w:t xml:space="preserve"> фин-в закл.в обеспеч.субъектов хоз-вания необход.фин/ресурсами,кот.использ.в форме ден/фондов целев. назнач-я.С пом.налог.гос-во перерасп.часть прибыли предпр-й, фирм,доходов граждан,направ.ее на развит.производ-ной и соц. инфраструктуры,на инвестиции в капиталоемкие и фондоемкие отрасли с длител.сроками окупаемости затрат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Стимул-щая функ-я</w:t>
            </w:r>
            <w:r>
              <w:rPr>
                <w:rFonts w:cs="Arial Narrow" w:ascii="Arial Narrow" w:hAnsi="Arial Narrow"/>
                <w:sz w:val="12"/>
              </w:rPr>
              <w:t xml:space="preserve"> фин-сов проявл.в след.:маневрируя налог.ставками,льготами, штрафами,изменяя услов.налогооблож-я,вводя одни и отменяя др.налоги,гос-во создает услов.для ускор.разв.определ.отраслей и производств,способст.реш-ю актуаль.для общ-ва проблем.Выполн. фин-ми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искал-ой функ-и</w:t>
            </w:r>
            <w:r>
              <w:rPr>
                <w:rFonts w:cs="Arial Narrow" w:ascii="Arial Narrow" w:hAnsi="Arial Narrow"/>
                <w:sz w:val="12"/>
              </w:rPr>
              <w:t xml:space="preserve"> связ.с тем,что с помощью нал-в достиг. изъятие части дох-ов предпр-й и гражд. для содерж.гос. аппарата, обороны страны и той части непроизвод-й сферы,кот.вообще не имеет собств.источ.доходов(библиот.,архивы), либо они недост. для обесп.должного ур.разв.(фундамен.наука,театры, музеи). Совокупн.фин/отношений в рамках нац/экон-ки образ.фин/систему гос-ва.С точки зрения социально-эконом.отношений, она склад.из централизованных,децентрализованных финансов и финансов домохозяйств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Централиз-е финансы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>—</w:t>
            </w:r>
            <w:r>
              <w:rPr>
                <w:rFonts w:cs="Arial Narrow" w:ascii="Arial Narrow" w:hAnsi="Arial Narrow"/>
                <w:sz w:val="12"/>
              </w:rPr>
              <w:t>это гос.бюдж/система, гос.кредит,спец.внебюджет.фонды,фонды имущ.и личн.страх-ния. Они использ.в кач-ве инструм.регулир.нац/эк-ки в целом,реш-я целого ряда важн.экон.и соц.задач;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Децентрализ-е финансы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  <w:t>—</w:t>
            </w:r>
            <w:r>
              <w:rPr>
                <w:rFonts w:cs="Arial Narrow" w:ascii="Arial Narrow" w:hAnsi="Arial Narrow"/>
                <w:sz w:val="12"/>
              </w:rPr>
              <w:t>финансы фирм и предпр-й разл.форм собств-ти. С точки зрения макроэкономического анализа и роли гос-ва в разв.нац/ экономики, особ.знач.имеют гос.финансы.Принципом их построен., харак-рным для фин/систем совр.разв.стран,явл.фискальный федерализм,при кот.осущест.четкое разгранич.функций между различ.уровнями системы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2"/>
              </w:rPr>
              <w:t>Регулирование ликвидности ком/банка на макро- и микроуровне</w:t>
            </w:r>
            <w:r>
              <w:rPr>
                <w:rFonts w:cs="Arial Narrow" w:ascii="Arial Narrow" w:hAnsi="Arial Narrow"/>
                <w:b/>
                <w:i/>
                <w:sz w:val="12"/>
                <w:u w:val="single"/>
              </w:rPr>
              <w:t>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.ком/банка-способ.КБ своевр.и без ощут.потерь удовл. потреб. вкладч.за счет превращ.актив.в ден/сред.Баланс банка счит.ликвид-м если его сост.позвол.за счет быстрой реал.актив.покрыв.обяз.по пас-ву.Платежеспособ-ть банка–это способн.банка в должн.ср.и в полн. сумме отв.по своим обяз-вам.В РФ установлены следующие норм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Н1–норматив достаточности собственных средств капитала банка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1= (К/ Ар-Р+КРВ+КРС+РР)*100%. Н1 для банков с кап-м от 5 млн. евро и выше–10%,а для банков с кап-лом ниже 5 млн.евро –11%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2–норм.мгновен.ликвид-ти. Н2=(ЛАм/ОВм)*100%,опред.как соотнош. суммы высоколиквид. активов банка к сумме обяз.банка по счетам до востреб. Мин.допуст. знач. 2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3 – норматив текущей ликвидности,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3= (ЛАт/ОВт)*100%,опред.как отнош.суммы ликвид.активов банка по счетам до востреб.и на срок до 30 дней. Мин.допуст.знач. 7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4-норм.долгоср.ликвид. Н4= (Крд/(К+ОД))*100%. Макс.доп.зн.12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5- норм.общ..ликвидности.   Н5=(Ам/А-Ро)*100%. Макс.доп.зн.2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6-норм.иска 1 заем-ка или группу взаимосвяз.заем-ков,опред.как со-отнш-е совокупн.суммы треб.банка к заем-ку или группе взаимо-связан.заем-ков и кап-ла банка.    Н6=(Крз/К)*100%. Макс.доп.зн.25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7–макс.размер крупн.кредит/рисков.Это % соотнош.совокупн. велич. крупн.кредит/рисков и кап-лов банка.Н7=(Кскр/К)*100%.Крупн.Кред-ом счит.кредит превыш. 5% кап-ла банка. Макс.доп.значение 80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8-максимальный размер риска на одного кредитора(вкладчика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8=Овкл/К*100% - Отнош.обязат.банка перед 1 или группой взаимо-связанных вклад-в и кап-лом банка.Макс. допуст. значение 25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9-макс.разм.риска на 1 заем.-акц-ра банка,выр.собой соотн.совок. суммы треб.банка,явл.юр/л и кап-ла банк:Н9=Кра /К.Макс.доп.зн.2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10–Макс.разм.кред-в и гаран-й,предоставл.банком своим инсайдерам, характериз.соотнош.совокуп.суммы треб.банка в отнош.своего инсайдера и связанных с ним лиц и капитала банка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10= Кра/К. Максимально допустимое значение норматива 2%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Н11–макс.размер привлеч.ден.вклад.нас-ния,представл.собой соотнош. общей суммы ден/вклад.физ/лиц и величины капитала банка: Н11= Вкл/К. Макс.допус.знач. 100%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12–норм.испол.собств.средств банка для приобрет.долей др.юр/лиц. Н12=Кин/К. Макс.доп.зн. 25%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нятие платежеспособности и фин/устойчивости предприятия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Платежеспособность предпр-я означ.возможн.погаш.им в срок и в полн. объеме своих долг.обяз-ств. </w:t>
            </w:r>
            <w:r>
              <w:rPr>
                <w:b/>
                <w:bCs/>
                <w:i/>
                <w:iCs/>
                <w:u w:val="single"/>
              </w:rPr>
              <w:t>Показатели фин/устойч.вости-</w:t>
            </w:r>
            <w:r>
              <w:rPr>
                <w:b/>
                <w:bCs/>
              </w:rPr>
              <w:t xml:space="preserve">опред.его завис.от внеш.источников.   </w:t>
            </w:r>
            <w:r>
              <w:rPr>
                <w:b/>
                <w:bCs/>
                <w:u w:val="single"/>
              </w:rPr>
              <w:t>Собств.оборот.кап-тал</w:t>
            </w:r>
            <w:r>
              <w:rPr>
                <w:b/>
                <w:bCs/>
              </w:rPr>
              <w:t xml:space="preserve">  СОК=СК+ДП-ВА,где СОК-собств.оборот.кап-тал, СК–собств.кап-ал, ДП–долгоср.пассивы, ВА–внеобор.акт.Коэфф.показ.устойч.или нет фин/сост.предприятия.</w:t>
            </w:r>
          </w:p>
          <w:p>
            <w:pPr>
              <w:pStyle w:val="2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Обеспеч.оборот.средств собств.источ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это отнош.собств. оборот. средств к оборотным средствам. Норматив коэффициента ≥0,1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den>
              </m:f>
            </m:oMath>
            <w:r>
              <w:rPr>
                <w:rFonts w:cs="Arial Narrow" w:ascii="Arial Narrow" w:hAnsi="Arial Narrow"/>
                <w:sz w:val="12"/>
                <w:lang w:val="en-US" w:eastAsia="en-US"/>
              </w:rPr>
              <w:t>,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  <w:t>где СОС–собств.оборотные средства, ОС – оборотные средства.</w:t>
            </w:r>
          </w:p>
          <w:p>
            <w:pPr>
              <w:pStyle w:val="2"/>
              <w:jc w:val="left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Коэфф.показ.обеспеч.средствами источ.формир.запасов и затрат. </w:t>
            </w:r>
          </w:p>
          <w:p>
            <w:pPr>
              <w:pStyle w:val="2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Коэффиц.маневренности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показ.,сколько средств достаточ.для независимости. Норматив коэффициента ≥ 0,2-0,5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</m:oMath>
            <w:r>
              <w:rPr>
                <w:rFonts w:cs="Arial Narrow" w:ascii="Arial Narrow" w:hAnsi="Arial Narrow"/>
                <w:sz w:val="12"/>
                <w:lang w:val="en-US" w:eastAsia="en-US"/>
              </w:rPr>
              <w:t>,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Обеспеч.оборот.средств запасами-</w:t>
            </w:r>
            <w:r>
              <w:rPr>
                <w:rFonts w:cs="Arial Narrow" w:ascii="Arial Narrow" w:hAnsi="Arial Narrow"/>
                <w:sz w:val="12"/>
              </w:rPr>
              <w:t>отнош. собственных оборотных средств к запасам. Норматив коэффициента ≥0,5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е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З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Типы фин/устойч.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Фин/состояние предпр- м.б.охаракт-вано как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 Абсолютная устойчивость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м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 Narrow" w:ascii="Arial Narrow" w:hAnsi="Arial Narrow"/>
                <w:sz w:val="12"/>
              </w:rPr>
              <w:t xml:space="preserve">,где </w:t>
            </w:r>
            <w:r>
              <w:rPr>
                <w:rFonts w:cs="Arial Narrow" w:ascii="Arial Narrow" w:hAnsi="Arial Narrow"/>
                <w:i/>
                <w:sz w:val="12"/>
              </w:rPr>
              <w:t>Ктмц</w:t>
            </w:r>
            <w:r>
              <w:rPr>
                <w:rFonts w:cs="Arial Narrow" w:ascii="Arial Narrow" w:hAnsi="Arial Narrow"/>
                <w:sz w:val="12"/>
              </w:rPr>
              <w:t>–кред.под тов.и мат.цен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Нормал.устойч,кот.хар.отсут.неплат.,работа выс. или норм.рентаб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тм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Неустойч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фин</w:t>
            </w:r>
            <w:r>
              <w:rPr>
                <w:rFonts w:cs="Arial Narrow" w:ascii="Arial Narrow" w:hAnsi="Arial Narrow"/>
                <w:sz w:val="12"/>
                <w:lang w:val="en-US"/>
              </w:rPr>
              <w:t>/</w:t>
            </w:r>
            <w:r>
              <w:rPr>
                <w:rFonts w:cs="Arial Narrow" w:ascii="Arial Narrow" w:hAnsi="Arial Narrow"/>
                <w:sz w:val="12"/>
              </w:rPr>
              <w:t>сост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харак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задерж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в</w:t>
            </w:r>
            <w:r>
              <w:rPr>
                <w:rFonts w:cs="Arial Narrow" w:ascii="Arial Narrow" w:hAnsi="Arial Narrow"/>
                <w:sz w:val="1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опл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труд</w:t>
            </w:r>
            <w:r>
              <w:rPr>
                <w:rFonts w:cs="Arial Narrow" w:ascii="Arial Narrow" w:hAnsi="Arial Narrow"/>
                <w:sz w:val="12"/>
                <w:lang w:val="en-US"/>
              </w:rPr>
              <w:t>.,</w:t>
            </w:r>
            <w:r>
              <w:rPr>
                <w:rFonts w:cs="Arial Narrow" w:ascii="Arial Narrow" w:hAnsi="Arial Narrow"/>
                <w:sz w:val="12"/>
              </w:rPr>
              <w:t>неустойч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  <w:r>
              <w:rPr>
                <w:rFonts w:cs="Arial Narrow" w:ascii="Arial Narrow" w:hAnsi="Arial Narrow"/>
                <w:sz w:val="12"/>
              </w:rPr>
              <w:t>рентаб</w:t>
            </w:r>
            <w:r>
              <w:rPr>
                <w:rFonts w:cs="Arial Narrow" w:ascii="Arial Narrow" w:hAnsi="Arial Narrow"/>
                <w:sz w:val="12"/>
                <w:lang w:val="en-US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>стью</w:t>
            </w:r>
            <w:r>
              <w:rPr>
                <w:rFonts w:cs="Arial Narrow" w:ascii="Arial Narrow" w:hAnsi="Arial Narrow"/>
                <w:sz w:val="12"/>
                <w:lang w:val="en-US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у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тмц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в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Кризисное фин/состояние харак-ется еще налич.регул.неплатежей. </w:t>
            </w: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м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Финансовые риски и способы управления ими</w:t>
            </w:r>
            <w:r>
              <w:rPr>
                <w:rFonts w:cs="Arial Narrow" w:ascii="Arial Narrow" w:hAnsi="Arial Narrow"/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Управ.рисками предс.собой совокуп.процессов внут.орг-ции, направ. на огран.уровней приним.орган-й рисков в соотв.с интерес. акцио-ров (собств.)орг-ции-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</w:rPr>
              <w:t>аппетитом к риску</w:t>
            </w:r>
            <w:r>
              <w:rPr>
                <w:rFonts w:cs="Arial Narrow" w:ascii="Arial Narrow" w:hAnsi="Arial Narrow"/>
                <w:sz w:val="12"/>
              </w:rPr>
              <w:t xml:space="preserve">.Их интересы можно сформул.как </w:t>
            </w:r>
            <w:r>
              <w:rPr>
                <w:rFonts w:cs="Arial Narrow" w:ascii="Arial Narrow" w:hAnsi="Arial Narrow"/>
                <w:b/>
                <w:bCs/>
                <w:i/>
                <w:sz w:val="12"/>
                <w:u w:val="single"/>
              </w:rPr>
              <w:t>увел.доходн.опер.с сущест.огранич.на риск.</w:t>
            </w:r>
            <w:r>
              <w:rPr>
                <w:rFonts w:cs="Arial Narrow" w:ascii="Arial Narrow" w:hAnsi="Arial Narrow"/>
                <w:sz w:val="12"/>
              </w:rPr>
              <w:t>По фин/последствиям принято разд.риски на 3 категории: 1)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допустимый риск-</w:t>
            </w:r>
            <w:r>
              <w:rPr>
                <w:rFonts w:cs="Arial Narrow" w:ascii="Arial Narrow" w:hAnsi="Arial Narrow"/>
                <w:sz w:val="12"/>
              </w:rPr>
              <w:t>это риск реш-я,в резул. неосуществл. кот. субъекту менедж-та грозит потеря прибыли;</w:t>
            </w:r>
            <w:r>
              <w:rPr>
                <w:rFonts w:cs="Arial Narrow" w:ascii="Arial Narrow" w:hAnsi="Arial Narrow"/>
                <w:i/>
                <w:sz w:val="12"/>
              </w:rPr>
              <w:t>2)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критич-й риск-</w:t>
            </w:r>
            <w:r>
              <w:rPr>
                <w:rFonts w:cs="Arial Narrow" w:ascii="Arial Narrow" w:hAnsi="Arial Narrow"/>
                <w:sz w:val="12"/>
              </w:rPr>
              <w:t>это риск,при кот.субъекту менедж-та грозит потеря выручки; 3)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катастр-ий риск-</w:t>
            </w:r>
            <w:r>
              <w:rPr>
                <w:rFonts w:cs="Arial Narrow" w:ascii="Arial Narrow" w:hAnsi="Arial Narrow"/>
                <w:sz w:val="12"/>
              </w:rPr>
              <w:t>риск,при кот.возн.неплатежеспособ. предпр-я.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Финанс.риски-</w:t>
            </w:r>
            <w:r>
              <w:rPr>
                <w:rFonts w:cs="Arial Narrow" w:ascii="Arial Narrow" w:hAnsi="Arial Narrow"/>
                <w:sz w:val="12"/>
              </w:rPr>
              <w:t xml:space="preserve">это люб.риск,порожд.фин/последствия.При таком подходе фин/риски вкл.и ком/риски,возник.не только вслед. фин/ рисков(в узк.поним.),но и имущ-ных,производ-ных,торговых рисков 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Имущественные риски. Производственные риски.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Торговые риски.</w:t>
            </w:r>
            <w:r>
              <w:rPr>
                <w:rFonts w:cs="Arial Narrow" w:ascii="Arial Narrow" w:hAnsi="Arial Narrow"/>
                <w:b/>
                <w:i/>
                <w:sz w:val="12"/>
              </w:rPr>
              <w:t>Инфляционный риск.Инфляция.Дефляция.Валютные риски.Инвестиционные риски.Риск упущенной выгоды.Риск снижения доходности.Процентные риски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аиболее важными требованиями к системе управления финансовыми рисками являются требования:1) достаточности компенсирующего финансового воздействия по объему и интенсивности;2) управление в реальном масштабе времени.3)можно избегать риска,4)можно снизить риск,5)организовать страх/фонд,6)переложить риск,7)применение хеджирования, лимитир-я, диверсификация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Роль фин/менеджмента в орган-ции фин/работы на предпр-т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pacing w:val="-4"/>
                <w:sz w:val="12"/>
                <w:u w:val="single"/>
              </w:rPr>
              <w:t xml:space="preserve">Термин "фин/менеджмент" озн.,что </w:t>
            </w:r>
            <w:r>
              <w:rPr>
                <w:rFonts w:cs="Arial Narrow" w:ascii="Arial Narrow" w:hAnsi="Arial Narrow"/>
                <w:sz w:val="12"/>
                <w:u w:val="single"/>
              </w:rPr>
              <w:t>это движение осуществ.в соотв.с опред.планом.Р</w:t>
            </w:r>
            <w:r>
              <w:rPr>
                <w:rFonts w:cs="Arial Narrow" w:ascii="Arial Narrow" w:hAnsi="Arial Narrow"/>
                <w:spacing w:val="-4"/>
                <w:sz w:val="12"/>
              </w:rPr>
              <w:t xml:space="preserve">оль фин/директора расширена до </w:t>
            </w:r>
            <w:r>
              <w:rPr>
                <w:rFonts w:cs="Arial Narrow" w:ascii="Arial Narrow" w:hAnsi="Arial Narrow"/>
                <w:sz w:val="12"/>
              </w:rPr>
              <w:t>управл.предпр-ем в целом.Иными словами,управл.</w:t>
            </w:r>
            <w:r>
              <w:rPr>
                <w:rFonts w:cs="Arial Narrow" w:ascii="Arial Narrow" w:hAnsi="Arial Narrow"/>
                <w:spacing w:val="-5"/>
                <w:sz w:val="12"/>
              </w:rPr>
              <w:t>финансами теперь заним.и общим управл-ем,отношениями с кред./орга-ями,управ.портфелем ц/б.О</w:t>
            </w:r>
            <w:r>
              <w:rPr>
                <w:rFonts w:cs="Arial Narrow" w:ascii="Arial Narrow" w:hAnsi="Arial Narrow"/>
                <w:color w:val="000000"/>
                <w:spacing w:val="-4"/>
                <w:sz w:val="12"/>
                <w:szCs w:val="22"/>
              </w:rPr>
              <w:t>сн.задачей фирмы явл.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4"/>
                <w:sz w:val="12"/>
                <w:szCs w:val="22"/>
              </w:rPr>
              <w:t>максимальное увел.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8"/>
                <w:sz w:val="12"/>
                <w:szCs w:val="22"/>
              </w:rPr>
              <w:t xml:space="preserve">благосостояния ее владельцев. </w:t>
            </w:r>
            <w:r>
              <w:rPr>
                <w:rFonts w:cs="Arial Narrow" w:ascii="Arial Narrow" w:hAnsi="Arial Narrow"/>
                <w:color w:val="000000"/>
                <w:spacing w:val="-2"/>
                <w:sz w:val="12"/>
                <w:szCs w:val="22"/>
              </w:rPr>
              <w:t xml:space="preserve">Финансовый директор занимается:1)эффективным распределением фондов в рамках предприятия </w:t>
            </w:r>
            <w:r>
              <w:rPr>
                <w:rFonts w:cs="Arial Narrow" w:ascii="Arial Narrow" w:hAnsi="Arial Narrow"/>
                <w:color w:val="000000"/>
                <w:spacing w:val="-6"/>
                <w:sz w:val="12"/>
                <w:szCs w:val="22"/>
              </w:rPr>
              <w:t>и 2) мобил-цией средств на как можно более выгодных услов-ях. Цель реализ.этих функций—макс.благосос</w:t>
            </w:r>
            <w:r>
              <w:rPr>
                <w:rFonts w:cs="Arial Narrow" w:ascii="Arial Narrow" w:hAnsi="Arial Narrow"/>
                <w:color w:val="000000"/>
                <w:spacing w:val="-3"/>
                <w:sz w:val="12"/>
                <w:szCs w:val="22"/>
              </w:rPr>
              <w:t xml:space="preserve">тояние акционеров компании. </w:t>
            </w: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  <w:u w:val="single"/>
              </w:rPr>
              <w:t>Задача управления финансами состоит в принятии: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-5"/>
                <w:sz w:val="1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</w:rPr>
              <w:t>- Инвестиционных решений – решений оп планированию долгосрочных вложений (сколько инвестировать и в какие финансовые активы)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-5"/>
                <w:sz w:val="1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</w:rPr>
              <w:t>- Финансовых решений – решений по привлечению возможных источников финансирования (как получить необходимые ден. средств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  <w:u w:val="single"/>
              </w:rPr>
              <w:t>Инвестиционные решения</w:t>
            </w: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</w:rPr>
              <w:t xml:space="preserve"> (расстаться с деньгами сегодня ради получения прибыли в будущем): - Выбор инвест. политики компании и направлений вложения денег / - Анализ рынка ц/б / - Оценка эффективности портфеля ц/б / - Пересмотр портфеля ц/б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Финансовые решения</w:t>
            </w:r>
            <w:r>
              <w:rPr>
                <w:rFonts w:cs="Arial Narrow" w:ascii="Arial Narrow" w:hAnsi="Arial Narrow"/>
                <w:sz w:val="12"/>
              </w:rPr>
              <w:t>: 1)</w:t>
            </w:r>
            <w:r>
              <w:rPr>
                <w:rFonts w:cs="Arial Narrow" w:ascii="Arial Narrow" w:hAnsi="Arial Narrow"/>
                <w:color w:val="000000"/>
                <w:spacing w:val="-5"/>
                <w:sz w:val="12"/>
                <w:szCs w:val="22"/>
              </w:rPr>
              <w:t>- Финансовый анализ и планирование 2)- Решения по структуре капитала 3)- Управление наличными ден. средствами, ДЗ и тов. -мат. Запасами 4)- Выработка дивидендной политик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2"/>
              </w:rPr>
              <w:t>Цель управления финансами</w:t>
            </w:r>
            <w:r>
              <w:rPr>
                <w:rFonts w:cs="Arial Narrow" w:ascii="Arial Narrow" w:hAnsi="Arial Narrow"/>
                <w:sz w:val="12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ервичная цель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– максимальное увел. состояния (богатства) владельцев компании (для АО – увеличение рыночной стоимости акций)</w:t>
            </w:r>
            <w:r>
              <w:rPr>
                <w:rFonts w:cs="Arial Narrow" w:ascii="Arial Narrow" w:hAnsi="Arial Narrow"/>
                <w:b/>
                <w:bCs/>
                <w:sz w:val="12"/>
                <w:szCs w:val="22"/>
                <w:u w:val="single"/>
              </w:rPr>
              <w:t>Вторичные цели</w:t>
            </w:r>
            <w:r>
              <w:rPr>
                <w:rFonts w:cs="Arial Narrow" w:ascii="Arial Narrow" w:hAnsi="Arial Narrow"/>
                <w:sz w:val="12"/>
                <w:szCs w:val="22"/>
              </w:rPr>
              <w:t xml:space="preserve"> –/Максимизация прибыли компании / Максимизация управленческого вознаграждения / Поведенческие цели / Социальная ответственность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Функции фин. менеджера компании</w:t>
            </w:r>
            <w:r>
              <w:rPr>
                <w:rFonts w:cs="Arial Narrow" w:ascii="Arial Narrow" w:hAnsi="Arial Narrow"/>
                <w:sz w:val="12"/>
              </w:rPr>
              <w:t xml:space="preserve">: / Эффективное наращивание капитала / Управление движением капитала в рамках компании,его распред-ние / Мобилизация фин. средств на наивыгоднейших условиях / </w:t>
            </w:r>
            <w:r>
              <w:rPr>
                <w:rFonts w:cs="Arial Narrow" w:ascii="Arial Narrow" w:hAnsi="Arial Narrow"/>
                <w:sz w:val="12"/>
                <w:szCs w:val="22"/>
              </w:rPr>
              <w:t xml:space="preserve">Планиро-вание движения наличных денег и оценка его влияния на фин/состо-яние компании /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Ден/масса и ее струк.Особ.структуры ден/массы в России.</w:t>
            </w:r>
          </w:p>
          <w:p>
            <w:pPr>
              <w:pStyle w:val="2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Ден/масса</w:t>
            </w:r>
            <w:r>
              <w:rPr>
                <w:rFonts w:cs="Arial Narrow" w:ascii="Arial Narrow" w:hAnsi="Arial Narrow"/>
                <w:sz w:val="12"/>
              </w:rPr>
              <w:t>–общее кол-во денег в обращ.,т.е.совок.объем нал/ и безнал. оборота.- это совокуп.ликвид.активов,кот.вып.функ-и денег. -это совокуп.ден/агрегатов.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Ден/агрегат</w:t>
            </w:r>
            <w:r>
              <w:rPr>
                <w:rFonts w:cs="Arial Narrow" w:ascii="Arial Narrow" w:hAnsi="Arial Narrow"/>
                <w:sz w:val="12"/>
              </w:rPr>
              <w:t xml:space="preserve">–совокуп.активов,одинак. Ликвид-ти. </w:t>
            </w: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Принцип построения ден/массы</w:t>
            </w:r>
            <w:r>
              <w:rPr>
                <w:rFonts w:cs="Arial Narrow" w:ascii="Arial Narrow" w:hAnsi="Arial Narrow"/>
                <w:sz w:val="12"/>
              </w:rPr>
              <w:t>–убыв.ликвидности активов,вход.в ден/агрегат.Структура ден/массы анал-чна во всех странах с рын/эк-кой, разл.возн.в удел.весе агрегата в ден/массе и наборе активов,вход.в ден/агрегат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u w:val="single"/>
              </w:rPr>
              <w:t>Структура денежной массы</w:t>
            </w:r>
            <w:r>
              <w:rPr>
                <w:rFonts w:cs="Arial Narrow" w:ascii="Arial Narrow" w:hAnsi="Arial Narrow"/>
                <w:sz w:val="12"/>
                <w:u w:val="single"/>
              </w:rPr>
              <w:t>:</w:t>
            </w:r>
          </w:p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1626"/>
            </w:tblGrid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rFonts w:ascii="Arial Narrow" w:hAnsi="Arial Narrow" w:cs="Arial Narrow"/>
                      <w:sz w:val="12"/>
                    </w:rPr>
                  </w:pPr>
                  <w:r>
                    <w:rPr>
                      <w:rFonts w:cs="Arial Narrow" w:ascii="Arial Narrow" w:hAnsi="Arial Narrow"/>
                      <w:sz w:val="12"/>
                    </w:rPr>
                    <w:t>Страны с разв.рын/эко-кой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 Narrow" w:hAnsi="Arial Narrow" w:cs="Arial Narrow"/>
                      <w:sz w:val="12"/>
                    </w:rPr>
                  </w:pPr>
                  <w:r>
                    <w:rPr>
                      <w:rFonts w:cs="Arial Narrow" w:ascii="Arial Narrow" w:hAnsi="Arial Narrow"/>
                      <w:sz w:val="12"/>
                    </w:rPr>
                    <w:t>РФ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0</w:t>
                  </w:r>
                  <w:r>
                    <w:rPr>
                      <w:rFonts w:cs="Arial Narrow" w:ascii="Arial Narrow" w:hAnsi="Arial Narrow"/>
                      <w:sz w:val="12"/>
                    </w:rPr>
                    <w:t xml:space="preserve"> – наличные деньги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0</w:t>
                  </w:r>
                  <w:r>
                    <w:rPr>
                      <w:rFonts w:cs="Arial Narrow" w:ascii="Arial Narrow" w:hAnsi="Arial Narrow"/>
                      <w:sz w:val="12"/>
                    </w:rPr>
                    <w:t xml:space="preserve">–нал/день.,нал/ден.в кассе банк, сред.КБ на кор/сч в ЦБ и сред.ФОР(фонд обяз.резерв-я </w:t>
                  </w:r>
                  <w:r>
                    <w:rPr>
                      <w:rFonts w:cs="Arial Narrow" w:ascii="Arial Narrow" w:hAnsi="Arial Narrow"/>
                      <w:sz w:val="12"/>
                      <w:u w:val="single"/>
                    </w:rPr>
                    <w:t>Отл</w:t>
                  </w:r>
                  <w:r>
                    <w:rPr>
                      <w:rFonts w:cs="Arial Narrow" w:ascii="Arial Narrow" w:hAnsi="Arial Narrow"/>
                      <w:sz w:val="12"/>
                    </w:rPr>
                    <w:t>:уд.вес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0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(нал/ден)знач. Выш,чем др.стр.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0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сред.на сч-х трансак-ционных и до востреб.,не принос.%.Влад.этих сч-в имеют право на электрон.чек/перев-ды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0 </w:t>
                  </w:r>
                  <w:r>
                    <w:rPr>
                      <w:rFonts w:cs="Arial Narrow" w:ascii="Arial Narrow" w:hAnsi="Arial Narrow"/>
                      <w:sz w:val="12"/>
                    </w:rPr>
                    <w:t xml:space="preserve">+сред.на сч-х(расч.,тек.и до востреб.) </w:t>
                  </w:r>
                  <w:r>
                    <w:rPr>
                      <w:rFonts w:cs="Arial Narrow" w:ascii="Arial Narrow" w:hAnsi="Arial Narrow"/>
                      <w:sz w:val="12"/>
                      <w:u w:val="single"/>
                    </w:rPr>
                    <w:t>Отличие</w:t>
                  </w:r>
                  <w:r>
                    <w:rPr>
                      <w:rFonts w:cs="Arial Narrow" w:ascii="Arial Narrow" w:hAnsi="Arial Narrow"/>
                      <w:sz w:val="12"/>
                    </w:rPr>
                    <w:t>: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имеет наибольший удельный вес во всей денежной массе.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2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 счета до востреб., принос.%+ц/б по однодневн. опер.РЕПО (купля/прод.ц/б с целью их прод/купли на след. день)+ мелк.сроч.вклады.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2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 срочные вклады до 1г Кол-ное разл.между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2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1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небольшое,т.к. в РФ низкий % сроч. вкладов.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 Narrow" w:hAnsi="Arial Narrow" w:cs="Arial Narrow"/>
                      <w:sz w:val="12"/>
                    </w:rPr>
                  </w:pPr>
                  <w:r>
                    <w:rPr>
                      <w:rFonts w:cs="Arial Narrow" w:ascii="Arial Narrow" w:hAnsi="Arial Narrow"/>
                      <w:sz w:val="1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>2</w:t>
                  </w:r>
                  <w:r>
                    <w:rPr>
                      <w:rFonts w:cs="Arial Narrow" w:ascii="Arial Narrow" w:hAnsi="Arial Narrow"/>
                      <w:sz w:val="12"/>
                    </w:rPr>
                    <w:t>Х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2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 сред. на вал/счетах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2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круп.сроч.вклады+ соглаш.по опер.РЕПО бол.1дня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cs="Arial Narrow" w:ascii="Arial Narrow" w:hAnsi="Arial Narrow"/>
                      <w:sz w:val="12"/>
                    </w:rPr>
                    <w:t>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= М</w:t>
                  </w:r>
                  <w:r>
                    <w:rPr>
                      <w:rFonts w:cs="Arial Narrow" w:ascii="Arial Narrow" w:hAnsi="Arial Narrow"/>
                      <w:sz w:val="12"/>
                      <w:vertAlign w:val="subscript"/>
                    </w:rPr>
                    <w:t xml:space="preserve">2 </w:t>
                  </w:r>
                  <w:r>
                    <w:rPr>
                      <w:rFonts w:cs="Arial Narrow" w:ascii="Arial Narrow" w:hAnsi="Arial Narrow"/>
                      <w:sz w:val="12"/>
                    </w:rPr>
                    <w:t>+круп.сроч.вклады+ депоз. сертиф.(свидетель-е о внес.ден.на счет)+ гос.ц/б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М</w:t>
            </w:r>
            <w:r>
              <w:rPr>
                <w:rFonts w:cs="Arial Narrow" w:ascii="Arial Narrow" w:hAnsi="Arial Narrow"/>
                <w:sz w:val="12"/>
                <w:vertAlign w:val="subscript"/>
                <w:lang w:val="en-US"/>
              </w:rPr>
              <w:t>i</w:t>
            </w:r>
            <w:r>
              <w:rPr>
                <w:rFonts w:cs="Arial Narrow" w:ascii="Arial Narrow" w:hAnsi="Arial Narrow"/>
                <w:sz w:val="12"/>
              </w:rPr>
              <w:t xml:space="preserve"> –ден/агрегты.Ден/агрег.М</w:t>
            </w:r>
            <w:r>
              <w:rPr>
                <w:rFonts w:cs="Arial Narrow" w:ascii="Arial Narrow" w:hAnsi="Arial Narrow"/>
                <w:sz w:val="12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12"/>
              </w:rPr>
              <w:t xml:space="preserve"> явл.осн.оцен.показ.состоян.ден/обор.  Отнош.М</w:t>
            </w:r>
            <w:r>
              <w:rPr>
                <w:rFonts w:cs="Arial Narrow" w:ascii="Arial Narrow" w:hAnsi="Arial Narrow"/>
                <w:sz w:val="12"/>
                <w:vertAlign w:val="subscript"/>
              </w:rPr>
              <w:t xml:space="preserve">2 </w:t>
            </w:r>
            <w:r>
              <w:rPr>
                <w:rFonts w:cs="Arial Narrow" w:ascii="Arial Narrow" w:hAnsi="Arial Narrow"/>
                <w:sz w:val="12"/>
              </w:rPr>
              <w:t>к объем ВВП показ.ур.монетизации эк-ки(обесп.эк-ки деньг-и) (Ден/оборот–это движ.ден.в нал/ и безнал/форме,в про-ссе кот.деньги вып.функции средства обращения и средства платежа.)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Федеральный бюджет: доходы и расходы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ФЗ «О федеральном бюджете на 2002г.» № 194-ФЗ от 30.12.01г.В целях настоящего Кодекса прим.след.понятия и термины: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бюджет</w:t>
            </w:r>
            <w:r>
              <w:rPr>
                <w:rFonts w:cs="Arial Narrow" w:ascii="Arial Narrow" w:hAnsi="Arial Narrow"/>
                <w:sz w:val="12"/>
              </w:rPr>
              <w:t xml:space="preserve">-форма образов-я и расход-я фонда ден/средств,предназн.для фин/ обеспечения задач и функций гос-ва и местн/самоуправления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бюдж/система РФ</w:t>
            </w:r>
            <w:r>
              <w:rPr>
                <w:rFonts w:cs="Arial Narrow" w:ascii="Arial Narrow" w:hAnsi="Arial Narrow"/>
                <w:sz w:val="12"/>
              </w:rPr>
              <w:t xml:space="preserve">- основанная на эк/отношениях и гос.устройстве РФ,регулир-я нормами права совокуп.фед/бюджета,бюджетов субъектов РФ,местн/бюджетов и бюджетов гос.внебюдж/фондов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доходы бюджета</w:t>
            </w:r>
            <w:r>
              <w:rPr>
                <w:rFonts w:cs="Arial Narrow" w:ascii="Arial Narrow" w:hAnsi="Arial Narrow"/>
                <w:sz w:val="12"/>
              </w:rPr>
              <w:t xml:space="preserve">-ден/средства,поступ. в безвозмездном и безвозвратном порядке в соотв.с закон-вом РФ в распор.органов гос/власти РФ,органов гос/власти субъектов РФ и органов местного самоуправления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расходы бюджета</w:t>
            </w:r>
            <w:r>
              <w:rPr>
                <w:rFonts w:cs="Arial Narrow" w:ascii="Arial Narrow" w:hAnsi="Arial Narrow"/>
                <w:sz w:val="12"/>
              </w:rPr>
              <w:t xml:space="preserve">-ден/средства, направл.на фин/ обеспеч.задач и функций гос-ва и мест.самоуправл-я;  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Во избеж. образ.дефицита фед/бюджета в 2002 году не допуск.использ. средств фин/резерва,сформир.за счет свобод.остатков средств фед/бюджета по состоянию на 1 января 2002 года на финанс-ние расх.фед/бюдж-а. </w:t>
            </w:r>
            <w:r>
              <w:rPr>
                <w:rFonts w:cs="Arial Narrow" w:ascii="Arial Narrow" w:hAnsi="Arial Narrow"/>
                <w:b/>
                <w:sz w:val="12"/>
              </w:rPr>
              <w:t>Доходы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 сост.из нал/поступ.,неналог.и безвозмезд. </w:t>
            </w:r>
            <w:r>
              <w:rPr>
                <w:rFonts w:cs="Arial Narrow" w:ascii="Arial Narrow" w:hAnsi="Arial Narrow"/>
                <w:b/>
                <w:sz w:val="12"/>
              </w:rPr>
              <w:t>Закрепленные</w:t>
            </w:r>
            <w:r>
              <w:rPr>
                <w:rFonts w:cs="Arial Narrow" w:ascii="Arial Narrow" w:hAnsi="Arial Narrow"/>
                <w:bCs/>
                <w:sz w:val="12"/>
              </w:rPr>
              <w:t>–нал/ и неналог.поступ.подлеж.зачисл.в соотв.с закон-вом в бюджет соотв.уровня.</w:t>
            </w:r>
            <w:r>
              <w:rPr>
                <w:rFonts w:cs="Arial Narrow" w:ascii="Arial Narrow" w:hAnsi="Arial Narrow"/>
                <w:b/>
                <w:sz w:val="12"/>
              </w:rPr>
              <w:t>Регулирующие</w:t>
            </w:r>
            <w:r>
              <w:rPr>
                <w:rFonts w:cs="Arial Narrow" w:ascii="Arial Narrow" w:hAnsi="Arial Narrow"/>
                <w:bCs/>
                <w:sz w:val="12"/>
              </w:rPr>
              <w:t>–нал/поступл.,передав. полн.или в фикс. доле % с одного уровня бюдж/системы на др.в целях бюдж/регулир-я. Осн.часть дох-ов фед/бюдж.состав.налог/поступ.-93% в т.ч.НДС-43%, Н/прибыль–10%, Акцизы–15%,а также лиценз.и регистр.сборы,налог на имущ.,налог на совокуп.доход,тамож.пошлины-15%др.</w:t>
            </w:r>
            <w:r>
              <w:rPr>
                <w:rFonts w:cs="Arial Narrow" w:ascii="Arial Narrow" w:hAnsi="Arial Narrow"/>
                <w:b/>
                <w:sz w:val="12"/>
              </w:rPr>
              <w:t>Неналог/ поступ. 5%. Доходы цел.бюдж/фондов 1% ЕСН 13%.</w:t>
            </w:r>
          </w:p>
          <w:p>
            <w:pPr>
              <w:pStyle w:val="ConsNormal"/>
              <w:widowControl/>
              <w:ind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</w:rPr>
              <w:t>РАСПРЕД.РАСХ.ФЕД/ БЮДЖЕТА НА 2002 ГОД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Государственное управление и местное самоуправление   </w:t>
            </w:r>
            <w:r>
              <w:rPr>
                <w:rFonts w:eastAsia="Symbol" w:cs="Symbol" w:ascii="Symbol" w:hAnsi="Symbol"/>
                <w:sz w:val="12"/>
              </w:rPr>
              <w:t></w:t>
            </w:r>
            <w:r>
              <w:rPr>
                <w:rFonts w:cs="Arial Narrow" w:ascii="Arial Narrow" w:hAnsi="Arial Narrow"/>
                <w:sz w:val="12"/>
              </w:rPr>
              <w:t xml:space="preserve">  3,5%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Судебная власть   </w:t>
            </w:r>
            <w:r>
              <w:rPr>
                <w:rFonts w:eastAsia="Symbol" w:cs="Symbol" w:ascii="Symbol" w:hAnsi="Symbol"/>
                <w:sz w:val="12"/>
              </w:rPr>
              <w:t></w:t>
            </w:r>
            <w:r>
              <w:rPr>
                <w:rFonts w:cs="Arial Narrow" w:ascii="Arial Narrow" w:hAnsi="Arial Narrow"/>
                <w:sz w:val="12"/>
              </w:rPr>
              <w:t xml:space="preserve">  9%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Национальная оборона   </w:t>
            </w:r>
            <w:r>
              <w:rPr>
                <w:rFonts w:eastAsia="Symbol" w:cs="Symbol" w:ascii="Symbol" w:hAnsi="Symbol"/>
                <w:sz w:val="12"/>
              </w:rPr>
              <w:t></w:t>
            </w:r>
            <w:r>
              <w:rPr>
                <w:rFonts w:cs="Arial Narrow" w:ascii="Arial Narrow" w:hAnsi="Arial Narrow"/>
                <w:sz w:val="12"/>
              </w:rPr>
              <w:t xml:space="preserve">  20%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Обслуживание государственного и муниципального долга   </w:t>
            </w:r>
            <w:r>
              <w:rPr>
                <w:rFonts w:eastAsia="Symbol" w:cs="Symbol" w:ascii="Symbol" w:hAnsi="Symbol"/>
                <w:sz w:val="12"/>
              </w:rPr>
              <w:t></w:t>
            </w:r>
            <w:r>
              <w:rPr>
                <w:rFonts w:cs="Arial Narrow" w:ascii="Arial Narrow" w:hAnsi="Arial Narrow"/>
                <w:sz w:val="12"/>
              </w:rPr>
              <w:t xml:space="preserve">  20%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4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pacing w:val="8"/>
      <w:sz w:val="1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 Narrow" w:hAnsi="Arial Narrow" w:cs="Arial Narrow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hanging="0"/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278"/>
      <w:ind w:firstLine="709"/>
      <w:jc w:val="both"/>
    </w:pPr>
    <w:rPr>
      <w:b/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20:00Z</dcterms:created>
  <dc:creator>Сергей</dc:creator>
  <dc:description/>
  <dc:language>en-US</dc:language>
  <cp:lastModifiedBy>СЕРГЕЙ</cp:lastModifiedBy>
  <cp:lastPrinted>2002-05-27T19:00:00Z</cp:lastPrinted>
  <dcterms:modified xsi:type="dcterms:W3CDTF">2002-05-30T09:29:00Z</dcterms:modified>
  <cp:revision>3</cp:revision>
  <dc:subject/>
  <dc:title> </dc:title>
</cp:coreProperties>
</file>