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6.  Особенности финансового менеджмента в рыночной экономике</w:t>
      </w:r>
    </w:p>
    <w:p>
      <w:pPr>
        <w:pStyle w:val="Normal"/>
        <w:ind w:left="56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ab/>
        <w:t xml:space="preserve">Развитие рыночных отношений в стране с 1991 г. обусловило повышение роли финансов в целом и финансов предприятий в частности. Финансы предприятий стали основными показателями, характеризующими конечные результаты их деятельности, причем, количественные и качественные параметры финансового состояния предприятия определяет его место на рынке. Все это привело к повышению роли управления финансами как на макро -, так и на микро-уровн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Финансовый менеджмент – искусство управления финансами предприятий – уверенно входит в отечественную практику хозяйствования, используя богатый арсенал методов, накопленных рыночной экономико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Отечественный финансовый менеджмент, в отличие от западного, “отстоявшегося” в условиях рыночной экономики, характеризуется динамизмом своих подходов и методов (собственно как и все в России характеризуется динамизмом и непредсказуемостью), определяемыми быстрыми изменениями внешних и внутренних условий хозяйствования предприятий. Те управленческие решения, которые вчера обеспечивали предприятию финансовый успех, сегодня могут привести к противоположному результат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 с этим искусство управления финансами предприятия требует на современном этапе своевременной корректировки его финансовой идеологии и стратегии, постоянного поиска новых методических приемов обоснования управленческих решений, новых финансовых инструментов реализации этих ре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Переход к рыночной экономике и применение новых форм в управлении финансами способствовали рождению новой специальности в сфере управления – финансового менедже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ункции финансов предприятий реализуются в процессе его финансовой деятельности, осуществляемой на всех этапах жизненного цикла пред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Аспекты финансовой деятельности предприят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Регулирование государством  производственной  и  экономической деятельности предприятий  посредством экономических рычагов,  в первую очередь налоговой и кредитно-денежной полити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Самостоятельность  предприятий  во всех вопросах,  кроме особо предусмотренных законодательст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Самофинансирование и прибыльность работы пред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Создание финансового резерва (фонда риска) на предприяти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Предприятие вправе открывать расчетный и другие счета в  любом банке для хранения денежных средств и осуществления всех видов расчетных, кредитных и кассовых операц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 Предприятие  вправе самостоятельно осуществлять внешнеэкономическую деятельность в соответствии с законодательст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 Формы, система и размер оплаты труда работников предприятия, а также другие виды их доходов  устанавливаются  предприятием  самостоятельно. Предприятия обеспечивают минимальный размер оплаты труда и социальной защиты работников независимо от видов собственности и организационно-правовых форм пред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 Предприятие самостоятельно планирует свою деятельность и определяет перспективы развития,  исходя из спроса на производимую продукцию и необходимости производственного и социального развития предприятия, повышения личных доходов его работников. Основу планов составляют договора, заключенные с потребителями проду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 Предприятия реализуют свою продукцию по ценам и тарифам,  устанавливаемым самостоятельно или на договорной основе,  а  в  случаях, предусмотренных законодательством, по регулируемым государством цен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1. Предприятие, независимо от его организационно правовой формы, ведет бухгалтерскую и статистическую отчетность в порядке,  устанавливаемом законодательством Р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2. За нарушение кредитных, договорных, расчетных, налоговых обязательств, а также за нарушение иных правил  предпринимательской  деятельности, предприятие  несет ответственность в соответствии с законодательством. Предприятие обязано возмещать ущерб, причиненный нерациональным использованием земли и других природных ресурсов, загрязнением окружающей сре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3. Предприятие может быть учреждено либо по решению собственника имущества, либо по решению трудового коллектива  государственного  или муниципального предприятия в случаях и в порядке,  предусмотренных законодательством. Предприятие может быть учреждено в результате выделения из  состава  действующего предприятия одного или нескольких структурных подразделений с сохранением за данным структурным подразделением существующих обязательств перед предприятием и партнерами. Предприятие может быть учреждено в результате  принудительного  разделения  в соответствии с антимонопольным законодательст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4. Прекращение деятельности предприятия может  осуществляться  в виде его ликвидации или реорганизации (слияние,  присоединение, разделение, выделение,  преобразование в иную организационно-правовую  форму). Предприятие ликвидируется в случаях:  а) признания банкротом;  б) принятия решения о запрете деятельности предприятия из-за невыполнения условий, установленных  законодательством;  в) признания судом недействительными учредительных документов и решения о создании пред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5. Предприятия могут объединяться в союзы,  объединения, концерны, и т.д. в целях координации деятельности, защиты прав, установления единой ценовой полит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инансовая деятельность характеризуется следующими основными особенностям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на является главной формой ресурсного обеспечения реализации экономической стратегии предприятия, роста его рыночной стоим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нансовая деятельность носит подчиненный характер по отношению к целям и задачам операционной деятельности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ерации, связанные с финансовой деятельностью предприятия, носят стабильный характер, т.е. осуществляются постоян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ормы и объекты финансовой деятельности в значительной мере зависят от отраслевых особенностей и организационно – правовых форм функционирования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нансовая деятельность определяет специфический характер формируемых ею денежных потоков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нансовая деятельность предприятия связана непосредственно с финансовым рынком – рынком денег и рынком капит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ерации, связанные с финансовой деятельностью предприятия генерируют свои специфические виды рисков, объединяемых понятием “финансовый риск”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нансовая деятельность обеспечивает стабилизацию экономического развития предприятия в цел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нансовое состояние предприятия, отражающее результаты его финансовой деятельности на каждом конкретном этапе его развития, в условиях рыночной экономики является основным индикатором эффективности его хозяйственной деятельности в целом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Сложность и многогранность внешних и внутренних финансовых отношений хозяйствующего субъекта определяет необходимость организации высокоэффективного управления его финансами. Такое управление финансами отдельных субъектов хозяйствования выделилось в странах с рыночной экономикой в начале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  <w:lang w:val="ru-RU"/>
        </w:rPr>
        <w:t xml:space="preserve"> века в специальную область знаний, которая получила название “финансовый менеджмент”. Он представляет собой процесс управления формированием, распределением и использованием финансовых ресурсов хозяйствующего субъекта и оптимизации оборота его денежных средств, Являясь составной частью общего менеджмента предприятий и объединений, финансовый менеджмент занимает в ней центральное место. Он позволяет координировать результаты и повышать эффективность производственного менеджмента, маркетингового менеджмента, менеджмента персонала и других составных частей  общего менеджмен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Эффективный финансовый менеджмент позволяет формировать высокие темпы производственного развития предприятия, обеспечивать постоянный рост собственного капитала, существенно повышать конкурентную позицию на рынке, обеспечивать стабильное экономическое развитие. 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Финансовый менеджмен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едставляет собой систему принципов и методов разработки и реализации управленческих решений, связанных с формированием, распределением и использованием финансовых ресурсов предприятий и организаций и оборота их денежных сред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Эффективное управление финансовой деятельностью предприятия обеспечивается реализацией ряда принципов, основными из которых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Интегрированность с общей системой управления предприятием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>Комплексный характер формирования управленческих реш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Высокий динамизм управления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Многовариантность подходов к разработке отдельных управленческих решений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Ориентированность на стратегические цели развития предприятия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 xml:space="preserve">Основной целью </w:t>
      </w:r>
      <w:r>
        <w:rPr>
          <w:rFonts w:cs="Times New Roman" w:ascii="Times New Roman" w:hAnsi="Times New Roman"/>
          <w:i/>
        </w:rPr>
        <w:t>финансового менеджмента является обеспечение максимизации благосостояния собственников предприятия в текущем и перспективном периоде</w:t>
      </w:r>
      <w:r>
        <w:rPr>
          <w:rFonts w:cs="Times New Roman" w:ascii="Times New Roman" w:hAnsi="Times New Roman"/>
        </w:rPr>
        <w:t>. Получает свое выражение в обеспечении максимизации рыночной стоимости предприятия, что реализует конечные финансовые интересы его владельцев.</w:t>
      </w:r>
    </w:p>
    <w:p>
      <w:pPr>
        <w:pStyle w:val="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ая характеристика цели вступает в противоречие с весьма распространенным мнением о том, что главной целью все-таки является максимизация прибыли. Максимизация рыночной стоимости предприятия далеко не всегда автоматически достигается при максимизации его прибыли. Если, например, полученная высокая прибыль будет израсходована на цели текущего потребления, в результате чего предприятие будет лишено  основного источника формирования собственных финансовых ресурсов для своего развития (а неразвивающееся предприятие теряет в перспективе свою конкурентную позицию, что приводит к снижению его рыночной стоимости или снижению стоимости акций на рынке). Кроме того, высокая прибыль предприятия может достигаться при высоком уровне финансового риска и угрозе банкротства в последующем периоде, что также может обусловить снижение его рыночной стоимости. Поэтому в рыночных условиях максимизация прибыли может выступать как одна из важных задач финансового менеджмента, но не как его главная цель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В процессе реализации своей главной цели финансовый менеджмент направлен на решение следующих </w:t>
      </w:r>
      <w:r>
        <w:rPr>
          <w:b/>
          <w:sz w:val="24"/>
        </w:rPr>
        <w:t>основных задач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Обеспечение формирования достаточного объема финансовых ресурсов в соответствии с задачами развития предприятия в предстоящем периоде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беспечение наиболее эффективного использования сформированного объема финансовых ресурсов в разрезе основных направлений деятельности предприятия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Оптимизация денежного оборота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>Обеспечение максимизации прибыли предприятия при предусматриваемом уровне финансового риска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беспечение минимизации уровня финансового риска при предусматриваемом уровне прибыл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>Обеспечение постоянного финансового равновесия предприятия в процессе его развит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учетом изложенного, систему задач финансового менеджмента можно более емко сформировать в виде следующей общей оптимизационной задачи:</w:t>
      </w:r>
      <w:r>
        <w:rPr>
          <w:i/>
          <w:sz w:val="24"/>
        </w:rPr>
        <w:t xml:space="preserve"> достижение на каждом этапе развития предприятия, повышение его рыночной стоимости при обеспечении достаточной финансовой устойчивости и платежеспособности и оптимизации соотношения уровней прибыли и риска в процессе принятия управленческих решений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овый менеджмент реализует свою главную цель и основные задачи путем осуществления определенных функций. Эти функции подразделяются на две основные группы, определяемые комплексным содержанием финансового менеджмента:</w:t>
      </w:r>
    </w:p>
    <w:p>
      <w:pPr>
        <w:pStyle w:val="2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ункции финансового менеджмента как управляющей </w:t>
      </w:r>
    </w:p>
    <w:p>
      <w:pPr>
        <w:pStyle w:val="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ункции финансового менеджмента как специальной области управления предприятием 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b/>
        </w:rPr>
        <w:t>В группе функций финансового менеджмента как управляющей системы основными являются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работка финансовой стратегии предприятия</w:t>
      </w:r>
    </w:p>
    <w:p>
      <w:pPr>
        <w:pStyle w:val="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здание организационных структур, обеспечивающих принятие и реализацию управленческих решений по всем аспектам финансовой деятельности предприятия</w:t>
      </w:r>
    </w:p>
    <w:p>
      <w:pPr>
        <w:pStyle w:val="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Формирование эффективных информационных систем, обеспечивающих обоснование альтернативных вариантов управленческих решени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Осуществление анализа различных аспектов финансовой деятельности предприятия</w:t>
      </w:r>
      <w:r>
        <w:rPr>
          <w:rFonts w:cs="Times New Roman" w:ascii="Times New Roman" w:hAnsi="Times New Roman"/>
        </w:rPr>
        <w:t>.</w:t>
      </w:r>
    </w:p>
    <w:p>
      <w:pPr>
        <w:pStyle w:val="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Осуществление планирования финансовой деятельности предприятия по основным направления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Разработка действенной системы стимулирования реализации принятых управленческих решений в области финансовой деятельност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Осуществление эффективного контроля за реализацией принятых управленческих решений в области финансовой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b/>
        </w:rPr>
        <w:t>В группе функций финансового менеджмента как специальной области управления предприятием (их еще можно назвать основными направлениями) основными являются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вление активами</w:t>
      </w:r>
    </w:p>
    <w:p>
      <w:pPr>
        <w:pStyle w:val="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правление капитало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вление инвестициями</w:t>
      </w:r>
    </w:p>
    <w:p>
      <w:pPr>
        <w:pStyle w:val="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вление денежными потоками</w:t>
      </w:r>
      <w:r>
        <w:rPr>
          <w:rFonts w:cs="Times New Roman" w:ascii="Times New Roman" w:hAnsi="Times New Roman"/>
        </w:rPr>
        <w:t>..</w:t>
      </w:r>
    </w:p>
    <w:p>
      <w:pPr>
        <w:pStyle w:val="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Управление финансовыми рисками</w:t>
      </w:r>
      <w:r>
        <w:rPr>
          <w:rFonts w:cs="Times New Roman" w:ascii="Times New Roman" w:hAnsi="Times New Roman"/>
        </w:rPr>
        <w:t>.</w:t>
      </w:r>
    </w:p>
    <w:p>
      <w:pPr>
        <w:pStyle w:val="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м финансового менеджмента</w:t>
      </w:r>
    </w:p>
    <w:p>
      <w:pPr>
        <w:pStyle w:val="2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Государственное нормативно – правовое регулирование финансовой деятельности предприят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Рыночный механизм регулирования финансовой деятельности предприят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Внутренний механизм регулирования отдельных аспектов финансовой деятельности предприят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2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Система конкретных методов и приемов осуществления управления финансовой деятельностью предприят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ганизация финансовой службы зависит прежде всего от масштаба предприятия и характера уставной деятельности. Именно устав определяет финансовые особенности той или иной коммерческой структуры. Эти особенности определяются следующими факторами: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)финансовыми взаимоотношениями с государством, в частности налоговыми льготами и санкциями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) условиями и методами формирования капитала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)распределительными отношениями и мерой финансовой   ответственности перед акционерами, пайщиками, вышестоящей управляющей фирмой, министерством, ассоциацией или холдинг-компанией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ab/>
        <w:t>В условиях рынка меняется структура собственности. Ранее существовавшая монопольно государственная собственность теперь стала лишь одним из видов собственности, появляется много собственников, которые заинтересованы в результатах деятельности предприятия, поскольку вложили  в него свои средства. Предприятие вынуждено искать такие управленческие решения, которые обеспечили бы ему победу в конкурентной борьбе и необходимые финансовые результаты. С этой целью оно изучает рыночную конъюнктуру, самостоятельно планирует свою деятельность, находит поставщиков и покупателей, устанавливает цены. Бюджетное финансирование и государственное кредитование уже не являются для большинства российских предприятий основными источниками финансовых ресурсов. Поэтому предприятие вступает в конкурентную борьбу не только за покупателей и рынки сбыта, но и за кредитные ресурсы банков, а также средства других потенциальных партне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Эффективный финансовый менеджмент позволяет формировать высокие темпы производственного развития хозяйствующего субъекта, обеспечивая постоянный рост собственного капитала, существенно повышать конкурентную позицию на рынке, обеспечивать стабильное экономическое развитие в перспекти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Однако, финансовый менеджмент на уровне малых предприятий еще не развит. На сегодняшний день малые предприятия занимаются в основном перепродажей товаров, а производители зажаты налоговым кольцом и в основном не знакомы с теорией финансового менеджмента, но жесткие законы рынка все равно окажут свое воздействие на них в плане эффективности финансового управлен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2:45:00Z</dcterms:created>
  <dc:creator>Андрей</dc:creator>
  <dc:description/>
  <dc:language>en-US</dc:language>
  <cp:lastModifiedBy>СЕРГЕЙ</cp:lastModifiedBy>
  <cp:lastPrinted>2002-05-18T16:39:00Z</cp:lastPrinted>
  <dcterms:modified xsi:type="dcterms:W3CDTF">2002-05-18T12:45:00Z</dcterms:modified>
  <cp:revision>2</cp:revision>
  <dc:subject/>
  <dc:title>САРАТОВСКИЙ ГОСУДАРСТВЕННЫЙ СОЦИАЛЬНО-ЭКОНОМИЧЕСКИЙ УНИВЕРСИТЕТ</dc:title>
</cp:coreProperties>
</file>