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2. Налоговая система РФ: состояние и перспективы развития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Налоги</w:t>
      </w:r>
      <w:r>
        <w:rPr>
          <w:sz w:val="24"/>
        </w:rPr>
        <w:t xml:space="preserve"> – обязательные платежи,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, а также по решению органом местного самоуправления в соответствии с их компетентностью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Налоговая система</w:t>
      </w:r>
      <w:r>
        <w:rPr>
          <w:sz w:val="24"/>
        </w:rPr>
        <w:t xml:space="preserve"> - совокупность предусмотренных налогов и обязательных платежей, взимаемых в государстве, а также принципов, форм и методов установления, изменения, отмены, уплаты, взимания, контро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ъект налога - это доходы, стоимость отдельных товаров, отдельные виды деятельности, операции с ценными бумагами, пользование ценными ресурсами, имущество юридических и физических лиц и другие объекты, установленные законодательными акта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бъект налога - это налогоплательщик, то есть физическое или юридическое лиц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сточник  налога  - т.е.  доход, из которого выплачивается нало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вка налога - величина налога с единицы объекта нало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логовая льгота - полное или частичное освобождение плательщика от нал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ФУНКЦИИ НАЛОГОВ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Регулирующая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енное регулирование осуществляется в двух основных направления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гулирование  рыночных,  товарно-денежных отношений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гулирование развития народного хозяйства,  общественного производства в условиях,  когда основным  объективным  экономическим законом,  действующим  в обществе,  является закон стоимости. </w:t>
      </w:r>
    </w:p>
    <w:p>
      <w:pPr>
        <w:pStyle w:val="Normal"/>
        <w:ind w:firstLine="360"/>
        <w:jc w:val="both"/>
        <w:rPr/>
      </w:pPr>
      <w:r>
        <w:rPr>
          <w:sz w:val="24"/>
        </w:rPr>
        <w:t>Развитие рыночной экономики регулируется финансово-экономическими методами    путем применения отлаженной системы налогообложения,  маневрирования  ссудным  капиталом  и процентными ставками, выделения из бюджета капитальных вложений и дотаций,  государственных закупок и осуществления  народнохозяйственных программ и т.п.  Центральное место в этом комплексе экономических методов занимают налоги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маневрируя налоговыми ставками, льготами и штрафами, изменяя условия налогообложения,  вводя одни и отменяя  другие 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Стимулирующая</w:t>
      </w:r>
    </w:p>
    <w:p>
      <w:pPr>
        <w:pStyle w:val="Normal"/>
        <w:ind w:firstLine="720"/>
        <w:jc w:val="both"/>
        <w:rPr/>
      </w:pPr>
      <w:r>
        <w:rPr>
          <w:sz w:val="24"/>
        </w:rPr>
        <w:t>С помощью налогов, льгот и санкций государство стимулирует  технический  прогресс, увеличение числа рабочих мест,  капитальные вложения в расширение производства и др.  стимулирование технического прогресса с помощью налогов проявляется в том,  что сумма прибыли, направленная на техническое  перевооружение,  реконструкцию, расширение  производства  товаров  народного  потребления, оборудование для производства продуктов питания и  ряда  других освобождается от налогооб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Распределительная перераспределительная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редством  налогов  в 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учно-технических, экономических и др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 помощью налогов государство перераспределяет часть прибыли предприятий и предпринимателей,  доходов граждан,  направляя ее на развитие  производственной  и социальной инфраструктуры,  на инвестиции и капиталоемкие и фондоемкие отрасли  с  длительными сроками окупаемости затрат: железные дороги и автострады, добывающие отрасли,  электростанции и др. 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ераспределительная функция  налоговой  системы носит ярко выраженный социальный характер. Соответствующим образом построенная налоговая  система  позволяет  придать рыночной экономике социальную направл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u w:val="single"/>
        </w:rPr>
        <w:t>Фискальная</w:t>
      </w:r>
      <w:r>
        <w:rPr>
          <w:b/>
          <w:bCs/>
          <w:i/>
          <w:iCs/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>Изъятие части доходов   предприятий  и  граждан  для  содержания  государственного аппарата,  обороны  станы  и  той  части   непроизводственной сферы,  которая не имеет собственных источников доходов (многие учреждения культуры - библиотеки,  архивы и  др.</w:t>
      </w:r>
    </w:p>
    <w:p>
      <w:pPr>
        <w:pStyle w:val="Normal"/>
        <w:jc w:val="both"/>
        <w:rPr/>
      </w:pPr>
      <w:r>
        <w:rPr>
          <w:sz w:val="24"/>
        </w:rPr>
        <w:t xml:space="preserve">Разграничение  функций  налоговой  системы   носит условный характер,  так как все они переплетаются и осуществляются одновременно.  </w:t>
      </w:r>
    </w:p>
    <w:p>
      <w:pPr>
        <w:pStyle w:val="Normal"/>
        <w:ind w:firstLine="720"/>
        <w:jc w:val="both"/>
        <w:rPr/>
      </w:pPr>
      <w:r>
        <w:rPr>
          <w:sz w:val="24"/>
        </w:rPr>
        <w:t>С учетом 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ВИДЫ НАЛОГОВ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логи бывают двух видов.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ый вид — налоги на доходы и имуще</w:t>
        <w:softHyphen/>
        <w:t>ство: подоходный налог и налог на прибыль корпораций (фирм); на социальное страхование и на фонд заработной платы и рабочую силу (так называемые социальные налоги, социальные взносы); поимущественные налоги, в том числе налоги на собственность, включая землю и другую недвижимость; налог на пе</w:t>
        <w:softHyphen/>
        <w:t>ревод прибыли и капиталов за рубеж и другие. Они взимаются с конкретного фи</w:t>
        <w:softHyphen/>
        <w:t xml:space="preserve">зического или юридического лица, их называют </w:t>
      </w:r>
      <w:r>
        <w:rPr>
          <w:sz w:val="24"/>
          <w:u w:val="single"/>
        </w:rPr>
        <w:t>прямыми</w:t>
      </w:r>
      <w:r>
        <w:rPr>
          <w:sz w:val="24"/>
        </w:rPr>
        <w:t xml:space="preserve"> налог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торой вид — налоги на товары и услуги: налог с оборота — в большинстве развитых стран заменен налогом на добавленную стоимость; акцизы (налоги, прямо включаемые в цену товара или услуги); на наследство; на сделки с недвижимостью и ценными бумагами и другие. Это </w:t>
      </w:r>
      <w:r>
        <w:rPr>
          <w:sz w:val="24"/>
          <w:u w:val="single"/>
        </w:rPr>
        <w:t>косвенные</w:t>
      </w:r>
      <w:r>
        <w:rPr>
          <w:sz w:val="24"/>
        </w:rPr>
        <w:t xml:space="preserve"> налоги. Они час</w:t>
        <w:softHyphen/>
        <w:t>тично или полностью переносятся на цену товара или услуги.</w:t>
      </w:r>
    </w:p>
    <w:p>
      <w:pPr>
        <w:pStyle w:val="Normal"/>
        <w:ind w:firstLine="720"/>
        <w:jc w:val="both"/>
        <w:rPr/>
      </w:pPr>
      <w:r>
        <w:rPr>
          <w:sz w:val="24"/>
        </w:rPr>
        <w:t>Прямые налоги трудно перенести на потребителя. Из них легче всего дело обстоит с налогами на землю и на другую недвижимость: они включаются в арендную и квартирную плату, цену сельскохозяйственной продукции.  Косвен</w:t>
        <w:softHyphen/>
        <w:t>ные налоги переносятся на конечного потребителя в зависимости от степени эластичности спроса на товары и услуги, облагаемые этими налогами. Чем ме</w:t>
        <w:softHyphen/>
        <w:t>нее эластичен спрос, тем большая часть налога перекладывается на потреби</w:t>
        <w:softHyphen/>
        <w:t>теля. Чем менее эластично предложение, тем меньшая часть налога перекла</w:t>
        <w:softHyphen/>
        <w:t>дывается на потребителя, а большая уплачивается за счет прибыли. В долго</w:t>
        <w:softHyphen/>
        <w:t>срочном плане эластичность предложения растет, и на потребителя перекладывается все большая часть косвенных налогов. В случае высокой эластичности спроса увеличение косвенных налогов может привести к сокраще</w:t>
        <w:softHyphen/>
        <w:t>нию потребления, а при высокой эластичности предложения — к сокращению чистой прибыли, что вызовет сокращение капиталовложений или перелив капи</w:t>
        <w:softHyphen/>
        <w:t>тала в другие сферы деятель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личают также твердые, пропорциональные, прогрессивные и регрессив</w:t>
        <w:softHyphen/>
        <w:t>ные налоговые ставки. Твердые ставки устанавливаются в абсолютной сумме на единицу обложения, независимо от размеров дохода. Пропорциональные — действуют в одинаковом процентном отношении к объекту налога без учета дифференциации его величины. Прогрессивные ставки предполагают возраста</w:t>
        <w:softHyphen/>
        <w:t>ние величины ставки по мере роста дохода. Прогрессивные налоги — это те на</w:t>
        <w:softHyphen/>
        <w:t>логи, бремя которых сильнее давит на лиц с большими доходами. Регрессивные ставки предполагают снижение величины ставки по мере роста дохода. Регрес</w:t>
        <w:softHyphen/>
        <w:t>сивный налог может и не приводить к росту абсолютной суммы поступлений в бюджет при увеличении доходов налогоплательщи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ависимости от использования налоги делятся на общие и специфические. Общие налоги используются на финансирование текущих и капитальных расхо</w:t>
        <w:softHyphen/>
        <w:t>дов государственного и местных бюджетов без закрепления, за каким либо опре</w:t>
        <w:softHyphen/>
        <w:t>деленным видом расходов. Специфические налоги имеют целевое назначение (например, отчисления на социальное страхование или отчисления на дорожные фонд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ВИДЫ НАЛОГОВОЙ СИСТЕМ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ществуют два вида налоговой системы — шедулярная и глобальная. В </w:t>
      </w:r>
      <w:r>
        <w:rPr>
          <w:sz w:val="24"/>
          <w:u w:val="single"/>
        </w:rPr>
        <w:t>шедулярной</w:t>
      </w:r>
      <w:r>
        <w:rPr>
          <w:sz w:val="24"/>
        </w:rPr>
        <w:t xml:space="preserve"> налоговой системе весь доход, получаемый налогоплательщиком, делится на части — шедулы. Каждая из этих частей обла</w:t>
        <w:softHyphen/>
        <w:t xml:space="preserve">гается налогом особым образом. Для разных шедул могут быть установлены различные ставки, льготы и другие элементы налога, перечисленные выше. В </w:t>
      </w:r>
      <w:r>
        <w:rPr>
          <w:sz w:val="24"/>
          <w:u w:val="single"/>
        </w:rPr>
        <w:t>глобальной</w:t>
      </w:r>
      <w:r>
        <w:rPr>
          <w:sz w:val="24"/>
        </w:rPr>
        <w:t xml:space="preserve"> налоговой системе все доходы физических и юридических лиц обла</w:t>
        <w:softHyphen/>
        <w:t>гаются одинаково. Такая система облегчает расчет налогов и упрощает плани</w:t>
        <w:softHyphen/>
        <w:t>рование финансового результата для предпринимателей. Глобальная налоговая система широко применяется в Западных государств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ЭЛЕМЕНТЫ НАЛОГ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Налоговая система базируется на соответствующих законодательных актах государства, которые устанавливают конкретные методы построения и взимания налогов, то есть определяют конкретные элементы налогов, к которым отно</w:t>
        <w:softHyphen/>
        <w:t>сятся: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объект налога</w:t>
      </w:r>
      <w:r>
        <w:rPr>
          <w:sz w:val="24"/>
        </w:rPr>
        <w:t xml:space="preserve"> — это имущество или доход, подлежащие обложению, изме</w:t>
        <w:softHyphen/>
        <w:t>римые количественно, которые служат базой для исчисления налога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субъект налога</w:t>
      </w:r>
      <w:r>
        <w:rPr>
          <w:sz w:val="24"/>
        </w:rPr>
        <w:t xml:space="preserve"> — это налогоплательщик, то есть физическое или юриди</w:t>
        <w:softHyphen/>
        <w:t>ческое лицо, которое обязано в соответствии с законодательством уплатить налог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источник налога</w:t>
      </w:r>
      <w:r>
        <w:rPr>
          <w:sz w:val="24"/>
        </w:rPr>
        <w:t>, то есть доход, из которого выплачивается налог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ставка налога</w:t>
      </w:r>
      <w:r>
        <w:rPr>
          <w:sz w:val="24"/>
        </w:rPr>
        <w:t xml:space="preserve"> — величина налоговых отчислений с единицы объекта налога. Ставка определяется либо в виде твердой ставки, либо в виде процента и называется налоговой квотой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налоговая льгота</w:t>
      </w:r>
      <w:r>
        <w:rPr>
          <w:sz w:val="24"/>
        </w:rPr>
        <w:t xml:space="preserve"> — полное или частичное освобождение плательщика от на</w:t>
        <w:softHyphen/>
        <w:t>лога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срок уплаты налога</w:t>
      </w:r>
      <w:r>
        <w:rPr>
          <w:sz w:val="24"/>
        </w:rPr>
        <w:t xml:space="preserve"> — срок в который должен быть уплачен налог и который оговаривается в законодательстве, а за его нарушение, не зависимо от вины налогоплательщика, взимается пени в зависимости от просроченного срока.</w:t>
      </w:r>
    </w:p>
    <w:p>
      <w:pPr>
        <w:pStyle w:val="Normal"/>
        <w:jc w:val="both"/>
        <w:rPr/>
      </w:pPr>
      <w:r>
        <w:rPr>
          <w:sz w:val="24"/>
        </w:rPr>
        <w:t>правила исчисления и порядок уплаты налога; штрафы и другие санкции за неуплату налога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СУЩНОСТЬ И ПРИНЦИПЫ НАЛОГООБЛОЖЕНИЯ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так, </w:t>
      </w:r>
      <w:r>
        <w:rPr>
          <w:b/>
          <w:bCs/>
          <w:sz w:val="24"/>
          <w:u w:val="single"/>
        </w:rPr>
        <w:t>налогообложение</w:t>
      </w:r>
      <w:r>
        <w:rPr>
          <w:sz w:val="24"/>
        </w:rPr>
        <w:t xml:space="preserve"> — это система распределения доходов между юридическими или физическими лицами и государством, а </w:t>
      </w:r>
      <w:r>
        <w:rPr>
          <w:sz w:val="24"/>
          <w:u w:val="single"/>
        </w:rPr>
        <w:t>налоги</w:t>
      </w:r>
      <w:r>
        <w:rPr>
          <w:sz w:val="24"/>
        </w:rPr>
        <w:t xml:space="preserve"> представляют собой обязательные платежи в бюджет, взимаемые государством на основе за</w:t>
        <w:softHyphen/>
        <w:t>кона с юридических и физических лиц для удовлетворения общественных по</w:t>
        <w:softHyphen/>
        <w:t>требностей. Налоги выражают обязанности юридических и физических лиц, полу</w:t>
        <w:softHyphen/>
        <w:t>чающих доходы, участвовать в формировании финансовых ресурсов госу</w:t>
        <w:softHyphen/>
        <w:t xml:space="preserve">дарства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cademy" w:hAnsi="Academy" w:cs="Academy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cademy" w:hAnsi="Academy" w:cs="Academy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619" w:hanging="0"/>
      <w:jc w:val="both"/>
    </w:pPr>
    <w:rPr>
      <w:rFonts w:ascii="Academy" w:hAnsi="Academy" w:cs="Academy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cademy" w:hAnsi="Academy" w:cs="Academy"/>
      <w:b/>
      <w:sz w:val="36"/>
    </w:rPr>
  </w:style>
  <w:style w:type="paragraph" w:styleId="2">
    <w:name w:val="Основной текст с отступом 2"/>
    <w:basedOn w:val="Normal"/>
    <w:qFormat/>
    <w:pPr>
      <w:ind w:right="-619" w:firstLine="851"/>
      <w:jc w:val="both"/>
    </w:pPr>
    <w:rPr>
      <w:rFonts w:ascii="Academy" w:hAnsi="Academy" w:cs="Academy"/>
      <w:sz w:val="28"/>
    </w:rPr>
  </w:style>
  <w:style w:type="paragraph" w:styleId="3">
    <w:name w:val="Основной текст с отступом 3"/>
    <w:basedOn w:val="Normal"/>
    <w:qFormat/>
    <w:pPr>
      <w:ind w:right="-476"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90" w:leader="underscore"/>
      </w:tabs>
      <w:spacing w:before="120" w:after="0"/>
      <w:jc w:val="center"/>
    </w:pPr>
    <w:rPr>
      <w:rFonts w:ascii="Baltica" w:hAnsi="Baltica" w:cs="Baltica"/>
      <w:b/>
      <w:caps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Перечень рисунков"/>
    <w:basedOn w:val="Normal"/>
    <w:next w:val="Normal"/>
    <w:qFormat/>
    <w:pPr>
      <w:ind w:left="400" w:hanging="4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15:00Z</dcterms:created>
  <dc:creator>рагс</dc:creator>
  <dc:description/>
  <dc:language>en-US</dc:language>
  <cp:lastModifiedBy>Сергей</cp:lastModifiedBy>
  <cp:lastPrinted>2002-04-08T14:18:00Z</cp:lastPrinted>
  <dcterms:modified xsi:type="dcterms:W3CDTF">2002-04-20T18:59:00Z</dcterms:modified>
  <cp:revision>5</cp:revision>
  <dc:subject/>
  <dc:title>АКАДЕМИЯ ТРУДА И СОЦИАЛЬНЫХ ОТНОШЕНИЙ</dc:title>
</cp:coreProperties>
</file>