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36. Финансовая система и ее структура </w:t>
      </w:r>
    </w:p>
    <w:p>
      <w:pPr>
        <w:pStyle w:val="Normal"/>
        <w:spacing w:lineRule="auto" w:line="240" w:before="200" w:after="0"/>
        <w:ind w:hanging="0"/>
        <w:rPr/>
      </w:pPr>
      <w:r>
        <w:rPr>
          <w:sz w:val="22"/>
        </w:rPr>
        <w:t>Финансы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это система экономических отношений, которые возникают между государством юридическими и физическими лицами, между отдельными государствами по поводу форми</w:t>
        <w:softHyphen/>
        <w:t>рования, распределения и использования фон</w:t>
        <w:softHyphen/>
        <w:t>дов денежных средств. Иными словами, денежные отношения, реализация которых происходит через особые фонды,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это фи</w:t>
        <w:softHyphen/>
        <w:t>нансовые отношения.</w:t>
      </w:r>
    </w:p>
    <w:p>
      <w:pPr>
        <w:pStyle w:val="Normal"/>
        <w:spacing w:lineRule="auto" w:line="240"/>
        <w:rPr/>
      </w:pPr>
      <w:r>
        <w:rPr>
          <w:sz w:val="22"/>
        </w:rPr>
        <w:t>Таким образом, финансы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неотъемлемая часть денежных отношений. Однако не всякие денежные отношения являются финансовыми отношениями. Финансы отличаются от денег как по содержанию, так и по выполняемым функциям.</w:t>
      </w:r>
    </w:p>
    <w:p>
      <w:pPr>
        <w:pStyle w:val="Normal"/>
        <w:spacing w:lineRule="auto" w:line="240"/>
        <w:rPr/>
      </w:pPr>
      <w:r>
        <w:rPr>
          <w:sz w:val="22"/>
        </w:rPr>
        <w:t>Финансы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экономический инструмент распределения и пере</w:t>
        <w:softHyphen/>
        <w:t>распределения валового внутреннего продукта, орудие контроля за образованием и использованием фондов денежных средств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Сущность финансов проявляется в их функциях: распредели</w:t>
        <w:softHyphen/>
        <w:t>тельной, контрольной, стимулирующей, фискальной.</w:t>
      </w:r>
    </w:p>
    <w:p>
      <w:pPr>
        <w:pStyle w:val="Normal"/>
        <w:spacing w:lineRule="auto" w:line="240"/>
        <w:rPr/>
      </w:pPr>
      <w:r>
        <w:rPr>
          <w:sz w:val="22"/>
        </w:rPr>
        <w:t>Распределительная функция финансов заключается в обеспе</w:t>
        <w:softHyphen/>
        <w:t>чении субъектов хозяйствования необходимыми финансовыми ресурсами, которые используются в форме денежных фондов це</w:t>
        <w:softHyphen/>
        <w:t>левого назначения. Посредством налогов в государственном бюд</w:t>
        <w:softHyphen/>
        <w:t>жете концентрируются средства, направляемые затем на реше</w:t>
        <w:softHyphen/>
        <w:t>ние народнохозяйственных проблем, как производственных, так и социальных, финансирование крупных межотраслевых, комп</w:t>
        <w:softHyphen/>
        <w:t>лексных целевых программ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научно-технических, экономиче</w:t>
        <w:softHyphen/>
        <w:t>ских и др. С помощью налогов государство перераспределяет часть прибыли предприятий, фирм, доходов граждан, направляя ее на развитие производственной и социальной инфраструктуры, на инвестиции в капиталоемкие и фондоемкие отрасли с длитель</w:t>
        <w:softHyphen/>
        <w:t>ными сроками окупаемости затрат.</w:t>
      </w:r>
    </w:p>
    <w:p>
      <w:pPr>
        <w:pStyle w:val="Normal"/>
        <w:spacing w:lineRule="auto" w:line="240"/>
        <w:ind w:firstLine="300"/>
        <w:rPr/>
      </w:pPr>
      <w:r>
        <w:rPr>
          <w:sz w:val="22"/>
        </w:rPr>
        <w:t>Финансы, связанные с движением стоимости общественного продукта, выраженного в денежной форме, обладают свойством количественно (через финансовые ресурсы и фонды) отображать воспроизводственный процесс в целом и различные его фазы. Это позволяет систематически контролировать складывающиеся в обществе экономические пропорции, что отражает другую функ</w:t>
        <w:softHyphen/>
        <w:t>цию финансов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контрольную.</w:t>
      </w:r>
    </w:p>
    <w:p>
      <w:pPr>
        <w:pStyle w:val="Normal"/>
        <w:spacing w:lineRule="auto" w:line="240"/>
        <w:ind w:firstLine="300"/>
        <w:rPr>
          <w:sz w:val="22"/>
        </w:rPr>
      </w:pPr>
      <w:r>
        <w:rPr>
          <w:sz w:val="22"/>
        </w:rPr>
        <w:t>Стимулирующая функция финансов проявляется в следую</w:t>
        <w:softHyphen/>
        <w:t>щем: маневрируя налоговыми ставками, льготами, штрафами, из</w:t>
        <w:softHyphen/>
        <w:t>меняя условия налогообложения, вводя одни и отменяя другие налоги, государство создает условия для ускоренного развития определенных отраслей и производств, способствует решению актуальных для общества проблем. С помощью налогов, льгот, санкций государство может стимулировать технический прогресс, увеличение числа рабочих мест, капитальные вложения в расши</w:t>
        <w:softHyphen/>
        <w:t>рение производства.</w:t>
      </w:r>
    </w:p>
    <w:p>
      <w:pPr>
        <w:pStyle w:val="Normal"/>
        <w:spacing w:lineRule="auto" w:line="240"/>
        <w:ind w:firstLine="280"/>
        <w:rPr>
          <w:sz w:val="22"/>
        </w:rPr>
      </w:pPr>
      <w:r>
        <w:rPr>
          <w:sz w:val="22"/>
        </w:rPr>
        <w:t>Выполнение финансами фискальной функции связано с тем, что с помощью налогов достигается изъятие части доходов пред</w:t>
        <w:softHyphen/>
        <w:t>приятий и граждан для содержания государственного аппарата, обороны страны и той части непроизводственной сферы, кото</w:t>
        <w:softHyphen/>
        <w:t>рая вообще не имеет собственных источников доходов (библио</w:t>
        <w:softHyphen/>
        <w:t>теки, архивы), либо они недостаточны для обеспечения должно</w:t>
        <w:softHyphen/>
        <w:t xml:space="preserve">го уровня развития (фундаментальная наука, театры, музеи). </w:t>
      </w:r>
    </w:p>
    <w:p>
      <w:pPr>
        <w:pStyle w:val="Normal"/>
        <w:spacing w:lineRule="auto" w:line="240"/>
        <w:ind w:firstLine="2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firstLine="280"/>
        <w:jc w:val="center"/>
        <w:rPr>
          <w:sz w:val="22"/>
        </w:rPr>
      </w:pPr>
      <w:r>
        <w:rPr>
          <w:sz w:val="22"/>
        </w:rPr>
        <w:t>ПОНЯТИЕ ФИНАНСОВОЙ СИСТЕМЫ И ЕЕ СТРУКТУРА</w:t>
      </w:r>
    </w:p>
    <w:p>
      <w:pPr>
        <w:pStyle w:val="Normal"/>
        <w:spacing w:lineRule="auto" w:line="240"/>
        <w:ind w:firstLine="2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firstLine="1680"/>
        <w:rPr>
          <w:sz w:val="22"/>
        </w:rPr>
      </w:pPr>
      <w:r>
        <w:rPr>
          <w:sz w:val="22"/>
        </w:rPr>
        <w:t>Совокупность финансовых отношений в рамках национальной экономики образует финансовую систему государства. С точки зрения социально-экономических отношений, она складывается из централизованных, децентрализованных финансов и финансов домохозяйств.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    </w:t>
      </w:r>
      <w:r>
        <w:rPr>
          <w:sz w:val="22"/>
        </w:rPr>
        <w:t>Централизованные финансы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это государст</w:t>
        <w:softHyphen/>
        <w:t>венная бюджетная система, государственный кредит, специаль</w:t>
        <w:softHyphen/>
        <w:t>ные внебюджетные фонды, фонды имущественного и личного страхования. Они используются в качестве инструмента регули</w:t>
        <w:softHyphen/>
        <w:t>рования национальной экономики в целом, решения целого ря</w:t>
        <w:softHyphen/>
        <w:t>да важнейших экономических и социальных задач;</w:t>
      </w:r>
    </w:p>
    <w:p>
      <w:pPr>
        <w:pStyle w:val="Normal"/>
        <w:spacing w:lineRule="auto" w:line="240"/>
        <w:ind w:firstLine="40"/>
        <w:rPr/>
      </w:pPr>
      <w:r>
        <w:rPr>
          <w:sz w:val="22"/>
        </w:rPr>
        <w:t>Децентрализованные финансы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финансы фирм и предприя</w:t>
        <w:softHyphen/>
        <w:t>тий различных форм собственности. Это финансовые отношения между юридическими лицами, юридическими лицами и государ</w:t>
        <w:softHyphen/>
        <w:t>ством, юридическими и физическими лицами. В своей стимули</w:t>
        <w:softHyphen/>
        <w:t>рующей функции они используются для регулирования эконо</w:t>
        <w:softHyphen/>
        <w:t>мических и социальных отношений в рамках отдельных хозяйст</w:t>
        <w:softHyphen/>
        <w:t>венных субъектов. Финансы фирм, предприятий и отраслей народного хозяйства составляют основу финансов. Здесь формиру</w:t>
        <w:softHyphen/>
        <w:t>ется подавляющая часть финансовых ресурсов. От состояния фи</w:t>
        <w:softHyphen/>
        <w:t>нансов предприятий различных форм собственности во многом зависит общее финансовое положение страны.</w:t>
      </w:r>
    </w:p>
    <w:p>
      <w:pPr>
        <w:pStyle w:val="Normal"/>
        <w:spacing w:lineRule="auto" w:line="240"/>
        <w:ind w:firstLine="100"/>
        <w:rPr/>
      </w:pPr>
      <w:r>
        <w:rPr>
          <w:sz w:val="22"/>
        </w:rPr>
        <w:t>Каждый элемент финансовой системы особым образом влия</w:t>
        <w:softHyphen/>
        <w:t>ет на производство, имеет свои, присущие ему функции. Так, с помощью централизованных финансов мобилизуются ресурсы в основной централизованный фонд государства и происходит их распределение и перераспределение между отраслями националь</w:t>
        <w:softHyphen/>
        <w:t>ного хозяйства, экономическими регионами, отдельными груп</w:t>
        <w:softHyphen/>
        <w:t>пами населения. Внебюджетные фонды в рамках централизован</w:t>
        <w:softHyphen/>
        <w:t>ных финансов имеют строго целевое назначение: крупнейший социальный Пенсионный фонд РФ мобилизует средства на вы</w:t>
        <w:softHyphen/>
        <w:t>плату пенсий гражданам страны. Фонды имущественного и лич</w:t>
        <w:softHyphen/>
        <w:t>ного страхования предназначены для возмещения ущерба, нане</w:t>
        <w:softHyphen/>
        <w:t>сенного стихийными бедствиями предприятиям и населению, а также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для выплаты застрахованному лицу или его семье мате</w:t>
        <w:softHyphen/>
        <w:t>риального обеспечения при наступлении страхового случая. Го</w:t>
        <w:softHyphen/>
        <w:t>сударственный кредит как элемент централизованных финансов представляет собой форму кредитных отношений между госу</w:t>
        <w:softHyphen/>
        <w:t>дарством и юридическими и физическими лицами, при которых государство выступает главным образом в качестве заемщика средств.</w:t>
      </w:r>
    </w:p>
    <w:p>
      <w:pPr>
        <w:pStyle w:val="Normal"/>
        <w:spacing w:lineRule="auto" w:line="240"/>
        <w:ind w:firstLine="300"/>
        <w:rPr/>
      </w:pPr>
      <w:r>
        <w:rPr>
          <w:sz w:val="22"/>
        </w:rPr>
        <w:t>Таким образом, каждое звено финансовой системы представ</w:t>
        <w:softHyphen/>
        <w:t>ляет собой определенную сферу финансовых отношений, а финансовая система в целом</w:t>
      </w:r>
      <w:r>
        <w:rPr>
          <w:i/>
          <w:sz w:val="22"/>
          <w:lang w:val="en-US" w:eastAsia="en-US"/>
        </w:rPr>
        <w:t>—</w:t>
      </w:r>
      <w:r>
        <w:rPr>
          <w:sz w:val="22"/>
        </w:rPr>
        <w:t xml:space="preserve"> совокупность различных сфер финансовых отношений, в процессе которых образуются и использу</w:t>
        <w:softHyphen/>
        <w:t>ются фонды денежных средств.</w:t>
      </w:r>
    </w:p>
    <w:p>
      <w:pPr>
        <w:pStyle w:val="Normal"/>
        <w:spacing w:lineRule="auto" w:line="240"/>
        <w:ind w:firstLine="300"/>
        <w:rPr/>
      </w:pPr>
      <w:r>
        <w:rPr>
          <w:sz w:val="22"/>
        </w:rPr>
        <w:t>С точки зрения макроэкономического анализа и роли госу</w:t>
        <w:softHyphen/>
        <w:t>дарства в развитии национальной экономики, особое значение имеют государственные финансы. Принципом их построения, характерным для финансовых систем современных развитых стран, является фискальный федерализм, при котором осущест</w:t>
        <w:softHyphen/>
        <w:t>вляется четкое разграничение функций между различными уров</w:t>
        <w:softHyphen/>
        <w:t>нями системы. В соответствии с данным принципом в унитар</w:t>
        <w:softHyphen/>
        <w:t>ных государствах местные бюджеты не входят в государствен</w:t>
        <w:softHyphen/>
        <w:t>ный бюджет, в федеративных государствах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местные бюджеты не входят в бюджеты членов федерации, а последние не включа</w:t>
        <w:softHyphen/>
        <w:t>ются в государственный федеральный бюджет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40" w:hanging="0"/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2:31:00Z</dcterms:created>
  <dc:creator>Zverko</dc:creator>
  <dc:description/>
  <dc:language>en-US</dc:language>
  <cp:lastModifiedBy>СЕРГЕЙ</cp:lastModifiedBy>
  <cp:lastPrinted>2002-04-25T11:42:00Z</cp:lastPrinted>
  <dcterms:modified xsi:type="dcterms:W3CDTF">2002-05-08T12:32:00Z</dcterms:modified>
  <cp:revision>3</cp:revision>
  <dc:subject/>
  <dc:title>36</dc:title>
</cp:coreProperties>
</file>