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5. Структура банковской системы современной России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Современная банковская система России представляет собой систему переходного периода.</w:t>
      </w:r>
      <w:r>
        <w:rPr/>
        <w:t xml:space="preserve"> Она выступает как рыночная модель и разделена на два ярус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вый ярус - </w:t>
      </w:r>
      <w:r>
        <w:rPr/>
        <w:t>Центральный банк РФ, осуществляющий выпуск денег в обращение, его задачей являются обеспечение стабильности рубля, надзор и контроль за деятельностью коммерческих бан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второй ярус – </w:t>
      </w:r>
      <w:r>
        <w:rPr/>
        <w:t>состоит из коммерческих банков, задача которых - обслуживание клиентов (организаций, населения), предоставление им разнообразных услуг (кредитование, расчеты, кассовые, депозитные и валютные операции).</w:t>
      </w:r>
    </w:p>
    <w:p>
      <w:pPr>
        <w:pStyle w:val="2"/>
        <w:jc w:val="both"/>
        <w:rPr/>
      </w:pPr>
      <w:r>
        <w:rPr/>
        <w:t>Банковская система находится в стадии переходной системы: она содержит компоненты рыночной банковской системы, однако их взаимодействие еще недостаточно развито. Рыночная система, возникшая из централизованной системы, проходя становление в условиях переходного периода, должна быть в условиях России еще “наполнена” рыночной идеологией.</w:t>
      </w:r>
    </w:p>
    <w:p>
      <w:pPr>
        <w:pStyle w:val="Heading"/>
        <w:ind w:firstLine="720"/>
        <w:jc w:val="left"/>
        <w:rPr/>
      </w:pPr>
      <w:r>
        <w:rPr/>
        <w:t>Особенности построения банковской системы России:</w:t>
      </w:r>
    </w:p>
    <w:p>
      <w:pPr>
        <w:pStyle w:val="Heading"/>
        <w:numPr>
          <w:ilvl w:val="0"/>
          <w:numId w:val="1"/>
        </w:numPr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ый этап реформирования банковской системы отличался быстрым ростом численности кредитных учреждений. В конце 80-х гг. Многие считали, что были найдены правильные пути быстрейшей реорганизации банковского дела. Коренное изменение качественных параметров работы банков, их отношений с предприятиями, организациями и населением еще не произошло и находится лишь в начальной стадии становления. В 1995-1998 гг. свое существование прекратили больше банков, чем было создано новых. За 1996-1998 гг. было отозвано более 1000 банковских лицензий.</w:t>
      </w:r>
    </w:p>
    <w:p>
      <w:pPr>
        <w:pStyle w:val="Heading"/>
        <w:numPr>
          <w:ilvl w:val="0"/>
          <w:numId w:val="1"/>
        </w:numPr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ая численность банков в России в расчете на 100 тыс. человек еще недостаточна. Ипотечные и муниципальные банки только начинают возрождаться. Недостаточна специализация банков, особенно функциональная. Практически нет инвестиционных, клиринговых банков т.к. для них отсутствует правовая база.</w:t>
      </w:r>
    </w:p>
    <w:p>
      <w:pPr>
        <w:pStyle w:val="Heading"/>
        <w:numPr>
          <w:ilvl w:val="0"/>
          <w:numId w:val="1"/>
        </w:numPr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онодательные основы функционирования современной банковской системы России были созданы в 1990 г. с принятием закона «О ЦБ РФ» и «О банках и банковской деятельности». В 1995 и 1996 гг. эти законы были приняты Гос. Думой в новой редакции. Закон «О ЦБ РФ» дал более четкое и подробное описание функций главного банка страны, наделил ЦБ РФ правом издания нормативных актов, обязательных для исполнения всех юридических и физических лиц и органов гос. власти. В Законе усовершенствованы инструменты осуществляемой ЦБ РФ  денежно-кредитной политики, развит принцип независимости ЦБ РФ и записано, что никакие гос. органы не имеют права вмешиваться в деятельность ЦБ РФ по реализации его функций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2:13:00Z</dcterms:created>
  <dc:creator>СЕРГЕЙ</dc:creator>
  <dc:description/>
  <dc:language>en-US</dc:language>
  <cp:lastModifiedBy>СЕРГЕЙ</cp:lastModifiedBy>
  <cp:lastPrinted>2002-04-27T16:17:00Z</cp:lastPrinted>
  <dcterms:modified xsi:type="dcterms:W3CDTF">2002-04-27T12:18:00Z</dcterms:modified>
  <cp:revision>2</cp:revision>
  <dc:subject/>
  <dc:title>15</dc:title>
</cp:coreProperties>
</file>