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 Формы и виды кредита и особенности их применения на практик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Кредит </w:t>
      </w:r>
      <w:r>
        <w:rPr/>
        <w:t>– это экономические отношения, возникающие между кредитором и заемщиком по поводу движения ссужаемой стоимости на условиях срочности , платности и возврат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 xml:space="preserve">Формы кредита </w:t>
      </w:r>
      <w:r>
        <w:rPr/>
        <w:t>тесно связаны с его структурой, которая включает кредитора, заемщика и ссуженную стоимость. Поэтому формы кредита можно рассматривать по характер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ссуженной стоимости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Товарная  форма кредита </w:t>
      </w:r>
      <w:r>
        <w:rPr/>
        <w:t>Предоставление и возвращение ссуженных средств происходит в форме товарных стоимостей. В современной практике эта форма не является основополагающей. Используется при аренде имущества, лизинге оборудования, прокате вещей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енежная форма кредита</w:t>
      </w:r>
      <w:r>
        <w:rPr/>
        <w:t xml:space="preserve"> – кредит предоставляется и возвращается в денежной форме. Это преобладающая форма в современном хозяйстве, т.к. деньги универсальное средство обращения и платеж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Смешанная форма кредита</w:t>
      </w:r>
      <w:r>
        <w:rPr/>
        <w:t xml:space="preserve"> – если кредит предоставлен в форме товара, а возвращен деньгами или наоборот. Часто используется в экономике развивающихся стран, рассчитывающихся за предоставленные ссуды поставкой сырья и сельхоз. продукции. Во внутренней экономике – продажа товаров в рассрочку платежей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о кредиторам и целевым потребностям заемщика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коммерческий кредит</w:t>
      </w:r>
      <w:r>
        <w:rPr/>
        <w:t xml:space="preserve"> – кредит без участия банка; кредитор и заемщик – юр. лица; предоставляется в виде отсрочки платежа, оформляется векселем, а не кредит. договором.</w:t>
      </w:r>
    </w:p>
    <w:p>
      <w:pPr>
        <w:pStyle w:val="2"/>
        <w:rPr/>
      </w:pPr>
      <w:r>
        <w:rPr/>
        <w:t xml:space="preserve">2. </w:t>
      </w:r>
      <w:r>
        <w:rPr>
          <w:u w:val="single"/>
        </w:rPr>
        <w:t>хозяйственный кредит</w:t>
      </w:r>
      <w:r>
        <w:rPr/>
        <w:t xml:space="preserve"> – аналогичен коммерческому, но выступает в денежном виде (авансы)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 xml:space="preserve">ростовщический </w:t>
      </w:r>
      <w:r>
        <w:rPr/>
        <w:t>– участники физ. лица, только в денежном виде; кред. ресурсы небольшие - личные средства ростовщика, но % высок, т.к. высок риск кредитора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банковский кредит</w:t>
      </w:r>
      <w:r>
        <w:rPr/>
        <w:t xml:space="preserve"> – одним из участников выступает банк. Кредитные операции банка могут быть как активные, так и пассивные. Пассивные (например, депозитные операции ) – кредиторами являются вкладчики. Активные (ссудные операции) – банк размещает ресурсы. </w:t>
      </w:r>
      <w:r>
        <w:rPr>
          <w:u w:val="single"/>
        </w:rPr>
        <w:t>Виды банковских кредитов:</w:t>
      </w:r>
    </w:p>
    <w:p>
      <w:pPr>
        <w:pStyle w:val="Normal"/>
        <w:ind w:left="360" w:hanging="0"/>
        <w:jc w:val="both"/>
        <w:rPr/>
      </w:pPr>
      <w:r>
        <w:rPr/>
        <w:t>1)по видам заемщика – кредит физ. лицу, кредит юр. лицу</w:t>
      </w:r>
    </w:p>
    <w:p>
      <w:pPr>
        <w:pStyle w:val="Normal"/>
        <w:ind w:left="360" w:hanging="0"/>
        <w:jc w:val="both"/>
        <w:rPr/>
      </w:pPr>
      <w:r>
        <w:rPr/>
        <w:t>2)по срокам – краткосрочные, среднесрочные, долгосрочные</w:t>
      </w:r>
    </w:p>
    <w:p>
      <w:pPr>
        <w:pStyle w:val="Normal"/>
        <w:ind w:left="360" w:hanging="0"/>
        <w:jc w:val="both"/>
        <w:rPr/>
      </w:pPr>
      <w:r>
        <w:rPr/>
        <w:t>3)по обеспечению – в виде залога, заклада, гарантии, поручительства, страхования, бланковый (не обеспеченный).</w:t>
      </w:r>
    </w:p>
    <w:p>
      <w:pPr>
        <w:pStyle w:val="Normal"/>
        <w:ind w:left="360" w:hanging="0"/>
        <w:jc w:val="both"/>
        <w:rPr/>
      </w:pPr>
      <w:r>
        <w:rPr/>
        <w:t>4)в зависимости от цели – расчетные, платежные, на временные финансовые трудности</w:t>
      </w:r>
    </w:p>
    <w:p>
      <w:pPr>
        <w:pStyle w:val="Normal"/>
        <w:ind w:left="360" w:hanging="0"/>
        <w:jc w:val="both"/>
        <w:rPr/>
      </w:pPr>
      <w:r>
        <w:rPr/>
        <w:t>5) в зависимости от риска и связанной с ним %-ой ставкой – с повышенной % ставкой, с рыночной % ставкой и с пониженной 5 ставкой.</w:t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потребительский кредит</w:t>
      </w:r>
      <w:r>
        <w:rPr/>
        <w:t xml:space="preserve"> – это банковский кредит физ. лицу или продажа товаров в кредит в торговой сети</w:t>
      </w:r>
    </w:p>
    <w:p>
      <w:pPr>
        <w:pStyle w:val="Normal"/>
        <w:jc w:val="both"/>
        <w:rPr/>
      </w:pPr>
      <w:r>
        <w:rPr/>
        <w:t xml:space="preserve">6 </w:t>
      </w:r>
      <w:r>
        <w:rPr>
          <w:u w:val="single"/>
        </w:rPr>
        <w:t>инвестиционный кредит</w:t>
      </w:r>
      <w:r>
        <w:rPr/>
        <w:t xml:space="preserve"> – долгосрочный кредит на капитальные вложения</w:t>
      </w:r>
    </w:p>
    <w:p>
      <w:pPr>
        <w:pStyle w:val="Normal"/>
        <w:jc w:val="both"/>
        <w:rPr/>
      </w:pPr>
      <w:r>
        <w:rPr/>
        <w:t>7.</w:t>
      </w:r>
      <w:r>
        <w:rPr>
          <w:u w:val="single"/>
        </w:rPr>
        <w:t>ипотечный кредит</w:t>
      </w:r>
      <w:r>
        <w:rPr/>
        <w:t xml:space="preserve"> – кредит под залог недвижимости или земли</w:t>
      </w:r>
    </w:p>
    <w:p>
      <w:pPr>
        <w:pStyle w:val="Normal"/>
        <w:jc w:val="both"/>
        <w:rPr/>
      </w:pPr>
      <w:r>
        <w:rPr/>
        <w:t>8.</w:t>
      </w:r>
      <w:r>
        <w:rPr>
          <w:u w:val="single"/>
        </w:rPr>
        <w:t>межбанковский кредит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кредиты ЦБ коммерческим банк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ямые кредиты – ограничены с их явной инфляционной направленность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мбардные кредиты – кредиты под залог гос. ценных бумаг, внесенных в ломбардный список (ГКО и АРБ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нодневные кредиты на поддержание банковской ликвид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едиты овернайт –на одну ночь</w:t>
      </w:r>
    </w:p>
    <w:p>
      <w:pPr>
        <w:pStyle w:val="Normal"/>
        <w:jc w:val="both"/>
        <w:rPr/>
      </w:pPr>
      <w:r>
        <w:rPr/>
        <w:t>б) кредиты между коммерческими банк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участием счетов НОСТРО и ЛОРО (прямые корреспондентские отноше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рынке МБК (межбанковских кредитов)</w:t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ломбардный кредит</w:t>
      </w:r>
      <w:r>
        <w:rPr/>
        <w:t xml:space="preserve"> - кредитор –ломбард</w:t>
      </w:r>
    </w:p>
    <w:p>
      <w:pPr>
        <w:pStyle w:val="Normal"/>
        <w:jc w:val="both"/>
        <w:rPr/>
      </w:pPr>
      <w:r>
        <w:rPr/>
        <w:t>10.</w:t>
      </w:r>
      <w:r>
        <w:rPr>
          <w:u w:val="single"/>
        </w:rPr>
        <w:t>Государственный кредит</w:t>
      </w:r>
      <w:r>
        <w:rPr/>
        <w:t xml:space="preserve"> –гос. кредит (кредитные институты государства кредитуют различные секторы экономики) и гос. долг (государство заимствует денежные средства, размещая гос. ценные бумаги).</w:t>
      </w:r>
    </w:p>
    <w:p>
      <w:pPr>
        <w:pStyle w:val="Normal"/>
        <w:jc w:val="both"/>
        <w:rPr/>
      </w:pPr>
      <w:r>
        <w:rPr/>
        <w:t>11.</w:t>
      </w:r>
      <w:r>
        <w:rPr>
          <w:u w:val="single"/>
        </w:rPr>
        <w:t>международный кредит</w:t>
      </w:r>
      <w:r>
        <w:rPr/>
        <w:t xml:space="preserve"> – одна из сторон иностранный субъект. межправительственные, межбанковские и международные организ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Виды кредита</w:t>
      </w:r>
      <w:r>
        <w:rPr/>
        <w:t>- это более детальная его характеристика по организационно-экономическим признак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u w:val="single"/>
        </w:rPr>
        <w:t>по отраслевой направленности</w:t>
      </w:r>
      <w:r>
        <w:rPr/>
        <w:t>: промышленные, сельскохозяйственные, торговые и т.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u w:val="single"/>
        </w:rPr>
        <w:t>по объектам кредитования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</w:t>
        <w:tab/>
        <w:t>на приобретение товарно-материальных ценностей (сырье, осн. материалы, запасы)</w:t>
      </w:r>
    </w:p>
    <w:p>
      <w:pPr>
        <w:pStyle w:val="Normal"/>
        <w:ind w:left="360" w:hanging="0"/>
        <w:jc w:val="both"/>
        <w:rPr/>
      </w:pPr>
      <w:r>
        <w:rPr/>
        <w:t>-</w:t>
        <w:tab/>
        <w:t>для осуществления различных производственных затрат (сезонные затраты, ремо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 разрыв в платежном оборот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ыплату заработной пл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уплату налогов или взносов по страхованию имуще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u w:val="single"/>
        </w:rPr>
        <w:t>по обеспеченност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ое (ссуды на покупку конкретного материального объекта) и косвенное обеспечение (например, ссуда на з/плату, а обеспечение собственные запас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ое обеспечение (на всю сумму кредита), неполное обеспечение, без обеспе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 различного рода гарант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 поручительства треть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ание и т.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u w:val="single"/>
        </w:rPr>
        <w:t xml:space="preserve">по срочности кредитования </w:t>
      </w:r>
      <w:r>
        <w:rPr/>
        <w:t>краткосрочные (обслуживают потребности, связанные с движением оборотного капитала,  до года), среднесрочные (в РФ нет), долгосрочные ( обслуживают потребности, обусловленные необходимостью модернизации производства,  свыше года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по платности кредитова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нормальной процентной ставкой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u w:val="single"/>
        </w:rPr>
      </w:pPr>
      <w:r>
        <w:rPr/>
        <w:t>с повышенной % ставко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u w:val="single"/>
        </w:rPr>
      </w:pPr>
      <w:r>
        <w:rPr/>
        <w:t>с пониженной % ставк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процент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19:00Z</dcterms:created>
  <dc:creator>kkk</dc:creator>
  <dc:description/>
  <dc:language>en-US</dc:language>
  <cp:lastModifiedBy>СЕРГЕЙ</cp:lastModifiedBy>
  <dcterms:modified xsi:type="dcterms:W3CDTF">2002-05-08T12:21:00Z</dcterms:modified>
  <cp:revision>3</cp:revision>
  <dc:subject/>
  <dc:title>3</dc:title>
</cp:coreProperties>
</file>