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sz w:val="24"/>
        </w:rPr>
      </w:pPr>
      <w:r>
        <w:rPr>
          <w:b/>
          <w:sz w:val="24"/>
        </w:rPr>
        <w:t>1.Современные представления о сущности, функциях и роли денег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Современные экономические теории не определяют строго сущность денег. 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Согласно марксисткой и неомарксисткой  концепциям под деньгами понимается всеобщий эквивалент стоимости товара. К марксисткой концепции приближенно следующее определение: под деньгами понимаются товары, обладающие представительской стоимостью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Западные экономисты определяют сущность денег через функции денег, т.е. деньгами считается все, что признается людьми за деньги и выполняет их функции.</w:t>
      </w:r>
    </w:p>
    <w:p>
      <w:pPr>
        <w:pStyle w:val="Normal"/>
        <w:spacing w:lineRule="auto" w:line="24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Функции денег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Мера стоимости, или масштаб цен, или счетные деньги. Мера стоимости относится к золотым деньгам и к деньгам с металлическим обеспечением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Масштаб цен и счетные деньги – это функции современных денег без металлического обеспечения, т.е. деньги, являются своеобразным коэффициентом при обмене, не происходит приравнивания денег к стоимости това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Средства обращения: при купле- продаже товаров деньги выступают мимолетным посредником обмена. Поскольку деньги – посредник обмена, появляется возможность замены денег денежными субститутами (вексель и т.д.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Средства накопл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и золотом стандарте  средство образования сокровищ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и отсутствии золотого стандарта – накопление ликвидных активов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Данную функцию сдерживает инфляция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Российские экономисты вслед за Марксом отмечают следующие функции денег: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ab/>
        <w:t>4.Средство платежа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Деньги выполняют данную функцию при разрыве во времени между движением денег и движением товара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ab/>
        <w:t>4.1.При выдаче, возврате кредита и уплате процентов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ab/>
        <w:t>4.2.При оплате коммунальных услуг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ab/>
        <w:t>4.3.при выплате заработной платы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Западные экономисты считают, что это разновидность средства обращения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ab/>
        <w:t>5.Мировые деньги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Выполнение деньгами всех перечисленных функций на уровне международных  экономических отношений. Данную функцию выполняют не все виды валют, а только те, которые признаются МВФ в качестве резервных валют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ab/>
        <w:t>Резервные валюты – это  не просто СКВ, а валюты призваны международным расчетным платежным средством и валюты, в которых ЦБ делают свои запас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Виды денег</w:t>
      </w:r>
      <w:r>
        <w:rPr>
          <w:sz w:val="24"/>
        </w:rPr>
        <w:t>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>А) в соответствии с денежным материалом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Товарные деньги (меха)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Металлические деньги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Кредитные деньги: с металлическим обеспечением (размениваются на золото) и без металлического обеспечения  ( банкноты)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Бумажные деньги – казначейские билеты - выпускаются государством для покрытия гос. расходов, без металлического обеспечения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Электронные деньги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Б)</w:t>
      </w:r>
    </w:p>
    <w:p>
      <w:pPr>
        <w:pStyle w:val="Normal"/>
        <w:numPr>
          <w:ilvl w:val="0"/>
          <w:numId w:val="7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олноценные (имеют 100-процентное золотое обеспечение);</w:t>
      </w:r>
    </w:p>
    <w:p>
      <w:pPr>
        <w:pStyle w:val="Normal"/>
        <w:numPr>
          <w:ilvl w:val="0"/>
          <w:numId w:val="7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неполноценные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В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реальны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Идеальные (используются для установления цены товаров.)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Роль денег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В условиях ранка денежное выражение стоимости това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Обеспечение макроэкономического равновесия (уравнение И.Фишер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lang w:val="en-US"/>
        </w:rPr>
        <w:t>MV</w:t>
      </w:r>
      <w:r>
        <w:rPr>
          <w:sz w:val="24"/>
        </w:rPr>
        <w:t>=</w:t>
      </w:r>
      <w:r>
        <w:rPr>
          <w:sz w:val="24"/>
          <w:lang w:val="en-US"/>
        </w:rPr>
        <w:t>PQ</w:t>
      </w:r>
      <w:r>
        <w:rPr>
          <w:sz w:val="24"/>
        </w:rPr>
        <w:t xml:space="preserve">,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 xml:space="preserve">Где   </w:t>
      </w:r>
      <w:r>
        <w:rPr>
          <w:sz w:val="24"/>
          <w:lang w:val="en-US"/>
        </w:rPr>
        <w:t>M</w:t>
      </w:r>
      <w:r>
        <w:rPr>
          <w:sz w:val="24"/>
        </w:rPr>
        <w:t xml:space="preserve">     -масса денег в обращени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V</w:t>
      </w:r>
      <w:r>
        <w:rPr>
          <w:sz w:val="24"/>
        </w:rPr>
        <w:t xml:space="preserve">    -скорость обращения одноименной денежной единицы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</w:rPr>
        <w:tab/>
        <w:t>-уровень цен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Q</w:t>
      </w:r>
      <w:r>
        <w:rPr>
          <w:sz w:val="24"/>
        </w:rPr>
        <w:tab/>
        <w:t>-количество товаров и услуг, производимых и реализованных в рамках национальной экономи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4:22:00Z</dcterms:created>
  <dc:creator>Misha</dc:creator>
  <dc:description/>
  <dc:language>en-US</dc:language>
  <cp:lastModifiedBy>Сергей</cp:lastModifiedBy>
  <cp:lastPrinted>2002-05-21T19:12:00Z</cp:lastPrinted>
  <dcterms:modified xsi:type="dcterms:W3CDTF">2002-05-22T18:52:00Z</dcterms:modified>
  <cp:revision>5</cp:revision>
  <dc:subject/>
  <dc:title>1</dc:title>
</cp:coreProperties>
</file>