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РДОВСКИЙ ГОСУДАРСТВЕННЫЙ УНИВЕРСИТЕТ</w:t>
      </w:r>
    </w:p>
    <w:p>
      <w:pPr>
        <w:pStyle w:val="Normal"/>
        <w:jc w:val="center"/>
        <w:rPr>
          <w:b/>
          <w:b/>
        </w:rPr>
      </w:pPr>
      <w:r>
        <w:rPr>
          <w:b/>
        </w:rPr>
        <w:t>ИМЕНИ Н.П. ОГАРЁВА</w:t>
      </w:r>
    </w:p>
    <w:p>
      <w:pPr>
        <w:pStyle w:val="Normal"/>
        <w:spacing w:lineRule="auto" w:line="360"/>
        <w:jc w:val="center"/>
        <w:rPr>
          <w:b/>
          <w:b/>
        </w:rPr>
      </w:pPr>
      <w:r>
        <w:rPr>
          <w:b/>
        </w:rPr>
      </w:r>
    </w:p>
    <w:p>
      <w:pPr>
        <w:pStyle w:val="Heading4"/>
        <w:jc w:val="left"/>
        <w:rPr>
          <w:rFonts w:ascii="Times New Roman" w:hAnsi="Times New Roman" w:cs="Times New Roman"/>
          <w:sz w:val="28"/>
        </w:rPr>
      </w:pPr>
      <w:r>
        <w:rPr>
          <w:rFonts w:cs="Times New Roman" w:ascii="Times New Roman" w:hAnsi="Times New Roman"/>
          <w:sz w:val="28"/>
        </w:rPr>
        <w:t>Факультет экономический</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1"/>
        <w:rPr>
          <w:i/>
          <w:i/>
          <w:sz w:val="96"/>
        </w:rPr>
      </w:pPr>
      <w:r>
        <w:rPr>
          <w:i/>
          <w:sz w:val="96"/>
        </w:rPr>
        <w:t>РЕФЕРАТ</w:t>
      </w:r>
    </w:p>
    <w:p>
      <w:pPr>
        <w:pStyle w:val="TextBody"/>
        <w:jc w:val="center"/>
        <w:rPr>
          <w:b/>
          <w:b/>
          <w:sz w:val="48"/>
        </w:rPr>
      </w:pPr>
      <w:r>
        <w:rPr>
          <w:b/>
          <w:sz w:val="48"/>
        </w:rPr>
        <w:t>по макроэкономике</w:t>
      </w:r>
    </w:p>
    <w:p>
      <w:pPr>
        <w:pStyle w:val="TextBody"/>
        <w:jc w:val="center"/>
        <w:rPr>
          <w:b/>
          <w:b/>
          <w:sz w:val="28"/>
        </w:rPr>
      </w:pPr>
      <w:r>
        <w:rPr>
          <w:b/>
          <w:sz w:val="28"/>
        </w:rPr>
      </w:r>
    </w:p>
    <w:p>
      <w:pPr>
        <w:pStyle w:val="TextBody"/>
        <w:jc w:val="center"/>
        <w:rPr>
          <w:b/>
          <w:b/>
          <w:sz w:val="52"/>
        </w:rPr>
      </w:pPr>
      <w:r>
        <w:rPr>
          <w:b/>
          <w:sz w:val="52"/>
        </w:rPr>
        <w:t>Внешнеэкономическая деятельность  Мордовии</w:t>
      </w:r>
    </w:p>
    <w:p>
      <w:pPr>
        <w:pStyle w:val="Normal"/>
        <w:spacing w:lineRule="auto" w:line="360"/>
        <w:jc w:val="center"/>
        <w:rPr>
          <w:b/>
          <w:b/>
          <w:sz w:val="52"/>
        </w:rPr>
      </w:pPr>
      <w:r>
        <w:rPr>
          <w:b/>
          <w:sz w:val="52"/>
        </w:rPr>
      </w:r>
    </w:p>
    <w:p>
      <w:pPr>
        <w:pStyle w:val="Normal"/>
        <w:spacing w:lineRule="auto" w:line="360"/>
        <w:jc w:val="both"/>
        <w:rPr/>
      </w:pPr>
      <w:r>
        <w:rPr/>
      </w:r>
    </w:p>
    <w:p>
      <w:pPr>
        <w:pStyle w:val="Normal"/>
        <w:spacing w:lineRule="auto" w:line="360"/>
        <w:jc w:val="both"/>
        <w:rPr/>
      </w:pPr>
      <w:r>
        <w:rPr/>
      </w:r>
    </w:p>
    <w:p>
      <w:pPr>
        <w:pStyle w:val="Heading2"/>
        <w:spacing w:lineRule="auto" w:line="240"/>
        <w:jc w:val="both"/>
        <w:rPr/>
      </w:pPr>
      <w:r>
        <w:rPr/>
        <w:t xml:space="preserve">                                                                                         </w:t>
      </w:r>
      <w:r>
        <w:rPr/>
        <w:t xml:space="preserve">Выполнил: студент 3 курса                                                                  </w:t>
      </w:r>
    </w:p>
    <w:p>
      <w:pPr>
        <w:pStyle w:val="Heading2"/>
        <w:spacing w:lineRule="auto" w:line="240"/>
        <w:jc w:val="both"/>
        <w:rPr/>
      </w:pPr>
      <w:r>
        <w:rPr/>
        <w:t xml:space="preserve">                                                                                          </w:t>
      </w:r>
      <w:r>
        <w:rPr/>
        <w:t>экономического факультета</w:t>
      </w:r>
    </w:p>
    <w:p>
      <w:pPr>
        <w:pStyle w:val="Normal"/>
        <w:jc w:val="both"/>
        <w:rPr/>
      </w:pPr>
      <w:r>
        <w:rPr/>
        <w:t xml:space="preserve">                                                                                         </w:t>
      </w:r>
      <w:r>
        <w:rPr/>
        <w:t>305 гр., специальность</w:t>
      </w:r>
    </w:p>
    <w:p>
      <w:pPr>
        <w:pStyle w:val="Normal"/>
        <w:jc w:val="both"/>
        <w:rPr/>
      </w:pPr>
      <w:r>
        <w:rPr/>
        <w:t xml:space="preserve">                                                                                          </w:t>
      </w:r>
      <w:r>
        <w:rPr/>
        <w:t>«Финансы и кредит»</w:t>
      </w:r>
    </w:p>
    <w:p>
      <w:pPr>
        <w:pStyle w:val="Normal"/>
        <w:jc w:val="both"/>
        <w:rPr/>
      </w:pPr>
      <w:r>
        <w:rPr/>
        <w:t xml:space="preserve">                                                                                          </w:t>
      </w:r>
      <w:r>
        <w:rPr/>
        <w:t xml:space="preserve">Муромцев А.В.                                                                                                                                       </w:t>
      </w:r>
    </w:p>
    <w:p>
      <w:pPr>
        <w:pStyle w:val="Normal"/>
        <w:jc w:val="both"/>
        <w:rPr/>
      </w:pPr>
      <w:r>
        <w:rPr/>
        <w:t xml:space="preserve">                                                                                          </w:t>
      </w:r>
      <w:r>
        <w:rPr/>
        <w:t>Проверила: Мишина О.В.</w:t>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t>Саранск 2001</w:t>
      </w:r>
    </w:p>
    <w:p>
      <w:pPr>
        <w:pStyle w:val="Heading3"/>
        <w:rPr/>
      </w:pPr>
      <w:r>
        <w:rPr/>
        <w:t>ВВЕДЕНИЕ</w:t>
      </w:r>
    </w:p>
    <w:p>
      <w:pPr>
        <w:pStyle w:val="Normal"/>
        <w:jc w:val="center"/>
        <w:rPr>
          <w:b/>
          <w:b/>
        </w:rPr>
      </w:pPr>
      <w:r>
        <w:rPr>
          <w:b/>
        </w:rPr>
      </w:r>
    </w:p>
    <w:p>
      <w:pPr>
        <w:pStyle w:val="Normal"/>
        <w:spacing w:lineRule="auto" w:line="360"/>
        <w:ind w:firstLine="567"/>
        <w:jc w:val="both"/>
        <w:rPr/>
      </w:pPr>
      <w:r>
        <w:rPr/>
        <w:t>Республика Мордовия – сравнительно небольшой субъект Российской Федерации. По территории (26,2 тыс. кв. км) и численности населения (950 тыс. чел.) она находится в последнем десятке российских регионов, однако плотность населения (34,5 чел. на 1 кв. км) здесь одна их самых высоких в России. Мордовия – республика многонациональная (основные этносы: русские, мордва—эрзя и мокша, татары). Конфликтов на национальной почве нет.</w:t>
      </w:r>
    </w:p>
    <w:p>
      <w:pPr>
        <w:pStyle w:val="TextBodyIndent"/>
        <w:rPr/>
      </w:pPr>
      <w:r>
        <w:rPr/>
        <w:t>Республика расположена в основании треугольника Москва – Нижний Новгород – Самара, наиболее экономически развитых регионов и самых крупных индустриальных центров страны. С ними она связана железнодорожным, автомобильным и воздушным сообщением. Кроме того, республика имеет железнодорожные выходы к западным, северо-западным, северо-восточным, восточным и южным регионам РФ. На ее территории находятся две железнодорожные развязки (узлы).</w:t>
      </w:r>
    </w:p>
    <w:p>
      <w:pPr>
        <w:pStyle w:val="Normal"/>
        <w:spacing w:lineRule="auto" w:line="360"/>
        <w:ind w:firstLine="567"/>
        <w:jc w:val="both"/>
        <w:rPr/>
      </w:pPr>
      <w:r>
        <w:rPr/>
        <w:t>Развитие производительных сил Республики Мордовия сдерживается рядом факторов. Во-первых, напряженностью топливно-энергетического баланса, высокой зависимостью от завоза топлива и получения электроэнергии со стороны (по топливу – 90%, по электроэнергии – 65%). Во-вторых, ее крупная многоотраслевая промышленность, в первую очередь отрасли машиностроения (электротехника, светотехника, приборостроение, производство экскаваторов и автосамосвалов, литья и т.д.), а также химической промышленности (резинотехника), формировалась и развивалась, ориентируясь на всесоюзный и российские рынки поставки сырья (металла, пластмасс и т.д.) и сбыта продукции, на кооперацию в рамках единого народно-хозяйственного комплекса страны, и полностью зависела от его состояния. В-третьих, республика исторически была крупным производителем сельскохозяйственной продукции, ее возможности в аграрной сфере и ранее (когда численность населения достигала 1,4 млн. чел.), и в годы, предшествовавшие реформе (конец 80-х – начало 90-х гг.), по производству превышали нужды местного потребления, ряд видов сельскохозяйственной продукции вывозился за пределы республики.</w:t>
      </w:r>
    </w:p>
    <w:p>
      <w:pPr>
        <w:pStyle w:val="TextBodyIndent"/>
        <w:rPr/>
      </w:pPr>
      <w:r>
        <w:rPr/>
        <w:t xml:space="preserve">За десятилетия, предшествовавшие реформе, в Республике Мордовия был создан уникальный научно-технический и кадровый потенциал, способный решать задачи на самом высоком уровне (и по важнейшим направлениям современной науки и техники). В настоящее время он оказался невостребованным. </w:t>
      </w:r>
    </w:p>
    <w:p>
      <w:pPr>
        <w:pStyle w:val="Normal"/>
        <w:spacing w:lineRule="auto" w:line="360"/>
        <w:ind w:firstLine="567"/>
        <w:jc w:val="both"/>
        <w:rPr/>
      </w:pPr>
      <w:r>
        <w:rPr/>
        <w:t>В Программе Правительства Российской Федерации (“Реформы и развитие российской экономики в 1995 – 1997 гг.”) республика была отнесена к числу проблемных регионов, которые выделялись в зависимости от уровня развития, глубины кризисных процессов, значения в решении общегосударственных социально-экономических задач.</w:t>
      </w:r>
    </w:p>
    <w:p>
      <w:pPr>
        <w:pStyle w:val="Normal"/>
        <w:numPr>
          <w:ilvl w:val="0"/>
          <w:numId w:val="3"/>
        </w:numPr>
        <w:jc w:val="center"/>
        <w:rPr>
          <w:b/>
          <w:b/>
        </w:rPr>
      </w:pPr>
      <w:r>
        <w:rPr>
          <w:b/>
        </w:rPr>
        <w:t xml:space="preserve">Экспертная оценка общего рейтинга республики Мордовия в составе </w:t>
        <w:br/>
        <w:t>социально-экономического пространства Российской Федерации</w:t>
      </w:r>
    </w:p>
    <w:p>
      <w:pPr>
        <w:pStyle w:val="Normal"/>
        <w:spacing w:lineRule="auto" w:line="360"/>
        <w:ind w:firstLine="567"/>
        <w:jc w:val="both"/>
        <w:rPr>
          <w:b/>
          <w:b/>
        </w:rPr>
      </w:pPr>
      <w:r>
        <w:rPr>
          <w:b/>
        </w:rPr>
      </w:r>
    </w:p>
    <w:p>
      <w:pPr>
        <w:pStyle w:val="TextBodyIndent"/>
        <w:rPr/>
      </w:pPr>
      <w:r>
        <w:rPr/>
        <w:t>В современной ситуации Мордовия может быть одновременно отнесена к трем типам проблемных регионов: отстающим, депрессивным и кризисным (хотя и в разной степени). По такому важнейшему показателю, как уровень жизни (доходы на душу населения и, особенно, по средней заработной плате), республика, несомненно, является отстающей (так было и ранее, на нынешнем этапе разрыв продолжает увеличиваться). По уровню доходов населения Мордовия находится среди отстающих регионов России и Волго-Вятского экономического района. По уровню реальной заработной платы она стоит на 73-м месте в России и на последнем (5-м) в экономическом районе (отставая от средне российского и средне районного показателей соответственно на 41 и 18%). По величине прожиточного минимума республика находится, соответственно, на 29-м и 2-м местах. В целом по достигнутому уровню социально-экономического развития республика занимает 69-е место в Российской Федерации и 4-е — в районе (по уровню социального развития соответственно 72-е и 4-е места).</w:t>
      </w:r>
    </w:p>
    <w:p>
      <w:pPr>
        <w:pStyle w:val="TextBodyIndent"/>
        <w:rPr/>
      </w:pPr>
      <w:r>
        <w:rPr/>
        <w:t>По глубине кризиса и спаду производства Мордовия относится к числу депрессивных и кризисных регионов. В 1996 г. среднедушевые объемы промышленного производства были на 49,2 % ниже средне российского значения (52-е место) и на 31,4 % ниже средней величины данного показателя по Волго-Вятскому району (4-е место). По состоянию сельского хозяйства Мордовия, даже с учетом значительного спада, сумела сохранить в основном свои позиции и в России, и в экономическом районе.</w:t>
      </w:r>
    </w:p>
    <w:p>
      <w:pPr>
        <w:pStyle w:val="TextBodyIndent"/>
        <w:rPr/>
      </w:pPr>
      <w:r>
        <w:rPr/>
        <w:t>Признаки кризиса и депрессивности, наблюдаемые во всех сферах жизнедеятельности, вызваны преимущественно известными всем “внешними” причинами, не зависящими от республики.</w:t>
      </w:r>
    </w:p>
    <w:p>
      <w:pPr>
        <w:pStyle w:val="TextBodyIndent"/>
        <w:rPr/>
      </w:pPr>
      <w:r>
        <w:rPr/>
        <w:t>Следует заметить, что за годы экономической реформы различия в уровне социально-экономического развития между отдельными субъектами Российской Федерации существенно возросли. Если в 1990 г. среднедушевое производство промышленной продукции в Республике Мордовия отставало от соответствующего показателя наиболее развитых регионов примерно в 1,3 раза, то в 1995 г. – уже в 4,5 раза, т.е. разрыв увеличился более чем в 3 раза. Таким образом, оценивая состояние экономики Мордовии, особенно промышленности (республика была индустриально-аграрной, теперь считается аграрной), следует ориентироваться на точки наибольшей депрессии. Поэтому оценка депрессивности территории только с позиций спада производства или сокращения количества рабочих мест в условиях нынешнего общего кризиса уже недостаточна.</w:t>
      </w:r>
    </w:p>
    <w:p>
      <w:pPr>
        <w:pStyle w:val="Normal"/>
        <w:spacing w:lineRule="auto" w:line="360"/>
        <w:ind w:firstLine="567"/>
        <w:jc w:val="both"/>
        <w:rPr/>
      </w:pPr>
      <w:r>
        <w:rPr/>
        <w:t>Власти Республики Мордовия, после нескольких лет политического противостояния субъекта Федерации и федерального центра, в последнее время наладили деловые и партнерские отношения в рамках Конституции РФ (договор о разграничении полномочий не заключался). Республика последовательно выступает за единство Российской Федерации, против сепаратистских тенденций.</w:t>
      </w:r>
    </w:p>
    <w:p>
      <w:pPr>
        <w:pStyle w:val="Normal"/>
        <w:spacing w:lineRule="auto" w:line="360"/>
        <w:ind w:firstLine="567"/>
        <w:jc w:val="both"/>
        <w:rPr/>
      </w:pPr>
      <w:r>
        <w:rPr/>
        <w:t>В республике сохраняются существенные различия в уровне социально-экономического развития Западной зоны (Примокшанье), и Восточной зоны (Присурье) Сложившиеся диспропорции, усугубленные экономическим кризисом, связаны с неравномерным размещением промышленности, особенно крупной, гипертрофированными масштабами ее развития и концентрацией в Восточной зоне. В ней находятся города Саранск и Рузаевка, а также п.г.т. Чамзинка (Комсомольская промышленная зона), к которой примыкают Ромодановский, Атяшевский и Тургеневский (Ардатовский район) промышленные узлы.</w:t>
      </w:r>
    </w:p>
    <w:p>
      <w:pPr>
        <w:pStyle w:val="TextBodyIndent"/>
        <w:rPr/>
      </w:pPr>
      <w:r>
        <w:rPr/>
        <w:t>На долю Восточной зоны в 1990 г. приходилось 81,5% всей производимой в республике промышленной продукции, а в 1995 г. — 91,7%. Даже без учета городов республиканского подчинения (Саранск и Рузаевка — в Восточной зоне и Ковылкино — в Западной), соотношение между сельскими районами по уровню развития в них промышленности (долям в выпуске продукции) составляет 13,8% и 8,0% (1995 г.). При этом следует учесть, что кризис (спад промышленного производства) поразил Западную зону сильнее, чем Восточную.</w:t>
      </w:r>
    </w:p>
    <w:p>
      <w:pPr>
        <w:pStyle w:val="Normal"/>
        <w:spacing w:lineRule="auto" w:line="360"/>
        <w:ind w:firstLine="567"/>
        <w:jc w:val="both"/>
        <w:rPr/>
      </w:pPr>
      <w:r>
        <w:rPr/>
        <w:t>В свое время возникновение и развитие крупной промышленности влекло за собой (хотя и не в такой же степени: в силу остаточного принципа финансирования) формирование и развитие социально-бытовой и социально-культурной инфраструктуры. В Западной зоне, кроме Ковылкинского, Торбеевского, отчасти Инсарского и Краснослободского промышленных узлов, индустрия не получила какого-либо значимого развития, что не могло не сказаться на состоянии социальной сферы административных районов этой зоны, в том числе райцентров, а также трех из четырех имеющихся в республике исторических малых городов (Инсар, Краснослободск, Темников). Социальная инфраструктура на селе в последние годы находится на грани выживания.</w:t>
      </w:r>
    </w:p>
    <w:p>
      <w:pPr>
        <w:pStyle w:val="TextBodyIndent"/>
        <w:rPr/>
      </w:pPr>
      <w:r>
        <w:rPr/>
        <w:t>Тяжелая обстановка сложилась в ряде районов Западной зоны, где есть явно депрессивные и кризисные районы. Атюрьевский, Зубово-Полянский, Темниковский районы практически по всем показателям на 10—20% уступают как среднереспубликанскому, так и среднезональному уровню. По отдельным показателям эти и другие районы зоны достигли критической точки, в частности, по безработице — Инсарский (8,1%), Зубово-Полянский (6,1%), Ковылкинский (6,7%); по доходам на душу населения — Атюрьевский, Зубово-Полянский, Темниковский, Теньгушевский; по спаду промышленного производства — Зубово-Полянский, Темниковский, Инсарский и Торбеевский районы. Очевидно, ряд районов Западной зоны республики следует отнести к кризисным, нуждающимся в государственной поддержке.</w:t>
      </w:r>
    </w:p>
    <w:p>
      <w:pPr>
        <w:pStyle w:val="TextBodyIndent"/>
        <w:rPr/>
      </w:pPr>
      <w:r>
        <w:rPr/>
      </w:r>
    </w:p>
    <w:p>
      <w:pPr>
        <w:pStyle w:val="TextBodyIndent"/>
        <w:rPr/>
      </w:pPr>
      <w:r>
        <w:rPr/>
      </w:r>
    </w:p>
    <w:p>
      <w:pPr>
        <w:pStyle w:val="Normal"/>
        <w:numPr>
          <w:ilvl w:val="0"/>
          <w:numId w:val="3"/>
        </w:numPr>
        <w:jc w:val="center"/>
        <w:rPr>
          <w:b/>
          <w:b/>
        </w:rPr>
      </w:pPr>
      <w:r>
        <w:rPr>
          <w:b/>
        </w:rPr>
        <w:t>Финансовые ресурсы региона</w:t>
      </w:r>
    </w:p>
    <w:p>
      <w:pPr>
        <w:pStyle w:val="Normal"/>
        <w:rPr>
          <w:b/>
          <w:b/>
        </w:rPr>
      </w:pPr>
      <w:r>
        <w:rPr>
          <w:b/>
        </w:rPr>
      </w:r>
    </w:p>
    <w:p>
      <w:pPr>
        <w:pStyle w:val="Normal"/>
        <w:spacing w:lineRule="auto" w:line="360"/>
        <w:ind w:firstLine="567"/>
        <w:jc w:val="both"/>
        <w:rPr/>
      </w:pPr>
      <w:r>
        <w:rPr/>
        <w:t>Развитие производственного потенциала Республики Мордовия всецело связано с состоянием основных фондов предприятий. Доминирующей тенденцией является сокращение их реальной стоимости.</w:t>
      </w:r>
    </w:p>
    <w:p>
      <w:pPr>
        <w:pStyle w:val="TextBodyIndent"/>
        <w:rPr/>
      </w:pPr>
      <w:r>
        <w:rPr/>
        <w:t xml:space="preserve">Изменения в распределении основных фондов по отраслям экономики и формам собственности происходят в условиях кризиса экономики, тяжелые последствия которого особенно видны в сельском хозяйстве. Отрасли же с малыми объемами основных средств, например, связь, более гибки и даже имеют возможность для наращивания основных фондов. В то же время прослеживается убывание доли государственной собственности в производственном обороте и, наоборот, устойчиво положение частной собственности и перспективно развитие предприятий со смешанной собственностью. </w:t>
      </w:r>
    </w:p>
    <w:p>
      <w:pPr>
        <w:pStyle w:val="Normal"/>
        <w:spacing w:lineRule="auto" w:line="360"/>
        <w:ind w:firstLine="567"/>
        <w:jc w:val="both"/>
        <w:rPr/>
      </w:pPr>
      <w:r>
        <w:rPr/>
        <w:t xml:space="preserve">Для цикла воспроизводства основных фондов на современном этапе характерно преобладание их выбытия над их обновлением, одновременно коэффициенты обновления и выбытия остаются низкими, что означает старение и изнашивание оборудования. При этом следует учитывать, что часть оборудования, срок износа которого еще не наступил, не отвечает современным производственным требованиям, что еще более усугубляет сложившуюся ситуацию. </w:t>
      </w:r>
    </w:p>
    <w:p>
      <w:pPr>
        <w:pStyle w:val="Normal"/>
        <w:spacing w:lineRule="auto" w:line="360"/>
        <w:ind w:firstLine="567"/>
        <w:jc w:val="both"/>
        <w:rPr/>
      </w:pPr>
      <w:r>
        <w:rPr/>
        <w:t xml:space="preserve">Процесс воспроизводства основных фондов не соответствует долгосрочным тенденциям и требованиям научно-технической политики. При высоком общем коэффициенте износа основных фондов (св. 37%) коэффициент их обновления лишь на немногих предприятиях превышает 3%, что является недостаточным и не способствует выводу предприятий из кризиса, а лишь фиксирует их положение на грани деградации промышленного потенциала. Предприятия республики достигли того предела, за которым откладывание обновления основных фондов угрожает их дальнейшему существованию. </w:t>
      </w:r>
    </w:p>
    <w:p>
      <w:pPr>
        <w:pStyle w:val="Normal"/>
        <w:spacing w:lineRule="auto" w:line="360"/>
        <w:ind w:firstLine="567"/>
        <w:jc w:val="both"/>
        <w:rPr/>
      </w:pPr>
      <w:r>
        <w:rPr/>
        <w:t>Потребность в бюджетных ресурсах определялась по трем крупным направлениям:</w:t>
      </w:r>
    </w:p>
    <w:p>
      <w:pPr>
        <w:pStyle w:val="Normal"/>
        <w:numPr>
          <w:ilvl w:val="0"/>
          <w:numId w:val="4"/>
        </w:numPr>
        <w:spacing w:lineRule="auto" w:line="360"/>
        <w:ind w:left="0" w:firstLine="567"/>
        <w:jc w:val="both"/>
        <w:rPr/>
      </w:pPr>
      <w:r>
        <w:rPr/>
        <w:t xml:space="preserve">на создание условий функционирования и развития социально-культурной сферы; </w:t>
      </w:r>
    </w:p>
    <w:p>
      <w:pPr>
        <w:pStyle w:val="Normal"/>
        <w:numPr>
          <w:ilvl w:val="0"/>
          <w:numId w:val="4"/>
        </w:numPr>
        <w:rPr/>
      </w:pPr>
      <w:r>
        <w:rPr/>
        <w:t xml:space="preserve">финансирование приоритетных направлений развития экономики Мордовии; </w:t>
      </w:r>
    </w:p>
    <w:p>
      <w:pPr>
        <w:pStyle w:val="Normal"/>
        <w:numPr>
          <w:ilvl w:val="0"/>
          <w:numId w:val="4"/>
        </w:numPr>
        <w:rPr/>
      </w:pPr>
      <w:r>
        <w:rPr/>
        <w:t xml:space="preserve">осуществление инвестиционных проектов. </w:t>
      </w:r>
    </w:p>
    <w:p>
      <w:pPr>
        <w:pStyle w:val="Normal"/>
        <w:ind w:left="360" w:hanging="0"/>
        <w:rPr/>
      </w:pPr>
      <w:r>
        <w:rPr/>
      </w:r>
    </w:p>
    <w:p>
      <w:pPr>
        <w:pStyle w:val="TextBodyIndent"/>
        <w:rPr/>
      </w:pPr>
      <w:r>
        <w:rPr/>
        <w:t>Основными источниками консолидированного бюджета республики являются налоговые сборы и федеральный трансферт. Естественно, что базой наращивания налоговых сборов может быть, прежде всего, развивающееся производство.</w:t>
      </w:r>
    </w:p>
    <w:p>
      <w:pPr>
        <w:pStyle w:val="Normal"/>
        <w:spacing w:lineRule="auto" w:line="360"/>
        <w:ind w:firstLine="567"/>
        <w:jc w:val="both"/>
        <w:rPr/>
      </w:pPr>
      <w:r>
        <w:rPr/>
        <w:t>Одним из реальных направлений формирования финансовых ресурсов региона могут стать отрасли с коротким технологическим циклом и достаточно несложной технологией. Это прежде всего предприятия, перерабатывающие сельскохозяйственное сырье, а также предприятия легкой промышленности. Традиционно в рыночной экономике именно эти отрасли обеспечивали накопление финансовых средств для пополнения бюджета и инвестиций. В настоящее время их мощности сильно недоиспользуются.</w:t>
      </w:r>
    </w:p>
    <w:p>
      <w:pPr>
        <w:pStyle w:val="Normal"/>
        <w:spacing w:lineRule="auto" w:line="360"/>
        <w:ind w:firstLine="567"/>
        <w:jc w:val="both"/>
        <w:rPr/>
      </w:pPr>
      <w:r>
        <w:rPr/>
        <w:t xml:space="preserve">Есть основание ориентироваться на восстановление в прежних объемах производства продукции светотехнической, полупроводниковой, кабельной, приборостроительной, цементной и некоторых других отраслей за счет пополнения их оборотных средств. </w:t>
      </w:r>
    </w:p>
    <w:p>
      <w:pPr>
        <w:pStyle w:val="TextBodyIndent"/>
        <w:rPr/>
      </w:pPr>
      <w:r>
        <w:rPr/>
        <w:t>Не исчерпан потенциал внебюджетных фондов для финансирования, прежде всего, социальных программ и социальной защиты населения (пенсионный фонд, фонд обязательного медицинского страхования, фонд социального страхования). Набирает силу фонд развития сельского жилищного строительства, газификации и технического перевооружения.</w:t>
      </w:r>
    </w:p>
    <w:p>
      <w:pPr>
        <w:pStyle w:val="Normal"/>
        <w:spacing w:lineRule="auto" w:line="360"/>
        <w:ind w:firstLine="567"/>
        <w:jc w:val="both"/>
        <w:rPr/>
      </w:pPr>
      <w:r>
        <w:rPr/>
        <w:t>Важным источником финансовых ресурсов республики становятся привлеченные средства, получение инвестиционных ресурсов через систему государственных гарантий, использование государственных и банковских кредитов.</w:t>
      </w:r>
    </w:p>
    <w:p>
      <w:pPr>
        <w:pStyle w:val="Normal"/>
        <w:spacing w:lineRule="auto" w:line="360"/>
        <w:ind w:firstLine="567"/>
        <w:jc w:val="both"/>
        <w:rPr/>
      </w:pPr>
      <w:r>
        <w:rPr/>
        <w:t>Однако создание макроэкономических условий экономического роста само по себе не способно переломить негативные тенденции в преодолении производственного и финансового кризиса. Целью нового этапа реформы предприятий является содействие их реструктуризации, необходимой для успешной работы в условиях рыночной экономики, улучшение управления предприятиями, стимулирование их деятельности по повышению эффективности производства, конкурентоспособности выпускаемой продукции, производительности труда, улучшению финансово-экономических результатов деятельности.</w:t>
      </w:r>
    </w:p>
    <w:p>
      <w:pPr>
        <w:pStyle w:val="Normal"/>
        <w:rPr/>
      </w:pPr>
      <w:r>
        <w:rPr/>
      </w:r>
    </w:p>
    <w:p>
      <w:pPr>
        <w:pStyle w:val="Normal"/>
        <w:jc w:val="center"/>
        <w:rPr>
          <w:b/>
          <w:b/>
        </w:rPr>
      </w:pPr>
      <w:r>
        <w:rPr>
          <w:b/>
        </w:rPr>
        <w:t>3 Оценка хода реализации экономических реформ</w:t>
      </w:r>
    </w:p>
    <w:p>
      <w:pPr>
        <w:pStyle w:val="Normal"/>
        <w:jc w:val="center"/>
        <w:rPr>
          <w:b/>
          <w:b/>
        </w:rPr>
      </w:pPr>
      <w:r>
        <w:rPr>
          <w:b/>
        </w:rPr>
      </w:r>
    </w:p>
    <w:p>
      <w:pPr>
        <w:pStyle w:val="Normal"/>
        <w:spacing w:lineRule="auto" w:line="360"/>
        <w:jc w:val="both"/>
        <w:rPr/>
      </w:pPr>
      <w:r>
        <w:rPr/>
        <w:t>Основной путь выхода промышленности республики из кризисного состояния — наращивание объемов промышленного производства. Есть две возможности обеспечить экономический рост:</w:t>
      </w:r>
    </w:p>
    <w:p>
      <w:pPr>
        <w:pStyle w:val="Normal"/>
        <w:numPr>
          <w:ilvl w:val="0"/>
          <w:numId w:val="2"/>
        </w:numPr>
        <w:spacing w:lineRule="auto" w:line="360"/>
        <w:jc w:val="both"/>
        <w:rPr/>
      </w:pPr>
      <w:r>
        <w:rPr/>
        <w:t xml:space="preserve">за счёт более полной эксплуатации имеющихся производственных мощностей, которые в настоящее время используются на 20—40%. Однако сегодня реализовать ее не представляется возможным из-за ограниченности платежеспособного спроса (с учетом сложившегося уровня издержек). </w:t>
      </w:r>
    </w:p>
    <w:p>
      <w:pPr>
        <w:pStyle w:val="Normal"/>
        <w:numPr>
          <w:ilvl w:val="0"/>
          <w:numId w:val="2"/>
        </w:numPr>
        <w:spacing w:lineRule="auto" w:line="360"/>
        <w:jc w:val="both"/>
        <w:rPr/>
      </w:pPr>
      <w:r>
        <w:rPr/>
        <w:t>возможность — перевооружение, реконструкция имеющихся производств и создание новых производственных мощностей. Решение этой задачи возможно только при условии развертывания и финансового обеспечения инвестиционных программ и повышения инвестиционной активности.</w:t>
      </w:r>
    </w:p>
    <w:p>
      <w:pPr>
        <w:pStyle w:val="TextBodyIndent"/>
        <w:rPr/>
      </w:pPr>
      <w:r>
        <w:rPr/>
        <w:t>Потенциал реформирования экономики Республики Мордовия, опиравшийся до последнего времени на использование определенной системы льгот и дотаций, в основном исчерпал свои возможности. Перед республикой стоит принципиальная задача максимально повысить эффективность рыночной составляющей развития экономики.</w:t>
      </w:r>
    </w:p>
    <w:p>
      <w:pPr>
        <w:pStyle w:val="TextBodyIndent"/>
        <w:rPr/>
      </w:pPr>
      <w:r>
        <w:rPr/>
        <w:t xml:space="preserve">На этапе реформ, ориентированных прежде всего на структурную перестройку экономики, особое значение приобретают институциональные преобразования, призванные создать необходимые предпосылки для перехода к стадии экономического роста, к повышению отдачи от инвестиций. Основная задача в области институциональных преобразований и развития рыночной инфраструктуры на ближайшую перспективу видится в стабилизации уже созданных рыночных институтов и развитии тех из них, в становлении которых республика отстает от других регионов. </w:t>
      </w:r>
    </w:p>
    <w:p>
      <w:pPr>
        <w:pStyle w:val="Normal"/>
        <w:spacing w:lineRule="auto" w:line="360"/>
        <w:ind w:firstLine="567"/>
        <w:jc w:val="both"/>
        <w:rPr/>
      </w:pPr>
      <w:r>
        <w:rPr/>
        <w:t>В первую очередь это создание условий для укрепления банковской системы в республике, с тем чтобы банки начали активно наращивать свое присутствие в жизнеобеспечивающих отраслях экономики и стимулировать оживление экономических преобразований. Необходимо активизировать реализацию мер по созданию финансово-промышленных групп, трастового управления, страхованию инвестиций от некоммерческих рисков, развитию лизинга в инвестиционной деятельности. Если макроэкономические условия создадут в ближайшие годы возможность для возобновления экономического роста, то институциональные преобразования призваны прежде всего сформировать и совершенствовать институты, обеспечивающие рост экономики.</w:t>
      </w:r>
    </w:p>
    <w:p>
      <w:pPr>
        <w:pStyle w:val="Normal"/>
        <w:spacing w:lineRule="auto" w:line="360"/>
        <w:ind w:firstLine="567"/>
        <w:jc w:val="both"/>
        <w:rPr/>
      </w:pPr>
      <w:r>
        <w:rPr/>
        <w:t xml:space="preserve">Негосударственный сектор в промышленности республики стал доминирующим. Созданы условия для развития рыночной инфраструктуры, в первую очередь инфраструктуры товаропродвижения, состоящей из товаропроизводителей, посредников и потребителей (предпринимательского сектора, системы биржевой и внебиржевой торговли, обществ потребителей и т.д.). </w:t>
      </w:r>
    </w:p>
    <w:p>
      <w:pPr>
        <w:pStyle w:val="TextBodyIndent"/>
        <w:rPr/>
      </w:pPr>
      <w:r>
        <w:rPr/>
        <w:t xml:space="preserve">На современном этапе экономических реформ значительно возросло значение внешнеэкономической деятельности Республики Мордовия. Она находится в стадии становления, хотя уже сегодня наблюдается устойчивость ее развития. В настоящее время республика имеет экономические и производственные связи с 14 государствами дальнего зарубежья и почти со всеми странами СНГ. </w:t>
      </w:r>
    </w:p>
    <w:p>
      <w:pPr>
        <w:pStyle w:val="TextBodyIndent"/>
        <w:rPr/>
      </w:pPr>
      <w:r>
        <w:rPr/>
        <w:t>Все большее значение приобретает сотрудничество с экономически развитыми странами Европы. В то же время сокращаются связи со странами ближнего зарубежья, главным образом в связи с уменьшением импортных поставок. Вместе с тем восстановление производственных связей со странами СНГ, на которые и была ориентирована промышленность республики, должно стать одним из главных направлений приложения усилий по развитию внешнеэкономической деятельности.</w:t>
      </w:r>
    </w:p>
    <w:p>
      <w:pPr>
        <w:pStyle w:val="Normal"/>
        <w:spacing w:lineRule="auto" w:line="360"/>
        <w:jc w:val="both"/>
        <w:rPr/>
      </w:pPr>
      <w:r>
        <w:rPr/>
        <w:t>В целях развития внешнеэкономического потенциала республики Комитет по внешнеэкономическим связям был преобразован в министерство и был принят республиканский Закон “Об иностранных инвестициях”, который позволит укрепить сотрудничество с иностранными партнерами.</w:t>
      </w:r>
    </w:p>
    <w:p>
      <w:pPr>
        <w:pStyle w:val="TextBodyIndent"/>
        <w:rPr/>
      </w:pPr>
      <w:r>
        <w:rPr/>
        <w:t>Анализ основных показателей внешнеэкономической деятельности позволяет сделать вывод, что экспорт мордовской продукции характеризуется относительно постоянными величинами, за исключением 1996 г., когда наблюдался некоторый спад. Усилия, предпринимаемые по увеличению экспортных поставок, позволяют сделать благоприятный прогноз. Мордовия имеет реальные возможности выхода на международные рынки не только с сырьем, но и с высокотехнологичной продукцией, для этого требуется реализовать проекты по производству новых видов конкурентоспособной продукции. Относительно постоянными являются и показатели экспорта в страны СНГ.</w:t>
      </w:r>
    </w:p>
    <w:p>
      <w:pPr>
        <w:pStyle w:val="Normal"/>
        <w:spacing w:lineRule="auto" w:line="360"/>
        <w:ind w:firstLine="567"/>
        <w:rPr/>
      </w:pPr>
      <w:r>
        <w:rPr/>
        <w:t>К числу важнейших направлений экономической деятельности Республики Мордовия относится привлечение в народное хозяйство иностранного капитала в форме кредитов и инвестиций. Их эффективное использование должно способствовать модернизации экономики и ее инфраструктуры, внедрению новых технологий, развитию экспортно ориентированных и импортозамещающих производств. Прогнозируется значительное увеличение привлекаемых в республику иностранных инвестиций.</w:t>
      </w:r>
    </w:p>
    <w:p>
      <w:pPr>
        <w:pStyle w:val="Normal"/>
        <w:rPr/>
      </w:pPr>
      <w:r>
        <w:rPr/>
      </w:r>
    </w:p>
    <w:p>
      <w:pPr>
        <w:pStyle w:val="Normal"/>
        <w:jc w:val="center"/>
        <w:rPr>
          <w:b/>
          <w:b/>
        </w:rPr>
      </w:pPr>
      <w:r>
        <w:rPr>
          <w:b/>
        </w:rPr>
        <w:t>Прогноз социально-экономического развития региона</w:t>
      </w:r>
    </w:p>
    <w:p>
      <w:pPr>
        <w:pStyle w:val="Normal"/>
        <w:jc w:val="center"/>
        <w:rPr/>
      </w:pPr>
      <w:r>
        <w:rPr/>
      </w:r>
    </w:p>
    <w:p>
      <w:pPr>
        <w:pStyle w:val="Normal"/>
        <w:spacing w:lineRule="auto" w:line="360"/>
        <w:ind w:firstLine="567"/>
        <w:jc w:val="both"/>
        <w:rPr/>
      </w:pPr>
      <w:r>
        <w:rPr/>
        <w:t xml:space="preserve">В ближайшие годы преодолеть кризисное состояние экономики практически невозможно, поэтому главной задачей на прогнозируемый период (2001—2005 гг.) следует считать ее стабилизацию и улучшение относительного положения республики в Российской Федерации. Руководство республики осознает это и придерживается реалистичных позиций. В частности, в агропромышленном комплексе прогнозируется “догоняющий” вариант развития, направленный на производство высококачественных (в перспективе — экологически чистых) продуктов питания. </w:t>
      </w:r>
    </w:p>
    <w:p>
      <w:pPr>
        <w:pStyle w:val="Normal"/>
        <w:spacing w:lineRule="auto" w:line="360"/>
        <w:ind w:firstLine="567"/>
        <w:jc w:val="both"/>
        <w:rPr/>
      </w:pPr>
      <w:r>
        <w:rPr/>
        <w:t xml:space="preserve">Ситуацию, сложившуюся в промышленности Мордовии, повсеместно осложняет то, что республика относится к энергодефицитным регионам (см. выше). В этой ситуации единственный выход — ввод в эксплуатацию собственных генерирующих мощностей. С этой целью в Республике Мордовия запланировано расширение IV очереди Саранской ТЭЦ-2 (стоимостью 206,1 млрд руб.). </w:t>
      </w:r>
    </w:p>
    <w:p>
      <w:pPr>
        <w:pStyle w:val="Normal"/>
        <w:spacing w:lineRule="auto" w:line="360"/>
        <w:ind w:firstLine="567"/>
        <w:jc w:val="both"/>
        <w:rPr/>
      </w:pPr>
      <w:r>
        <w:rPr/>
        <w:t>Антикризисные меры предусматривают снижение зависимости от поставок сырья, комплектующих, энергии, восстановление экономических связей, сохранение научно-технического потенциала, развитие инфраструктуры. Выход из кризиса предприятий химической, нефтехимической и медико-биологической промышленности может быть ускорен за счет диверсификации производства, повышения рентабельности изделий. На период до 2005 г. по предприятиям этих отраслей планируется повысить производительность труда по сравнению с 1994 г. на 62% (доля прироста продукции за счет роста производительности труда составит 27%). Согласно прогнозу рентабельность до 17,6%. Одновременно должно произойти снижение материалоемкости, энерго- и электроемкости на 6%. В лесоперерабатывающей промышленности и промышленности стройматериалов в настоящее время ситуации улучшается, уже к 2000—2005 гг. они станут новыми отраслями специализации экономики Мордовии.</w:t>
      </w:r>
    </w:p>
    <w:p>
      <w:pPr>
        <w:pStyle w:val="Normal"/>
        <w:spacing w:lineRule="auto" w:line="360"/>
        <w:ind w:firstLine="567"/>
        <w:jc w:val="both"/>
        <w:rPr/>
      </w:pPr>
      <w:r>
        <w:rPr/>
        <w:t xml:space="preserve">Систематические исследования инвестиционной деятельности и ее перспектив в Республике Мордовия проводятся начиная с 1995 г. (по методикам и специалистами СОПС и ЭС, ИЭ РАН, Экспертного института Российского союза промышленников и предпринимателей и Лаборатории регионального анализа и политической географии Московского госуниверситета при участии Московского национального банка, Института экономики Мордовского госуниверситета). Результаты исследований 1995—1997 гг. показывают, что интегральные значения текущей инвестиционной привлекательности Мордовии соответствуют группе с очень низкой привлекательностью (в нее входят 18% регионов Российской Федерации, в том числе большинство ближайших соседей Мордовии). </w:t>
      </w:r>
    </w:p>
    <w:p>
      <w:pPr>
        <w:pStyle w:val="Normal"/>
        <w:spacing w:lineRule="auto" w:line="360"/>
        <w:ind w:firstLine="567"/>
        <w:jc w:val="both"/>
        <w:rPr/>
      </w:pPr>
      <w:r>
        <w:rPr/>
        <w:t xml:space="preserve">В таких регионах требуется, по мнению экспертов, значительное финансирование инвестиций из федерального бюджета и страхование инвестиционных некоммерческих рисков имуществом из федеральной собственности, ввиду того что регионы не располагают достаточным собственным имуществом для залога. Управление инвестиционной деятельностью должно способствовать облегчению межрегионального перелива капиталов и участию субъектов РФ своими бюджетами и привлеченными средствами в конкурсах инвестиционных проектов с долевым государственным финансированием. </w:t>
      </w:r>
    </w:p>
    <w:p>
      <w:pPr>
        <w:pStyle w:val="Normal"/>
        <w:spacing w:lineRule="auto" w:line="360"/>
        <w:ind w:firstLine="567"/>
        <w:jc w:val="both"/>
        <w:rPr/>
      </w:pPr>
      <w:r>
        <w:rPr/>
        <w:t>Вследствие низкого уровня развития реальных рыночных отношений в регионах указанной группы, многие из которых по уровню социально-экономического развития относятся к так называемым депрессивным регионам, инвестиционная активность в них слабо чувствительна к экономическим методам активизации инвестиционного процесса. Проведенный анализ показывает, что существует настоятельная потребность в повышении инвестиционной привлекательности республики и совершенствовании ее инвестиционной сферы в целях раскрытия недоиспользуемого в настоящее время потенциала. Укрупненный анализ изменения ситуации в 1998 г. свидетельствует, что в быстро меняющихся условиях регионального развития, особенно во второй половине года, с началом структурного финансового кризиса прогнозные оценки, в частности использование количественных показателей инвестиционного климата, теряют, по мнению ведущих социологов и специалистов в прогнозировании, практический смысл. Тем не менее следует подчеркнуть, что:</w:t>
      </w:r>
    </w:p>
    <w:p>
      <w:pPr>
        <w:pStyle w:val="Normal"/>
        <w:numPr>
          <w:ilvl w:val="0"/>
          <w:numId w:val="4"/>
        </w:numPr>
        <w:spacing w:lineRule="auto" w:line="360"/>
        <w:ind w:left="0" w:firstLine="567"/>
        <w:jc w:val="both"/>
        <w:rPr/>
      </w:pPr>
      <w:r>
        <w:rPr/>
        <w:t xml:space="preserve">в первой половине 1998 г. экономика Мордовии развивалась заметно лучше, чем в 1997 г.; </w:t>
      </w:r>
    </w:p>
    <w:p>
      <w:pPr>
        <w:pStyle w:val="Normal"/>
        <w:numPr>
          <w:ilvl w:val="0"/>
          <w:numId w:val="4"/>
        </w:numPr>
        <w:spacing w:lineRule="auto" w:line="360"/>
        <w:ind w:left="0" w:firstLine="567"/>
        <w:jc w:val="both"/>
        <w:rPr/>
      </w:pPr>
      <w:r>
        <w:rPr/>
        <w:t xml:space="preserve">существенно расширились межрегиональные и внешнеторговые договорные связи республики; </w:t>
      </w:r>
    </w:p>
    <w:p>
      <w:pPr>
        <w:pStyle w:val="Normal"/>
        <w:numPr>
          <w:ilvl w:val="0"/>
          <w:numId w:val="4"/>
        </w:numPr>
        <w:spacing w:lineRule="auto" w:line="360"/>
        <w:ind w:left="0" w:firstLine="567"/>
        <w:jc w:val="both"/>
        <w:rPr/>
      </w:pPr>
      <w:r>
        <w:rPr/>
        <w:t xml:space="preserve">Мордовия имеет существенное (хотя и неполное) бюджетное финансирование по федеральным программам развития; </w:t>
      </w:r>
    </w:p>
    <w:p>
      <w:pPr>
        <w:pStyle w:val="Normal"/>
        <w:numPr>
          <w:ilvl w:val="0"/>
          <w:numId w:val="4"/>
        </w:numPr>
        <w:spacing w:lineRule="auto" w:line="360"/>
        <w:ind w:left="0" w:firstLine="567"/>
        <w:jc w:val="both"/>
        <w:rPr/>
      </w:pPr>
      <w:r>
        <w:rPr/>
        <w:t xml:space="preserve">наиболее ощутимо развитие межрегиональных связей проявляется в программах и договорных отношениях 11 субъектов — членов Ассоциации "Большая Волга", председателем которой с 1998 г. стал Глава Республики Мордовия; </w:t>
      </w:r>
    </w:p>
    <w:p>
      <w:pPr>
        <w:pStyle w:val="Normal"/>
        <w:numPr>
          <w:ilvl w:val="0"/>
          <w:numId w:val="4"/>
        </w:numPr>
        <w:spacing w:lineRule="auto" w:line="360"/>
        <w:ind w:left="0" w:firstLine="567"/>
        <w:jc w:val="both"/>
        <w:rPr/>
      </w:pPr>
      <w:r>
        <w:rPr/>
        <w:t xml:space="preserve">развивается правовая основа экономического развития республики, основной упор сделан на оптимизацию государственного регулирования социальных и экономических процессов; </w:t>
      </w:r>
    </w:p>
    <w:p>
      <w:pPr>
        <w:pStyle w:val="Normal"/>
        <w:numPr>
          <w:ilvl w:val="0"/>
          <w:numId w:val="4"/>
        </w:numPr>
        <w:spacing w:lineRule="auto" w:line="360"/>
        <w:ind w:left="0" w:firstLine="567"/>
        <w:jc w:val="both"/>
        <w:rPr/>
      </w:pPr>
      <w:r>
        <w:rPr/>
        <w:t xml:space="preserve">активизировались многие формы информационного и организационного обеспечения инвесторов — в каталоге инвестиционного паспорта Республики Мордовия (подготовлен Республиканской торгово-промышленной палатой, 1998 г.) представлено 76 инвестиционных проектов 46 мордовских предприятий. </w:t>
      </w:r>
    </w:p>
    <w:p>
      <w:pPr>
        <w:pStyle w:val="Normal"/>
        <w:spacing w:lineRule="auto" w:line="360"/>
        <w:ind w:firstLine="567"/>
        <w:jc w:val="both"/>
        <w:rPr/>
      </w:pPr>
      <w:r>
        <w:rPr/>
        <w:t xml:space="preserve">Все это вполне отвечает условиям улучшения инвестиционной привлекательности Мордовии, повышает рейтинг ее инвестиционного климата, а также вероятность достижения приведенных ниже финансовых показателей инвестиций в хозяйство Мордовии. </w:t>
      </w:r>
    </w:p>
    <w:p>
      <w:pPr>
        <w:pStyle w:val="Normal"/>
        <w:spacing w:lineRule="auto" w:line="360"/>
        <w:ind w:firstLine="567"/>
        <w:jc w:val="both"/>
        <w:rPr/>
      </w:pPr>
      <w:r>
        <w:rPr/>
        <w:t>Следовательно, одна из основных задач в сфере экономики республики — стабилизация и постепенное преодоление деформаций в структуре народного хозяйства и размещении производительных сил, выравнивание экономического потенциала ее районов.</w:t>
      </w:r>
    </w:p>
    <w:p>
      <w:pPr>
        <w:pStyle w:val="Normal"/>
        <w:spacing w:lineRule="auto" w:line="360"/>
        <w:ind w:firstLine="567"/>
        <w:jc w:val="both"/>
        <w:rPr/>
      </w:pPr>
      <w:r>
        <w:rPr/>
        <w:t>Агропромышленная направленность большинства районов как Западной, так и Восточной зоны, в свое время считавшаяся негативным моментом, в условиях формирующихся рыночных отношений приобретает позитивное значение и становится их потенциалом, который позволяет развивать на современной технической основе промышленное производство по переработке сельскохозяйственного сырья, транспортировке, хранению и реализации продукции, пользующейся спросом на рынке.</w:t>
      </w:r>
    </w:p>
    <w:p>
      <w:pPr>
        <w:pStyle w:val="Normal"/>
        <w:spacing w:lineRule="auto" w:line="360"/>
        <w:ind w:firstLine="567"/>
        <w:jc w:val="both"/>
        <w:rPr/>
      </w:pPr>
      <w:r>
        <w:rPr/>
        <w:t>Можно ожидать, что доходообразующими и экспортными (вывоз за пределы республики) отраслями в промышленности Мордовии станут именно отрасли агропромышленного комплекса. Процесс развития этих отраслей в максимальной степени приближает их к местам производства сырья и исходных материалов, т.е. к сельским районам республики, индустриально слаборазвитым. Это, прежде всего, трудоизбыточные западные (Ковылкинский, Зубово-Полянский, Теньгушевский, Темниковский) и некоторые восточные (Кочкуровский, Большеберезниковский, Атяшевский) районы.</w:t>
      </w:r>
    </w:p>
    <w:p>
      <w:pPr>
        <w:pStyle w:val="Heading1"/>
        <w:rPr>
          <w:sz w:val="28"/>
        </w:rPr>
      </w:pPr>
      <w:r>
        <w:rPr>
          <w:sz w:val="28"/>
        </w:rPr>
        <w:t>4.  По пути интеграции науки и производства</w:t>
      </w:r>
    </w:p>
    <w:p>
      <w:pPr>
        <w:pStyle w:val="Normal"/>
        <w:rPr>
          <w:sz w:val="28"/>
        </w:rPr>
      </w:pPr>
      <w:r>
        <w:rPr>
          <w:sz w:val="28"/>
        </w:rPr>
      </w:r>
    </w:p>
    <w:p>
      <w:pPr>
        <w:pStyle w:val="Normal"/>
        <w:spacing w:lineRule="auto" w:line="360"/>
        <w:ind w:firstLine="567"/>
        <w:jc w:val="both"/>
        <w:rPr/>
      </w:pPr>
      <w:r>
        <w:rPr/>
        <w:t>Основной целью научно-инновационной политики Республики Мордовия является повышение технологического уровня и конкурентоспособности производства, обеспечение выхода инновационной продукции на внутренний и внешний рынки, замещение импортной продукции на внутреннем рынке и перевод на этой основе промышленного производства в стадию устойчивого экономического роста.</w:t>
      </w:r>
    </w:p>
    <w:p>
      <w:pPr>
        <w:pStyle w:val="Normal"/>
        <w:spacing w:lineRule="auto" w:line="360"/>
        <w:ind w:firstLine="567"/>
        <w:jc w:val="both"/>
        <w:rPr/>
      </w:pPr>
      <w:r>
        <w:rPr/>
        <w:t>Состав республиканского комплекса, его компактность, наработанный в рамках учебного округа опыт межведомственной интеграции позволяют использовать интеллектуальный потенциал ученых Мордовии в качестве основного компонента при разработке и осуществлении экономических, правовых и организационных механизмов, эффективного взаимодействия науки, образования и производства в современных условиях.</w:t>
      </w:r>
    </w:p>
    <w:p>
      <w:pPr>
        <w:pStyle w:val="Normal"/>
        <w:spacing w:lineRule="auto" w:line="360"/>
        <w:ind w:firstLine="567"/>
        <w:jc w:val="both"/>
        <w:rPr/>
      </w:pPr>
      <w:r>
        <w:rPr/>
        <w:t xml:space="preserve">Примеры, показывающие, что интеграция науки и производства на современном этапе является единственным путем выживания в рыночных условиях, в республике есть. Это работа открытых акционерных обществ “Сарансккабель”, “Электровыпрямитель”, “Лисма”, “Орбита”, “Биохимик”, “Сарэкс”, “Мордовспирт”, “Ламзурь” и других, которые периодически и последовательно модернизирует производство для выпуска конкурентной наукоемкой продукции, причем сертифицированной по международным стандартам. Поэтому изделия данных предприятий пользуются устойчивым платежеспособным спросом. </w:t>
      </w:r>
    </w:p>
    <w:p>
      <w:pPr>
        <w:pStyle w:val="Normal"/>
        <w:spacing w:lineRule="auto" w:line="360"/>
        <w:ind w:firstLine="567"/>
        <w:jc w:val="both"/>
        <w:rPr/>
      </w:pPr>
      <w:r>
        <w:rPr/>
        <w:t xml:space="preserve">Огромным инновационным потенциалом обладают предприятия стройиндустрии. Понимание того, что только на базе современных технологий можно исправить ситуацию, показательно и в аграрном секторе. В частности, формирование местного бюджета на принципиально новой, инновационной основе показывает хороший обнадеживающий результат, говорящий о том, что сельская община может содержать себя и развиваться. В этом году уже более 90 сельских сообществ, ставших на этот путь, полностью обеспечивают себя. Грамотный, научнообоснованный подход в земледелии и животноводстве, использовании техники позволили Октябрьской, Атемарской птицефабрикам, многим сельхозкооперативам устойчиво и прибыльно работать. </w:t>
      </w:r>
    </w:p>
    <w:p>
      <w:pPr>
        <w:pStyle w:val="Normal"/>
        <w:spacing w:lineRule="auto" w:line="360"/>
        <w:ind w:firstLine="567"/>
        <w:jc w:val="both"/>
        <w:rPr/>
      </w:pPr>
      <w:r>
        <w:rPr/>
        <w:t>Учитывая названные обстоятельства, направление на широкое привлечение науки, новых технологий в производство всемерно поощрялось руководством республики, и за последние три года немало сделано для перевода народно-хозяйственного комплекса республики на инновационный путь развития, поддержания и развития научно-инновационного потенциала республики.</w:t>
      </w:r>
    </w:p>
    <w:p>
      <w:pPr>
        <w:pStyle w:val="Normal"/>
        <w:spacing w:lineRule="auto" w:line="360"/>
        <w:ind w:firstLine="567"/>
        <w:jc w:val="both"/>
        <w:rPr/>
      </w:pPr>
      <w:r>
        <w:rPr/>
        <w:t>Формируется инфраструктура научно-инновационной деятельности, изыскиваются дополнительные резервы для финансирования научных и экспериментальных разработок, проводятся республиканские конкурсы НИОКР, инновационных проектов. В республиканском бюджете уже третий год подряд предусмотрены средства на проведение НИОКР силами ученых Мордовии и внедрение их результатов в производство. Причем если в республиканских бюджетах 1999-2000 годов на проведение научно-исследовательских, опытно-конструкторских и внедренческих работ было предусмотрено по 5 млн рублей, то в бюджете 2001 г. на эти цели заложено уже 10 млн рублей.</w:t>
      </w:r>
    </w:p>
    <w:p>
      <w:pPr>
        <w:pStyle w:val="Normal"/>
        <w:spacing w:lineRule="auto" w:line="360"/>
        <w:ind w:firstLine="567"/>
        <w:jc w:val="both"/>
        <w:rPr/>
      </w:pPr>
      <w:r>
        <w:rPr/>
        <w:t xml:space="preserve">С поддержкой республиканского бюджета Республики Мордовия реализуется ряд крупных инновационных проектов, предполагающих разработку и освоение производства новой продукции и технологий, отличных по своим характеристикам от применявшихся ранее и принципиально новых для Республики Мордовия. </w:t>
      </w:r>
    </w:p>
    <w:p>
      <w:pPr>
        <w:pStyle w:val="Normal"/>
        <w:spacing w:lineRule="auto" w:line="360"/>
        <w:ind w:firstLine="567"/>
        <w:jc w:val="both"/>
        <w:rPr/>
      </w:pPr>
      <w:r>
        <w:rPr/>
        <w:t>Так, ОАО “Авторемонтный завод “Саранский” заканчивает разработку универсальной сеялки точного высева; ОАО “Сарэкс” проводит работы по освоению серийного производства комплекса сельскохозяйственных машин для предпосевной обработки почвы, которые в настоящее время проходят доработку по результатам полевых испытаний; ОАО “Орбита” разрабатывает выпрямительно-ограничительные блоки для мощных автомобильных генераторов, электронные монокристальные регуляторы напряжения бортовой сети автомобилей, электронный блок управления экономайзера принудительного холостого хода автомобилей; ОАО “Электровыпрямитель” проводит работы по разработке нового поколения полупроводниковых приборов для силовой импульсной техники.</w:t>
      </w:r>
    </w:p>
    <w:p>
      <w:pPr>
        <w:pStyle w:val="Normal"/>
        <w:spacing w:lineRule="auto" w:line="360"/>
        <w:ind w:firstLine="567"/>
        <w:jc w:val="both"/>
        <w:rPr/>
      </w:pPr>
      <w:r>
        <w:rPr/>
        <w:t>Реализация названных и многих других проектов уже принесла ощутимые результаты. Разрабатываемые и уже освоенные производством изделия обладают высокой конкурентоспособностью. При этом ожидаемые конечные продукты имеют хорошие перспективы для тиражирования не только в масштабах республики, но и в масштабах России в целом.</w:t>
      </w:r>
    </w:p>
    <w:p>
      <w:pPr>
        <w:pStyle w:val="Normal"/>
        <w:spacing w:lineRule="auto" w:line="360"/>
        <w:ind w:firstLine="567"/>
        <w:jc w:val="both"/>
        <w:rPr/>
      </w:pPr>
      <w:r>
        <w:rPr/>
        <w:t>Проводимые республиканские конкурсы также приносят определенные плоды. Закончены работы по разработке и освоению производства нового поколения сельхозтехники, остро необходимой народному хозяйству республики; высокоэффективных источников света для медицины, осветительной техники, сельского хозяйства и некоторые другие проекты.</w:t>
      </w:r>
    </w:p>
    <w:p>
      <w:pPr>
        <w:pStyle w:val="TextBodyIndent"/>
        <w:rPr/>
      </w:pPr>
      <w:r>
        <w:rPr/>
        <w:t>В республике ведется масштабная работа по закупке современной техники и технологий, в том числе за рубежом, в целях повышения конкурентоспособности продукции предприятий республики как на местном рынке, так и за его пределами. В настоящее время в стадии реализации находятся порядка 20 крупных инвестиционных проектов, таких как организация производства молибденовой проволоки на ОАО “Лисма”, создание новой элементной базы силовых полупроводниковых приборов на ОАО “Электровыпрямитель” и многие другие.</w:t>
      </w:r>
    </w:p>
    <w:p>
      <w:pPr>
        <w:pStyle w:val="Normal"/>
        <w:spacing w:lineRule="auto" w:line="360"/>
        <w:ind w:firstLine="567"/>
        <w:jc w:val="both"/>
        <w:rPr/>
      </w:pPr>
      <w:r>
        <w:rPr/>
        <w:t>Проводится работа по созданию в Мордовии федерального центра науки и высоких технологий в области светотехники. Создание такого центра на базе светотехнического комплекса Мордовии оправдано как с экономической, так и с технической точек зрения, и позволит в короткие сроки и с минимальными затратами создать эффективно действующую структуру в реальном секторе экономики. Территориальная близость предприятий позволит наиболее полно и эффективно обеспечить связь науки с производством, рационально использовать научную и производственную базу, повысить уровень подготовки кадров светотехников, ускорить внедрение научных разработок в производство, привлечь в республику дополнительные бюджетные и внебюджетные инвестиции в научно-техническую и инновационную сферу, в значительной мере повысит эффективность использования бюджетных средств, выделяемых на научные исследования, обеспечит их возврат.</w:t>
      </w:r>
    </w:p>
    <w:p>
      <w:pPr>
        <w:pStyle w:val="Normal"/>
        <w:spacing w:lineRule="auto" w:line="360"/>
        <w:ind w:firstLine="567"/>
        <w:jc w:val="both"/>
        <w:rPr/>
      </w:pPr>
      <w:r>
        <w:rPr/>
        <w:t>В то же время в научно-инновационной сфере республики существуют и достаточно серьезные проблемы, которые в некотором приближении характерны и для всех регионов Ассоциации “Большая Волга”: дефицит денежных ресурсов, неразвитость инновационной инфраструктуры, нехватка высококвалифицированных кадров, в том числе специалистов в области управления инновационными проектами, несовершенство действующего законодательства в области научно-инновационной деятельности, неразвитость сферы малого инновационного предпринимательства.</w:t>
      </w:r>
    </w:p>
    <w:p>
      <w:pPr>
        <w:pStyle w:val="Normal"/>
        <w:spacing w:lineRule="auto" w:line="360"/>
        <w:ind w:firstLine="567"/>
        <w:jc w:val="both"/>
        <w:rPr/>
      </w:pPr>
      <w:r>
        <w:rPr/>
        <w:t xml:space="preserve">Данные проблемы, несмотря на всю их сложность разрешимы. И первым шагом на пути к их решению в Республике Мордовия должна стать Программа инновационного развития хозяйственного комплекса Республики Мордовия на перспективу. </w:t>
      </w:r>
    </w:p>
    <w:p>
      <w:pPr>
        <w:pStyle w:val="Normal"/>
        <w:spacing w:lineRule="auto" w:line="360"/>
        <w:ind w:firstLine="567"/>
        <w:jc w:val="both"/>
        <w:rPr/>
      </w:pPr>
      <w:r>
        <w:rPr/>
        <w:t xml:space="preserve">Другим немаловажным фактором решения поставленных задач является налаживание эффективного информационного обмена между субъектами научно-инновационной деятельности. В немалой степени этому способствует организация выставочно-ярмарочной деятельности, проведение научно-практических конференций и семинаров. </w:t>
      </w:r>
    </w:p>
    <w:p>
      <w:pPr>
        <w:pStyle w:val="Normal"/>
        <w:spacing w:lineRule="auto" w:line="360"/>
        <w:ind w:firstLine="567"/>
        <w:jc w:val="both"/>
        <w:rPr/>
      </w:pPr>
      <w:r>
        <w:rPr/>
        <w:t>Также предполагается участие предприятий и организаций, способных стать заказчиками инновационных проектов или внедрить инновационные разработки ученых и практиков республики в производство.</w:t>
      </w:r>
    </w:p>
    <w:p>
      <w:pPr>
        <w:pStyle w:val="Normal"/>
        <w:jc w:val="center"/>
        <w:rPr>
          <w:b/>
          <w:b/>
        </w:rPr>
      </w:pPr>
      <w:r>
        <w:rPr>
          <w:b/>
        </w:rPr>
        <w:t>5. "Деловая Мордовия-99"</w:t>
      </w:r>
    </w:p>
    <w:p>
      <w:pPr>
        <w:pStyle w:val="Normal"/>
        <w:jc w:val="center"/>
        <w:rPr>
          <w:b/>
          <w:b/>
        </w:rPr>
      </w:pPr>
      <w:r>
        <w:rPr>
          <w:b/>
        </w:rPr>
      </w:r>
    </w:p>
    <w:p>
      <w:pPr>
        <w:pStyle w:val="TextBodyIndent"/>
        <w:rPr/>
      </w:pPr>
      <w:r>
        <w:rPr/>
        <w:t>30 сентября, на территории "Мордовэкспоцентра состоялась выставка-ярмарка "Деловая Мордовия-99". Второй год подряд выставка имела статус международной. В ее работе приняли участие представители Германии, Италии, Индии, Венгрии, Болгарии, Швеции, Франции, Турции, Югославии, Румынии, Украины, Белоруссии и Азербайджана.</w:t>
      </w:r>
    </w:p>
    <w:p>
      <w:pPr>
        <w:pStyle w:val="Normal"/>
        <w:spacing w:lineRule="auto" w:line="360"/>
        <w:ind w:firstLine="567"/>
        <w:jc w:val="both"/>
        <w:rPr/>
      </w:pPr>
      <w:r>
        <w:rPr/>
        <w:t>По словам министра внешнеэкономических связей Мордовии Николая Калиниченко, «сегодня имеются неплохие перспективы для сотрудничества с фирмами и организациями этих стран. Мордовия уже осуществляла поставки цемента в Азербайджан, теперь заинтересована в реализации на перспективном восточно-кавказском рынке продукции "Рузхиммаша", "Лисмы" и "Электровыпрямителя". Почти на 200 тысяч рублей были осуществлены в этом году болгарскими фирмами закупки грибов и ягод. На стадии детальной проработки находится проект розлива в Мордовии знаменитых болгарских вин и коньяка "Солнечный берег".</w:t>
      </w:r>
    </w:p>
    <w:p>
      <w:pPr>
        <w:pStyle w:val="Normal"/>
        <w:spacing w:lineRule="auto" w:line="360"/>
        <w:ind w:firstLine="567"/>
        <w:jc w:val="both"/>
        <w:rPr/>
      </w:pPr>
      <w:r>
        <w:rPr/>
        <w:t>По мнению министра, выставка должна была не только способствовать лучшему знакомству иностранцев с Мордовией, но и реальному продвижению перспективных проектов. В этой связи большое значение для использования новых технологий изготовления мебели будут иметь контакты с румынскими бизнесменами. Проявляли интерес к картонажному производству и деревообработке немецкие фирмы. Поставку медикаментов и продуктов питания, в том числе в счет государственного долга своей страны, готовы обсудить индийцы. Не охладели к производству велосипедов и детских машин на Саранском механическом заводе итальянцы. Сборкой бытовой техники, Телевизионным заводом и "Электровыпрямителем" интересуются китайские предприятия. Важным для себя считают знакомство с Мордовией деловые круги Франции, Югославии, а также шведская фирма "Электролюкс", задумавшая начать выпуск своей продукции в России.</w:t>
      </w:r>
    </w:p>
    <w:p>
      <w:pPr>
        <w:pStyle w:val="Normal"/>
        <w:spacing w:lineRule="auto" w:line="360"/>
        <w:ind w:firstLine="567"/>
        <w:jc w:val="both"/>
        <w:rPr/>
      </w:pPr>
      <w:r>
        <w:rPr/>
        <w:t xml:space="preserve">Кроме зарубежных гостей, на выставку приедут представители регионов России, с которыми у Мордовии имеются двусторонние соглашения. Большое желание побывать на "Деловой Мордовии" проявили крупнейшие внешнеэкономические объединения страны (Тяжпромэкспорт, Машиноэкспорт, Техпромэкспорт), реализующие за рубежом масштабные проекты. </w:t>
      </w:r>
    </w:p>
    <w:p>
      <w:pPr>
        <w:pStyle w:val="Normal"/>
        <w:spacing w:lineRule="auto" w:line="360"/>
        <w:ind w:firstLine="567"/>
        <w:jc w:val="both"/>
        <w:rPr/>
      </w:pPr>
      <w:r>
        <w:rPr/>
      </w:r>
    </w:p>
    <w:p>
      <w:pPr>
        <w:pStyle w:val="TextBodyIndent"/>
        <w:jc w:val="center"/>
        <w:rPr>
          <w:b/>
          <w:b/>
        </w:rPr>
      </w:pPr>
      <w:r>
        <w:rPr>
          <w:b/>
        </w:rPr>
        <w:t>ЗАКЛЮЧЕНИЕ</w:t>
      </w:r>
    </w:p>
    <w:p>
      <w:pPr>
        <w:pStyle w:val="TextBodyIndent"/>
        <w:jc w:val="center"/>
        <w:rPr>
          <w:b/>
          <w:b/>
        </w:rPr>
      </w:pPr>
      <w:r>
        <w:rPr>
          <w:b/>
        </w:rPr>
      </w:r>
    </w:p>
    <w:p>
      <w:pPr>
        <w:pStyle w:val="TextBodyIndent"/>
        <w:rPr/>
      </w:pPr>
      <w:r>
        <w:rPr/>
        <w:t>Ключевой задачей, требующей неотложного решения текущего этапа рыночных преобразований в России, является концентрация всех усилий, направленных на обеспечение устойчивого экономического роста в реальном секторе экономики. Резкий спад объемов промышленного производства (по данным Госкомстата РФ практически вдвое), произошедший в последнее десятилетие, вывел проблемы промышленной политики в число государственных приоритетов. Ситуацию в этой области в 1999-2000 годах можно охарактеризовать как "медленный подъем". Положительные экономические показатели последних годов носят преимущественно конъюнктурный характер и обусловлены факторами, практически не имеющими прямого отношения к подъему и развитию производственно-технологической базы России.</w:t>
      </w:r>
    </w:p>
    <w:p>
      <w:pPr>
        <w:pStyle w:val="TextBodyIndent"/>
        <w:rPr/>
      </w:pPr>
      <w:r>
        <w:rPr/>
        <w:t xml:space="preserve">Для выхода на траекторию устойчивого роста, прежде всего, требуется экономическая политика, которая была бы ориентирована на усиление инновационной активности, на концентрацию ресурсов на приоритетных направлениях научно-технического развития, формирование инновационно - активных хозяйственных структур, которые способны успешно конкурировать на международном рынке. Решение этой проблемы лежит в двух взаимосвязанных плоскостях, обусловленных, во-первых, необходимостью создания внешних условий, благоприятствующих инновационному развитию, и во-вторых, разработка механизма формирования хозяйственных структур инновационного типа с учетом имеющегося промышленного и научно-технического потенциала. </w:t>
        <w:br/>
        <w:t xml:space="preserve">Ситуация в Республике Мордовия также, как и в целом по Российской Федерации характеризуется медленным поступательным ростом объемов промышленного производства. К 2001 году, наибольших темпов роста объемов производства по сравнению с 1991 годом достигли следующие предприятия: ОАО "Лисма", ОАО "Биохимик", ОАО " Завод "Сарансккабель", ОАО "Рузхиммаш", ОАО "Ардатовский светотехнический завод", ОАО "Кадошкинский электротехнический завод", ОАО "Саранский приборостроительный завод", ОАО "Станкостроитель" и ГП "Саранский тепловозоремонтный завод". Этот рост, прежде всего, связан с эффективными продуктовыми и технологическими новациями, осуществляемыми самими предприятиями с финансовой поддержкой государства. </w:t>
        <w:br/>
        <w:t xml:space="preserve">К примеру, с реализацией проекта "Электрокабель" Федеральной программы экономического и социального развития Республики Мордовия было введено в эксплуатацию оборудование и новая технология производства волоконно-оптического кабеля с выпуском продукции 5 тысяч километров в год, что позволило увеличить объем товарной продукции практически в 2 раза. Из федерального и республиканского бюджетов направлено на реализацию проекта 280 млн. руб., что составило 10 процентов от общей стоимости проекта, остальная сумма была покрыта за счет банковских кредитов и собственных средств предприятия. </w:t>
        <w:br/>
        <w:t xml:space="preserve">        Проектом "Российский свет" с участием ОАО "Лисма" и ОАО "Лисма-ВНИИИС им. А.Н. Лодыгина" предусмотрено проведение работ, направленных на расширение номенклатуры энергоэкономичных источников света, на создание нового высоко производительного оборудования, предназначенного для производства ламп накаливания, газоразрядных источников света, светильников бытового и промышленного назначения. На реализацию проекта было направлено 140 млн. руб. бюджетных средств, что составило 60 процентов от общего объема финансирования проекта. Осуществление инновационной деятельности оказало значительное влияние на увеличение объемов производства в 1998-1999 годах практически в два раза, 1999-2000 годах - еще на 25 процентов. </w:t>
        <w:br/>
        <w:t xml:space="preserve">На ОАО "Ардатовский светотехнический завод" была введена новая технологическая линия фирмы "IDE" по производству рассеивателей, что позволило увеличить объемы производства на предприятии на 20 процентов. </w:t>
        <w:br/>
        <w:t xml:space="preserve">Поддержан также проект ОАО "Биохимик", направленный на создание производства готовых лекарственных форм, ампульное и таблеточное производство. На реализацию проекта направлено 40,7 млн. руб. бюджетных средств. Кроме того, перспективный план развития ОАО "Биохимик" предусматривает реализацию проекта "Пенициллин-25", направленный на производство конкурентоспособного пенициллина и 6-АПК на его основе, освоение технологии получения антибиотиков при помощи пенообразующих смол, который во многом обусловил рост объемов производства на предприятии. Эти примеры можно продолжать и дальше. </w:t>
      </w:r>
    </w:p>
    <w:p>
      <w:pPr>
        <w:pStyle w:val="TextBodyIndent"/>
        <w:rPr/>
      </w:pPr>
      <w:r>
        <w:rPr/>
        <w:t>Отрадно, что руководители многих предприятий стали понимать, как важно в современных условиях рыночной экономики настойчиво работать по освоению и выпуску новой продукции, осваивать новые технологии производства. В настоящее время практически пятая часть всех предприятий, закрепленных за Министерством промышленности, транспорта и связи Республики Мордовия, осуществляют инновационную деятельность, доля этих предприятий достигает в общем объеме производства Республики Мордовия 75 процентов. К наиболее инновационно активным предприятиям, кроме выше перечисленных, можно отнести ОАО "Электровыпрямитель" (разработки в области силовых полупроводниковых приборов и энергосберегающих технологий), ОАО "Сарэкс" (разработка и освоение новой высокоэффективной сельскохозяйственной техники, экскаваторов, машины для замены шпал), ОАО "Орбита" (продукция для автомобильной промышленности) и др.</w:t>
      </w:r>
    </w:p>
    <w:p>
      <w:pPr>
        <w:pStyle w:val="TextBodyIndent"/>
        <w:rPr/>
      </w:pPr>
      <w:r>
        <w:rPr/>
        <w:t>Важным моментом осуществления инновационных изменений является то, что они идут "догоняющим вариантом", т.е. внедряются новые продукты и технологии, которые уже имеют аналоги как за рубежом, так и в России. Это, прежде всего, обусловлено состоянием внешней и внутренней среды: технологическим развитием, рыночной ориентированностью и другими факторами. Особенно важно в создавшихся условиях хозяйствования перейти от догоняющего варианта к опережающему. Основным фактором, обусловившим этот переход, может выступить усиление государственного стимулирования инновационного развития в отраслях народного хозяйства республики.</w:t>
      </w:r>
    </w:p>
    <w:p>
      <w:pPr>
        <w:pStyle w:val="TextBodyIndent"/>
        <w:rPr/>
      </w:pPr>
      <w:r>
        <w:rPr/>
        <w:t xml:space="preserve">В заключении хотелось бы отметить, что при создании отечественной технологически ориентированной экономики рост производства и индустриальное развитие, прежде всего, зависят от успешных инноваций, означающих, что результаты исследований и разработок эффективно коммерциализуются (переходят в стадию коммерческого выпуска продукции). При этом доступ технологических компаний к финансовым ресурсам становится ключевым фактором в инновационном процессе. Но в то же время без высококвалифицированных кадров, без развитой системы трансферта наукоемкой продукции между государственным сектором и промышленными предприятиями невозможно достичь желаемого результата. </w:t>
        <w:br/>
        <w:t xml:space="preserve">      В конечном итоге, все меры направленные на реализацию инновационных проектов окупятся укреплением экономического потенциала и доходной базы бюджета Мордовии.</w:t>
      </w:r>
    </w:p>
    <w:p>
      <w:pPr>
        <w:pStyle w:val="Normal"/>
        <w:rPr/>
      </w:pPr>
      <w:r>
        <w:rPr/>
      </w:r>
    </w:p>
    <w:p>
      <w:pPr>
        <w:pStyle w:val="Heading2"/>
        <w:rPr/>
      </w:pPr>
      <w:r>
        <w:rPr/>
        <w:t>СПИСОК ИСПОЛЬЗОВАННОЙ ЛИТЕРАТУРЫ</w:t>
      </w:r>
    </w:p>
    <w:p>
      <w:pPr>
        <w:pStyle w:val="Normal"/>
        <w:spacing w:lineRule="auto" w:line="360"/>
        <w:ind w:left="426" w:hanging="426"/>
        <w:rPr/>
      </w:pPr>
      <w:r>
        <w:rPr/>
        <w:t>1. Гуськова Н.Д., Домнина Ю.Ю. Инвестиционный рейтинг региона / Под ред.  Н.П. Макаркина. - Саранск: Изд-во Мордов. ун-та, 2000. - 117 с.</w:t>
      </w:r>
    </w:p>
    <w:p>
      <w:pPr>
        <w:pStyle w:val="Normal"/>
        <w:spacing w:lineRule="auto" w:line="360"/>
        <w:ind w:left="426" w:hanging="0"/>
        <w:rPr/>
      </w:pPr>
      <w:r>
        <w:rPr/>
        <w:t>На примере Республики Мордовия.</w:t>
      </w:r>
    </w:p>
    <w:p>
      <w:pPr>
        <w:pStyle w:val="Normal"/>
        <w:spacing w:lineRule="auto" w:line="360"/>
        <w:ind w:left="426" w:hanging="426"/>
        <w:rPr>
          <w:b/>
          <w:b/>
        </w:rPr>
      </w:pPr>
      <w:r>
        <w:rPr>
          <w:rStyle w:val="StrongEmphasis"/>
          <w:b w:val="false"/>
        </w:rPr>
        <w:t>2. Кичеджи В.Н. Управление производительностью труда в рыночных условиях хозяйствования. -М., 1998. -24 с.</w:t>
      </w:r>
    </w:p>
    <w:p>
      <w:pPr>
        <w:pStyle w:val="2"/>
        <w:rPr/>
      </w:pPr>
      <w:r>
        <w:rPr/>
        <w:t>3. Ставцева Т.И. Информация и информационный рынок: теория и практика формирования - Орел, 1996. -18 с.</w:t>
      </w:r>
    </w:p>
    <w:p>
      <w:pPr>
        <w:pStyle w:val="Normal"/>
        <w:spacing w:lineRule="auto" w:line="360"/>
        <w:ind w:left="426" w:hanging="426"/>
        <w:jc w:val="both"/>
        <w:rPr/>
      </w:pPr>
      <w:r>
        <w:rPr/>
        <w:t>4.Подкопалова Г.Б.Развитие потребительского рынка и самообеспеченность региона (на примере республики Мордовия).-Саранск, 1996. -16 с.</w:t>
      </w:r>
    </w:p>
    <w:p>
      <w:pPr>
        <w:pStyle w:val="Normal"/>
        <w:spacing w:lineRule="auto" w:line="360"/>
        <w:rPr/>
      </w:pPr>
      <w:r>
        <w:rPr/>
        <w:t xml:space="preserve">5.Киселев А.Г. Государственное управление в регионах: новые подходы// </w:t>
      </w:r>
    </w:p>
    <w:p>
      <w:pPr>
        <w:pStyle w:val="Normal"/>
        <w:spacing w:lineRule="auto" w:line="360"/>
        <w:ind w:left="284" w:hanging="284"/>
        <w:rPr/>
      </w:pPr>
      <w:r>
        <w:rPr/>
        <w:t xml:space="preserve">    </w:t>
      </w:r>
      <w:r>
        <w:rPr/>
        <w:t>журнал «Менеджмент в России и за рубежом» 2000 № 7.</w:t>
      </w:r>
    </w:p>
    <w:p>
      <w:pPr>
        <w:pStyle w:val="Normal"/>
        <w:spacing w:lineRule="auto" w:line="360"/>
        <w:ind w:left="426" w:hanging="426"/>
        <w:jc w:val="both"/>
        <w:rPr/>
      </w:pPr>
      <w:r>
        <w:rPr/>
      </w:r>
    </w:p>
    <w:p>
      <w:pPr>
        <w:pStyle w:val="Normal"/>
        <w:spacing w:lineRule="auto" w:line="360"/>
        <w:ind w:left="284" w:hanging="284"/>
        <w:rPr/>
      </w:pPr>
      <w:r>
        <w:rPr/>
      </w:r>
    </w:p>
    <w:p>
      <w:pPr>
        <w:pStyle w:val="Normal"/>
        <w:rPr/>
      </w:pPr>
      <w:r>
        <w:rPr/>
      </w:r>
    </w:p>
    <w:p>
      <w:pPr>
        <w:pStyle w:val="Normal"/>
        <w:rPr/>
      </w:pPr>
      <w:r>
        <w:rPr/>
      </w:r>
    </w:p>
    <w:p>
      <w:pPr>
        <w:pStyle w:val="Normal"/>
        <w:rPr/>
      </w:pPr>
      <w:r>
        <w:rPr/>
      </w:r>
    </w:p>
    <w:p>
      <w:pPr>
        <w:pStyle w:val="Normal"/>
        <w:spacing w:lineRule="auto" w:line="360"/>
        <w:ind w:firstLine="567"/>
        <w:jc w:val="both"/>
        <w:rPr/>
      </w:pPr>
      <w:r>
        <w:rPr/>
      </w:r>
    </w:p>
    <w:sectPr>
      <w:type w:val="nextPage"/>
      <w:pgSz w:w="12240" w:h="15840"/>
      <w:pgMar w:left="1276" w:right="61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72"/>
      <w:lang w:eastAsia="ru-RU"/>
    </w:rPr>
  </w:style>
  <w:style w:type="paragraph" w:styleId="Heading2">
    <w:name w:val="Heading 2"/>
    <w:basedOn w:val="Normal"/>
    <w:next w:val="Normal"/>
    <w:qFormat/>
    <w:pPr>
      <w:keepNext w:val="true"/>
      <w:numPr>
        <w:ilvl w:val="1"/>
        <w:numId w:val="1"/>
      </w:numPr>
      <w:spacing w:lineRule="auto" w:line="360"/>
      <w:jc w:val="center"/>
      <w:outlineLvl w:val="1"/>
    </w:pPr>
    <w:rPr>
      <w:lang w:eastAsia="ru-RU"/>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Courier New" w:hAnsi="Courier New" w:cs="Courier New"/>
      <w:b/>
      <w:sz w:val="24"/>
      <w:lang w:eastAsia="ru-RU"/>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paragraph" w:styleId="Heading">
    <w:name w:val="Heading"/>
    <w:basedOn w:val="Normal"/>
    <w:next w:val="TextBody"/>
    <w:qFormat/>
    <w:pPr>
      <w:jc w:val="center"/>
    </w:pPr>
    <w:rPr>
      <w:b/>
    </w:rPr>
  </w:style>
  <w:style w:type="paragraph" w:styleId="TextBody">
    <w:name w:val="Body Text"/>
    <w:basedOn w:val="Normal"/>
    <w:pPr/>
    <w:rPr>
      <w:sz w:val="5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left="567" w:hanging="567"/>
      <w:jc w:val="both"/>
    </w:pPr>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ind w:firstLine="56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42:00Z</dcterms:created>
  <dc:creator>Чистов</dc:creator>
  <dc:description/>
  <dc:language>en-US</dc:language>
  <cp:lastModifiedBy>Чистов</cp:lastModifiedBy>
  <dcterms:modified xsi:type="dcterms:W3CDTF">2001-11-15T20:20:00Z</dcterms:modified>
  <cp:revision>3</cp:revision>
  <dc:subject/>
  <dc:title/>
</cp:coreProperties>
</file>