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    </w:t>
      </w:r>
      <w:r>
        <w:rPr>
          <w:sz w:val="36"/>
        </w:rPr>
        <w:t>Российский Университет Дружбы Народов</w:t>
      </w:r>
    </w:p>
    <w:p>
      <w:pPr>
        <w:pStyle w:val="Normal"/>
        <w:rPr>
          <w:rFonts w:ascii="Arial" w:hAnsi="Arial" w:cs="Arial"/>
          <w:sz w:val="36"/>
          <w:lang w:val="ru-RU"/>
        </w:rPr>
      </w:pPr>
      <w:r>
        <w:rPr>
          <w:rFonts w:cs="Arial" w:ascii="Arial" w:hAnsi="Arial"/>
          <w:sz w:val="36"/>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pPr>
      <w:r>
        <w:rPr>
          <w:rFonts w:eastAsia="Arial" w:cs="Arial" w:ascii="Arial" w:hAnsi="Arial"/>
          <w:lang w:val="ru-RU"/>
        </w:rPr>
        <w:t xml:space="preserve">     </w:t>
      </w:r>
      <w:r>
        <w:rPr>
          <w:rFonts w:cs="Arial" w:ascii="Arial" w:hAnsi="Arial"/>
          <w:b/>
          <w:i/>
          <w:sz w:val="36"/>
          <w:lang w:val="ru-RU"/>
        </w:rPr>
        <w:t>ДИПЛОМНАЯ РАБОТА</w:t>
      </w:r>
    </w:p>
    <w:p>
      <w:pPr>
        <w:pStyle w:val="Normal"/>
        <w:rPr>
          <w:rFonts w:ascii="Arial" w:hAnsi="Arial" w:cs="Arial"/>
          <w:b/>
          <w:b/>
          <w:i/>
          <w:i/>
          <w:sz w:val="36"/>
          <w:lang w:val="ru-RU"/>
        </w:rPr>
      </w:pPr>
      <w:r>
        <w:rPr>
          <w:rFonts w:eastAsia="Arial" w:cs="Arial" w:ascii="Arial" w:hAnsi="Arial"/>
          <w:b/>
          <w:i/>
          <w:sz w:val="36"/>
          <w:lang w:val="ru-RU"/>
        </w:rPr>
        <w:t xml:space="preserve">                                </w:t>
      </w:r>
      <w:r>
        <w:rPr>
          <w:rFonts w:cs="Arial" w:ascii="Arial" w:hAnsi="Arial"/>
          <w:b/>
          <w:i/>
          <w:sz w:val="36"/>
          <w:lang w:val="ru-RU"/>
        </w:rPr>
        <w:t>БАКАЛАВРА</w:t>
      </w:r>
    </w:p>
    <w:p>
      <w:pPr>
        <w:pStyle w:val="Normal"/>
        <w:rPr>
          <w:rFonts w:ascii="Arial" w:hAnsi="Arial" w:cs="Arial"/>
          <w:b/>
          <w:b/>
          <w:i/>
          <w:i/>
          <w:sz w:val="36"/>
          <w:lang w:val="ru-RU"/>
        </w:rPr>
      </w:pPr>
      <w:r>
        <w:rPr>
          <w:rFonts w:cs="Arial" w:ascii="Arial" w:hAnsi="Arial"/>
          <w:b/>
          <w:i/>
          <w:sz w:val="36"/>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i/>
          <w:i/>
          <w:sz w:val="32"/>
          <w:lang w:val="ru-RU"/>
        </w:rPr>
      </w:pPr>
      <w:r>
        <w:rPr>
          <w:rFonts w:cs="Arial" w:ascii="Arial" w:hAnsi="Arial"/>
          <w:b/>
          <w:i/>
          <w:sz w:val="32"/>
          <w:lang w:val="ru-RU"/>
        </w:rPr>
        <w:t>" ВАЛЮТНОЕ РЕГУЛИРОВАНИЕ И ВАЛЮТНЫЙ КОНТРОЛЬ В РОССИЙСКОЙ ФЕДЕРАЦИИ В ПЕРИОД С 1987 ПО 1996 ГОД"</w:t>
      </w:r>
    </w:p>
    <w:p>
      <w:pPr>
        <w:pStyle w:val="Normal"/>
        <w:rPr>
          <w:rFonts w:ascii="Arial" w:hAnsi="Arial" w:cs="Arial"/>
          <w:b/>
          <w:b/>
          <w:i/>
          <w:i/>
          <w:sz w:val="32"/>
          <w:lang w:val="ru-RU"/>
        </w:rPr>
      </w:pPr>
      <w:r>
        <w:rPr>
          <w:rFonts w:cs="Arial" w:ascii="Arial" w:hAnsi="Arial"/>
          <w:b/>
          <w:i/>
          <w:sz w:val="32"/>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 xml:space="preserve">Студент: </w:t>
      </w:r>
      <w:r>
        <w:rPr>
          <w:rFonts w:cs="Arial" w:ascii="Arial" w:hAnsi="Arial"/>
          <w:b/>
          <w:i/>
          <w:sz w:val="24"/>
          <w:lang w:val="ru-RU"/>
        </w:rPr>
        <w:t>Солодякова С.С</w:t>
      </w:r>
      <w:r>
        <w:rPr>
          <w:rFonts w:cs="Arial" w:ascii="Arial" w:hAnsi="Arial"/>
          <w:sz w:val="24"/>
          <w:lang w:val="ru-RU"/>
        </w:rPr>
        <w:t>.</w:t>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 xml:space="preserve">Страна:  </w:t>
      </w:r>
      <w:r>
        <w:rPr>
          <w:rFonts w:cs="Arial" w:ascii="Arial" w:hAnsi="Arial"/>
          <w:b/>
          <w:i/>
          <w:sz w:val="24"/>
          <w:lang w:val="ru-RU"/>
        </w:rPr>
        <w:t>Россия</w:t>
      </w:r>
    </w:p>
    <w:p>
      <w:pPr>
        <w:pStyle w:val="Normal"/>
        <w:rPr>
          <w:rFonts w:ascii="Arial" w:hAnsi="Arial" w:cs="Arial"/>
          <w:b/>
          <w:b/>
          <w:i/>
          <w:i/>
          <w:sz w:val="24"/>
          <w:lang w:val="ru-RU"/>
        </w:rPr>
      </w:pPr>
      <w:r>
        <w:rPr>
          <w:rFonts w:cs="Arial" w:ascii="Arial" w:hAnsi="Arial"/>
          <w:b/>
          <w:i/>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right"/>
        <w:rPr/>
      </w:pPr>
      <w:r>
        <w:rPr>
          <w:rFonts w:cs="Arial" w:ascii="Arial" w:hAnsi="Arial"/>
          <w:lang w:val="ru-RU"/>
        </w:rPr>
        <w:tab/>
        <w:tab/>
        <w:tab/>
        <w:tab/>
        <w:t xml:space="preserve">       </w:t>
      </w:r>
      <w:r>
        <w:rPr>
          <w:rFonts w:cs="Arial" w:ascii="Arial" w:hAnsi="Arial"/>
          <w:sz w:val="24"/>
          <w:lang w:val="ru-RU"/>
        </w:rPr>
        <w:t xml:space="preserve"> Научный руководитель: доцент </w:t>
      </w:r>
      <w:r>
        <w:rPr>
          <w:rFonts w:cs="Arial" w:ascii="Arial" w:hAnsi="Arial"/>
          <w:i/>
          <w:sz w:val="24"/>
          <w:lang w:val="ru-RU"/>
        </w:rPr>
        <w:t>Белов В.А.</w:t>
      </w:r>
    </w:p>
    <w:p>
      <w:pPr>
        <w:pStyle w:val="Normal"/>
        <w:jc w:val="right"/>
        <w:rPr>
          <w:rFonts w:ascii="Arial" w:hAnsi="Arial" w:cs="Arial"/>
          <w:i/>
          <w:i/>
          <w:sz w:val="24"/>
          <w:lang w:val="ru-RU"/>
        </w:rPr>
      </w:pPr>
      <w:r>
        <w:rPr>
          <w:rFonts w:cs="Arial" w:ascii="Arial" w:hAnsi="Arial"/>
          <w:i/>
          <w:sz w:val="24"/>
          <w:lang w:val="ru-RU"/>
        </w:rPr>
      </w:r>
    </w:p>
    <w:p>
      <w:pPr>
        <w:pStyle w:val="Normal"/>
        <w:jc w:val="right"/>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Заведующий  кафедрой: канд. юрид. наук,</w:t>
      </w:r>
    </w:p>
    <w:p>
      <w:pPr>
        <w:pStyle w:val="Normal"/>
        <w:jc w:val="right"/>
        <w:rPr/>
      </w:pPr>
      <w:r>
        <w:rPr>
          <w:rFonts w:eastAsia="Arial" w:cs="Arial" w:ascii="Arial" w:hAnsi="Arial"/>
          <w:sz w:val="24"/>
          <w:lang w:val="ru-RU"/>
        </w:rPr>
        <w:t xml:space="preserve">                                                                                        </w:t>
      </w:r>
      <w:r>
        <w:rPr>
          <w:rFonts w:cs="Arial" w:ascii="Arial" w:hAnsi="Arial"/>
          <w:sz w:val="24"/>
          <w:lang w:val="ru-RU"/>
        </w:rPr>
        <w:t xml:space="preserve">доцент </w:t>
      </w:r>
      <w:r>
        <w:rPr>
          <w:rFonts w:cs="Arial" w:ascii="Arial" w:hAnsi="Arial"/>
          <w:i/>
          <w:sz w:val="24"/>
          <w:lang w:val="ru-RU"/>
        </w:rPr>
        <w:t>Зеленцов А.Б.</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i/>
          <w:i/>
          <w:sz w:val="28"/>
          <w:lang w:val="ru-RU"/>
        </w:rPr>
      </w:pPr>
      <w:r>
        <w:rPr>
          <w:rFonts w:cs="Arial" w:ascii="Arial" w:hAnsi="Arial"/>
          <w:i/>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t>Москва 1997</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b/>
          <w:b/>
          <w:sz w:val="28"/>
          <w:lang w:val="ru-RU"/>
        </w:rPr>
      </w:pPr>
      <w:r>
        <w:rPr>
          <w:rFonts w:cs="Arial" w:ascii="Arial" w:hAnsi="Arial"/>
          <w:sz w:val="28"/>
          <w:lang w:val="ru-RU"/>
        </w:rPr>
        <w:t>СОДЕРЖАН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sz w:val="28"/>
          <w:lang w:val="ru-RU"/>
        </w:rPr>
      </w:pPr>
      <w:r>
        <w:rPr>
          <w:rFonts w:cs="Arial" w:ascii="Arial" w:hAnsi="Arial"/>
          <w:b/>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i/>
          <w:sz w:val="28"/>
          <w:lang w:val="ru-RU"/>
        </w:rPr>
        <w:t>Введение</w:t>
      </w:r>
      <w:r>
        <w:rPr>
          <w:rFonts w:cs="Arial" w:ascii="Arial" w:hAnsi="Arial"/>
          <w:sz w:val="24"/>
          <w:lang w:val="ru-RU"/>
        </w:rPr>
        <w:t xml:space="preserve">  .................................................................................................................... </w:t>
      </w:r>
      <w:r>
        <w:rPr>
          <w:rFonts w:cs="Arial" w:ascii="Arial" w:hAnsi="Arial"/>
          <w:sz w:val="22"/>
          <w:lang w:val="ru-RU"/>
        </w:rPr>
        <w:t xml:space="preserve"> 3</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b/>
          <w:sz w:val="32"/>
          <w:lang w:val="ru-RU"/>
        </w:rPr>
        <w:t>I. Этапы валютного регулирования</w:t>
      </w:r>
      <w:r>
        <w:rPr>
          <w:rFonts w:cs="Arial" w:ascii="Arial" w:hAnsi="Arial"/>
          <w:sz w:val="24"/>
          <w:lang w:val="ru-RU"/>
        </w:rPr>
        <w:t xml:space="preserve">  .............................................  </w:t>
      </w:r>
      <w:r>
        <w:rPr>
          <w:rFonts w:cs="Arial" w:ascii="Arial" w:hAnsi="Arial"/>
          <w:sz w:val="22"/>
          <w:lang w:val="ru-RU"/>
        </w:rPr>
        <w:t>4-8</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4"/>
          <w:lang w:val="ru-RU"/>
        </w:rPr>
        <w:tab/>
      </w:r>
      <w:r>
        <w:rPr>
          <w:rFonts w:cs="Arial" w:ascii="Arial" w:hAnsi="Arial"/>
          <w:sz w:val="28"/>
          <w:lang w:val="ru-RU"/>
        </w:rPr>
        <w:t>1. Валютная монополия государства</w:t>
      </w:r>
      <w:r>
        <w:rPr>
          <w:rFonts w:cs="Arial" w:ascii="Arial" w:hAnsi="Arial"/>
          <w:sz w:val="24"/>
          <w:lang w:val="ru-RU"/>
        </w:rPr>
        <w:t xml:space="preserve">  ..............................................  </w:t>
      </w:r>
      <w:r>
        <w:rPr>
          <w:rFonts w:cs="Arial" w:ascii="Arial" w:hAnsi="Arial"/>
          <w:sz w:val="22"/>
          <w:lang w:val="ru-RU"/>
        </w:rPr>
        <w:t>4-6</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4"/>
          <w:lang w:val="ru-RU"/>
        </w:rPr>
        <w:tab/>
      </w:r>
      <w:r>
        <w:rPr>
          <w:rFonts w:cs="Arial" w:ascii="Arial" w:hAnsi="Arial"/>
          <w:sz w:val="28"/>
          <w:lang w:val="ru-RU"/>
        </w:rPr>
        <w:t>2. Становление валютных отношений в условиях рынка</w:t>
      </w:r>
      <w:r>
        <w:rPr>
          <w:rFonts w:cs="Arial" w:ascii="Arial" w:hAnsi="Arial"/>
          <w:sz w:val="24"/>
          <w:lang w:val="ru-RU"/>
        </w:rPr>
        <w:t xml:space="preserve"> .... </w:t>
      </w:r>
      <w:r>
        <w:rPr>
          <w:rFonts w:cs="Arial" w:ascii="Arial" w:hAnsi="Arial"/>
          <w:sz w:val="22"/>
          <w:lang w:val="ru-RU"/>
        </w:rPr>
        <w:t xml:space="preserve"> 7-8</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b/>
          <w:sz w:val="32"/>
          <w:lang w:val="ru-RU"/>
        </w:rPr>
        <w:t>II. Законодательство о валютном регулировании</w:t>
      </w:r>
      <w:r>
        <w:rPr>
          <w:rFonts w:cs="Arial" w:ascii="Arial" w:hAnsi="Arial"/>
          <w:sz w:val="24"/>
          <w:lang w:val="ru-RU"/>
        </w:rPr>
        <w:t xml:space="preserve">  ..... </w:t>
      </w:r>
      <w:r>
        <w:rPr>
          <w:rFonts w:cs="Arial" w:ascii="Arial" w:hAnsi="Arial"/>
          <w:sz w:val="22"/>
          <w:lang w:val="ru-RU"/>
        </w:rPr>
        <w:t xml:space="preserve"> 9-29</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sz w:val="24"/>
          <w:lang w:val="ru-RU"/>
        </w:rPr>
        <w:tab/>
      </w:r>
      <w:r>
        <w:rPr>
          <w:rFonts w:cs="Arial" w:ascii="Arial" w:hAnsi="Arial"/>
          <w:sz w:val="28"/>
          <w:lang w:val="ru-RU"/>
        </w:rPr>
        <w:t>1. Понятие валюты и валютных ценностей</w:t>
      </w:r>
      <w:r>
        <w:rPr>
          <w:rFonts w:cs="Arial" w:ascii="Arial" w:hAnsi="Arial"/>
          <w:sz w:val="24"/>
          <w:lang w:val="ru-RU"/>
        </w:rPr>
        <w:t xml:space="preserve">  .............................. </w:t>
      </w:r>
      <w:r>
        <w:rPr>
          <w:rFonts w:cs="Arial" w:ascii="Arial" w:hAnsi="Arial"/>
          <w:sz w:val="22"/>
          <w:lang w:val="ru-RU"/>
        </w:rPr>
        <w:t xml:space="preserve"> 9-16</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sz w:val="24"/>
          <w:lang w:val="ru-RU"/>
        </w:rPr>
        <w:tab/>
      </w:r>
      <w:r>
        <w:rPr>
          <w:rFonts w:cs="Arial" w:ascii="Arial" w:hAnsi="Arial"/>
          <w:sz w:val="28"/>
          <w:lang w:val="ru-RU"/>
        </w:rPr>
        <w:t>2. Классификация валют</w:t>
      </w:r>
      <w:r>
        <w:rPr>
          <w:rFonts w:cs="Arial" w:ascii="Arial" w:hAnsi="Arial"/>
          <w:sz w:val="24"/>
          <w:lang w:val="ru-RU"/>
        </w:rPr>
        <w:t xml:space="preserve">  .................................................................... </w:t>
      </w:r>
      <w:r>
        <w:rPr>
          <w:rFonts w:cs="Arial" w:ascii="Arial" w:hAnsi="Arial"/>
          <w:sz w:val="22"/>
          <w:lang w:val="ru-RU"/>
        </w:rPr>
        <w:t xml:space="preserve"> 17-2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sz w:val="24"/>
          <w:lang w:val="ru-RU"/>
        </w:rPr>
        <w:tab/>
      </w:r>
      <w:r>
        <w:rPr>
          <w:rFonts w:cs="Arial" w:ascii="Arial" w:hAnsi="Arial"/>
          <w:sz w:val="28"/>
          <w:lang w:val="ru-RU"/>
        </w:rPr>
        <w:t>3. Развитие внутреннего валютного рынка</w:t>
      </w:r>
      <w:r>
        <w:rPr>
          <w:rFonts w:cs="Arial" w:ascii="Arial" w:hAnsi="Arial"/>
          <w:sz w:val="24"/>
          <w:lang w:val="ru-RU"/>
        </w:rPr>
        <w:t xml:space="preserve">  ............................  </w:t>
      </w:r>
      <w:r>
        <w:rPr>
          <w:rFonts w:cs="Arial" w:ascii="Arial" w:hAnsi="Arial"/>
          <w:sz w:val="22"/>
          <w:lang w:val="ru-RU"/>
        </w:rPr>
        <w:t>21-29</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b/>
          <w:sz w:val="32"/>
          <w:lang w:val="ru-RU"/>
        </w:rPr>
        <w:t>III. Валютный контроль</w:t>
      </w:r>
      <w:r>
        <w:rPr>
          <w:rFonts w:cs="Arial" w:ascii="Arial" w:hAnsi="Arial"/>
          <w:sz w:val="24"/>
          <w:lang w:val="ru-RU"/>
        </w:rPr>
        <w:t xml:space="preserve">  ......................................................................  </w:t>
      </w:r>
      <w:r>
        <w:rPr>
          <w:rFonts w:cs="Arial" w:ascii="Arial" w:hAnsi="Arial"/>
          <w:sz w:val="22"/>
          <w:lang w:val="ru-RU"/>
        </w:rPr>
        <w:t>30-4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4"/>
          <w:lang w:val="ru-RU"/>
        </w:rPr>
      </w:pPr>
      <w:r>
        <w:rPr>
          <w:rFonts w:cs="Arial" w:ascii="Arial" w:hAnsi="Arial"/>
          <w:sz w:val="24"/>
          <w:lang w:val="ru-RU"/>
        </w:rPr>
        <w:tab/>
      </w:r>
      <w:r>
        <w:rPr>
          <w:rFonts w:cs="Arial" w:ascii="Arial" w:hAnsi="Arial"/>
          <w:sz w:val="28"/>
          <w:lang w:val="ru-RU"/>
        </w:rPr>
        <w:t>1. Органы, осуществляющие валютный контроль</w:t>
      </w:r>
      <w:r>
        <w:rPr>
          <w:rFonts w:cs="Arial" w:ascii="Arial" w:hAnsi="Arial"/>
          <w:sz w:val="24"/>
          <w:lang w:val="ru-RU"/>
        </w:rPr>
        <w:t xml:space="preserve">  .............  </w:t>
      </w:r>
      <w:r>
        <w:rPr>
          <w:rFonts w:cs="Arial" w:ascii="Arial" w:hAnsi="Arial"/>
          <w:sz w:val="22"/>
          <w:lang w:val="ru-RU"/>
        </w:rPr>
        <w:t>32-33</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4"/>
          <w:lang w:val="ru-RU"/>
        </w:rPr>
        <w:tab/>
      </w:r>
      <w:r>
        <w:rPr>
          <w:rFonts w:cs="Arial" w:ascii="Arial" w:hAnsi="Arial"/>
          <w:sz w:val="28"/>
          <w:lang w:val="ru-RU"/>
        </w:rPr>
        <w:t>2. Развитие валютного контроля на современном этапе</w:t>
      </w:r>
      <w:r>
        <w:rPr>
          <w:rFonts w:cs="Arial" w:ascii="Arial" w:hAnsi="Arial"/>
          <w:sz w:val="24"/>
          <w:lang w:val="ru-RU"/>
        </w:rPr>
        <w:t xml:space="preserve"> </w:t>
      </w:r>
      <w:r>
        <w:rPr>
          <w:rFonts w:cs="Arial" w:ascii="Arial" w:hAnsi="Arial"/>
          <w:sz w:val="22"/>
          <w:lang w:val="ru-RU"/>
        </w:rPr>
        <w:t>34-38</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4"/>
          <w:lang w:val="ru-RU"/>
        </w:rPr>
        <w:tab/>
      </w:r>
      <w:r>
        <w:rPr>
          <w:rFonts w:cs="Arial" w:ascii="Arial" w:hAnsi="Arial"/>
          <w:sz w:val="28"/>
          <w:lang w:val="ru-RU"/>
        </w:rPr>
        <w:t>3. Новое в валютном регулировании</w:t>
      </w:r>
      <w:r>
        <w:rPr>
          <w:rFonts w:cs="Arial" w:ascii="Arial" w:hAnsi="Arial"/>
          <w:sz w:val="24"/>
          <w:lang w:val="ru-RU"/>
        </w:rPr>
        <w:t xml:space="preserve">  ........................................  </w:t>
      </w:r>
      <w:r>
        <w:rPr>
          <w:rFonts w:cs="Arial" w:ascii="Arial" w:hAnsi="Arial"/>
          <w:sz w:val="22"/>
          <w:lang w:val="ru-RU"/>
        </w:rPr>
        <w:t>39-4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i/>
          <w:sz w:val="28"/>
          <w:lang w:val="ru-RU"/>
        </w:rPr>
        <w:t>Заключение</w:t>
      </w:r>
      <w:r>
        <w:rPr>
          <w:rFonts w:cs="Arial" w:ascii="Arial" w:hAnsi="Arial"/>
          <w:sz w:val="24"/>
          <w:lang w:val="ru-RU"/>
        </w:rPr>
        <w:t xml:space="preserve">  ........................................................................................................  </w:t>
      </w:r>
      <w:r>
        <w:rPr>
          <w:rFonts w:cs="Arial" w:ascii="Arial" w:hAnsi="Arial"/>
          <w:sz w:val="22"/>
          <w:lang w:val="ru-RU"/>
        </w:rPr>
        <w:t>43-4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8"/>
          <w:lang w:val="ru-RU"/>
        </w:rPr>
        <w:t>Приложение  1</w:t>
      </w:r>
      <w:r>
        <w:rPr>
          <w:rFonts w:cs="Arial" w:ascii="Arial" w:hAnsi="Arial"/>
          <w:sz w:val="24"/>
          <w:lang w:val="ru-RU"/>
        </w:rPr>
        <w:t xml:space="preserve">  ..................................................................................................  </w:t>
      </w:r>
      <w:r>
        <w:rPr>
          <w:rFonts w:cs="Arial" w:ascii="Arial" w:hAnsi="Arial"/>
          <w:sz w:val="22"/>
          <w:lang w:val="ru-RU"/>
        </w:rPr>
        <w:t>46-47</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8"/>
          <w:lang w:val="ru-RU"/>
        </w:rPr>
        <w:t>Приложение  2</w:t>
      </w:r>
      <w:r>
        <w:rPr>
          <w:rFonts w:cs="Arial" w:ascii="Arial" w:hAnsi="Arial"/>
          <w:sz w:val="24"/>
          <w:lang w:val="ru-RU"/>
        </w:rPr>
        <w:t xml:space="preserve"> ................................................................................................... </w:t>
      </w:r>
      <w:r>
        <w:rPr>
          <w:rFonts w:cs="Arial" w:ascii="Arial" w:hAnsi="Arial"/>
          <w:sz w:val="22"/>
          <w:lang w:val="ru-RU"/>
        </w:rPr>
        <w:t xml:space="preserve"> 48-5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8"/>
          <w:lang w:val="ru-RU"/>
        </w:rPr>
        <w:t>Приложение  3</w:t>
      </w:r>
      <w:r>
        <w:rPr>
          <w:rFonts w:cs="Arial" w:ascii="Arial" w:hAnsi="Arial"/>
          <w:sz w:val="24"/>
          <w:lang w:val="ru-RU"/>
        </w:rPr>
        <w:t xml:space="preserve">  .......................................................................................................  </w:t>
      </w:r>
      <w:r>
        <w:rPr>
          <w:rFonts w:cs="Arial" w:ascii="Arial" w:hAnsi="Arial"/>
          <w:sz w:val="22"/>
          <w:lang w:val="ru-RU"/>
        </w:rPr>
        <w:t>5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8"/>
          <w:lang w:val="ru-RU"/>
        </w:rPr>
        <w:t>Приложение  4</w:t>
      </w:r>
      <w:r>
        <w:rPr>
          <w:rFonts w:cs="Arial" w:ascii="Arial" w:hAnsi="Arial"/>
          <w:sz w:val="24"/>
          <w:lang w:val="ru-RU"/>
        </w:rPr>
        <w:t xml:space="preserve">  ......................................................................................................  </w:t>
      </w:r>
      <w:r>
        <w:rPr>
          <w:rFonts w:cs="Arial" w:ascii="Arial" w:hAnsi="Arial"/>
          <w:sz w:val="22"/>
          <w:lang w:val="ru-RU"/>
        </w:rPr>
        <w:t>5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pPr>
      <w:r>
        <w:rPr>
          <w:rFonts w:cs="Arial" w:ascii="Arial" w:hAnsi="Arial"/>
          <w:sz w:val="28"/>
          <w:lang w:val="ru-RU"/>
        </w:rPr>
        <w:t>Библиография</w:t>
      </w:r>
      <w:r>
        <w:rPr>
          <w:rFonts w:cs="Arial" w:ascii="Arial" w:hAnsi="Arial"/>
          <w:sz w:val="24"/>
          <w:lang w:val="ru-RU"/>
        </w:rPr>
        <w:t xml:space="preserve">  .................................................................................................  </w:t>
      </w:r>
      <w:r>
        <w:rPr>
          <w:rFonts w:cs="Arial" w:ascii="Arial" w:hAnsi="Arial"/>
          <w:sz w:val="22"/>
          <w:lang w:val="ru-RU"/>
        </w:rPr>
        <w:t>53-54</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eastAsia="Arial" w:cs="Arial"/>
          <w:sz w:val="28"/>
          <w:lang w:val="ru-RU"/>
        </w:rPr>
      </w:pPr>
      <w:r>
        <w:rPr>
          <w:rFonts w:eastAsia="Arial" w:cs="Arial" w:ascii="Arial" w:hAnsi="Arial"/>
          <w:sz w:val="28"/>
          <w:lang w:val="ru-RU"/>
        </w:rPr>
        <w:t xml:space="preserve">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eastAsia="Arial" w:cs="Arial"/>
          <w:sz w:val="28"/>
          <w:lang w:val="ru-RU"/>
        </w:rPr>
      </w:pPr>
      <w:r>
        <w:rPr>
          <w:rFonts w:eastAsia="Arial" w:cs="Arial" w:ascii="Arial" w:hAnsi="Arial"/>
          <w:sz w:val="28"/>
          <w:lang w:val="ru-RU"/>
        </w:rPr>
        <w:t xml:space="preserve">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8"/>
          <w:lang w:val="ru-RU"/>
        </w:rPr>
      </w:pPr>
      <w:r>
        <w:rPr>
          <w:rFonts w:cs="Arial" w:ascii="Arial" w:hAnsi="Arial"/>
          <w:sz w:val="28"/>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4"/>
          <w:lang w:val="ru-RU"/>
        </w:rPr>
      </w:pPr>
      <w:r>
        <w:rPr>
          <w:rFonts w:cs="Arial" w:ascii="Arial" w:hAnsi="Arial"/>
          <w:b/>
          <w:i/>
          <w:sz w:val="24"/>
          <w:lang w:val="ru-RU"/>
        </w:rPr>
        <w:t>Введен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4"/>
          <w:lang w:val="ru-RU"/>
        </w:rPr>
      </w:pPr>
      <w:r>
        <w:rPr>
          <w:rFonts w:cs="Arial" w:ascii="Arial" w:hAnsi="Arial"/>
          <w:b/>
          <w:i/>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tab/>
        <w:t>Динамичный процесс формирования и развития валютного рынка в России невозможен без твердой законодательной базы, регламентирующей в целом поведение участников валютного ры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tab/>
        <w:t>В течение многих десятилетий валютная  политика СССР была непопулярным объектом научных исследований, так как в форме абсолютной государственной монополии  она практически не имела  характеристик настоящей политики. Внешнеэкономические связи были традиционно окружены пеленой секретности, что помогало прятать их хроническую неэффективность и многочисленные провалы. Для простых советских граждан иностранная валюта представляла собой нечто запретное и опасное. И только в последние годы наметились позитивные перемены в этой области. Глава 1 настоящей работы, посвященная этапам валютного регулирования, раскрывает понятие и значение государственной валютной монополии, существовавшей в СССР, а также показывает стадии процесса становления новых валютных отношений в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tab/>
        <w:t xml:space="preserve">Глава П работы посвящена законодательству о валютном регулировании. В ней дается анализ Закона Российской Федерации "О валютном регулировании и валютном контроле" как основы российского валютного законодательства. В частности, раскрывается понятие валюты и валютных ценностей, приводится классификация существующих в мире валют, рассматриваются важнейшие черты современного российского валютного рынка.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tab/>
        <w:t>Наконец, внимание уделяется и вопросам валютного контроля, основной целью которого является защита экономики Российской Федерации от резких колебаний денежно-кредитной системы и уменьшения валютных резервов, вызываемых движением капитала, а также обеспечение национальной ( в том числе экономической ) безопасности стран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4"/>
          <w:lang w:val="ru-RU"/>
        </w:rPr>
      </w:pPr>
      <w:r>
        <w:rPr>
          <w:rFonts w:cs="Arial" w:ascii="Arial" w:hAnsi="Arial"/>
          <w:sz w:val="24"/>
          <w:lang w:val="ru-RU"/>
        </w:rPr>
        <w:tab/>
        <w:t>Также в главе Ш рассматриваются новые положения валютного законодательства, принятые в последние 1-2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1.</w:t>
      </w:r>
      <w:r>
        <w:rPr>
          <w:rFonts w:cs="Arial" w:ascii="Arial" w:hAnsi="Arial"/>
          <w:sz w:val="22"/>
          <w:lang w:val="ru-RU"/>
        </w:rPr>
        <w:t xml:space="preserve"> Валютное регулирование в Российской Федерации прошло в своем развитии несколько этапов, которые можно обозначить следующим образ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sz w:val="22"/>
          <w:u w:val="single"/>
          <w:lang w:val="ru-RU"/>
        </w:rPr>
        <w:t>Первый этап:</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917-22 года - период валютного администрирования, включая конфискации и реквизиции ("валютный военный коммуниз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923-27 года - период валютного регулиров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927-87 года - административная валютная политика государ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государственная валютная монопол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u w:val="single"/>
          <w:lang w:val="ru-RU"/>
        </w:rPr>
      </w:pPr>
      <w:r>
        <w:rPr>
          <w:rFonts w:cs="Arial" w:ascii="Arial" w:hAnsi="Arial"/>
          <w:sz w:val="22"/>
          <w:u w:val="single"/>
          <w:lang w:val="ru-RU"/>
        </w:rPr>
        <w:tab/>
        <w:t>Второй этап:</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1987-91 года - период становления валютных отношений в условиях рынка.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u w:val="single"/>
          <w:lang w:val="ru-RU"/>
        </w:rPr>
      </w:pPr>
      <w:r>
        <w:rPr>
          <w:rFonts w:cs="Arial" w:ascii="Arial" w:hAnsi="Arial"/>
          <w:sz w:val="22"/>
          <w:u w:val="single"/>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u w:val="single"/>
          <w:lang w:val="ru-RU"/>
        </w:rPr>
      </w:pPr>
      <w:r>
        <w:rPr>
          <w:rFonts w:cs="Arial" w:ascii="Arial" w:hAnsi="Arial"/>
          <w:sz w:val="22"/>
          <w:u w:val="single"/>
          <w:lang w:val="ru-RU"/>
        </w:rPr>
        <w:tab/>
        <w:t>Третий этап:</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Март 1991-октябрь 1992 года - действие Закона СССР "О валютном регулирован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u w:val="single"/>
          <w:lang w:val="ru-RU"/>
        </w:rPr>
      </w:pPr>
      <w:r>
        <w:rPr>
          <w:rFonts w:cs="Arial" w:ascii="Arial" w:hAnsi="Arial"/>
          <w:sz w:val="22"/>
          <w:u w:val="single"/>
          <w:lang w:val="ru-RU"/>
        </w:rPr>
        <w:tab/>
        <w:t>Четвертый этап:</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 октября 1992 года - действие Закона Российской Федерации "О валютном регулировании и валютном контрол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Первый этап</w:t>
      </w:r>
      <w:r>
        <w:rPr>
          <w:rFonts w:cs="Arial" w:ascii="Arial" w:hAnsi="Arial"/>
          <w:sz w:val="22"/>
          <w:lang w:val="ru-RU"/>
        </w:rPr>
        <w:t xml:space="preserve"> валютного регулирования, начавшийся с момента образования РСФСР (а затем СССР), характеризовался полной централизацией валютных доходов государством, от имени которого на мировых рынках выступали его представители в лице государственных внешнеторговых объедин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реди первых мероприятий Советской власти была национализация Государственного банка России, а несколько позднее и всех остальных банковских и кредитных учреждений с объявлением банковского дела государственной монополией. Отличительной особенностью становления валютно-кредитной системы советской России, а затем СССР, являлось, в частности, введение государственной валютной монополии как основополагающего принципа организации международных валютно-кредитных отношений стран, относившихся к социалистическому лагер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sz w:val="22"/>
          <w:lang w:val="ru-RU"/>
        </w:rPr>
        <w:t>Государственная валютная монополия</w:t>
      </w:r>
      <w:r>
        <w:rPr>
          <w:rFonts w:cs="Arial" w:ascii="Arial" w:hAnsi="Arial"/>
          <w:sz w:val="22"/>
          <w:lang w:val="ru-RU"/>
        </w:rPr>
        <w:t xml:space="preserve"> означала исключительное право государства в лице уполномоченных им органов на совершение операций с иностранной валютой и другими валютными ценностями, на управление валютными ресурсами страны, находящимися как в ее пределах, так и за границей. Такая валютная политика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 Абсолютно все обязаны были держать валюту на счетах в Банке внешнеэкономической деятельности СССР (Внешэкономбанке СССР) - пресловутый принцип концентрации резервов и "единства валютной кассы". Все важнейшие решения принимались Советом Министров СССР, и отдельные министерства и ведомства имели ограниченную свободу действий в данной области даже по техническим и самым мелким вопросам. Все, что специально не разрешалось, было, как правило, запрещено.</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Являясь составной частью государственной монополии на банковское дело, то есть сосредоточения в руках государства всех кредитных, расчетных и других банковских операций, связанных с процессом материального производства и обращения, а также организации и регулирования денежного обращения, валютная монополия выполняла ряд специфических функ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 Основная функция валютной монополии - планирование платежного оборота с зарубежными государствами путем разработки и контроля за исполнением платежного баланса (сводного валютного плана) и валютных планов отдельных министерств и ведомств. Как неотъемлемый элемент единой системы народохозяйственного планирования, валютное планирование составляло одну из важнейших задач социалистического государства на всем протяжении его существов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2. Другая функция валютной монополии заключалась в накоплении золото-валютных резервов и обеспечении их сохранности. Практика создания и регулирования золото-валютных резервов складывалась с учетом внутренних условий развития экономики страны в целом и ее отдельных отраслей, а также с учетом влияния ряда внешних факторов экономического и политического характера, потребностей в валютных ресурсах для покрытия импорта товаров и услуг, размеров текущих и потенциальных поступлений по экспорту, наличия дополнительных источников получения иностранной валюты (в частности, кредитных) и условий доступа к ним, положения на валютных рынках, рынках золота и других драгоценных металлов и так дале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3. Третья функция государственной валютной монополии состояла в централизованном проведении и регулировании всех международных расчетов, валютных и кредитных операций в соответствии с государственными планами. Проведение в конечном счете всех этих операций через банковские учреждения создавало предпосылки для осуществления единой валютно-кредитной политики, для координации деятельности в валютно- кредитной сфере различных министерств и ведомств, участвующих в развитии внешнеэкономических связ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4. Четвертая функция валютной монополии - обеспечение надежной защиты экономики страны, в том числе валютно-кредитной системы, от воздействия неприемлемых в тот период рыночных отношений, а также от постоянных попыток монополистических кругов использовать валютно-кредитные инструменты для подрыва основ социалистического хозяй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се эти функции на протяжении всего периода существования советского государства и валютно-кредитной монополии, несмотря на все внешние факторы и субъективные трудности, строго и четко осуществлялись на практике, защищая сложившуюся и действующую в тот момент экономическую систему и полностью ей соответству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лютная монополия приводила к тому, что использование валютных доходов и обслуживание международных расчетов страны осуществлялось одним банком-монополистом - Внешторгбанком (позднее Внешэкономбанком). Верховный Совет СССР утверждал народохозяйственные планы страны, в которых устанавливались также источники и объемы валютных поступлений, накопления золото-валютных резервов, направление и суммы расходов. Государство в лице Госплана , Минфина , Госбанка СССР определяло потребности регионов и отраслей, а министерства, ведомства, предприятия и местные органы власти расходовали выделенные им валютные средства в пределах установленных им лими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Фактически валютное регулирование осуществлялось в форме прямого государственного администрирования, "командования", что проявлялось в установлении жесткого курса рубля к иностранным валютам, ограничении числа участников внешнеэкономической деятельности, монопольного положения одного банка в валютной сфер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До начала проведения реформ валютная монополия государства (как и монополия внешней торговли) была одной из самых популярных  догм, так как с ее помощью якобы укреплялась эффективность внешних связей страны, экономика защищалась от неблагоприятных воздействий извне. Советский ученый И.П.Айзенберг по этому поводу писал: "Государственная валютная монополия защищает и обеспечивает самостоятельность и независимость валюты социалистических стран, ограждает ее курс, покупательную способность и внутренние цены на товары от влияния стихийных колебаний товарных цен и валют капиталистических государств" *.   Примерно то же самое писалось в Финансово-кредитном словаре 1984 года издания, рассматривающем "планово-регулирующую" и "защитную" функции монополии **.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Валютная монополия государства не является неотъемлемой характеристикой социалистической экономики и была "изобретена" в недрах сталинской административной системы в 30-х годах (Приложение 1)*** . В этот период власти почти не уделяли внимания проблемам валютного регулирования, действуя главным образом административными мерами. Любимой формой валютной политики были конфискации, которые в чуть измененной форме применялись к предприятиям до 1987 года. Так в декабре 1921 года были введены реквизиции и конфискации, поставившие валютные ценности, по выражению Д.А.Лоевецкого, "почти в одинаковые условия с оружием и взрывчатыми веществами" ****.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месте с тем, в начале  20-х годов правительство страны действовало достаточно гибко и быстро, и уже 15 февраля 1923 года вышел декрет, который современники охарактеризовали "хартией валютных вольностей". Так, этот декрет давал самые широкие права по проведению валютных операций и одновременно санкционировал изъятие иностранной валюты из внутренного обращения. Это наглядно демонстрирует тот факт, что валютная политика понималась как неразрывная часть экономической политики. Упор в тот период делался на валютное регулирование, на "овладение" валютным рынком, а термин "валютная монополия" просто отсутствовал.</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Уже к концу 20-х годов от "валютных вольностей" не осталось и следа, а вся валюта сосредоточилась в руках государства. После сворачивания НЭПа валютная и в целом внешнеэкономическая сфера были надолго отделены от предприятий и населения, что привело к известным результатам. Окончательно валютная монополия оформилась в 1930-37 годах (Приложение 2)*****.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ab/>
        <w:t>И только в 1987 году правительство предоставило предприятиям более или менее реальные права оставлять себе часть валютной выручки от экспорта и только в 1988 году появились первые признаки того, что власти готовы ликвидировать государственную валютную монополи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Айзенберг И.П. "Валютная политика СССР".- М.: Соцэкгиз, 196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Финансово-кредитный словарь, т.1.- М.: Финансы и статистика, 1984.</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См. с.46-47.</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Юровский Л.Н.  "Денежная политика Советской власти (1917-27 года).-М, 192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См. с.48-5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2.</w:t>
      </w:r>
      <w:r>
        <w:rPr>
          <w:rFonts w:cs="Arial" w:ascii="Arial" w:hAnsi="Arial"/>
          <w:sz w:val="22"/>
          <w:lang w:val="ru-RU"/>
        </w:rPr>
        <w:t xml:space="preserve"> На</w:t>
      </w:r>
      <w:r>
        <w:rPr>
          <w:rFonts w:cs="Arial" w:ascii="Arial" w:hAnsi="Arial"/>
          <w:i/>
          <w:sz w:val="22"/>
          <w:lang w:val="ru-RU"/>
        </w:rPr>
        <w:t xml:space="preserve"> втором этапе</w:t>
      </w:r>
      <w:r>
        <w:rPr>
          <w:rFonts w:cs="Arial" w:ascii="Arial" w:hAnsi="Arial"/>
          <w:sz w:val="22"/>
          <w:lang w:val="ru-RU"/>
        </w:rPr>
        <w:t xml:space="preserve"> развития валютного регулирования, начавшегося в 1987 году, практически все участники хозяйственной деятельности получили право самостоятельно выступать на внешнем рынке. Предприятия, учреждения, организации, наряду с государством, стали получать в свое распоряжение иностранную валюту от участия во внешнеэкономической деятельности. В это же время началась широкомасштабная реформа банковской системы, выразившаяся, в частности, в создании большого числа независимых от государства коммерческих банков, имевших право открывать и вести валютные счета клиентов и проводить валютные международные расче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тражением своеобразия этого этапа являлось отсутствие специального органа валютного регулирования (существовавшая при Совете Министров СССР Государственная внешнеэкономическая комиссия выполняла и другие функции). Кроме того, источником валютного регулирования являлись решения Совета Министров СССР и нормативные акты министерств и ведомств. Все это настоятельно требовало разработки специального законодательства по вопросам регулирования валютных отнош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Третий этап</w:t>
      </w:r>
      <w:r>
        <w:rPr>
          <w:rFonts w:cs="Arial" w:ascii="Arial" w:hAnsi="Arial"/>
          <w:sz w:val="22"/>
          <w:lang w:val="ru-RU"/>
        </w:rPr>
        <w:t xml:space="preserve"> развития  валютного регулирования в стране начался с принятия в марте 1991 года Закона СССР "О валютном регулировании", который впервые ввел в юридическую практику такие важные понятия как "валютные ценности", "валюта СССР", "иностранная валюта", "резиденты", "нерезиденты", "валютные операции" и многие другие. По Закону основным органом валютного регулирования стал Государственный банк СССР, что принято в мировой практике. Государственный  банк  СССР  разработал  письмо   от 24 мая 1991 года  № 352 "Основные положения о регулировании валютных операций на территории СССР", в котором подробным образом были урегулированы важнейшие стороны валютных отношений участников валютных операций. В этот период ускоренное развитие получает валютный рынок. Только в течение двух лет (начало 1991 года - начало 1993 года) Центральный банк Российской Федерации выдал лицензии на организацию и проведение операций по купле-продаже иностранной валюты шести специализированным межбанковским валютным биржам: Московской  , Санкт-Петербургской, Уральской региональной, Сибирской, Азиатско-Тихоокеанской и Ростовской. В дальнейшем межбанковский и биржевой валютный рынок развивался еще более бурными темпами и стал важнейшим и самым ликвидным сегментом финансового рынка стран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Развал Союза ССР и провозглашение суверенитета Российской Федерации поставил задачу скорейшей разработки и принятия собственного валютного законодательства. 9 октября 1992 года после повторного рассмотрения в Верховном Совете был принят Закон Российской Федерации "О валютном регулировании и валютном контроле". С принятием этого Закона начался </w:t>
      </w:r>
      <w:r>
        <w:rPr>
          <w:rFonts w:cs="Arial" w:ascii="Arial" w:hAnsi="Arial"/>
          <w:i/>
          <w:sz w:val="22"/>
          <w:lang w:val="ru-RU"/>
        </w:rPr>
        <w:t>новый этап</w:t>
      </w:r>
      <w:r>
        <w:rPr>
          <w:rFonts w:cs="Arial" w:ascii="Arial" w:hAnsi="Arial"/>
          <w:sz w:val="22"/>
          <w:lang w:val="ru-RU"/>
        </w:rPr>
        <w:t xml:space="preserve"> валютного регулирования в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значение данного Закона, как следовало из его названия, состояло в том, чтобы определить основные правовые параметры валютного регулирования и контроля на территории России. Сохраняя преемственность с аналогичным союзным Законом, российский Закон не являлся копией союзного документа и воспроизводил лишь те юридические нормы, которые согласуются с суверенитетом Российской Федерации и отвечают требованиям эффективного управления валютно-финансовой сферой в условиях реформ. С учетом накопленного опыта в новом Законе значительно изменена  структура, уточнены и развиты основные понятия валютного регулирования, впервые дано понятие "валюта Российской Федерации", введена новая статья "Защита валюты Российской Федерации" (ст.2), с важнейшим положением о том, что расчеты между резидентами осуществляются в валюте Российской Федерации без огранич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Значительно изменился в новом Законе раздел о валютном контроле (раздел III Закона), органами которого назывался Центральный банк Российской Федерации, ставший преемником Государственного банка СССР как орган валютного контроля, и Правительство Российской Федерации. Также впервые в юридический оборот введен институт "агентов валютного контроля". Центральный банк приступил к подготовке и изданию нормативных актов по отдельным направлениям валютного регулирования и валютного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Итак, с принятием Закона Российской Федерации "О валютном регулировании и валютном контроле" в 1992 году было положено начало развитию собственного валютного законодательства суверенной России.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Завершая данную главу, хотелось бы подчеркнуть, что до 1989-90 годов, "при старом порядке", валютный режим затрагивал непосредственно лишь узкий круг лиц и организаций, в основном советских граждан, выезжающих за рубеж (и командирующие их организации), и приезжающих в СССР иностранцев (а также оплачивающие их расходы фирмы , ведомства и так далее). Во внешней торговле, в условиях ее государственной монополии, все разницы, возникавшие за счет различного уровня внутренних и внешнеторговых цен (при данном валютном курсе) поглощались государственным бюджетом, вследствие чего производители экспортной продукции и потребители импортных товаров могли совершенно не интересоваться курсом рубля. Теперь эта система ушла в прошлое вместе со всеобъемлющей государственной собственностью, Госпланом и валютной монополией государства. "Значительная  свобода цен, либерализация внешней торговли для предприятий с различной формой собственности, увеличение движения физических лиц через границы и другие факторы в рамках происходящих изменений системы делают курс рубля одним из важнейших экономических параметров. Он складывается в условиях значительных размеров фактической внутренней конвертируемости *, то  есть свободы обмена рублей на иностранную валюту на внутреннем валютном рынке по меняющемуся курсу. Это в общем соответствует принципам рыночной экономи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месте с тем, думается, что надежды, возлагаемые на либерализацию внешнеэкономической деятельности, в полной мере не оправдались. Дерегулирование внешнеэкономических отношений на рубеже 1980-90 годов было преждевременным, в частности потому, что оно разрушило одну из основных возможностей концентрации финансовых ресурсов в целях проведения структурной перестройки экономики. Сейчас Россия оказалась в противоречивой ситуации: с одной стороны - развал финансов и спад экономики в целом, а с другой - либерализация международных валютно-финансовых отношений и принятые на себя обязательства перед Международным валютным фонд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днако возврат к государственной монополии внешней торговли и валютной монополии был бы еще большей ошибкой. Сейчас требуется на иных, рыночных, принципах проводить внешнеэкономическую и валютную политику государ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Подробнее о внутренней конвертируемости см. с.19.</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Аникин А. "Валютный курс рубля и экономические интересы России" // Мировая экономика и международные отношения. 1995. № 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I.1.</w:t>
      </w:r>
      <w:r>
        <w:rPr>
          <w:rFonts w:cs="Arial" w:ascii="Arial" w:hAnsi="Arial"/>
          <w:sz w:val="22"/>
          <w:lang w:val="ru-RU"/>
        </w:rPr>
        <w:t xml:space="preserve">  </w:t>
      </w:r>
      <w:r>
        <w:rPr>
          <w:rFonts w:cs="Arial" w:ascii="Arial" w:hAnsi="Arial"/>
          <w:b/>
          <w:sz w:val="22"/>
          <w:lang w:val="ru-RU"/>
        </w:rPr>
        <w:t>Валютное законодательство</w:t>
      </w:r>
      <w:r>
        <w:rPr>
          <w:rFonts w:cs="Arial" w:ascii="Arial" w:hAnsi="Arial"/>
          <w:sz w:val="22"/>
          <w:lang w:val="ru-RU"/>
        </w:rPr>
        <w:t xml:space="preserve"> представляет собой "совокупность правовых норм, регулирующих порядок и принципы осуществления валютных операций в Российской Федерации, сделок с валютными ценностями между организациями и гражданами Российской Федерации и организациями и гражданами другой страны, порядок ввоза, вывоза, перевода и пересылки из-за границы и за границу национальной и иностранной валюты и иных валютных ценностей, а также полномочия и функции органов валютного регулирования и валютного контроля и ответственность за нарушение валютного законода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Источниками валютного законодательства Российской Федерации являются: Конституция Российской Федерации, Закон Российской Федерации "О валютном регулировании и валютном контроле"; другие федеральные Законы; подзаконные акты, издаваемые Президентом и Правительством Российской Федерации; Инструкции и письма Центрального банка и Государственного таможенного комитета; международные договоры и соглашения Российской Федерации, касающиеся вопросов валютного регулирования и валютного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Конституции Российской Федерации, принятой 12 декабря 1993 года, содержатся  лишь самые общие положения,касающиеся валютной политики в целом. Так, статьи 71 (ж), 106, 114 (б) устанавливают, что, во-первых, валютное регулирование находится в ведении Российской Федерации, во-вторых, федеральные Законы по вопросам валютного регулирования, принятые Государственной Думой Российской Федерации, подлежат обязательному рассмотрению в Совете Федерации и, в-третьих, проведение в Российской Федерации единой финансовой, кредитной и денежной политики обеспечивается Правительством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снову же валютного законодательства составляет Закон Российской Федерации "О валютном регулировании и валютном контроле" от 9 октября 1992 года, который определил четкую шкалу приоритетов валютного регулирования в современных условиях. Одна из важнейших задач, решаемых на уровне данного Закона, состоит в защите  валюты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i/>
          <w:sz w:val="22"/>
          <w:lang w:val="ru-RU"/>
        </w:rPr>
        <w:t>Валюта</w:t>
      </w:r>
      <w:r>
        <w:rPr>
          <w:rFonts w:cs="Arial" w:ascii="Arial" w:hAnsi="Arial"/>
          <w:sz w:val="22"/>
          <w:lang w:val="ru-RU"/>
        </w:rPr>
        <w:t xml:space="preserve"> - это денежная единица страны, используемая для измерения величины стоимости това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нятие валюты применяется в трех значения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1) денежная единица данной страны, используемая во внешнеэкономических связях и международных расчетах с другими странами (</w:t>
      </w:r>
      <w:r>
        <w:rPr>
          <w:rFonts w:cs="Arial" w:ascii="Arial" w:hAnsi="Arial"/>
          <w:b/>
          <w:sz w:val="22"/>
          <w:lang w:val="ru-RU"/>
        </w:rPr>
        <w:t>национальная валюта</w:t>
      </w:r>
      <w:r>
        <w:rPr>
          <w:rFonts w:cs="Arial" w:ascii="Arial" w:hAnsi="Arial"/>
          <w:sz w:val="22"/>
          <w:lang w:val="ru-RU"/>
        </w:rPr>
        <w:t>) - рубль Российской Федерации, доллар США, французский франк и так далее, выраженная в том или ином ее типе (золотая, серебряная, бумажна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2) денежные знаки иностранных государств (</w:t>
      </w:r>
      <w:r>
        <w:rPr>
          <w:rFonts w:cs="Arial" w:ascii="Arial" w:hAnsi="Arial"/>
          <w:b/>
          <w:sz w:val="22"/>
          <w:lang w:val="ru-RU"/>
        </w:rPr>
        <w:t>иностранная валюта</w:t>
      </w:r>
      <w:r>
        <w:rPr>
          <w:rFonts w:cs="Arial" w:ascii="Arial" w:hAnsi="Arial"/>
          <w:sz w:val="22"/>
          <w:lang w:val="ru-RU"/>
        </w:rPr>
        <w:t>), а также кредитные и платежные документы, выраженные в иностранных денежных единицах и применяемые в международных расчет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3) </w:t>
      </w:r>
      <w:r>
        <w:rPr>
          <w:rFonts w:cs="Arial" w:ascii="Arial" w:hAnsi="Arial"/>
          <w:b/>
          <w:sz w:val="22"/>
          <w:lang w:val="ru-RU"/>
        </w:rPr>
        <w:t>международная</w:t>
      </w:r>
      <w:r>
        <w:rPr>
          <w:rFonts w:cs="Arial" w:ascii="Arial" w:hAnsi="Arial"/>
          <w:sz w:val="22"/>
          <w:lang w:val="ru-RU"/>
        </w:rPr>
        <w:t xml:space="preserve"> (региональная) денежная </w:t>
      </w:r>
      <w:r>
        <w:rPr>
          <w:rFonts w:cs="Arial" w:ascii="Arial" w:hAnsi="Arial"/>
          <w:b/>
          <w:sz w:val="22"/>
          <w:lang w:val="ru-RU"/>
        </w:rPr>
        <w:t>расчетная единица</w:t>
      </w:r>
      <w:r>
        <w:rPr>
          <w:rFonts w:cs="Arial" w:ascii="Arial" w:hAnsi="Arial"/>
          <w:sz w:val="22"/>
          <w:lang w:val="ru-RU"/>
        </w:rPr>
        <w:t xml:space="preserve"> и платежное средство ( СДР, арабский расчетный динар, андское песо и друг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В период металлического обращения в качестве денег использовалось золото и серебро. На современном этапе в качестве валюты применяются бумажные деньги. Закон Российской Федерации "О валютном регулировании и валютном контроле" в статье 1 (п.1) так определяет впервые введенное в оборот понятие " </w:t>
      </w:r>
      <w:r>
        <w:rPr>
          <w:rFonts w:cs="Arial" w:ascii="Arial" w:hAnsi="Arial"/>
          <w:b/>
          <w:i/>
          <w:sz w:val="22"/>
          <w:lang w:val="ru-RU"/>
        </w:rPr>
        <w:t>валюта Российской</w:t>
      </w:r>
      <w:r>
        <w:rPr>
          <w:rFonts w:cs="Arial" w:ascii="Arial" w:hAnsi="Arial"/>
          <w:sz w:val="22"/>
          <w:lang w:val="ru-RU"/>
        </w:rPr>
        <w:t xml:space="preserve"> </w:t>
      </w:r>
      <w:r>
        <w:rPr>
          <w:rFonts w:cs="Arial" w:ascii="Arial" w:hAnsi="Arial"/>
          <w:b/>
          <w:i/>
          <w:sz w:val="22"/>
          <w:lang w:val="ru-RU"/>
        </w:rPr>
        <w:t>Федерации</w:t>
      </w:r>
      <w:r>
        <w:rPr>
          <w:rFonts w:cs="Arial" w:ascii="Arial" w:hAnsi="Arial"/>
          <w:sz w:val="22"/>
          <w:lang w:val="ru-RU"/>
        </w:rPr>
        <w:t xml:space="preserve">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Федоров М.В."Валюта,валютные системы и валютные курсы".-М.:ПАИМС,19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Конституция Российской Федерации 1993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находящиеся в обращении или изымаемые из обращения, но обмениваемые на рубли банковские билеты Банка России и моне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редства в рублях на счетах в банках и иных кредитных учреждениях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редства в рублях на счетах в банках и иных кредитных учреждениях в других государствах, с которыми заключены соответствующие соглаше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К </w:t>
      </w:r>
      <w:r>
        <w:rPr>
          <w:rFonts w:cs="Arial" w:ascii="Arial" w:hAnsi="Arial"/>
          <w:b/>
          <w:i/>
          <w:sz w:val="22"/>
          <w:lang w:val="ru-RU"/>
        </w:rPr>
        <w:t>валютным ресурсам</w:t>
      </w:r>
      <w:r>
        <w:rPr>
          <w:rFonts w:cs="Arial" w:ascii="Arial" w:hAnsi="Arial"/>
          <w:sz w:val="22"/>
          <w:lang w:val="ru-RU"/>
        </w:rPr>
        <w:t xml:space="preserve"> также относят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ценные бумаги, выраженные в рублях, платежные документы (чеки, векселя, аккредитивы), фондовые ценности (акции, облигации) и другие долговые обяза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иностранная валюта - денежные знаки в виде банкнот, казначейских билетов, монет, находящихся в обращении в других государствах, средства на счетах в денежных единицах иностранных государств и международных расчетных единиц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алютные ценност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а) иностранная валю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б) ценные   бумаги   (чеки,   векселя,   аккредитивы),    фондовые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ценности   и   другие  долговые  обязательства,    выраженные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в иностранной валют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в) драгоценные металлы - золото, серебро,  платина  и   металл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платиновой  группы  (палладий,  иридий,   радий,  рутенний    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осмий)    в    любом     виде   и   состоянии,      за    исключением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ювелирных  и  других   бытовых   изделий,  а  также  лома  этих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издел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г)  природные драгоценные   камни - алмазы,  рубины,  изумруды,  </w:t>
        <w:tab/>
        <w:t xml:space="preserve">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сапфиры  и  александриты  в  сыром  и  обработанном  виде, а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     также жемчуг, за исключением ювелирных и других изделий  из</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     из этих камней и лома таких издел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рядок и условия отнесения изделий из драгоценных металлов и природных драгоценных камней к ювелирным и другим бытовым изделиям и лому по Закону устанавливает Правительство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 валютным ценностям также относятся облигации внутреннего государственного валютного займа, которые могут покупаться и продаваться за рубли и иностранную валюту в стране, но свободный вывоз их из России запрещен.</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Как уже указывалось выше, одной из важнейших задач, решаемых данным Законом, является защита валюты Российской Федерации, для чего закреплены значительные полномочия за Центральным банком Российской Федерации. В частности, Банк России определяет порядок приобретения и использования российской валюты иностранными фирмами. Кроме того, Банком совместно с таможенными органами устанавливаются правила ввоза (вывоза) и пересылки российских рублей через границу, обязательные для всех предприятий и фирм. </w:t>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Закон "О валютном регулировании и валютном контроле" определил основные принципы осуществления валютных опера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К</w:t>
      </w:r>
      <w:r>
        <w:rPr>
          <w:rFonts w:cs="Arial" w:ascii="Arial" w:hAnsi="Arial"/>
          <w:b/>
          <w:i/>
          <w:sz w:val="22"/>
          <w:lang w:val="ru-RU"/>
        </w:rPr>
        <w:t xml:space="preserve"> валютным операциям</w:t>
      </w:r>
      <w:r>
        <w:rPr>
          <w:rFonts w:cs="Arial" w:ascii="Arial" w:hAnsi="Arial"/>
          <w:sz w:val="22"/>
          <w:lang w:val="ru-RU"/>
        </w:rPr>
        <w:t xml:space="preserve"> относятся операции, связанны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 переходом права собственности на валютные ценност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 использованием в качестве средства платежа валюты, а также рублей при осуществлении внешнеэкономической деятельност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Закон Российской Федерации "О валютном регулировании и валютном контроле" 1992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 вывозом и пересылкой в Россию (и обратно) валютных ценност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 осуществлением международных денежных перевод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перации с иностранной валютой и ценными бумагами в иностранной валюте подразделяются на текущие операции и операции, связанные с движением капитал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К </w:t>
      </w:r>
      <w:r>
        <w:rPr>
          <w:rFonts w:cs="Arial" w:ascii="Arial" w:hAnsi="Arial"/>
          <w:i/>
          <w:sz w:val="22"/>
          <w:lang w:val="ru-RU"/>
        </w:rPr>
        <w:t>текущим операциям</w:t>
      </w:r>
      <w:r>
        <w:rPr>
          <w:rFonts w:cs="Arial" w:ascii="Arial" w:hAnsi="Arial"/>
          <w:sz w:val="22"/>
          <w:lang w:val="ru-RU"/>
        </w:rPr>
        <w:t xml:space="preserve"> относятся переводы в Россию и обратно валюты для осуществления расчетов без отсрочки платежа по экспорту и импорту товаров, работ и услуг, а также переводы для осуществления расчетов, связанных с кредитованием внешнеторговых операций на срок не более 180 дн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Текущие операции также включают получение и предоставление кредитов на срок не более 180 дней, переводы из России и в Россию процентов, дивидендов и других доходов по вкладам, инвестициям, кредитам и прочим операциям, связанным с движением капитал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ереводы в Россию и из России неторгового характера (заработная плата, пенсия, наследство, алименты) также относятся к текущим операция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Валютные операции, связанные с движением капитала</w:t>
      </w:r>
      <w:r>
        <w:rPr>
          <w:rFonts w:cs="Arial" w:ascii="Arial" w:hAnsi="Arial"/>
          <w:sz w:val="22"/>
          <w:lang w:val="ru-RU"/>
        </w:rPr>
        <w:t>, включаю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ямые инвестиции, то есть вложения в уставный капитал предприятия с целью извлечения доходов и получения прав на участие в управлении предприятие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ртфельные инвестиции, то есть приобретение ценных бумаг;</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едоставление и получение отсрочки платежа на срок более 180 дней по экспорту и импорту товаров, работ и услуг;</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едоставление и получение финансовых кредитов на срок более 180 дн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ереводы  и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ткрытие счетов в банках за пределами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регистрацию компаний в странах с льготным налогообложением (сюда отнесены и "оффшорные зон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несение взносов в уставные  капиталы иностранных предприят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се иные валютные операции, не являющиеся текущими операция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Другая приоритетная задача связана с обеспечением права собственности на валюту и валютные ценности. Собственниками валюты и валютных ценностей на территории Российской Федерации признаются и  резиденты, и нерезиденты. Понятие "резиденты" и "нерезиденты" достаточно четко определено в статье 1 (п.5) Закона "О валютном регулировании и валютном контроле".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Так, "</w:t>
      </w:r>
      <w:r>
        <w:rPr>
          <w:rFonts w:cs="Arial" w:ascii="Arial" w:hAnsi="Arial"/>
          <w:b/>
          <w:i/>
          <w:sz w:val="22"/>
          <w:lang w:val="ru-RU"/>
        </w:rPr>
        <w:t>резидентами</w:t>
      </w:r>
      <w:r>
        <w:rPr>
          <w:rFonts w:cs="Arial" w:ascii="Arial" w:hAnsi="Arial"/>
          <w:sz w:val="22"/>
          <w:lang w:val="ru-RU"/>
        </w:rPr>
        <w:t xml:space="preserve"> являют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физические лица, имеющие постоянное место жительства в Российской Федерации, в том числе временно находящиеся за пределами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юридические лица, созданные в соответствии с законодательством Российской Федерации, с местонахождением в Российской Федерации, а также находящиеся за пределами Российской Федерации их филиалы и представи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 а также находящиеся за пределами Российской Федерации их филиалы и представи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Закон РФ "О валютном регулировании и валютном контроле" 1992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Письмо Банка России от 25 октября 1994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ипломатические и иные официальные представительства Российской Федерации, находящиеся за пределами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i/>
          <w:sz w:val="22"/>
          <w:lang w:val="ru-RU"/>
        </w:rPr>
        <w:t>Нерезидентами</w:t>
      </w:r>
      <w:r>
        <w:rPr>
          <w:rFonts w:cs="Arial" w:ascii="Arial" w:hAnsi="Arial"/>
          <w:sz w:val="22"/>
          <w:lang w:val="ru-RU"/>
        </w:rPr>
        <w:t xml:space="preserve"> считают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физические лица, имеющие постоянное место жительства за пределами Российской Федерации, в том числе временно находящиеся в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юридические лица, созданные в соответствии с законодательством иностранных государств, с местонахождением за пределами Российской Федерации, а также их филиалы и представительства, находящиеся в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 а также их филиалы и представительства, находящиеся в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соответствии с Законом российские предприятия (резиденты) располагают широкими правами в валютной области. Для них беспрепятственно открываются валютные счета в уполномоченных банках. Допускается открытие аналогичных счетов за пределами России, хотя, как и прежде, на это требуется разрешение Центрального Ба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едприятия-резиденты осуществляют текущие валютные операции без ограничений, прочие валютные операции - в порядке, устанавливаемом Центральным банком. За этими предприятиями закреплено право продавать и покупать валюту на рынке, осуществлять иную валютную деятельность в соответствии с законодательством. С правами предприятий увязываются их обязанности участвовать в формировании государственных валютных резервов, а также продавать валюту на внутреннем ры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огласно Закону, Центральный банк России может устанавливать особые правила для иностранных фирм (нерезидентов). С учетом этих правил они вправе иметь валютные и рублевые счета в российских банках, участвовать в операциях на валютном рынке, свободно ввозить валюту и вывозить ее в пределах ранее ввезенных или приобретенных на рынке сум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 территории России расчеты между юридическими лицами-резидентами и юридическими лицами-нерезидентами могут проводиться как в свободно конвертируемых валютах, так и в российских рублях, но в порядке, устанавливаемом Центральным банком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купка и продажа иностранной валюты производится через банки, получившие лицензию Банка России на совершение валютных опера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рядок открытия и ведения валютных счетов в России устанавливает Центробанк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ля открытия счета предприятия и организации представляют в банк определенный набор документов ( см. Приложение 3 ).** Банк оформляет открытие счета клиента на основе договора о расчетно-кассовом обслуживании по валютным счет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тупления в иностранной валюте в пользу предприятия, включая выручку от реализации за иностранную валюту на российской территории товаров и услуг, зачисляются на счета предприятий в банке. Для  этого параллельно открывается два сче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Закон РФ "О валютном регулировании и валютном контроле" 1992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См. с.5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 </w:t>
      </w:r>
      <w:r>
        <w:rPr>
          <w:rFonts w:cs="Arial" w:ascii="Arial" w:hAnsi="Arial"/>
          <w:i/>
          <w:sz w:val="22"/>
          <w:lang w:val="ru-RU"/>
        </w:rPr>
        <w:t>транзитный</w:t>
      </w:r>
      <w:r>
        <w:rPr>
          <w:rFonts w:cs="Arial" w:ascii="Arial" w:hAnsi="Arial"/>
          <w:sz w:val="22"/>
          <w:lang w:val="ru-RU"/>
        </w:rPr>
        <w:t xml:space="preserve"> валютный счет для зачисления поступлений в иностранной валюте в полном объем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 </w:t>
      </w:r>
      <w:r>
        <w:rPr>
          <w:rFonts w:cs="Arial" w:ascii="Arial" w:hAnsi="Arial"/>
          <w:i/>
          <w:sz w:val="22"/>
          <w:lang w:val="ru-RU"/>
        </w:rPr>
        <w:t>текущий</w:t>
      </w:r>
      <w:r>
        <w:rPr>
          <w:rFonts w:cs="Arial" w:ascii="Arial" w:hAnsi="Arial"/>
          <w:sz w:val="22"/>
          <w:lang w:val="ru-RU"/>
        </w:rPr>
        <w:t xml:space="preserve"> валютный счет для учета средств, остающихся в распоряжении предприятий после обязательной продажи части экспортной выруч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 текущий валютный счет могут зачислятся суммы в иностранной валюте, поступившие в качеств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экспортной выруч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еречисления с текущих валютных счетов других российских предприят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еречисления с текущих валютных счетов предприятий с иностранным участием, зарегистрированных на российской территории, в оплату купленных у владельцев счетов това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зносов и паев на оплату доли участников в капитале акционерного общества или совместного предприят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ругих сумм, используемых и получаемых в рамках валютных операций, разрешенных банку лицензи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уммы, числящиеся на текущих валютных счетах, могут быть по распоряжению владельца сче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ереведены за границу в принятой банковской форме по экспортно-импортным  операциям владельца сче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еречислены на счета внешнеторговых организаций для последующего перевода за границу в оплату импортируемых това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еречислены на текущие счета других российских и совместных предприятий за оплату товаров и услуг, производимых этими предприятия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использованы на оплату задолженности по кредиту в иностранной валюте, на оплату банковских комиссий и почтово-телеграфных расходов, командировочных расходов и другие цели, не противоречащие лицензии ба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авила открытия и ведения рублевых счетов нерезидентов российскими банками регулируются Инструкцией Центрального банка России "О порядке открытия и ведения уполномоченными банками счетов нерезидентов в валюте Российской Федерации" от 16 июля 1993 года № 16, а также дополнениями, содержащимися в телеграмме Банка России от 03 августа 1993 года № 49, письмах от 13 апреля 1994 года № 87, от 27 мая 1994 года № 92, от 5 сентября 1994 года № 109, телеграмме от 28 ноября 1994 года № 204-94, приказе от 28 мая 1996 года № 02-196, письмах Центрального Банка России от 8 июля 1996 года № 295 и от 30 августа 1996 года № 32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оссийские банки могут открывать нерезидентам на основании договора рублевые счета - текущие типа "Т" и инвестиционные типа "И", у  которых различный режим использов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ублевые счета типа "Т" открываются нерезиденту для обслуживания его импортно-экспортных операций, а также для целей содержания в Российской Федерации различных представительств и их филиалов. Это касается нерезидентов, которые ведут на российской территории "предпринимательскую деятельность в соответствии с их  учредительными документами, документами об их регистрации, разрешениями, выданными российскими уполномоченными органами, и другими документами, определяющими их юридический статус".*</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Письмо Банка России от 5 сентября 1994 года № 109.</w:t>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 такой категории нерезидентов могут относить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оизводственно-торговые фирмы и другие хозяйствующие субъекты, имеющие на российской территории представительства и филиал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банки и иные кредитные учреждения, имеющие на территории России представи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международные организации, имеющие на российской территории представительства и филиал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иностранные дипломатические, торговые и иные официальные представи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 рублевые счета типа "Т", а также на рублевые корреспондентские счета банков-нерезидентов могут зачислять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от резидентов за поставляемые в Российскую Федерацию товары, а также за проводимые нерезидентом-владельцем счета работы  (оказываемые услуг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ыручка в рублях от продажи иностранной валюты на внутреннем валютном рынке России в порядке, устанавливаемом Центральным банком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ы привлекаемых кредитов в рублях, а также суммы, поступающие на погашение ранее предоставленных кредитов в рубля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ы штрафных санкций, взыскиваемых с резидентов по договорам, заключенным с нерезидентом-владельцем сче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от резидентов в виде переводов неторгового характера, включая суммы, поступающие в качестве арендной пла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ы страховых выплат по обязательным и добровольным видам страхов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ы возврата от резидентов средств в рублях в случае расторжения (изменения) догово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ы консульских сборов дипломатических представительств иностранных государств, а также другие поступле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редства с рублевых счетов типа "Т", а также с рублевых корреспондентских счетов банков-нерезидентов по распоряжению владельцев счетов могут быть использованы д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латежей в пользу резидентов в оплату поставляемых из России товаров (кроме товаров, в отношении которых применяются нетарифные меры внеэкономического регулирования, по перечню, устанавливаемому Правительством Российской Федерации), а также платежей в пользу резидентов за производимые ими работы (оказываемые услуги) нерезидент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латежей, связанных с размещением средств со счета в банковские депозиты и депозитные сертификаты банков с последующим возвратом этих средств и процентов, начисленных по ним на рублевый счет типа "Т" владельца счета, а также платежей по сделкам купли-продажи ценных бумаг с номиналом в рублях, за исключением акций и облигаций, должником по которым является Российская Федерац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ыплаты штрафных санкций по договорам, заключенным с резидент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латежей в пользу резидентов в виде переводов неторгового характер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платы налогов, пошлин, сборов, других обязательных платежей подобного характера, а также взносов на социальное страхован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исьмо Банка России от 5 сентября 1994 года № 109.</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Письмо Банка России от 8 июля 1996 года № 2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платы текущих расходов на содержание на российской территории представительств, филиалов нерезидента, платежей за коммунальные и другие подобные услуги, приобретения товарно-материальных ценностей для обеспечения текущей деятельности представительств, филиалов, оплаты аренды каналов связи, оплаты пересылки и доставки грузов, почтовых отправлений и периодических изданий, выплаты заработной платы и других вознаграждений работникам по трудовым и гражданско-правовым договорам, командировочных расходов работников, переводов страховых взносов по обязательным и добровольным видам страхования, оплаты лечения работников при несчастных случаях и заболевания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ыплаты комиссионного вознаграждения банку, осуществляющему обслуживание по счету, а также сумм в погашение основного долга и процентов по привлеченным кредитам в рублях и другие платеж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Хозяйствующие субъекты-нерезиденты, международные организации, не имеющие на территории России филиалов и представительств, могут осуществлять расчеты в рублях по операциям через корреспондентские счета банков-нерезидентов в российских банках. Банки-нерезиденты могут открывать на свое имя в банках России только такие рублевые корреспондентские счета, через которые осуществляются расчеты, предусмотренные режимом рублевых счетов типа "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редства в рублях, находящиеся на счетах типа "Т", могут быть использованы для покупки иностранной валюты на внутреннем валютном рынке, а также для осуществления инвестиционной деятельности на территории Российской Федерации только после перевода средств, находящихся на указанных счетах, на счета типа "И", открытые на имя того же нерезиден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ля осуществления инвестиционной деятельности в Российской Федерации нерезиденты открывают специальные инвестиционные рублевые счета типа "И" в российских банк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Эти счета открываются на имя нерезидентов-хозяйствующих субъектов, банков и иных кредитных учреждений, международных организаций, граждан. Через счета типа "И" осуществляются все инвестиции и реинвестиции на территории России в рублях, а также покупка иностранной валюты за рубли в связи с репатриацией доходов, полученных в результате инвестиционной деятельности на российской территор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 имя одного нерезидента может быть открыт только один рублевый счет типа "И" в одном из российских банк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 данные счета могут зачислять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ыручка в рублях от продажи иностранной валюты на внутреннем рынке России в порядке, устанавливаемом Банком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в виде дивидендов по акциям, процентов по паевым и долевым вкладам, а также иных доходов, полученных в результате распредения прибыли (доходов) резидента - предприятия, учреждения, организ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ы возврата из федерального и местных бюджетов, а также от резидентов-продавцов объектов приватизации и иных объектов иностранных инвестиций, средств по расчетам по сделкам купли-продажи вышеуказанных объектов и средств, ранее перечисленных в качестве задатка по этим сделк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ы штрафных санкций, взыскиваемых по сделкам купли-продажи объектов приватизации и иных объектов иностранных инвести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сумм, оставшихся от реализации активов ликвидированных предприятий после удовлетворения требований кредито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ы от реализации акций, паевых и долевых вкладов, являющихся объектами иностранных инвестиций на российской территор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сумм компенсаций стоимости объектов, принадлежащих нерезиденту-владельцу счета и национализированных либо реквизированных в случае и порядке, предусмотренном российским законодательством, а также убытков, причиненных нерезиденту - владельцу счета в результате принятия законодательных актов России или в результате действий органов государственной власти, прекращающих право собственности на принадлежащие ему объекты иностранных инвестиций или препятствующих осуществлению этого пра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ругие поступле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 рублевые счета типа "И" средства зачисляются только в безналичном порядке. Запрещается зачисление на эти счета средств, полученных в кредит в рублях, начисление и выплата процентов по остаткам на счетах типа "И", переводы с рублевых счетов типа "Т" на счета типа "И", а также на рублевые корреспондентские счета  банков-нерезидентов и на счета типа "Т", открытые на имя других владельцев-нерезиден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редства с рублевых счетов типа "И" по распоряжению владельцев счетов могут использоваться д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купки иностранной валюты на внутреннем российском рынке, после уплаты налогов и сборов в соответствии с законодательством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латежей по сделкам купли-продажи объектов иностранных инвестиций ( в том числе объектов приватизации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латежей по сделкам купли-продажи ценных бумаг с номиналом в иностранной валюте; акций с номиналом в рублях; ценных бумаг с номиналом в рублях (кроме акций с номиналом в рублях), выпущенных резидентами со сроком до погашения от даты заключения соответствующей сделки более одного года; государственных ценных бумаг с номиналом в рублях со сроком до погашения от даты заключения соответствующей сделки более одного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ереводов сумм задатка на счет продавца ( том числе на счет соответствующего фонда имущества для участия в конкурсе ( аукционе ) по приобретению объектов приватизации ) в связи со сделками купли-продажи объектов иностранных инвести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уплаты штрафных санкций, предусмотренных договорами купли-продажи объектов иностранных инвестиций и российским законодательств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ыплаты комиссионного вознаграждения банку, осуществляющему обслуживание по счету типа "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ереводов на рублевый счет типа "Т", открытый на имя того же владельца-нерезиден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асчеты по счетам типа "И" по сделкам приватизации могут вестись всеми нерезидентами, кроме юридических лиц-нерезидентов с российским участием, в уставном капитале которых доля России, местных органов российской государственной власти, общественных организаций-резидентов превышает 2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Банки-нерезиденты не могут осуществлять расчеты в рублях по операциям, связанным с иностранными инвестициями в России ( в том числе связанным с приватизацией ), через  свои рублевые корреспондентские счета в банках России как за счет и по поручению их клиентов-нерезидентов, так и за счет собственных средст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оссийские банки могут также "открывать рублевые счета физическим лицам-нерезидентам для зачисления их личных доходов и оплаты текущих рублевых расходов во время проживания в России. С рублевых счетов физические лица-нерезиденты не могут оплачивать расходы, связанные с инвестиционными операциями, в том числе со сделками по приватизации".* В целом режим рублевых счетов физических лиц-нерезидентов аналогичен режиму рублевых счетов физических лиц-резидентов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исьмо Банка России от 28 мая 1996 года № 02-196.</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I.2</w:t>
      </w:r>
      <w:r>
        <w:rPr>
          <w:rFonts w:cs="Arial" w:ascii="Arial" w:hAnsi="Arial"/>
          <w:sz w:val="22"/>
          <w:lang w:val="ru-RU"/>
        </w:rPr>
        <w:t>.   Валюту можно подразделять, конечно с определенной долей условности, на различные виды по следующим основания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По принципу принадлежности</w:t>
      </w:r>
      <w:r>
        <w:rPr>
          <w:rFonts w:cs="Arial" w:ascii="Arial" w:hAnsi="Arial"/>
          <w:sz w:val="22"/>
          <w:lang w:val="ru-RU"/>
        </w:rPr>
        <w:t xml:space="preserve"> валюта делится н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национальную ( золотая, серебряная, бумажная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иностранную ( золотая, серебряная, бумажная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международную ( региональная ) коллективную ( СДР, арабский динар, андское песо и другие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резервную ( иностранная валюта в Центральных банках стран как резерв платежа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настоящий период выпускаемые в некоторых странах ( или выпущенные ранее)  золотые или серебряные монеты  имеют в основном значение для коллекционирования, так как в качестве валюты используются только бумажные деньг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Особо следует выделить </w:t>
      </w:r>
      <w:r>
        <w:rPr>
          <w:rFonts w:cs="Arial" w:ascii="Arial" w:hAnsi="Arial"/>
          <w:b/>
          <w:i/>
          <w:sz w:val="22"/>
          <w:lang w:val="ru-RU"/>
        </w:rPr>
        <w:t>резервную ( ключевую ) валюту</w:t>
      </w:r>
      <w:r>
        <w:rPr>
          <w:rFonts w:cs="Arial" w:ascii="Arial" w:hAnsi="Arial"/>
          <w:sz w:val="22"/>
          <w:lang w:val="ru-RU"/>
        </w:rPr>
        <w:t xml:space="preserve"> - иностраннную валюту,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ервоначально в роли резервной валюты выступал английский фунт стерлингов, игравший господствующую роль в международных расчетах. Решениями конференции в Бреттон-Вудсе ( США, 1944 год ) наряду с фунтом стерлингов в качестве международной платежной и резервной валюты стал использоваться доллар США, который занял вскоре доминирующее положение в международных расчетах. К резервной валюте относятся также марка Германии, швейцарский франк, японская иена. Тем не менее, на долю доллара США приходится более половины валютных резерв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езервная валюта означает конвертируемость соответствующей национальной валюты, достаточную устойчивость ее курса, благоприятствующий правовой режим использования этой валюты в других странах и в международном обмене. Страны, валюта которых используется как резервная, получают определенные выгоды при получении внешних займов, импорте товаров, располагают предпочтительными условиями для осуществления внешнеэкономической экспансии. Однако, использование национальных валют отдельных стран в качестве резервных приходит в противоречие с интернационализацией хозяйственной жизни, закономерным услилением экономической взаимозависимости. Это создает объективные предпосылки для превращения в резервную валюту международных коллективных валютных единиц.</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жнейшую часть валютных резервов государства составляют централизованные запасы золота и иностранной валюты, международных валютно-платежных средств, резервной валюты страны, помещенные в Международном валютной фонд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оставной частью валютных резервов государства являются запасы золота, хранящиеся в банковской системе страны и в иностранных банках. Они пополняются прежде всего за счет добычи золота. Данные о добыче и запасах золота являются важной экономической информацией, представление которой предусмотрено правилами Международного валютного фонда для стран-участниц.</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настоящее время официальные валютные резервы Российской Федерации представлены валютными резервами Цетрального  банка и Правительства России. И та и другая части валютных резервов находятся в основном на счетах и в оперативном управлении Банка России. Источниками формирования валютных резервов России являются как внешние источники, то есть заемные средства правительства, полученные от международных финансовых организаций и иностранных государств, так и внутренние. Последние представляют собой средства, полученные ранее Банком России от российских экспортеров в виде обязательной продажи экспортной валютной выручки на внутреннем валютном рынке Российской Федерации, а также в результате операций  Банка России на открытом рынке. Следует отметить особо то обстоятельство, что все имеющиеся официальные валютные резервы были созданы и накоплены в России за период с 1992 года, поскольку, являясь правопреемником Госбанка СССР, Банк России стал обладателем отрицательных валютных резерв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езервная политика Центрального банка Российской Федерации определяется в основном регулированием валютного курса рубля. С этих позиций достаточно легко выделить "направления и цели управления валютными резерв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бъем валютных резервов, находящихся в распоряжении Банка России, должен быть адекватен ситуации на внутреннем валютном рынке. Учитывая значительные конъюнктурные колебания рынка, их возможную продолжительность, а также исходя из накопленного опыта Центрального банка в области регулирования обменного курса рубля, критическим показателем общего объема валютных резервов Банка России может быть цифра, близкая к 1 миллиарду долларов СШ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большая часть валютных резервов Банка России должна поддерживаться в ликвидной и сверхликвидной формах. Валютные интервенции на межбанковском рынке и валютных биржах могут состояться только при условии их обеспеченности необходимыми наличными средств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i/>
          <w:sz w:val="22"/>
          <w:lang w:val="ru-RU"/>
        </w:rPr>
        <w:t>Международная валюта</w:t>
      </w:r>
      <w:r>
        <w:rPr>
          <w:rFonts w:cs="Arial" w:ascii="Arial" w:hAnsi="Arial"/>
          <w:sz w:val="22"/>
          <w:lang w:val="ru-RU"/>
        </w:rPr>
        <w:t>, включая также региональные валюты, используется при расчетах среди членов международных союзов, международных фондов или региональных союз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Другим основанием классификации валюты является </w:t>
      </w:r>
      <w:r>
        <w:rPr>
          <w:rFonts w:cs="Arial" w:ascii="Arial" w:hAnsi="Arial"/>
          <w:i/>
          <w:sz w:val="22"/>
          <w:lang w:val="ru-RU"/>
        </w:rPr>
        <w:t>сфера и режим</w:t>
      </w:r>
      <w:r>
        <w:rPr>
          <w:rFonts w:cs="Arial" w:ascii="Arial" w:hAnsi="Arial"/>
          <w:sz w:val="22"/>
          <w:lang w:val="ru-RU"/>
        </w:rPr>
        <w:t xml:space="preserve"> </w:t>
      </w:r>
      <w:r>
        <w:rPr>
          <w:rFonts w:cs="Arial" w:ascii="Arial" w:hAnsi="Arial"/>
          <w:i/>
          <w:sz w:val="22"/>
          <w:lang w:val="ru-RU"/>
        </w:rPr>
        <w:t>применения</w:t>
      </w:r>
      <w:r>
        <w:rPr>
          <w:rFonts w:cs="Arial" w:ascii="Arial" w:hAnsi="Arial"/>
          <w:sz w:val="22"/>
          <w:lang w:val="ru-RU"/>
        </w:rPr>
        <w:t>, в зависимости от  которого валюта подразделяется на свободно конвертируемую, частично конвертируемую и неконвертируемую ( замкнуту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i/>
          <w:sz w:val="22"/>
          <w:lang w:val="ru-RU"/>
        </w:rPr>
        <w:t xml:space="preserve">Свободно конвертируемая валюта </w:t>
      </w:r>
      <w:r>
        <w:rPr>
          <w:rFonts w:cs="Arial" w:ascii="Arial" w:hAnsi="Arial"/>
          <w:sz w:val="22"/>
          <w:lang w:val="ru-RU"/>
        </w:rPr>
        <w:t>- это денежные единицы, свободно и неограниченно обмениваемые на другие иностранные валюты и международные платежные средства, в любой форме и во всех видах опера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В период действия золотого стандарта конвертируемой автоматически становилась та валюта, которая могла свободно обмениваться на золото. После отмены золотого содержания всех валют  в начале 70-х годов конвертируемость понимается как способность свободно продаваться и покупаться, обмениваться по действующему валютному курсу, использоваться для создания различного рода финансовых активов.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Международный валютный фонд одобряет и дает согласие на использование валюты той или  иной страны в качестве свободно конвертируемой. Это означает, что свободно конвертируемая валюта может быть использована во всех видах международных банковских и финансовых операций как резидентами, так и нерезидентами. В настоящее время 10 валют признаны полностью конвертируемыми, причем пяти из них Международный валютный фонд в 1976 году присвоил квалификацию "свободно используемые валюты", подчеркивая тем самым, как бы высший уровень их конвертируемости. В эту категорию входят : доллар США, немецкая марка, фунт стерлингов Великобритании, японская иена,французский франк. Эти валюты наиболее активно используются в международных расчетах,  всегда   имеются   в   достаточном    количестве   на   мировом   валютном   рынке    и накапливаются в валютных резервах стран мира. Режим функционирования свободно конвертируемой валюты на практике означает отсутствие каких-либо валютных огранич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Рышков Д.А. "Управление государственными валютными резервами" // Деньги и кредит. 1995. № 1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тепень конвертируемости валюты находится в прямой зависимости от экономического потенциала страны, масштабов ее внешнеэкономической деятельности, устойчивости внутреннего денежного обращения, степени развития национальных товарных и денежных рынков и рынков капитала. Кроме того, необходимым условием поддержания конвертируемости является постоянное участие Центрального банка страны в валютных интервенциях для удержания курса своей национальной валюты к доллару США или к какой-то определенной "корзине" иностранных валют на оптимальном уровн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i/>
          <w:sz w:val="22"/>
          <w:lang w:val="ru-RU"/>
        </w:rPr>
        <w:t>Частично конвертируемая валюта</w:t>
      </w:r>
      <w:r>
        <w:rPr>
          <w:rFonts w:cs="Arial" w:ascii="Arial" w:hAnsi="Arial"/>
          <w:sz w:val="22"/>
          <w:lang w:val="ru-RU"/>
        </w:rPr>
        <w:t xml:space="preserve"> - это национальная валюта стран, конвертируемость которых в той или иной степени ограничена для определенных держателей, а также и по отдельным видам обменных операций. Этот вид валюты обменивается только на некоторые иностранные валюты и используется не во всех внешнеторговых сделках. В эту группу входят валюты большинства развитых и развивающихся стран. Степень конвертируемости определяется государством в специальных законодательных актах. Законом устанавливается порядок и перечень иностранных валют, на котрые может обмениваться национальная валюта, а также количественное выражение такого обмена, разрешается купля-продажа валюты на валютных рынках, указывается круг субъектов таких сделок. Закон также регулирует круг и степень ограничения валютообменных операций, условия и порядок их осуществления. Прежде всего это касается внешнеторговых сделок, купли-продажи валюты, открытия валютных сче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В зависимости от широты круга лиц и операций, связанных с использованием валюты, выделяют также понятие </w:t>
      </w:r>
      <w:r>
        <w:rPr>
          <w:rFonts w:cs="Arial" w:ascii="Arial" w:hAnsi="Arial"/>
          <w:i/>
          <w:sz w:val="22"/>
          <w:lang w:val="ru-RU"/>
        </w:rPr>
        <w:t>внешней конвертируемости</w:t>
      </w:r>
      <w:r>
        <w:rPr>
          <w:rFonts w:cs="Arial" w:ascii="Arial" w:hAnsi="Arial"/>
          <w:sz w:val="22"/>
          <w:lang w:val="ru-RU"/>
        </w:rPr>
        <w:t xml:space="preserve"> (ограниченной), которая распространяется только на иностранных физических и юридических лиц и только в текущих ( а чаще всего - лишь во внешнеторговых ) расчетах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Существует также понятие </w:t>
      </w:r>
      <w:r>
        <w:rPr>
          <w:rFonts w:cs="Arial" w:ascii="Arial" w:hAnsi="Arial"/>
          <w:i/>
          <w:sz w:val="22"/>
          <w:lang w:val="ru-RU"/>
        </w:rPr>
        <w:t xml:space="preserve"> внутренней конвертируемости</w:t>
      </w:r>
      <w:r>
        <w:rPr>
          <w:rFonts w:cs="Arial" w:ascii="Arial" w:hAnsi="Arial"/>
          <w:sz w:val="22"/>
          <w:lang w:val="ru-RU"/>
        </w:rPr>
        <w:t xml:space="preserve"> национальной валюты, под которым подразумевают возможность для граждан и организаций страны - резидентов производить покупку иностранной валюты за национальную и оплачивать внешнеторговые сделки без ограничений. Без солидных инвестиций в иностранной валюте, особенно на начальной стадии внедрения, внутренняя конвертируемость невозможн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i/>
          <w:sz w:val="22"/>
          <w:lang w:val="ru-RU"/>
        </w:rPr>
        <w:t>Неконвертируемая ( замкнутая ) валюта</w:t>
      </w:r>
      <w:r>
        <w:rPr>
          <w:rFonts w:cs="Arial" w:ascii="Arial" w:hAnsi="Arial"/>
          <w:sz w:val="22"/>
          <w:lang w:val="ru-RU"/>
        </w:rPr>
        <w:t xml:space="preserve"> - это национальная валюта, функционирующая в пределах одной страны и не подлежащая обмену на другие иностранные валюты. К замкнутым валютам относятся валюты стран, которые устанавливают различные ограничения и запреты на покупку и продажу иностранной валюты, на ввоз и вывоз национальной и иностранной валюты, а также применяют иные меры валютного регулирования. Основные причины валютных ограничений - нехватка валюты, давление внешней задолженности, тяжелое состояние платежных балансов. Нужно отметить, что в большинстве стран-членов Международного валютного фонда распространены некоторые валютные ограничения, связанные прежде всего с международными расчетами по текущим операциям, а также с движением инвестиций. Еще более  широкое применение валютные ограничения получили в странах, вступивших в МВФ недавно. Это, в первую очередь, страны Восточной Европы , государства СНГ.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При осуществлении валютных операций возникла необходимость выделения определенных терминов, характеризующих положение и функциональную роль той или иной валюты, используемой в этих операциях. С этой точки зрения в валютных отношениях используют следующие термины:</w:t>
      </w:r>
      <w:r>
        <w:rPr>
          <w:rFonts w:cs="Arial" w:ascii="Arial" w:hAnsi="Arial"/>
          <w:i/>
          <w:sz w:val="22"/>
          <w:lang w:val="ru-RU"/>
        </w:rPr>
        <w:t xml:space="preserve"> валюта цены ( валюта сделки ), валюта платежа, валюта кредита, валюта погашения кредита, валюта векселя, валюта клиринга и друг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Валюта цены</w:t>
      </w:r>
      <w:r>
        <w:rPr>
          <w:rFonts w:cs="Arial" w:ascii="Arial" w:hAnsi="Arial"/>
          <w:sz w:val="22"/>
          <w:lang w:val="ru-RU"/>
        </w:rPr>
        <w:t xml:space="preserve"> ( также называется валютой сделки ) - это одно из условий, наряду с валютой платежа, которые обычно согласовываются между экспортером и импортером и фиксируются во внешнеторговом контракте, и обозначает денежную единицу, в которой выражена цена товара во внешнеторговом контракте. Валютой цены может быть валюта экспортера или кредитора, а также валюта третьих стран или какая-либо международная расчетная единица. Соглашение о валюте цены контракта осуществляется с целью страхования риска изменения курса валюты платеж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Валюта платежа</w:t>
      </w:r>
      <w:r>
        <w:rPr>
          <w:rFonts w:cs="Arial" w:ascii="Arial" w:hAnsi="Arial"/>
          <w:sz w:val="22"/>
          <w:lang w:val="ru-RU"/>
        </w:rPr>
        <w:t xml:space="preserve"> - это валюта, в которой происходит фактическая оплата товара во внешнеторговой сделке или погашение международного кредита. В этом качестве может выступать любая валюта, согласованная между контрагент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Валюта кредита</w:t>
      </w:r>
      <w:r>
        <w:rPr>
          <w:rFonts w:cs="Arial" w:ascii="Arial" w:hAnsi="Arial"/>
          <w:sz w:val="22"/>
          <w:lang w:val="ru-RU"/>
        </w:rPr>
        <w:t xml:space="preserve"> указывает денежную единицу, в которой предоставляются экспортные кредиты. Выбор валюты кредита является предметом переговоров сторон.</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Валюта кредита может не совпадать с </w:t>
      </w:r>
      <w:r>
        <w:rPr>
          <w:rFonts w:cs="Arial" w:ascii="Arial" w:hAnsi="Arial"/>
          <w:i/>
          <w:sz w:val="22"/>
          <w:lang w:val="ru-RU"/>
        </w:rPr>
        <w:t>валютой погашения</w:t>
      </w:r>
      <w:r>
        <w:rPr>
          <w:rFonts w:cs="Arial" w:ascii="Arial" w:hAnsi="Arial"/>
          <w:sz w:val="22"/>
          <w:lang w:val="ru-RU"/>
        </w:rPr>
        <w:t>. При таком несовпадении в кредитном договоре предусматривается порядок пересчета одной валюты в другу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Валюта клиринга</w:t>
      </w:r>
      <w:r>
        <w:rPr>
          <w:rFonts w:cs="Arial" w:ascii="Arial" w:hAnsi="Arial"/>
          <w:sz w:val="22"/>
          <w:lang w:val="ru-RU"/>
        </w:rPr>
        <w:t xml:space="preserve"> используется при осуществлении межправительственных соглашений об обязательном зачете встречных требований и обязательств, вытекающих из стоимостного равенства товарных поставок и оказываемых услуг (клиринг). При расчетах по клирингу валюта платежа совпадает с валютой клиринг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Еще один термин - </w:t>
      </w:r>
      <w:r>
        <w:rPr>
          <w:rFonts w:cs="Arial" w:ascii="Arial" w:hAnsi="Arial"/>
          <w:i/>
          <w:sz w:val="22"/>
          <w:lang w:val="ru-RU"/>
        </w:rPr>
        <w:t>валюта векселя</w:t>
      </w:r>
      <w:r>
        <w:rPr>
          <w:rFonts w:cs="Arial" w:ascii="Arial" w:hAnsi="Arial"/>
          <w:sz w:val="22"/>
          <w:lang w:val="ru-RU"/>
        </w:rPr>
        <w:t xml:space="preserve"> означает денежную единицу, в которой выставлен вексель. Обычно во внутреннем обороте векселя выставляются в валюте данной страны, а в международном обороте - в валюте страны должника, кредитора либо третьей стран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Наконец, можно отметить еще одно основание, по которому можно подразделять валюты. Речь идет о </w:t>
      </w:r>
      <w:r>
        <w:rPr>
          <w:rFonts w:cs="Arial" w:ascii="Arial" w:hAnsi="Arial"/>
          <w:i/>
          <w:sz w:val="22"/>
          <w:lang w:val="ru-RU"/>
        </w:rPr>
        <w:t>взаимосвязи валютного курса и положения валюты на валютном ры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валютообменных операциях и международных сделках часто используется такое определение валюты, как "слабая" и "сильная" валюта. Причем эти термины применяются часто к валютам, которые никак не назовешь слабыми на международном уровне. Так, традиционно, в Европейском Союзе "сильными" валютами признанно считаются: германская марка, английский фунт стерлингов, швейцарский франк, голландский гульден, а "слабыми" - французский франк, итальянская лира, бельгийский франк. На мировом валютном рынке расстановка валют несколько иная: "сильными" валютами считаются американский доллар, германская марка, английский фунт стерлингов, японская иена, швейцарский франк, голландский гульден, а все остальные валюты по отношению к ним рассматриваются как "слабы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Часто в валютных отношениях применяют термин "мягкая" и "твердая" валюта, что по сути означает то же самое, что и "сильная" и "слабая" валюта, но, как правило, эти термины используют при характеристике валют, не входящих в число свободно конвертируемых. Например, рубль России рассматривается как "твердая" валюта по сравнению с "мягкими" валютами стран СНГ.</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Федоров М.В."Валюта,валютные системы и валютные курсы".-М.:ПАИМС,19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I.3.</w:t>
      </w:r>
      <w:r>
        <w:rPr>
          <w:rFonts w:cs="Arial" w:ascii="Arial" w:hAnsi="Arial"/>
          <w:sz w:val="22"/>
          <w:lang w:val="ru-RU"/>
        </w:rPr>
        <w:t xml:space="preserve">   Процесс международного движения товаров, услуг, капитала, производственное и научно-техническое сотрудничество, миграция рабочей силы, туризм порождают денежные требования и обязательства участников международных экономических отнош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Международный платежный оборот, связанный с оплатой денежных обязательств юридических и физических лиц разных стран, обслуживается валютным рынк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i/>
          <w:sz w:val="22"/>
          <w:lang w:val="ru-RU"/>
        </w:rPr>
        <w:t>Валютный рынок</w:t>
      </w:r>
      <w:r>
        <w:rPr>
          <w:rFonts w:cs="Arial" w:ascii="Arial" w:hAnsi="Arial"/>
          <w:sz w:val="22"/>
          <w:lang w:val="ru-RU"/>
        </w:rPr>
        <w:t xml:space="preserve"> в широком смысле слова - это "сфера экономических отношений, проявляющихся при осуществлении операций по купле-продаже иностранной валюты и ценных бумаг в иностранной валюте, а также операций по инвестированию валютного капитала. Именно на валютном рынке происходит согласование интересов продавцов и покупателей валютных ценност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лютные рынки - это, кроме того, официальные центры, в которых осуществляются операции по купле-продаже валют и валютных ценностей на основе спроса и предложения участников торговл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Формирование валютного рынка в России связано  с реформированием ее экономики. В условиях государственной монополии на внешнеторговую деятельность и государственной валютной монополии валютный рынок был представлен Центральным банком и Внешэкономбанком СССР.</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егулирование валютных поступлений от реализации продукции одних отраслей другим осуществлялось государственными органами, такими как Госплан, Госбанк, Министерство финансов СССР. С началом экономических реформ возникла необходимость преодолеть оторванность производителей готовой продукции от мирового ры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редством стимулирования включения предприятий во внешнеэкономическую деятельность в 1986 году должны были стать валютные фонды предприятий, которые формировались по стабильным долгосрочным нормативам за счет отчислений от средств, полученных за экспортированную готовую продукцию и услуг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чень скоро стало очевидно, что нормативы валютных отчислений значительно зависели от субъективных факторов ( например, от влиятельности министерства ). Это проявлялось в том, что, например, Гостелерадио получало в свои фонды 100% валютных поступлений, машиностроительные министерства - 40-50%, а Министерство гражданской авиации лишь 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этому следующим шагом  стало введение долгосрочных валютных коэффициентов ( ДВК ), с помощью которых пересчитывалась вся сумма экспортной выручки, часть которой оставлялась предприятиям. Так, например, автогигант "ГАЗ" вместо 5% отчислений при пересчете выручки с помощью ДВК получал в свое распоряжение 2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целом это был период, когда предпринимались попытки стимулировать внешнеэкономическую деятельность административными методами путем установления множественных валютных курсов. Но уже очевидной стала необходимость создания организационных и правовых предпосылок формирования валютного рынка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К </w:t>
      </w:r>
      <w:r>
        <w:rPr>
          <w:rFonts w:cs="Arial" w:ascii="Arial" w:hAnsi="Arial"/>
          <w:i/>
          <w:sz w:val="22"/>
          <w:lang w:val="ru-RU"/>
        </w:rPr>
        <w:t>организационным предпосылкам</w:t>
      </w:r>
      <w:r>
        <w:rPr>
          <w:rFonts w:cs="Arial" w:ascii="Arial" w:hAnsi="Arial"/>
          <w:sz w:val="22"/>
          <w:lang w:val="ru-RU"/>
        </w:rPr>
        <w:t xml:space="preserve"> можно отнести формирование двухуровневой банковской системы, организацию работы валютной биржи; к </w:t>
      </w:r>
      <w:r>
        <w:rPr>
          <w:rFonts w:cs="Arial" w:ascii="Arial" w:hAnsi="Arial"/>
          <w:i/>
          <w:sz w:val="22"/>
          <w:lang w:val="ru-RU"/>
        </w:rPr>
        <w:t>правовым</w:t>
      </w:r>
      <w:r>
        <w:rPr>
          <w:rFonts w:cs="Arial" w:ascii="Arial" w:hAnsi="Arial"/>
          <w:sz w:val="22"/>
          <w:lang w:val="ru-RU"/>
        </w:rPr>
        <w:t xml:space="preserve"> - разработку нормативной базы, регулирующей деятельность участников валютного ры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алютный рынок и валютное регулирование" / под ред. Платоновой И.Н. - М.: БЕК, 1996.</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конце 80-х годов стало ясно, что валютный курс рубля, устанавливаемый Центральным банком СССР, не отражал его покупательную способность и не отвечал интересам внутренних торговых связей децентрализованной экономи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В ноябре 1989 года Внешэкономбанком СССР был организован и проведен первый</w:t>
      </w:r>
      <w:r>
        <w:rPr>
          <w:rFonts w:cs="Arial" w:ascii="Arial" w:hAnsi="Arial"/>
          <w:i/>
          <w:sz w:val="22"/>
          <w:lang w:val="ru-RU"/>
        </w:rPr>
        <w:t xml:space="preserve"> валютный аукцион</w:t>
      </w:r>
      <w:r>
        <w:rPr>
          <w:rFonts w:cs="Arial" w:ascii="Arial" w:hAnsi="Arial"/>
          <w:sz w:val="22"/>
          <w:lang w:val="ru-RU"/>
        </w:rPr>
        <w:t>. Работа аукциона строилась без непосредственного присутствия покупателей и продавцов, на основе конкуренции заявок на покупку и продажу валюты. Участие в аукционах могли принимать только те предприятия, которые имели валютные счета во Внешэкономбанке ( см. Приложение 4 ).* Практически такие аукционы сводились к перераспределению валюты между валютными счетами во Внешэконобанке СССР.</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течение полутора лет было проведено 19 валютных аукционов, основными участниками которых были государственные предприятия. Впервые валютный курс рубля по отношению к доллару США устанавливался через аукционные торг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принятом 4 августа 1990 года Постановлении Совета Министров СССР "О мерах по реформированию внутреннего валютного рынка" № 776 были намечены первые шаги по созданию внутреннего валютного рынка и достижению конвертируемости  руб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оздавались валютные биржи с участием на них резиден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расширялся круг валютных операций и масштабы валютных платежей на российской территор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 1 января 1990 года были отменены ДВК и установлен коммерческий курс рубля ( 1 доллар США = 1,80 рубля ) при сохранении  до 1 июля 1992 года множественных валютных курс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В 1991 году существовало и публиковалось </w:t>
      </w:r>
      <w:r>
        <w:rPr>
          <w:rFonts w:cs="Arial" w:ascii="Arial" w:hAnsi="Arial"/>
          <w:i/>
          <w:sz w:val="22"/>
          <w:lang w:val="ru-RU"/>
        </w:rPr>
        <w:t>три вида валютных курсов</w:t>
      </w:r>
      <w:r>
        <w:rPr>
          <w:rFonts w:cs="Arial" w:ascii="Arial" w:hAnsi="Arial"/>
          <w:sz w:val="22"/>
          <w:lang w:val="ru-RU"/>
        </w:rPr>
        <w:t xml:space="preserve"> рубля - официальный, коммерческий и специальный. Кроме этих трех основных существовали валютный курс аукциона, проводимого Внешэкономбанком СССР, и валютный курс "черного" рынка. Ни один из этих курсов не был обоснованным, не было объяснений, почему коммерческий курс был в 3 раза ниже официального. Очевидно, что такая значительная разница в уровнях курсов могла существовать только в условиях их административного установле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начале 90-х годов была создана двухуровневая банковская система. Монопольное право Внешэкономбанка СССР на ведение валютных счетов, совершение сделок с валютными ценностями и ведение банковского обслуживания расчетов в иностранной валюте было рассредоточено между коммерческими уполномоченными банк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Ряд коммерческих банков получили </w:t>
      </w:r>
      <w:r>
        <w:rPr>
          <w:rFonts w:cs="Arial" w:ascii="Arial" w:hAnsi="Arial"/>
          <w:i/>
          <w:sz w:val="22"/>
          <w:lang w:val="ru-RU"/>
        </w:rPr>
        <w:t>генеральные лицензии</w:t>
      </w:r>
      <w:r>
        <w:rPr>
          <w:rFonts w:cs="Arial" w:ascii="Arial" w:hAnsi="Arial"/>
          <w:sz w:val="22"/>
          <w:lang w:val="ru-RU"/>
        </w:rPr>
        <w:t xml:space="preserve">, дающие право проводить валютные операции и на внутреннем, и на мировом рынке, открывать корреспондентские счета в иностранных банках ( без ограничения количества ).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Гораздо больше банков получили </w:t>
      </w:r>
      <w:r>
        <w:rPr>
          <w:rFonts w:cs="Arial" w:ascii="Arial" w:hAnsi="Arial"/>
          <w:i/>
          <w:sz w:val="22"/>
          <w:lang w:val="ru-RU"/>
        </w:rPr>
        <w:t>расширенную валютную лицензию</w:t>
      </w:r>
      <w:r>
        <w:rPr>
          <w:rFonts w:cs="Arial" w:ascii="Arial" w:hAnsi="Arial"/>
          <w:sz w:val="22"/>
          <w:lang w:val="ru-RU"/>
        </w:rPr>
        <w:t>, дающую право иметь корреспондентские отношения с шестью иностранными банками и бывшими загранбанками СССР, такими как Моснарбанк ( Лондон, Сингапур ), Эйробанк ( Париж ), Ист-Вест Юнайтед банк ( Люксембург ), Ост-Вест Хандельсбанк, ( Франкфурт ), Донау-Банк ( Вена ), Русский коммерческий банк ( Цюрих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Банки с</w:t>
      </w:r>
      <w:r>
        <w:rPr>
          <w:rFonts w:cs="Arial" w:ascii="Arial" w:hAnsi="Arial"/>
          <w:i/>
          <w:sz w:val="22"/>
          <w:lang w:val="ru-RU"/>
        </w:rPr>
        <w:t xml:space="preserve"> внутренней валютной лицензией</w:t>
      </w:r>
      <w:r>
        <w:rPr>
          <w:rFonts w:cs="Arial" w:ascii="Arial" w:hAnsi="Arial"/>
          <w:sz w:val="22"/>
          <w:lang w:val="ru-RU"/>
        </w:rPr>
        <w:t xml:space="preserve"> стали работать на внутреннем валютном рынке и выходить на внешний при условии открытия корреспондентских счетов во Внешэкономбанке или любом другом банке, имеющем генеральную лицензи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оздание двухуровневой банковской системы явилось одной из предпосылок к формированию валютного рынка России. На основе операций между уполномоченными банками и между уполномоченными банками и Центральным банком, можно сказать, начал формироваться "оптовый" валютный рынок, на котором должны складываться обменные курсы валю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м. с.5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перации между уполномоченными банками и клиентами создали возможность для развития "розничного" валютного рынка, что отражало первые шаги на пути к формированию децентрализованного валютного рынка, к преодолению пока еще сохранявшегося высокого уровня его централиз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апреле 1991 года начала работать валютная биржа Центрального банка СССР, на которой стали регулярно ( каждую неделю ) проводиться торговые се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лютная биржа этого периода решала следующие основные задач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аккумуляция спроса и предложения на валютные ресурс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установление единого рыночного курса рубля по безналичным банковским сделк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едоставление дополнительных гарантий по валютным сделк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В биржевых торгах принимали участие только наиболее крупные коммерческие банки - участники биржи, число которых в конце 1991 года достигло 26. Практически именно эти банки сосредоточили до 80 % валюты на открытых в них счетах предприятий и организаций.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декабре 1991 года в соответствии с Указом Президента Российской Федерации в связи с необходимостью решения проблем по обеспечению государственных импортных закупок был создан Республиканский валютный резерв Российской Федерации.*  Для предприятий была введена обязательная продажа в Валютный резерв части валютной выручки по специальному коммерческому курсу, производному от рыночного валютного курса, определяемого в ходе торгов на валютной бирже. В январе-феврале 1992 года спецкурс рубля составлял 50% от рыночного курса, в марте - 61 %, с апреля по июль 1992 года - 55 %. Таким образом, валютные ресурсы покупались у предприятий по пониженному курсу, что не стимулировало их к расширению производства продукции на экспорт. Поэтому уже с 1 июля 1992 года на основании Указа Президента Российской Федерации "О частичном изменении порядка обязательной продажи части валютной выручки и взимания экспортных пошлин" от 14 июня 1992 года № 629 был отменен специальный коммерческий курс и обязательная продажа части валютной выручки в Республиканский валютный резерв. Был установлен порядок, по которому все предприятия независимо от формы собственности и места регистрации, включая предприятия с участием иностранных инвестиций, должны обязательно продавать 50% валютной выручки от экспорта товаров и услуг через уполномоченные банки по рыночному курсу на внутреннем валютном ры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бязательная продажа предприятиями 50%  от всей суммы поступлений в иностранной валюте распространяется и на организации, не являющиеся резидентами России. Однако не подлежат обязательной продаже следующие поступления в иностранной валюте от нерезиден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в качестве взносов в уставный капитал ( фонд ), а также доходы (дивиденды), полученные от участия в капитал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в виде привлеченных кредитов ( депозитов, вкладов ), а также суммы, поступающие в погашение предоставленных кредитов  (депозитов, вкладов ), включая начисленный процен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от продажи ценных бумаг, а также доходы ( дивиденды ) по ценным бумаг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упления в виде пожертвований на благотворительные цел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Указ Президента РФ "О формировании Республиканского валютного резерва РСФСР" от 30 декабря 1991 года № 33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Указ Президента РФ "О частичном изменении порядка обязательной продажи части валютной выручки и взимания экспортных пошлин" от 14 июня 1992 года № 629.</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е подлежат обязательной продаже платежи в иностранной валюте, поступившие от резидентов, тогда, когда эти платежи производятся за счет средств, оставшихся после обязательной продажи части экспортной выручки ( средства на текущих валютных счетах предприятий ), а также не подлежат продаже средства в иностранной валюте, купленные на российском внутреннем ры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январе 1992 года было создано акционерное общество закрытого типа "Московская Межбанковская валютная биржа" ( ММВБ ) с уставным капиталом 249 миллионов рублей, акционерами которого стали 32 самых крупных банка страны (среди  них Центральный банк Российской Федерации), уполномоченных совершать валютные операции, число которых к 1 июля 1992 года увеличилось до 51 участни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Функции ММВБ сводились к следующем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заключение сделок по купле-продаже иностранной валю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рганизация двусторонних сделок между членами биржи по продаже и покупке иностранной  валюты по рыночному курс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рганизация расчетов в иностранной валюте и в рублях по заключенным на бирже сделк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пределение текущего рыночного курса иностранных валют к рубл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аво на покупку или продажу иностранной валюты имели российские предприятия и предприятия с участием иностранных инвестиций. При покупке или продаже иностранной валюты  необходимо было указать цель использования валю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ля перевода за границу текущих платежей по выплате процентов  и основного долга по заемным средств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ля покупки товаров и услуг, расчеты за которые осуществляются без отсрочки платеж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ля переводов за границу дивидендов от инвестиций в экономику стран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ля продажи иностранной валюты гражданам с целью вывоза за границ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упленная иностранная  валюта зачислялась на специальный счет клиента в банке и должна была быть использована им в течение не более двух месяцев от даты ее зачисления на этот счет, после этого срока неиспользованная иностранная валюта продавалась банком на торгах в обычном порядке. Проценты по специальным счетам не начислялись.</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Участники торгов проводили операции через своих представителей - </w:t>
      </w:r>
      <w:r>
        <w:rPr>
          <w:rFonts w:cs="Arial" w:ascii="Arial" w:hAnsi="Arial"/>
          <w:i/>
          <w:sz w:val="22"/>
          <w:lang w:val="ru-RU"/>
        </w:rPr>
        <w:t>дилеров</w:t>
      </w:r>
      <w:r>
        <w:rPr>
          <w:rFonts w:cs="Arial" w:ascii="Arial" w:hAnsi="Arial"/>
          <w:sz w:val="22"/>
          <w:lang w:val="ru-RU"/>
        </w:rPr>
        <w:t xml:space="preserve">, которые действовали на основании доверенности. Проведение торгов и определение текущего курса иностранной валюты к рублю осуществлялись специально уполномоченным сотрудником ММВБ - </w:t>
      </w:r>
      <w:r>
        <w:rPr>
          <w:rFonts w:cs="Arial" w:ascii="Arial" w:hAnsi="Arial"/>
          <w:i/>
          <w:sz w:val="22"/>
          <w:lang w:val="ru-RU"/>
        </w:rPr>
        <w:t>курсовым маклером</w:t>
      </w: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Перед началом торгов дилеры представляли курсовому маклеру ММВБ предварительные заявки на покупку и/ или продажу иностранной валюты. В заявки включались суммы покупки иностранной валюты по курсу покупки, зафиксированному на предыдущих торгах. Если общий размер предложения иностранной валюты в начале торгов превышал общий размер спроса на нее, то курсовой маклер понижал курс иностранной валюты, и наоборот. Важная роль в регулировании валютного курса рубля принадлежала Центральному банку Российской Федерации, который проводил </w:t>
      </w:r>
      <w:r>
        <w:rPr>
          <w:rFonts w:cs="Arial" w:ascii="Arial" w:hAnsi="Arial"/>
          <w:i/>
          <w:sz w:val="22"/>
          <w:lang w:val="ru-RU"/>
        </w:rPr>
        <w:t>валютные</w:t>
      </w:r>
      <w:r>
        <w:rPr>
          <w:rFonts w:cs="Arial" w:ascii="Arial" w:hAnsi="Arial"/>
          <w:sz w:val="22"/>
          <w:lang w:val="ru-RU"/>
        </w:rPr>
        <w:t xml:space="preserve"> и </w:t>
      </w:r>
      <w:r>
        <w:rPr>
          <w:rFonts w:cs="Arial" w:ascii="Arial" w:hAnsi="Arial"/>
          <w:i/>
          <w:sz w:val="22"/>
          <w:lang w:val="ru-RU"/>
        </w:rPr>
        <w:t>рублевые интервенции</w:t>
      </w:r>
      <w:r>
        <w:rPr>
          <w:rFonts w:cs="Arial" w:ascii="Arial" w:hAnsi="Arial"/>
          <w:sz w:val="22"/>
          <w:lang w:val="ru-RU"/>
        </w:rPr>
        <w:t xml:space="preserve"> для поддержания определенного соотношения между рублем и иностранной валюто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ля всех сделок, заключенных в течение дня на валютной бирже, применялся единый курс доллара США к рубл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ле завершения торгов его участникам выдавались биржевые свидетельства, которые имели силу гражданско-правового договора. На основе данных свидетельств оформлялись платежные поручения, по которым переводились средства в рублях или иностранной валюте покупателям и продавц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За проведение операций на ММВБ участники торгов платили комиссионное вознаграждение, которое продавцы иностранной валюты выплачивали в рублях, а покупатели - в иностранной валют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Таким образом, формирование организационной структуры валютного рынка практически завершилось к концу 1992 года, в это же время были приняты важнейшие законодательные акты и нормативные документы, сделавшие возможным развитие внутреннего валютного рынка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снову нормативной базы для формирования внутреннего валютного рынка составил Закон Российской Федерации "О валютном регулировании и валютном контроле" 1992 года, а также ряд Указов Президента Российской Федерации и Инструкции Центрального банка Российской Федерации, такие как:</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Указ Президента "О формировании Республиканского валютного резерва РСФСР в 1992 году" от 30  декабря 1991 года № 33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Указ Президента "О частичном изменении порядка обязательной продажи части валютной выручки и взимания экспортных пошлин" от 14 июня 1992 года № 629;</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Инструкция Центрального банка "О порядке обязательной продажи предприятиями, объединениями, организациями части валютной выручки через уполномоченные банки" от 29 июня 1992 года № 7.</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жное значение для дальнейшей нормализации деятельности валютного рынка и борьбы с "черным" рынком наличной иностранной валюты имело утвержденное Банком России и Государственным таможенным комитетом Российской Федерации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от 19 апреля 1993 года № 13 и № 01-20/3371, а также Инструкция Банка России "О порядке ведения уполномоченными банками Российской Федерации открытой валютной позиции по купле-продаже иностранной валюты на внутреннем валютном рынке Российской Федерации" от 28 мая 1993 года № 1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дальнейшем появились новые позитивные факторы в развитии валютного рынка страны. Важнейшими из них стали следующ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о-первых, значительное продвижение вперед по пути создания более зрелой инфраструктуры валютного рынка. Ежедневный режим проведения торгов привел к впечатляющему увеличению объемов валютных операций. Валютные биржи стали центрами не только межбанковской, но и национальной валютной торговли. Этому способствовали внесенные в 1993 году изменения в законодательство о валютном регулировании, а также позиция Центрального банка России, который окончательно перешел к использованию в качестве своего официального курса рыночный курс национальной валюты, складывающийся в результате торгов на ММВБ.</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о-вторых, официальными центрами для обязательной продажи валютной выручки стали 6 уполномоченных валютных бирж России  (Московская, Санкт-Петербургская, Уральская, Сибирская, Азиатско-Тихоокеанская и Ростовская ), что указывало на серьезные шаги к институционализации валютного рынка и его децентрализ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третьих, проявлением процесса совершенствования инфраструктуры валютного рынка явилось расширение и усиление филиалов банков-дилеров, конкурентная борьба между которыми стала причиной заметного снижения в 1993 году ставки комиссионных услуг по проведению операций на валютных бирж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четвертых, еще одним фактором позитивного развития валютного рынка в 1993 году стал существенный прогресс информационной структуры, что выразилось прежде всего: а) в широкой публикации в печати информации по результатам торговых сессий на валютных биржах; б) более доступной стала информация из государственных органов ( прежде всего, данные о темпах инфляции, показатели внешнеторгового баланса, информация по бюджетному дефициту ); в) более полную информацию о своей валютной политике стал предоставлять Центральный банк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пятых, качественно новым фактором развития валютного рынка стало проведение операций сразу по нескольким иностранным валютам ( хотя следует отметить, что долларовые операции на валютном рынке России остаются по-прежнему вне конкуренции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Следующим шагом в деле совершенствования функционирования валютного рынка стало создание </w:t>
      </w:r>
      <w:r>
        <w:rPr>
          <w:rFonts w:cs="Arial" w:ascii="Arial" w:hAnsi="Arial"/>
          <w:i/>
          <w:sz w:val="22"/>
          <w:lang w:val="ru-RU"/>
        </w:rPr>
        <w:t>Ассоциации российских валютных бирж</w:t>
      </w:r>
      <w:r>
        <w:rPr>
          <w:rFonts w:cs="Arial" w:ascii="Arial" w:hAnsi="Arial"/>
          <w:sz w:val="22"/>
          <w:lang w:val="ru-RU"/>
        </w:rPr>
        <w:t xml:space="preserve">  (АРВБ ), деятельность которой, как отметили руководители шести межбанковских бирж, учредившие Ассоциацию, на совещании в Москве 26-27 ноября 1993 года, направлена на многосторонний обмен информацией, обобщения опыта и координацию действий по развитию инфраструктуры валютного ры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лютный рынок России институционально обеспечивается преимущественно банковской системой: это прежде всего почти все операции с наличной и безналичной национальной валютой; золотом; операции с ценными бумагами, держателями реестра которых являются крупнейшие банки; купля-продажа иностранной валюты; вексельное обращение; "электронные" деньги - пластиковые кредитные карточ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На валютном рынке России по купле-продаже иностранной валюты (в основном американского доллара и немецкой марки) в последнее время сложилась ситуация относительного равновесия между </w:t>
      </w:r>
      <w:r>
        <w:rPr>
          <w:rFonts w:cs="Arial" w:ascii="Arial" w:hAnsi="Arial"/>
          <w:i/>
          <w:sz w:val="22"/>
          <w:lang w:val="ru-RU"/>
        </w:rPr>
        <w:t>биржевым</w:t>
      </w:r>
      <w:r>
        <w:rPr>
          <w:rFonts w:cs="Arial" w:ascii="Arial" w:hAnsi="Arial"/>
          <w:sz w:val="22"/>
          <w:lang w:val="ru-RU"/>
        </w:rPr>
        <w:t xml:space="preserve"> и </w:t>
      </w:r>
      <w:r>
        <w:rPr>
          <w:rFonts w:cs="Arial" w:ascii="Arial" w:hAnsi="Arial"/>
          <w:i/>
          <w:sz w:val="22"/>
          <w:lang w:val="ru-RU"/>
        </w:rPr>
        <w:t>внебиржевым межбанковским</w:t>
      </w:r>
      <w:r>
        <w:rPr>
          <w:rFonts w:cs="Arial" w:ascii="Arial" w:hAnsi="Arial"/>
          <w:sz w:val="22"/>
          <w:lang w:val="ru-RU"/>
        </w:rPr>
        <w:t xml:space="preserve"> </w:t>
      </w:r>
      <w:r>
        <w:rPr>
          <w:rFonts w:cs="Arial" w:ascii="Arial" w:hAnsi="Arial"/>
          <w:i/>
          <w:sz w:val="22"/>
          <w:lang w:val="ru-RU"/>
        </w:rPr>
        <w:t>валютным рынком</w:t>
      </w:r>
      <w:r>
        <w:rPr>
          <w:rFonts w:cs="Arial" w:ascii="Arial" w:hAnsi="Arial"/>
          <w:sz w:val="22"/>
          <w:lang w:val="ru-RU"/>
        </w:rPr>
        <w:t>, каждый из которых демонстрирует и использует свои конкурентные преимущества: биржевой - надежность и гарантированность расчетов, внебиржевой - скорость и относительную дешевизну расчетов. Признанием равноправного существования двух сегментов валютного рынка со стороны Центрального банка Российской Федерации стала котировка выступлений Банка России на валютном рынке. Теперь Центробанк совершает  валютные операции не только через валютные биржи, но и непосредственно с коммерческими банками на основе двусторонних соглашений с ними. Взаимодествие Банка России с коммерческими банками строится по линии покупки подлежащей обязательной продаже части валютной выручки по курсу, который фиксируется на ММВБ на день продажи. Банкам такие продажи выгодны тем, что они обеспечивают гарантированное и быстрое получение рублевого эквивалента. Центральному банку подобные покупки позволяют создать определенный дефицит валютных средств на биржевом валютном рынке и дают возможность регулировать темпы повышения курса доллара на биржевом валютном ры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месте с тем, биржевой валютный рынок остается одним из ключевых сегментов валютного рынка, в силу своей прозрачности, информационной открытости, а также в силу того, что курсы валют по результатам торгов на валютных биржах и объемы операций на рынке служат ориентиром для сделок на межбанковском валютном ры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перации внебиржевого валютного рынка осуществляются непосредственно между банками, при содействии брокерских контор, а также на торговых площадках. Перспективы развития валютного рынка связаны с развитием именно межбанковского валютного рынка, который способен придать динамизм валютным операциям, наиболее полно отвечать потребностям банков и клиентов. В то же время события последних двух лет показали примитивизм, стихийность и ненадежность сложившегося межбанковского валютного рынка в плане взаимоотношений между банками, а также банками и их клиент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Федоров М.В."Валюта,валютные системы и валютные курсы".-М.:ПАИМС,19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Еще одним важным сегментом валютного рынка Росси является </w:t>
      </w:r>
      <w:r>
        <w:rPr>
          <w:rFonts w:cs="Arial" w:ascii="Arial" w:hAnsi="Arial"/>
          <w:i/>
          <w:sz w:val="22"/>
          <w:lang w:val="ru-RU"/>
        </w:rPr>
        <w:t>рынок наличной</w:t>
      </w:r>
      <w:r>
        <w:rPr>
          <w:rFonts w:cs="Arial" w:ascii="Arial" w:hAnsi="Arial"/>
          <w:sz w:val="22"/>
          <w:lang w:val="ru-RU"/>
        </w:rPr>
        <w:t xml:space="preserve"> </w:t>
      </w:r>
      <w:r>
        <w:rPr>
          <w:rFonts w:cs="Arial" w:ascii="Arial" w:hAnsi="Arial"/>
          <w:i/>
          <w:sz w:val="22"/>
          <w:lang w:val="ru-RU"/>
        </w:rPr>
        <w:t>валюты.</w:t>
      </w:r>
      <w:r>
        <w:rPr>
          <w:rFonts w:cs="Arial" w:ascii="Arial" w:hAnsi="Arial"/>
          <w:sz w:val="22"/>
          <w:lang w:val="ru-RU"/>
        </w:rPr>
        <w:t xml:space="preserve"> Легальный рынок наличной валюты России возник в начале 1992 года после того, ка граждане Российской Федерации получили возможность на законных основаниях осуществлять операции с наличной иностранной валютой. Ключевую роль в возникновении и развитии рынка наличной иностранной валюты сыграл Указ Президента Российской Федерации "О либерализации внешнеэкономической деятельности" от 15 ноября 1991 года № 213. Он содержал основные положения, которые в дальнейшем были развернуты в нормативных документах Банка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разрешить банкам, уполномоченным на ведение валютных операций на территории РСФСР, открывать валютные счета всем юридическим лицам и гражданам. Иностранная валюта, находящаяся на счетах граждан,выдается по их требованию без каких-либо ограничений и разреш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тменить ограничения на участие граждан и юридических лиц, зарегистрированных в РСФСР, в проведении валютных операций через уполномоченные банки, включая ограничения на покупку иностранной валю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Установить, что продажа иностранной валюты юридическим лицам, зарегистрированным на территории РСФСР, осуществляется только для целей импорта товаров и услуг, а также иностранным инвесторам для перевода прибыли и дивиденд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запретить на территории РСФСР расчеты и платежи между юридическими лицами и гражданами в иностранной валюте, за исключением оплаты труда и расчетов в магазинах, расположенных на территориях, имеющих экстерриториальный статус".*</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оздание легального рынка наличной валюты отвечало объективным потребностям развивающейся рыночной экономики. Многочисленные запреты, действовавшие в период существования СССР, были неэффективными и привели к образованию значительного по объему операций нелегального внутреннего валютного рынка. Основной причиной, обеспечившей развитие нелегального рынка, был существенный разрыв между официальным курсом рубля и тем курсом, который складывался на этом рынке. Положение Указа Президента о том, что "курс рубля к иностранным валютам складывается на основе спроса и предложения на аукционах, биржах, межбанковском рынке, при купле-продаже валюты коммерческими банками и другими юридическими лицами и гражданами" * , стало ключевым для легализации внутреннего рынка наличной валю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 1992 года рынок наличной валюты стал составной частью инфраструктуры внутреннего валютного рынка. Впервые граждане России получили право выбирать, в какой форме им лучше держать свои сбережения - в наличных рублях, во вкладах в банках, в наличной иностранной валюте или на валютных вкладах в уполномоченных банках. С этого момента развитие рынка наличной валюты находится в прямой зависимости от проводимой финансовой и денежно-кредитной полити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настоящее время состояние рынка наличной валюты России определяется следующими характеристик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заметное изменение на рынке наличной валюты связано прежде всего с фактическим исчезновением такой категории участников рынка, как розничные и мелкооптовые валютчики, занимавшие еще 3 года назад одно из лидирующих положений. Они были вытеснены широкой сетью официальных банковских обменных пунктов, более привлекательных для граждан;</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оизошла относительная нивелировка наличных котировок валюты в пределах одного города, что полностью свело на нет возможность эффективных валютообменных операций внутри одного гор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Указ Президента РСФСР "О либерализации внешнеэкономической деятельности на территории РСФСР" от 15 ноября 1991 года № 213.</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нововведением московского рынка наличной валюты стало открытие электронных обменных пунктов. Банкоматы имеют целый ряд преимуществ, а именно: их открытие не требует регистрации в Центральном банке России как обменного пункта, что облегчает отчетность; автоматы имеют встроенный детектор и определяют подлинность купюры без взимания дополнительной комиссии; детектор исключает проведение валютообменных операций с фальшивыми купюр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оисходит сокращение банковских обменных пунктов, вызванное постоянным снижением нормы прибыли от обменных операций с наличной валютой, высокими и неокупаемыми затратами на поддержание деятельности обменных пунктов, высокой степенью риска ( из-за участившихся нападений на обменные пункты ), жестким контролем со стороны местных управлений Центробанка России за соблюдением валютного законодательства и инструкции о порядке организации пунктов обмена наличной валю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еще одно новое явление на наличном валютном рынке связано с появлением новых видов сделок, позволяющих страховать участников от неожиданных колебаний курса доллар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 момента своего возникновения рынок наличной валюты стал заметным сегментом валютного рынка. На протяжении всего периода его существования спрос на наличную валюту постоянно превышал предложение, о чем свидетельствуют высокие объемы ввоза наличной валюты. Если в начале своего возникновения рынок наличной валюты довольно активно реагировал на нестабильность курса рубля и между ростом ввоза валюты и падением курса рубля прослеживалась определенная связь, то в последние годы на инвестиционные предпочтения населения влияют уже другие фактор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ак показал опыт 1995 - 1996 годов, переход к финансовой стабилизации, укрепление российского рубля, снижение темпов инфляции являются необходимыми, но недостаточными условиями того, чтобы ослабить интерес населения к приобретению и накоплению иностранной валюты. Значительное воздействие на поведение населения оказывает нестабильность банковской систем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тсутствие других, альтернативных валюте, эффективных возможностей надежного вложения свободных рублевых средств, непредсказуемость налоговой политики и другие факторы вынуждают население обращаться к наличной иностранной валюте как основному способу сохранения своих сбережений. Поэтому приступить к решению проблемы дедолларизации денежных сбережений населения можно будет лишь в том случае, когда будет создана система, которая страховала бы денежные средства населения в банк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авновесной на рынке наличной валюты можно было бы считать такую ситуацию, при которой предложение наличной валюты со стороны одних участников рынка уравновешивалось бы спросом на нее со стороны других в условиях относительно стабильного валютного курса. При этом объем ввоза наличной валюты коммерческими банками как фактор, уравновешивающий спрос и предложение, был бы сведен к минимуму.Фактически в этом случае речь могла бы идти о приостановке процесса долларизации денежных сбережений населения. В этом случае рынок наличной валюты стал бы нейтральным по отношению к межбанковскому валютному рынк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Что же касается последних событий, происшедших на валютном рынке России, то самым значительным из них было установление и ( несмотря  на все уверения экспертов в его непрочности ) удержание валютного коридор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Будучи не только экономическим, но и политическим решением, введение валютного  коридора  с  6  июля  1995  года  было,  пожалуй  единственно  верным  и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Федоров М.В."Валюта,валютные системы и валютные курсы".-М.:ПАИМС,19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возможным выходом из сложившейся на валютном рынке кризисной ситуации. Коридор определил границы колебания курса рубля на биржевом и межбанковском валютном рынке в пределах 4300 - 4900 рублей за 1 доллар США. Цель этого коридора состояла в том, чтобы сохранить стабильность на валютном рынке и защитить интересы отечественных производителей и населе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лютный коридор достаточно адекватно отразил проводимую Правительством и Центральным банком России политику, основная цель которой состояла в достижении валютно-финансовой стабильности. Он оказал существенный психологический эффект, но главное заключается в том, что он стал своего рода обязательством Правительства и Центрального банка не допустить непредсказуемых изменений валютного курса. Для валютного рынка валютный коридор сыграл бесспорно стабилизирующую роль.</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дводя итог сказанному, можно сделать вывод, что принятые в последние годы нормативные документы в области валютного регулирования, несмотря на определенную противоречивость, дают основание сделать вывод о том, что в основном валютное регулирование осуществляется на правовой основе. Для участия в международном финансовом сотрудничестве подготовлена необходимая юридическая база. Создана система государственного контроля за валютными операциями, соответствующая рыночным принципам. Рубль получил внутреннюю обратимость в конвертируемую валюту по текущим операциям. Источником приобретения валюты государством стала обязательная продажа экспортерами 50% валютной выруч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Либерализация внешней торговли, предоставление необоснованных льгот определенным предприятиям, особенно на  начальном этапе реформирования экономики привели к резкому увеличению участников внешнеторговых операций. Это не могло не сказаться отрицательно на соблюдении правил и норм по экспортно-импортным операциям. Наметилась устойчивая тенденция бегства капитала за границу, сокрытия экспортной выручки. В этих условиях государство стало более активно вмешиваться в процесс валютного регулирования, резко сократило, а в ряде случаев и полностью ликвидировало ранее введенные льготы. Не последнее место в решении указанных проблем отводится и вопросам совершенствования регулирования в области валютных операций, становления валютного контроля и определения системы имущественной ответственности за нарушение правил этого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ельзя не отметить, что законодательство в этой сфере страдает, как указывалось выше, множеством противоречий. Сейчас, как никогда, важно унифицировать валютное законодательство, сделать его проще и доступнее. Одной из главных задач на данном этапе является совершенствование валютного рынка, чего нельзя добиться изданием многочисленных инструкций, положений, писем, циркуляров, противоречащих друг другу. Четкость и ясность нормативной базы в данной области помогут сделать валютный рынок  России более предсказуемым, создать условия для перехода к полной конвертируемости рубля, а следовательно укрепить к нему доверие иностранных инвесто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Немаловажная роль в совершенствовании валютного рынка принадлежит Центральному банку. В его распоряжении имеются в принципе три типа мер: </w:t>
      </w:r>
      <w:r>
        <w:rPr>
          <w:rFonts w:cs="Arial" w:ascii="Arial" w:hAnsi="Arial"/>
          <w:i/>
          <w:sz w:val="22"/>
          <w:lang w:val="ru-RU"/>
        </w:rPr>
        <w:t>административные</w:t>
      </w:r>
      <w:r>
        <w:rPr>
          <w:rFonts w:cs="Arial" w:ascii="Arial" w:hAnsi="Arial"/>
          <w:sz w:val="22"/>
          <w:lang w:val="ru-RU"/>
        </w:rPr>
        <w:t xml:space="preserve">  (различные запреты, лимиты, нормативы) , </w:t>
      </w:r>
      <w:r>
        <w:rPr>
          <w:rFonts w:cs="Arial" w:ascii="Arial" w:hAnsi="Arial"/>
          <w:i/>
          <w:sz w:val="22"/>
          <w:lang w:val="ru-RU"/>
        </w:rPr>
        <w:t>рыночные</w:t>
      </w:r>
      <w:r>
        <w:rPr>
          <w:rFonts w:cs="Arial" w:ascii="Arial" w:hAnsi="Arial"/>
          <w:sz w:val="22"/>
          <w:lang w:val="ru-RU"/>
        </w:rPr>
        <w:t xml:space="preserve"> (денежные интервенции на рынке)  и </w:t>
      </w:r>
      <w:r>
        <w:rPr>
          <w:rFonts w:cs="Arial" w:ascii="Arial" w:hAnsi="Arial"/>
          <w:i/>
          <w:sz w:val="22"/>
          <w:lang w:val="ru-RU"/>
        </w:rPr>
        <w:t>неформальные.</w:t>
      </w:r>
      <w:r>
        <w:rPr>
          <w:rFonts w:cs="Arial" w:ascii="Arial" w:hAnsi="Arial"/>
          <w:sz w:val="22"/>
          <w:lang w:val="ru-RU"/>
        </w:rPr>
        <w:t xml:space="preserve"> Последние ( типичные, например, для Великобритании ) означают прямые человеческие контакты руководителей Центрального банка и узкой группы крупных коммерческих банков, в ходе  которых даются неформальные рекомендации и проводятся консультации. Хотя наша раздробленность системы коммерческих банков не очень благоприятствует такому типу отношений, все же при доброй воле обеих сторон он мог бы развивать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II.</w:t>
      </w:r>
      <w:r>
        <w:rPr>
          <w:rFonts w:cs="Arial" w:ascii="Arial" w:hAnsi="Arial"/>
          <w:sz w:val="22"/>
          <w:lang w:val="ru-RU"/>
        </w:rPr>
        <w:t xml:space="preserve">  Структуризация валютного рынка каждой страны во многом зависит от политики государственного регулирования экономики, от степени вмешательства государственных органов в валютно-кредитные и финансовые отношения, которое осуществляется через валютное регулирование, направленное в первую очередь на поддержание стабильного валютного курса и выравнивание платежного баланса стран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литика валютного регулирования реализуется через механизм валютных ограничений и валютного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Валютные ограничения</w:t>
      </w:r>
      <w:r>
        <w:rPr>
          <w:rFonts w:cs="Arial" w:ascii="Arial" w:hAnsi="Arial"/>
          <w:sz w:val="22"/>
          <w:lang w:val="ru-RU"/>
        </w:rPr>
        <w:t xml:space="preserve"> предусматривают определенные меры по регулированию валютных операций резидентов и нерезидентов страны, осуществлению ими платежей, инвестиций, порядка перевода национальной и иностранной валюты за границу, порядка репатриации прибыл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СССР системе валютных ограничений в качестве одного из центральных инструментов валютной политики уделялось мало внимания. До 1986-1987 годов система ограничений была очень примитивной, так как у предприятий и учреждений не было никаких прав. При этом всерьез утверждалось, что наша валютная монополия не имеет ничего общего с западными ограничениями, и тут же признавалось, что "валютные ограничения и связанная с ними необратимость валют сопровождаются значительным разрывом между внутренним и внешним уровнем цен".*  Экономика была фактически изолирована от мирового рынка, хотя, как показала практика, это не помогло защититься от неблагоприятных внешних влияний. Напротив, результатом стали ценовые диспропорции, иррациональность валютных курсов и процентных ставок, уязвимость перед лицом внешних факторов типа изменений цен на нефть и курса доллара СШ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Валютное регулирование до недавнего времени сводилось, как уже указывалось выше, к  распределению валютных ресурсов на основе валютного плана и единой валютной кассы, а также установлению порядка ввоза, вывоза и пересылки наличных денежных знаков. Для советской валюты в принципе все это было запрещено, если не считать некоторых исключений, которое трудно воспринимать серьезно. Так, разрешалось временно вывозить советскую валюту до 30 рублей на одно лицо, но </w:t>
      </w:r>
      <w:r>
        <w:rPr>
          <w:rFonts w:cs="Arial" w:ascii="Arial" w:hAnsi="Arial"/>
          <w:i/>
          <w:sz w:val="22"/>
          <w:lang w:val="ru-RU"/>
        </w:rPr>
        <w:t>без права расходования за границей с обязательным ввозом обратно</w:t>
      </w:r>
      <w:r>
        <w:rPr>
          <w:rFonts w:cs="Arial" w:ascii="Arial" w:hAnsi="Arial"/>
          <w:sz w:val="22"/>
          <w:lang w:val="ru-RU"/>
        </w:rPr>
        <w:t>, советские монеты можно было ввозить и вывозить не более одной штуки каждого достоинства. Затем с рядом стран были заключены соглашения о расширении этих прав. Ввоз наличной валюты практически свободен, вывоз - при наличии подтверждения о ее ввозе или законности приобретения (таможенной декларации, разрешения на вывоз, выдаваемого Внешэкономбанком или Минфин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 марта 1989 года ограничения по текущим  операциям приняли форму лицензирования и декларирования грузов при пересечении границы, причем соответствующие функции правительства по валютному регулированию  были переданы ведомствам. Можно сказать, что по определенному  кругу товаров не было никаких ограничений, если они были приобретены за счет  валютных фондов предприятий и организаций, то есть существовавшие ограничения  имели специфику в связи с тем,что в жизнь проводился принцип валютного самофинансирования. Четкие ограничения по финансовым операциям отсутствовали, но все они без исключения требовали получения лицензий у Внешэкономбанка, что в конечном счете означало почти полный запре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Айзенберг И.П. "Валютная система СССР".- М.: Соцэкгиз, 196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настоящее время по установившейся традиции и законодательству каждой страны ввоз иностранной валюты на свою территорию не ограничивается, это является одной из форм привлечения  иностранной валюты в свою страну. Но необходимо обязательное оформление документа на вывозимую валюту, каковым в данном случае выступает таможенная декларац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ывоз иностранной валюты из Российской Федерации осуществляется по разрешению, выдаваемому уполномоченным банком или его филиалом, подразделением, обменным пункт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оссийским и иностранным гражданам разрешается вывозить инстранную валюту без ограничения суммы, но только при наличии разрешения, которое подтверждае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купку иностранной валюты за рубли в соответствии с валютным законодательств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ыдачу наличной иностранной валюты с текущих валютных счетов юридических  и физических лиц на основе норм валютного законода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купку дорожных и банковских чеков за наличную иностранную валют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ыдачу наличной иностранной валюты по пластиковым карточкам иностранных эмитентов и российских уполномоченных банк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добное разрешение выдается конкретному лицу без права передачи другому лицу."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орма вывоза иностранной валюты на одного российского гражданина без предъявления таможенной декларации или без разрешения уполномоченного банка устанавливается Центральным банком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Большинству стран, имеющих сейчас свободный валютный рынок и свободно конвертируемую валюту, в своих экономических преобразованиях приходилось использовать политику жестких ограничений на перемещение капиталов и на проведение текущих валютных операций до того, как появилась возможность полного снятия  всех ограничений на перемещение валютных ресурсов внутри страны и за ее пределами. В условиях переходной экономики и глубокого кризиса в России существование некоторых валютных ограничений можно с достаточным основанием считать вполне оправданным, поскольку это - одно из средств для достижения конечной цели - цивилизованного валютного рынка, где конвертируемость российского рубля ни у кого не будет вызывать сомн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ак уже указывалось выше, политика валютного регулирования реализуется, помимо установления валютных ограничений, через механизм валютного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Характерной чертой Закона "О валютном регулировании и валютном контроле", выгодно отличающей его от союзного аналога, стала детальная разработка процедуры валютного контроля. Законом предусмотрена система органов валютного контроля , включая Центральный банк и Правительство , и подотчетных им агентов валютного контроля. Для каждого звена данной системы установлен свой объем полномочий, дается определение прав и обязанностей должностных лиц, осуществляющих валютный контроль. Одновременно оговариваются права и обязанности резидентов и нерезидентов как объектов валютного контроля.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зырин А.Н. Правовое регулирование порядка перемещения валюты и валютных ценностей через российскую границу"  // Деньги и кредит. 1994. № 8.</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II.1.</w:t>
      </w:r>
      <w:r>
        <w:rPr>
          <w:rFonts w:cs="Arial" w:ascii="Arial" w:hAnsi="Arial"/>
          <w:sz w:val="22"/>
          <w:lang w:val="ru-RU"/>
        </w:rPr>
        <w:t xml:space="preserve">  Эффективный контроль  за  соблюдением  валютного законодательства является важнейшим элементом валютного регулиров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азвитие валютного рынка невозможно без  действенной системы контроля, целью которого является обеспечение соблюдения норм валютного законодательства Российской Федерации всеми резидентами и нерезидентами на территории страны при операциях с валютными ценностя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 основным направлениям валютного контроля относят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оверка выполнения резидентами обязательств в иностранной валюте перед государством , а такжет обязательств по продаже иностранной валюты на внутреннем валютном рынке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оверка обоснованных платежей в иностранной валют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лютный контроль в России осуществляется органами валютного контроля и их агент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В соответствии с Законом "О валютном регулировании и валютном контроле"</w:t>
      </w:r>
      <w:r>
        <w:rPr>
          <w:rFonts w:cs="Arial" w:ascii="Arial" w:hAnsi="Arial"/>
          <w:i/>
          <w:sz w:val="22"/>
          <w:lang w:val="ru-RU"/>
        </w:rPr>
        <w:t xml:space="preserve"> органами</w:t>
      </w:r>
      <w:r>
        <w:rPr>
          <w:rFonts w:cs="Arial" w:ascii="Arial" w:hAnsi="Arial"/>
          <w:sz w:val="22"/>
          <w:lang w:val="ru-RU"/>
        </w:rPr>
        <w:t xml:space="preserve"> валютного контроля являются Центральный банк Российской Федерации и Правительство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Агентами</w:t>
      </w:r>
      <w:r>
        <w:rPr>
          <w:rFonts w:cs="Arial" w:ascii="Arial" w:hAnsi="Arial"/>
          <w:sz w:val="22"/>
          <w:lang w:val="ru-RU"/>
        </w:rPr>
        <w:t xml:space="preserve"> валютного контроля выступают уполномоченные банки, подотчетные Центральному банку Российской Федерации, и организации, на которые органами валютного контроля могут быть возложены такие функ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пределах своей компетенции органы валютного контроля издают нормативные акты, обязательные к исполнению всеми резидентами и нерезидентами в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сновные полномочия органов и агентов валютного контроля в соответствии со ст.12 Закона "О валютном регулировании и валютном  контроле" следующ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существлять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оводить проверки валютных операций резидентов и нерезидентов в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рганы валютного контроля определяют порядок и формы учета, отчетности и документации по валютным операциям резидентов и нерезиден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Центральный банк Российской Федерации как орган валютного контроля управляет валютными операциями, выдается коммерческим банкам лицензии на осуществление валютных операций на российской территории и за границей, выдает разрешения уполномоченным предприятиям на право торговли за валюту, выдает разрешения на открытие счетов за границ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жным звеном валютного контроля является Федеральная служба Российской Федерации по валютному и экспортному контролю (ФСВК).</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на была создана в соответствии с Указом Президента Российской Федерации "О системе центральных органов федеральной исполнительной власти" от 30 сентября 1992 года № 1148, Постановлением Правительства Российской Федерации "Об усилении валютного и экспортного контроля и о развитии валютного рынка" от 6 марта 1993 года № 205. Основные цели, задачи, компетенция, структура и другие вопросы, связанные с развитием ФСВК как службы центрального органа федеральной исполнительной власти, были определены в Постановлении Правительства Российской Федерации от 16 июня 1993 года № 56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Федоров М.В."Валюта,валютные системы и валютные курсы".-М.:ПАИМС,19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Главной </w:t>
      </w:r>
      <w:r>
        <w:rPr>
          <w:rFonts w:cs="Arial" w:ascii="Arial" w:hAnsi="Arial"/>
          <w:i/>
          <w:sz w:val="22"/>
          <w:lang w:val="ru-RU"/>
        </w:rPr>
        <w:t>задачей</w:t>
      </w:r>
      <w:r>
        <w:rPr>
          <w:rFonts w:cs="Arial" w:ascii="Arial" w:hAnsi="Arial"/>
          <w:sz w:val="22"/>
          <w:lang w:val="ru-RU"/>
        </w:rPr>
        <w:t xml:space="preserve"> ФСВК является  проведение единой общегосударственной политики в области организации и надзора за соблюдением российского законодательства в сфере валютных, экспортно-импортных и других внешнеэкономических опера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Основными </w:t>
      </w:r>
      <w:r>
        <w:rPr>
          <w:rFonts w:cs="Arial" w:ascii="Arial" w:hAnsi="Arial"/>
          <w:i/>
          <w:sz w:val="22"/>
          <w:lang w:val="ru-RU"/>
        </w:rPr>
        <w:t>функциями</w:t>
      </w:r>
      <w:r>
        <w:rPr>
          <w:rFonts w:cs="Arial" w:ascii="Arial" w:hAnsi="Arial"/>
          <w:sz w:val="22"/>
          <w:lang w:val="ru-RU"/>
        </w:rPr>
        <w:t xml:space="preserve"> ФСВК являют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нтроль за соблюдением резидентами и нерезидентами российского законодательства и ведомственных нормативных актов, регулирующих осуществление валютных операций, и за выполнением резидентами обязательств перед государством в иностранной валют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участие в ведении контроля за соблюдением порядка квотирования и лицензирования экспорта товаров и услуг и правильности использования полученных квот и лиценз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нтроль за правомерностью предоставления или отказа в предоставлении права на экспорт стратегически важных сырьевых товаров предприятиям и организация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рганизация с участием других органов и агентов валютного и экспортного контроля, заинтересованных органов федеральной исполнительной власти проверки полноты и объективности учета и отчетности по валютным, экспортно-импортным и иным внешнеэкономическим операциям, а также проверки операций нерезидентов в валюте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нтроль за эффективностью использования кредитов в иностранной валюте, предоставляемых России на основе международных догово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анализ и обобщение практики валютного и экспортного контроля, в том числе в зарубежных странах, и представление в установленном порядке предложений по развитию и совершенствованию законодательства России в этой области, а также другие функ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ля реализации своих функций ФСВК имеет право:</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лучать от органов и агентов валютного и экспортного контроля необходимую информацию и докумен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роводить проверки финансовых документов, бухгалтерских книг, отчетов, планов, смет, деклараций, контрактов, соглашений и иных документов, связанных с осуществлением хозяйствующими субъектами экспорта и импорта товаров и услуг, бартерных операций, иных внешнеэкономических операций, с получением и переводом валютных ценностей, с выполнением обязательств перед государством в иностранной валют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тавить вопрос в установленном порядке о приостановлении валютных, экспортно-импортных операций, о лишении хозяйствующих субъектов лицензий и других прав в области внешнеэкономической деятельност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носить в установленном порядке предложения по исключению хозяйствующих субъектов из перечня экспортеров стратегически важных сырьевых товаров в случаях непредставления (или отказа в представлении) органам федеральной службы соответствующих документов, связанных с проведением указанных опера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авать предложения в установленном порядке о приостановлении или об отмене ведомственных нормативных актов по вопросам осуществления валютных, экспортно-импортных и иных  внешнеэкономических операций, а также обладает другими правами, необходимыми для эффективного выполнения своих функций и решения задач, поставленных перед этой федеральной службо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II.2.</w:t>
      </w:r>
      <w:r>
        <w:rPr>
          <w:rFonts w:cs="Arial" w:ascii="Arial" w:hAnsi="Arial"/>
          <w:sz w:val="22"/>
          <w:lang w:val="ru-RU"/>
        </w:rPr>
        <w:t xml:space="preserve">  Одним из важных направлений деятельности органов валютного контроля на современном этапе является формирование в стране цивилизованного валютного рынка, создание таких условий, при которых возможно более эффективное использование валютных ресурсов в интересах развития экономики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метившийся в последние годы "отток" или "невозврат" валютной выручки от экспорта товаров и услуг российских предприятий наносит значительный ущерб экономике страны, который проявляется не только в том, что из нее выкачивается сырье и идет процесс расхищения ее недр, но и в том, что оседание валютной выручки в другой стране способствует созданию  дополнительных рабочих мест для ее рабочих, развитию экономики в целом, в то время как в нашей стране идет обратный процесс.</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евышение вывоза на ввозом капитала в виде кредитов, прямых и портфельных инвестиций, которое может трактоваться как бегство капитала в связи с ограниченностью возможностей инвестирования этих средств во внутренней экономике, по оценкам экспертов Центробанка России, опубликованным в печати, составляло, начиная с 1992 года, более четырех миллиардов долларов ежегодно.</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связи с этим 12 октября 1993 года была утверждена совместная инструкция Центрального банка Российской Федерации № 19 и Государственного таможенного комитета Российской Федерации № 01-20/10283 "О порядке осуществления  валютного контроля за поступлением в Российскую Федерацию валютной выручки от экспорта товаров", вступившая в силу 1 января 1994 года относительно товаров стратегического экспорта (сырьевых товаров, определенных в перечне Правительства Российской Федерации) и с 1 марта 1994 года для всех других экспортируемых това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Инструкция направлена на ограничение и пресечение попыток отечественных предпринимателей скрыть экспортную выручку за рубежом, на обеспечение ее полного и своевременного поступления в Россию, а также на борьбу с незаконным вывозом из страны материальных и финансовых ресурс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анной инструкцией активно вовлекаются в механизм валютного контроля все коммерческие банки, а базовым документом становится паспорт сделки, оформляемый экспортером в банке, где у него открыт валютный сче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Для оформления</w:t>
      </w:r>
      <w:r>
        <w:rPr>
          <w:rFonts w:cs="Arial" w:ascii="Arial" w:hAnsi="Arial"/>
          <w:i/>
          <w:sz w:val="22"/>
          <w:lang w:val="ru-RU"/>
        </w:rPr>
        <w:t xml:space="preserve"> паспорта сделки</w:t>
      </w:r>
      <w:r>
        <w:rPr>
          <w:rFonts w:cs="Arial" w:ascii="Arial" w:hAnsi="Arial"/>
          <w:sz w:val="22"/>
          <w:lang w:val="ru-RU"/>
        </w:rPr>
        <w:t xml:space="preserve"> экспортер  предъявляет контракт в банк, где находится его валютный счет, на который должна поступить выручка от экспорта товаров. Экспортер вместе с этим банком оформляет паспорт сделки, в котором приводится краткое содержание условий контракта. По каждому заключенному контракту оформляется один паспорт сделки, подписываемый одним уполномоченным банком, на транзитный валютный счет в котором должна поступить выручка от импортера- нерезиден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кольку после подписания паспорта сделки банк берет на себя функции агента валютного контроля за поступлением валютной выручки от экспорта товаров по данному контракту, то он не имеет права подписать паспорт сделки, если в контракте имеются условия, которые предусматривают зачисление валютной выручки на счет, не принадлежащий экспортер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Банк имеет право отказать в подписании паспорта сделки, если имеетс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несоответствие данных, содержащихся в контракте, сведениям, внесенным в паспорт сдел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несоответствие предусмотренных контрактом валютных операций требованиям действующего российского законода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тсутствие в контракте условий, предусматривающих зачисление выручки на счет экспортера в уполномоченном ба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тсутствие в контракте каких-либо сведений, необходимых для составления паспорта сделки в установленном поряд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ле подписания паспорта сделки уполномоченный банк возвращает экспортеру первый экземпляр паспорта сделки вместе с контрактом, второй экземпляр хранится в ба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Таможенные органы принимают экспортные товары к таможенному оформлению только при предъявлении им в дополнение к другим документа, предусмотренным российским законодательством, ксерокопии паспорта сделки, заверенной ответственным лицом банка и с банковской печатью, а также копии с грузовой таможенной декларации на оформляемый груз.</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Таможенные органы контролируют соответствие данных паспорта сделки и данных, заявленных в грузовой таможенной декларации, и при отсутствии расхождений заверяют паспорт сделки. На основании грузовых таможенных деклараций составляется </w:t>
      </w:r>
      <w:r>
        <w:rPr>
          <w:rFonts w:cs="Arial" w:ascii="Arial" w:hAnsi="Arial"/>
          <w:i/>
          <w:sz w:val="22"/>
          <w:lang w:val="ru-RU"/>
        </w:rPr>
        <w:t>учетная карточка</w:t>
      </w:r>
      <w:r>
        <w:rPr>
          <w:rFonts w:cs="Arial" w:ascii="Arial" w:hAnsi="Arial"/>
          <w:sz w:val="22"/>
          <w:lang w:val="ru-RU"/>
        </w:rPr>
        <w:t xml:space="preserve"> таможенно-банковского контроля, содержащая информацию по одной произведенной отгрузке. На основе учетной карточки в календарной последовательности оформляется реестр ожидаемого поступления на транзитные счета экспортеров валютной выручки от экспорта това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Экспортер после поступления на его валютный транзитный счет выручки от экспорта товаров, оформляя поручения о переводе части выручки на свой текущий валютный счет и обязательной продаже части экспортной выручки на внутреннем валютном рынке, отдельной строкой указывает номер и дату паспорта сделки и учетной карточки, по которым поступила экспортная выручка (если поступил аванс, то указываются реквизиты только паспорта сдел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Инструкцией № 19 предусматривается ответственность как экспортера за несвоевременное предоставление необходимой документации или фальсификацию приводимых документов и сведений, так и банка за ненадлежащее выполнение данной инструк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ействие инструкции № 19 имеет некоторые ограничения, так как она не распространяется на экспорт работ и услуг, а также на сделки, предусматривающие вывоз товаров с российской таможенной территории, если расчеты осуществляются в соответствии с законодательством России в ее валюте и если не предусмотрено проведение расчетов в денежной форме, как, например, при бартерной сдел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ряду с "невозвратом" валютной выручки по экспортным контрактам отток валютных ресурсов происходит зачастую в форме авансовых платежей под импортные контракты без последующей поставки товаров и услуг.</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екоторое сдерживающее  действие оказывал введенный порядок, когда условием платежа при осуществленнии международных расчетов по импортным контрактам являлось обязательное представление российскими предприятиями в уполномоченный банк товарораспорядительных документов, подтверждающих отправку товаров в Росси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Более радикальными мерами должны стать требования, предъявляемые к импортерам, которые изложены в письме Центрального банка Российской Федерации "О введении в действие порядка осуществления валютного контроля за обоснованностью платежей в иностранной валюте за импортируемые товары" от 15 ноября 1995 года № 208 и в совместной инструкции Центрального банка России № 30 и Государственного таможенного комитета Российской Федерации № 01-20/10538 "О порядке осуществления валютного контроля за обоснованностью платежей в иностранной валюте за импортируемые товары" от 26 июля 1995 года. Инструкция введена в действие с 1 января 1996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Механизм контроля за обоснованностью платежей в иностранной валюте за импортируемые товары, так же как и валютный контроль за поступлением валютной выручки от экспорта товаров, делает важным звеном валютного контроля коммерческие банки и усиливает роль Центрального банка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Базовым документом валютного контроля является </w:t>
      </w:r>
      <w:r>
        <w:rPr>
          <w:rFonts w:cs="Arial" w:ascii="Arial" w:hAnsi="Arial"/>
          <w:i/>
          <w:sz w:val="22"/>
          <w:lang w:val="ru-RU"/>
        </w:rPr>
        <w:t xml:space="preserve">паспорт импортной сделки, </w:t>
      </w:r>
      <w:r>
        <w:rPr>
          <w:rFonts w:cs="Arial" w:ascii="Arial" w:hAnsi="Arial"/>
          <w:sz w:val="22"/>
          <w:lang w:val="ru-RU"/>
        </w:rPr>
        <w:t>который оформляется импортером в банке импортера и содержит основные  условия внешнеторгового контракта. По каждому заключенному импортером контракту оформляется один паспорт импортной сделки, подписываемый одним уполномоченным банком, где открыт валютный текущий счет импортера. Паспорт импортной сделки оформляется в двух экземпляр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 представлением в банк импортера паспорта импортной сделки импортер принимает на себя ответственность перед органами и агентами валютного контроля за полное соответствие сведений, приведенных в паспорте импортной сделки, условиям контракта, а также за поступление в Россию товаров в полном объеме и в сроки, не превышающие 180 календарных дней между днем оплаты импортируемого товара и датой таможенного оформления. При невозможности поставки товаров импортер обязан возвратить в установленные контрактом сроки на указанный в паспорте импортной сделки текущий валютный счет импортера суммы предоплаты, которая ранее переведена иностранной сторон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делки на срок, превышающий 180 дней между днем оплаты импортируемого товара и датой его таможенного оформления, могут осуществляться только при наличии лицензии Банка России на осуществление валютных операций, связанных с движением капитал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Банк импортера имеет основание для отказа в подписании паспорта импортной сделки в следующих случая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если он оформлен с нарушениями установленных требова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если в контракте имеются условия, предусматривающие оплату импортируемых товаров со счетов лиц, не являющихся импортерами по данному контракт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если в контракте имеются условия, предусматривающие оплату импортируемых товаров в наличной форме при отсутствии разрешения (лицензии) Банка России на указанные оп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если в контракте отсутствуют конкретные сроки поступления товаров на таможенную территорию Российской Федерации или отгрузки товаров в Российскую Федераци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если в контракте отсутствуют конкретные сроки возврата денежных средств в иностранной валюте, переведенных в оплату импортируемых товаров, на счет импортера в банке импортера при непоставке товаров в случае, если контракт предусматривает оплату товара до его ввоза на территорию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если в контракте и/или дополнениях к нему отсутствуют какие-либо сведения, необходимые для составления паспорта импортной сделки в установленном поряд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если контракт, представленный в банк импортера, составлен на иностранном языке, которым не владеют ответственные лица банка импортера, и при этом отсутствует заверенный перевод контракта на русский язык.</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В случае, если условиями контракта предусмотрена предоплата в размере, превышающем предельную сумму, разрешенную Банком России без </w:t>
      </w:r>
      <w:r>
        <w:rPr>
          <w:rFonts w:cs="Arial" w:ascii="Arial" w:hAnsi="Arial"/>
          <w:i/>
          <w:sz w:val="22"/>
          <w:lang w:val="ru-RU"/>
        </w:rPr>
        <w:t>гарантии валютного контроля</w:t>
      </w:r>
      <w:r>
        <w:rPr>
          <w:rFonts w:cs="Arial" w:ascii="Arial" w:hAnsi="Arial"/>
          <w:sz w:val="22"/>
          <w:lang w:val="ru-RU"/>
        </w:rPr>
        <w:t>, банк импортера должен, принимая решение по вопросу подписания паспорта импортной сделки, решить вопрос о выдаче гарантии валютного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Банк импортера, выдавший гарантию валютного контроля, несет перед государством в лице органов валютного контроля солидарную с импортером финансовую ответственность в пределах обязательств, вытекающих из текста гарантии валютного контроля. Указанная гарантия направляется банком импортера в территориальное учреждение Банка России не позднее третьего рабочего дня со дня перевода суммы предоплаты за импортируемые товар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жным звеном валютного контроля при осуществлении импортного контракта является таможенное оформление товаров. Импортер заблаговременно до предоставления импортируемых товаров к таможенному оформлению получает в банке ксерокопии с оригинала паспорта импортной сделки, подписанные ответственным лицом банка и скрепленные его печатью. Одновременно с подачей грузовой таможенной декларации импортер представляет в таможенный орган ксерокопию паспорта импортной сделки, заверенную банком, которая затем хранится в делах таможни и служит основанием для оформления таможенных докумен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ле завершения таможенного оформления товаров, ввозимых на российскую территорию, ксерокопия грузовой таможенной декларации, заверенная на таможне, передается импортеру, который в течение месяца представляет ее банк импортера, где она хранится в соответствующем дось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Банк импортера не позднее десяти дней с даты платежа за импортируемые товары или даты зачисления средств в иностранной валюте, поступивших на текущий валютный счет импортера в качестве возврата ранее произведенной им предоплаты, составляет карточку платежа и направляет ее в Государственный таможенный комитет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После завершения таможенного оформления товаров, ввезенных на территорию России, Государственный таможенный комитет на основании грузовой таможенной декларации составляет </w:t>
      </w:r>
      <w:r>
        <w:rPr>
          <w:rFonts w:cs="Arial" w:ascii="Arial" w:hAnsi="Arial"/>
          <w:i/>
          <w:sz w:val="22"/>
          <w:lang w:val="ru-RU"/>
        </w:rPr>
        <w:t>учетную карточку импортируемых товаров,</w:t>
      </w:r>
      <w:r>
        <w:rPr>
          <w:rFonts w:cs="Arial" w:ascii="Arial" w:hAnsi="Arial"/>
          <w:sz w:val="22"/>
          <w:lang w:val="ru-RU"/>
        </w:rPr>
        <w:t xml:space="preserve"> которая вносится в реестр. Импортер на основе имеющихся в его распоряжении транспортных и расчетных документов отбирает из полученных от своего банка карточек платежа относящиеся к данной учетной карточке и на их основе составляет свой вариант заполнения карточек платежа для отправки к Государственный таможенный комитет России с данной учетной карточкой. Банк импортера, проверив правильность отнесения импортером произведенных платежей к конкретным отгрузкам по учетной карточке, а также сверив фактические даты платежа с датами, указанными  импортером, используя представленный импортером вариант заполнения учетной карточки и имеющиеся в досье грузовую таможенную декларацию или коммерческие документы, заполняет соответствующие данной учетной карточке карточки платежа и одновременно с учетной карточкой не позднее контрольного срока направляет их в Государственный таможенный комитет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Инструкцией Центрального банка Российской Федерации № 30 установлена ответственность импортера. Так, если импортер не представил в определенные инструкцией сроки ксерокопии грузовой таможенной декларации, то банк импортера приостанавливает операции со средствами импортера, находящимися на его счетах, на сумму, соответствующую стоимости ввезенной партии товаров. Территориальное учреждение банка России может принять решение о наложении на импортера штрафа в размере 20 тысяч рублей за каждый день просрочки, но не свыше стоимости ввезенной партии това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инимая во внимание, что ненадлежащее исполнение уполномоченным банком своих обязанностей, обозначенных в инструкции, приведет к снижению уровня контроля за обоснованностью платежей в иностранной валюте за импортируемые товары, банк импортера также несет ответственность в виде штрафа за несвоевременную отправку в Банк России и Государственный таможенный комитет России каждого из документов валютного контроля. Размер штрафа составляет 200 тысяч рублей за каждый день просрочки отправки данного документа сверх установленного срока, но не более 0,1 % от размера минимального уставного капитал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 банк может быть наложен штраф в размере 200 тысяч рублей за каждый неучтенный или учтенный с нарушением факт поступления или отправки документов валютного контроля, а за отсутствие учета или ненадлежащий учет в карточках платежа, подлежащих отсылке в ГТК России или направлению в досье, банк несет ответственность в виде штрафа в сумме,эквивалентной 5% суммы в иностранной валюте, которая не была учтена или учтена ненадлежащим образом, по курсу Банка России на дату взыск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лютный контроль в России нацелен не только на то, чтобы с помощью эффективной системы единого валютно-таможенного контроля приостановить утечку экспортной выручки и сделать обоснованными платежи в иностранной валюте за импортируемые товары, но и защитить экономику от вливания в нее "грязных" денег из других стран, в которых определенные слои предпринимателей стремятся использовать финансовую систему России для  отмывания доходов, полученных преступным путем. В то же время факты торговли наркотиками в нашей стране и совершение других корыстных преступлений трудно отрицать, а значит, существуют доходы, которые их владельцы хотели бы легализовать, то есть налицо проблема отмывания "грязных" денег. В российском законодательстве пока нет специальных законодательных актов, непосредственно направленных на борьбу с отмыванием денег, поэтому большой интерес в данной области может представить опыт стран, давно столкнувшихся с этим явление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ind w:left="637" w:right="16" w:hanging="0"/>
        <w:rPr/>
      </w:pPr>
      <w:r>
        <w:rPr>
          <w:rFonts w:eastAsia="Arial" w:cs="Arial" w:ascii="Arial" w:hAnsi="Arial"/>
          <w:sz w:val="22"/>
          <w:lang w:val="ru-RU"/>
        </w:rPr>
        <w:t xml:space="preserve">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b/>
          <w:sz w:val="22"/>
          <w:lang w:val="ru-RU"/>
        </w:rPr>
        <w:t>III.3.</w:t>
      </w:r>
      <w:r>
        <w:rPr>
          <w:rFonts w:cs="Arial" w:ascii="Arial" w:hAnsi="Arial"/>
          <w:sz w:val="22"/>
          <w:lang w:val="ru-RU"/>
        </w:rPr>
        <w:t xml:space="preserve">   Что касается нововведений, появившихся в валютном законодательстве России в 1995 - 1996 годах, то хотелось бы отметить в этой связи следующе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общем контексте реализации подходов к либерализации текущих валютных операций важное значение отводится принятому решению Президента Российской Федерации о введении с 1 июня до конца 1996 года "скользящего" обменного курса рубля, вместо ранее действовавшего валютного коридора. В соответствии с данным решением совместным заявлением Правительства  и Центрального банка Российской Федерации от 16 мая 1996 года на период с 1 июля по 31 декабря 1996 года была установлена граница изменений официального обменного курса рубля на межбанковском и биржевом валютных рынках. Эта граница предусматривала интервал изменения от 5000 и 5600 рублей за доллар США на 1 июня до 5500 и 6100 рублей за доллар на 31 декабря 1996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Так называемый "скользящий", или "наклонный", обменный курс привязывается к уровню текущей инфляции. В основу привязки положен прогноз валютного курса, сделанный Центробанком России до конца 1996 года. На базе данного прогноза ежедневно составляется таблица расчетов центрального значения обменного курс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целях исключения спекулятивных операций с иностранной валютой в связи с принятым курсовым механизмом Центральный банк России ужесточил позицию по отношению к ведущим банкам при проведении ими операций по купле-продаже иностранной валюты на межбанковском валютном рынке. В соответствии с принятой им Инструкцией ( май 1996 года ) "О порядке отчетности по конверсионным операциям уполномоченных банков Российской Федерации, являющихся ведущими операторами межбанковского валютного рынка" эти банки обязаны ежедневно представлять отчет об объемах операций с иностранными валютами по всем видам сделок.</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ложительным применительно к банкам в новой ситуации следует признать автоматическое получение последними разрешения на открытие валютной позиции, которое они приобретают одновременно с получением валютной лиценз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связи с переходом к установлению официального обменного курса рубля и с целью правильного исчисления таможенных платежей Государственный таможенный комитет Российской Федерации издал Указания от 21 мая 1996 года № 01-14/525 "О порядке доведения курсов иностранных валют к рублю". В них приведены меры, необходимые для обеспечения своевременного доведения котировок до таможенных орган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бобщение опыта организации порядка проведения  валютных операций в переходный период к рыночной экономике вызвало необходимость корректировки некоторых из этих видов операций.  В соответствии с решением Совета директоров Банка России ( протокол от 1 марта 1996 года № 11 ) было принято "Положение об изменении порядка проведения в Российской Федерации некоторых видов валютных операций"  (утверждено приказом Центрального банка России от 24 апреля 1996 года № 02-94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анное "Положение..." разработано на основании пункта 2 статьи 6, пункта 2 статьи 9 Закона РФ "О валютном регулировании и валютном контроле",  пункта 10 статьи 14 Федерального Закона "О центральном банке Российской Федерации (Банке России)"  и распространяется на некоторые виды валютных операций, по которым не требуется разрешения Банка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Инструкция Банка России "Об установлении лимитов открытой валютной позициии и контроле за их соблюдением уполномоченными банками Российской Федерации" от 22 мая 1996 года № 4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перечень таких валютных операций включены переводы иностранной валюты федеральными органами исполнительной власти и другими резидентами с их валютных счетов, открытых в уполномоченных банках России, в оплату вступительных и членских взносов Российской Федерации в пользу международных организаций, членами которых она является, в счет оплаты страховых взносов страховщикам-нерезидентам независимо от страхуемого интерес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инципиально новым в регулировнии валютных операций является пункт 1.10 Положения, предусматривающий "возможность приобретения резидентами от  нерезидентов платежных документов, выраженных в иностранной валюте при экспорте, импорте товаров ( работ, услуг ) в случае отсутствия отсрочки ( рассрочки ) платежа на срок свыше 180 дн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епятствием к введению в действие указанных норм является отсутствие четкого порядка по пресечению незаконной утечки валюты за границу при проведении экспортно-импортных операций. Имеет место и несогласованность в действующей нормативной базе, в соответствии с которой данные операции рассматриваются как валютные операции, относящиеся к движению капитала, а следовательно, и нуждаются в получении лицензии Банка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Что касается валютного контроля, то хотелось бы отметить,что в конце 1995 года функции валютного и экспортного контроля, помимо Центрального банка, осуществлялись Государственным таможенным комитетом, Министерством финансов, Госналогслужбой, Госкомимуществом, Департаментом налоговой полиции, Министерством иностранных дел Российской Федерации ( в части координации действий по пресечению отмывания преступных денег ), судебными, правоохранительными органами и Министерством Российской Федерации по сотрудничеству со странами-участниками СНГ. Координирующим органом деятельности указанных министерств и ведомств в данной сфере внешнеэкономической деятельности является Федеральная служба России по валютному и экспертному контролю ( ФСВК ), образованная, как указывалось выше, в соответствии с Указом Президента Российской Федерации от 24 сентября 1993 года № 1444.</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Множественность различных органов, для большинства из которых данная задача не является определяющей, не могла не сказаться на уровне их решений по реализации мер Правительства России в области пресечения "бегства капитала", хотя в ней и достигнуты некоторые положительные итоги. Центральный банк России оценивает вывоз валюты из страны за рубеж за последние годы в сумме 50 миллиардов долларов США.** В преобладающей своей основе эта сумма сокрытой выручки относится к операциям по импорту, учитывая, что в этом направлении валютный контроль недостаточно отработан по сравнению с контролем за экспортными операция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системе мер усиления валютного контроля важное значение отводится Инструкции Центрального банка России от 27 февраля 1995 года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Впервые, пожалуй,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ложение Банка России "Об изменении порядка проведения в Российской Федерации некоторых видов валютных операций" от 24 апреля 1996 года № 02-94.</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Из интервью с руководителем ФСВК О. Павловым // Экономика и жизнь. 1995. №49.</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тказ в регистрации заявленных банками обменных пунк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направление в их адрес предписаний об устранении в определенный срок выявленных впервые нарушений в обменных пункт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аннулирование свидетельства о регистрации обменного пунк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становка перед Банком России вопроса о приостановлении лицензии уполномоченного банка на проведение валютных операций в части предоставленного ему права на совершение валютно-обменных операций, либо вообще лишение права на проведение им валютных операц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 выходом Постановления Правительства России № 206 от 28 февраля 1996 года "О мерах по усилению и развитию валютного контроля в Российской Федерации" право принимать решение о предоставлении юридическим лицам Российской Федерации рассрочки до шести месяцев по уплате ими штрафов за нарушение валютного законодательства предоставлено Федеральной службе по валютному и экспортному контролю.</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На укрепление валютной стабилизации положительное влияние оказала также заключенное 20 марта 1996 года между Госналогслужбой России и ФСВК Соглашение о сотрудничестве в целях осуществления взаимодействия по контролю за соблюдением порядка зачисления  валютной выручки на счета в уполномоченные банки. Эти Соглашением предусматривается также контроль по выявлению сокрытых доходов в иностранной валюте, предотвращению легализации доходов от незаконной деятельности в России.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ействующее законодательство, вытекающее из содержания Закона "О валютном регулировании и валютном контроле", определяет полное и своевременное предоставление резидентами  и нерезидентами органам валютного контроля всей информации о валютных операциях. Согласно пункту 2 "г" статьи 13 раздела 3 данного Закона, они обязаны "вести учет и составлять отчетность по проводимым ими валютным операциям, обеспечивая их сохранность не менее пяти ле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Инструкция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иболее распространенными нарушениями в области валютных операций является незачисление или неполное зачисление валютной выручки участниками внешнеэкономической деятельности на счета в уполномоченные бан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Уголовный кодекс Российской Федерации, введенный в действие с 1 января 1997 года, предусматривает ( статья 193 ), что 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наказывается лишением свободы на срок до 3 ле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С 1 июля 1996 года в систему валютного контроля введен институт уполномоченных экспертных организаций, решение о котором принято Постановлением Правительства Российской Федерации от 26 декабря 1995 года № 1267 "О введении единой системы обязательной экспертной оценки количества, качества и цены экспортируемых товаров" Ее функция - экспертная оценка количества, качества и цены экспортируемых товаров. При недополучении валютной выручки по установленному перечню товаров, прежде всего составляющих основу российского экспорта ( нефть, газ ), данная процедура является обязательной. После ее проведения таможенные органы пропускают товары через границу, не требуя сертификата установленного образца, подтверждающего физические и стоимостные параметры груз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Таким образом, меры валютного контроля, предпринятые в последнее время с учетом сбалансированности интересов всех участников валютных операций, будут способствовать упорядочению внешнеэкономической деятельности и более стабильному формированию доходной части государственного бюдже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целом же новшества, введенные в валютное законодательство в последнее время лишь дополняют и конкретизируют положения ранее принятых нормативных акт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По данной статье деяние признается совершенным в крупном размере, если сумма невозвращенных средств в иностранной валюте превышает 10 000 минимальных размеров оплаты тру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4"/>
          <w:lang w:val="ru-RU"/>
        </w:rPr>
      </w:pPr>
      <w:r>
        <w:rPr>
          <w:rFonts w:cs="Arial" w:ascii="Arial" w:hAnsi="Arial"/>
          <w:b/>
          <w:i/>
          <w:sz w:val="24"/>
          <w:lang w:val="ru-RU"/>
        </w:rPr>
        <w:t>Заключен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2"/>
          <w:lang w:val="ru-RU"/>
        </w:rPr>
      </w:pPr>
      <w:r>
        <w:rPr>
          <w:rFonts w:cs="Arial" w:ascii="Arial" w:hAnsi="Arial"/>
          <w:b/>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дводя итог вышесказанному, можно сделать несколько общих вывод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о-первых, деятельность в сфере валютных отношений в России осуществляется в целом на правовой основе. С принятием в 1992 году Закона Российской Федерации "О валютном регулировании и валютном контроле" наше государство пошло по пути большинства развитых стран в области валютного регулирования. Ярким примером этому служит отказ от  валютной монополии как основополагающего принципа регулирования внешнеэкономической деятельност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о-вторых, созданная достаточно разветвленная система валютного регулирования и валютного контроля в стране, как показало время, оказалась громоздкой, малоуправляемой и как следствие этого недостаточно эффективно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ак показывают данные, в сфере валютного обращения в 1994 году выявлено 9 тысяч 400 незаконных сделок, что на 60% превышает уровень 1993 года, а за 9 месяцев 1995 года - 11 тысяч 300 (55%). Причем, если ежемесячный отток валютных средств за рубеж в этот период оценивался в 0,5 - 1 миллиард долларов США*, то спустя год, по данным МВД России, сумма переводимой за рубеж валюты составляла уже 2 миллиарда долларов**. Положение на валютном рынке усугубляется наличием в стране общей проблемой неплатеж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Таким образом, видно, что недостаточно предоставить свободу действий участникам российского валютного рынка, провозгласив либерализацию внешнеэкономической деятельности. Необходимо ввести эту свободу в определенные законодательством рамки. Причем важно, чтобы нормативные акты различных министерств и ведомств дополняли и конкретизировали друг друга, а не были бы противоречивыми, как это у нас "принято".</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алютный рынок всегда находится на перекрестке противоречивых интересов и трудносовместимых целей различных участников экономической деятельности: государственных органов, экспортеров, импортеров, банков, иностранных инвесторов, населения и так далее. Поэтому несложно обратить внимание на то, что политика Центрального банка Российской Федерации постоянно критикуется с позиции то одних, то других экономических интерес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 недостаточной эффективности и в известном смысле неупорядоченности мер государственных органов по управлению валютно-финансовыми отношениями свидетельствует целый ряд негативных процессов. К числу их можно отнести гипертрофированно высокую степень долларизации денежно-кредитной системы, неэффективное с позиций общеэкономических интересов страны движение капиталов, трудности с поиском оптимальных границ курсообразов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бъяснение этих явлений кризисом экономики, безусловно, верно. Однако одним указанием на плохое состояние дел в национальном хозяйстве не исчерпываются причины трудностей валютного регулирования в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Для выяснения возможностей совершенствования регулирования валютного рынка в России требуется прежде всего определиться с приоритетностью задач воздействия на финансовые рынки, посредством которых государство добивается достижения целей экономической политики. Традиционными ориентирами действий государственных органов по управлению валютным рынком выступают: уровень и динамика курса национальной денежной единицы; состояние основных сегментов финансового рынка, прежде всего движение капиталов; борьба с отмыванием денег, неуплатой налогов и так дале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xml:space="preserve"> * Закалюжный В. "Остановить сползание в "тень" // Экономика и жизнь. 1995. №44</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Тенденции экономического развития России (по материалам ЭКО-ТАСС) // Экономика и жизнь. 1996. № 3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аждый из вышеупомянутых ориентиров, как правило, не используется как самоцель. Основные задачи экономической политики находятся в сфере управления уровнями и динамикой инфляции, национального продукта, доходов и занятости. Поэтому показатели валютного рынка необходимо рассматривать как подчиненные данным задач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Безусловно, валютный курс способен оказывать определенное влияние на товарные и финансовые потоки. Благодаря целенаправленной экономической политике, которая затрагивает валютный рынок, возможно "нейтрализующее" влияние валютного курса на внешнюю торговлю. В целом в практике используемых странами рыночной экономики систем валютного регулирования можно найти самые разноообразные сочетания различных инструментов и целей воздействия на рынок. Можно выделить несколько характерных принципов построения систем валютного регулиров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о-первых, схемы действий государственных органов находятся в диапазоне между двумя крайними режимами, котрые условно можно назвать контролирующим и дирижистски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Основная идея </w:t>
      </w:r>
      <w:r>
        <w:rPr>
          <w:rFonts w:cs="Arial" w:ascii="Arial" w:hAnsi="Arial"/>
          <w:i/>
          <w:sz w:val="22"/>
          <w:lang w:val="ru-RU"/>
        </w:rPr>
        <w:t>контролирующего режима</w:t>
      </w:r>
      <w:r>
        <w:rPr>
          <w:rFonts w:cs="Arial" w:ascii="Arial" w:hAnsi="Arial"/>
          <w:sz w:val="22"/>
          <w:lang w:val="ru-RU"/>
        </w:rPr>
        <w:t xml:space="preserve"> регулирования заключается в проведении политики курсообразования, не допускающей отклонение от заранее выбранных параметров ( вариант - фиксация ), которая обеспечивается ограничениями по операциям физических и юридических лиц. Для резидентов часто создается более жесткий порядок расходования валютных средств. Такой режим решает две основные задачи: сдерживание инфляции стабильностью курса и аккумулирование валюты для финансового обеспечения государственных приоритетов ( например, инвестиции в экономику, выплата внешнего долга, формирование официальных золото-валютных резервов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При </w:t>
      </w:r>
      <w:r>
        <w:rPr>
          <w:rFonts w:cs="Arial" w:ascii="Arial" w:hAnsi="Arial"/>
          <w:i/>
          <w:sz w:val="22"/>
          <w:lang w:val="ru-RU"/>
        </w:rPr>
        <w:t>дирижистском режиме</w:t>
      </w:r>
      <w:r>
        <w:rPr>
          <w:rFonts w:cs="Arial" w:ascii="Arial" w:hAnsi="Arial"/>
          <w:sz w:val="22"/>
          <w:lang w:val="ru-RU"/>
        </w:rPr>
        <w:t xml:space="preserve"> государство полагается на эффективность  рыночных механизмов перераспределения финансовых ресурсов, снимая прямые ограничения, прежде всего, по текущим операциям. Центральные банки управляют в основном  конъюнктурными колебаниями спроса и предложения, полагая, что свобода рыночных отношений выводит курс на оптимальный уровень, а также поддерживают желаемые объемы и структуру золото-валютных резервов. Кроме того, совместно с органами регулирования внешней торговли и движения капиталов создаются валютно-финансовые условия эффективного участия национальных производителей товаров и услуг в международном разделении тру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о-вторых, применение конкретной схемы регулирования связано с состоянием внутриэкономического развития. Основной причиной использования контролирующего режима является кризис экономики. Свобода рыночных сил на валютных рынках, связанная с использованием дирижистского режима, оказывает благотворное воздействие на национальное хозяйство, как правило, на фоне сильных конкурентных позиций страны на внешних рынках, выраженных в высокой доле в мировом экспорте и большом разнообразии источников поступления валюты на внутренний рынок.</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Либерализация внешнеэкономических связей России, переход к рыночной экономике изменили роль валютного курса в экономической политике. В командно-административной экономике курс использовался в чисто расчетных целях и не оказывал серьезного влияния на хозяйство страны. В условиях перехода к рынку он уже непосредственно воздействует на эффективнойсть экспорта, импорта, уровень цен в стране, ее финансовое положение, уровень жизни населения. Все это повысило роль курсовой политики в хозяйственном развитии страны и осуществляемых в ней реформ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и нынешнем низком курсе рубля эффективность экспортных поставок существенно выше эффективности поставок на внутренний рынок, что побуждает производителя увеличивать вывоз продукции за рубеж. Особенно активны в этом поставщики сырья и топли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свою очередь в условиях свободных внутренних цен низкий курс рубля удорожает импорт как потребительских товаров, так и продукции производственного назначе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урс рубля и его динамика определяются, в конечном счете,  состоянием национальной экономики. Однако на его формирование большое влияние оказывает валютная политика государ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Таким образом, политика государственных органов на валютном рынке во многом обусловлена текущим состоянием экономики и перспективными интересами ее развития. Анализ специфики обращения денежных средств на отечественном валютном рынке позволяет предположить, что совершенствование политики государственных органов целесообразно строить по следующим основным направления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жесткое поддержание желаемого курс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расширение инструментов регулирования валютного ры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упорядочение механизмов перераспределения валютных средст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оптимизация движения капитал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овершенствование методики определения официального курса Банка Росс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изменение порядка использования официальных резервов Центрального банка Российской Федера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Центральный банк Российской Федерации при создании эффективной системы валютного регулирования должен исходить из следующих принцип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алютное регулирование, являясь частью денежно-кредитной политики государства, насколько это возможно должно способствовать экономической стабилизации всеми своими методами и механизм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алютная политика государства должна быть последовательной, логичной, стабильной, взвешенной. Из этой сферы должны быть исключены любые непродуманные, неосторожные действ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алютное законодательство в Российской Федерации, находящееся в самом начале своего становления и в силу этого объективно ограниченное, должно быть в срочном порядке систематизировано, упрощено. Из него необходимо убрать многочисленные противоречия, заполнить пробел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алютное законодательство не должно содержать изъятий и исключений из единых правил и норм, многочисленных льгот, которые в последние годы часто делались в пользу регионов, отраслей и даже отдельных предприятий, что, как показала практика, не только существенно усложняло работу банковской системы, запутывало законодательство, делало его сложным даже для специалистов, но и создавало необоснованные преимущества одних участников рынка перед други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алютное регулирование требует введения четких мер контроля за выполнением установленных правил совершения валютных операций, применение  универсальных санкций за нарушение единых норм, то есть необходима комплексная система государственного валютного контроля за соблюдением валютного законодатель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Если российское руководство хочет всерьез добиться успеха реформ и стабилизации экономики. требуются новые подходы и новые взгляды на валютное устройство России. Нельзя пытаться проводить жесткую финансово-кредитную политику, остающуюся центром внимания правительства, без ужесточения валютной политики, без поворота валютного механизма от обслуживания узких интересов избранных коммерческих структур к обслуживанию интересов государства и более широких слоев населе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В заключение хотелось бы подчеркнуть, что "</w:t>
      </w:r>
      <w:r>
        <w:rPr>
          <w:rFonts w:cs="Arial" w:ascii="Arial" w:hAnsi="Arial"/>
          <w:i/>
          <w:sz w:val="22"/>
          <w:lang w:val="ru-RU"/>
        </w:rPr>
        <w:t xml:space="preserve">основной проблемой валютного регулирования в настоящее время является направленность происходящих изменений, которая нацелена на совершенствование решения преимущественно административных, а не экономических задач".**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i/>
          <w:sz w:val="22"/>
          <w:lang w:val="ru-RU"/>
        </w:rPr>
        <w:t>------------------------------------------------------------------------------------------------------------------------</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i/>
          <w:sz w:val="22"/>
          <w:lang w:val="ru-RU"/>
        </w:rPr>
        <w:tab/>
        <w:t xml:space="preserve">* </w:t>
      </w:r>
      <w:r>
        <w:rPr>
          <w:rFonts w:cs="Arial" w:ascii="Arial" w:hAnsi="Arial"/>
          <w:sz w:val="22"/>
          <w:lang w:val="ru-RU"/>
        </w:rPr>
        <w:t>Федоров М.В."Валюта,валютные системы и валютные курсы".-М.:ПАИМС,19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eastAsia="Arial" w:cs="Arial" w:ascii="Arial" w:hAnsi="Arial"/>
          <w:i/>
          <w:sz w:val="22"/>
          <w:lang w:val="ru-RU"/>
        </w:rPr>
        <w:t xml:space="preserve">   </w:t>
      </w:r>
      <w:r>
        <w:rPr>
          <w:rFonts w:cs="Arial" w:ascii="Arial" w:hAnsi="Arial"/>
          <w:i/>
          <w:sz w:val="22"/>
          <w:lang w:val="ru-RU"/>
        </w:rPr>
        <w:t xml:space="preserve">** </w:t>
      </w:r>
      <w:r>
        <w:rPr>
          <w:rFonts w:cs="Arial" w:ascii="Arial" w:hAnsi="Arial"/>
          <w:sz w:val="22"/>
          <w:lang w:val="ru-RU"/>
        </w:rPr>
        <w:t>Сухов М.И.</w:t>
      </w:r>
      <w:r>
        <w:rPr>
          <w:rFonts w:cs="Arial" w:ascii="Arial" w:hAnsi="Arial"/>
          <w:i/>
          <w:sz w:val="22"/>
          <w:lang w:val="ru-RU"/>
        </w:rPr>
        <w:t xml:space="preserve"> </w:t>
      </w:r>
      <w:r>
        <w:rPr>
          <w:rFonts w:cs="Arial" w:ascii="Arial" w:hAnsi="Arial"/>
          <w:sz w:val="22"/>
          <w:lang w:val="ru-RU"/>
        </w:rPr>
        <w:t>"Государственное регулирование валютного рынка России:</w:t>
      </w:r>
      <w:r>
        <w:rPr>
          <w:rFonts w:cs="Arial" w:ascii="Arial" w:hAnsi="Arial"/>
          <w:i/>
          <w:sz w:val="22"/>
          <w:lang w:val="ru-RU"/>
        </w:rPr>
        <w:t xml:space="preserve"> </w:t>
      </w:r>
      <w:r>
        <w:rPr>
          <w:rFonts w:cs="Arial" w:ascii="Arial" w:hAnsi="Arial"/>
          <w:sz w:val="22"/>
          <w:lang w:val="ru-RU"/>
        </w:rPr>
        <w:t>актуальные проблемы"</w:t>
      </w:r>
      <w:r>
        <w:rPr>
          <w:rFonts w:cs="Arial" w:ascii="Arial" w:hAnsi="Arial"/>
          <w:i/>
          <w:sz w:val="22"/>
          <w:lang w:val="ru-RU"/>
        </w:rPr>
        <w:t xml:space="preserve">  </w:t>
      </w:r>
      <w:r>
        <w:rPr>
          <w:rFonts w:cs="Arial" w:ascii="Arial" w:hAnsi="Arial"/>
          <w:sz w:val="22"/>
          <w:lang w:val="ru-RU"/>
        </w:rPr>
        <w:t>// Деньги и кредит. 1995. № 1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t>ПРИЛОЖЕНИЕ  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eastAsia="Arial" w:cs="Arial" w:ascii="Arial" w:hAnsi="Arial"/>
          <w:b/>
          <w:i/>
          <w:sz w:val="24"/>
          <w:lang w:val="ru-RU"/>
        </w:rPr>
        <w:t xml:space="preserve">                  </w:t>
      </w:r>
      <w:r>
        <w:rPr>
          <w:rFonts w:cs="Arial" w:ascii="Arial" w:hAnsi="Arial"/>
          <w:b/>
          <w:sz w:val="24"/>
          <w:lang w:val="ru-RU"/>
        </w:rPr>
        <w:t>Эволюция советской валютной политики до 30-х год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sz w:val="22"/>
          <w:lang w:val="ru-RU"/>
        </w:rPr>
      </w:pPr>
      <w:r>
        <w:rPr>
          <w:rFonts w:cs="Arial" w:ascii="Arial" w:hAnsi="Arial"/>
          <w:b/>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2.01.1918 - сдача государству всех драгоценных металл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03.10.1918 - запрет всех сделок с иностранной валютой; сдача валюты государств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03.02.1920 - создание Гохрана и обязательная сдача советскими организациями всех валютных ценност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6.04.1920, 25.07.1920, 03.01.1921 - реквизиция и конфискация валютных ценност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8.07.1921, 06.09.1921 -  монополия Наркомата финансов ( НКФ ) на валютные операции по определяемым им курса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8.11.1921 - передача монополии Госбанк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04.04.1922 - отмена сдачи валютных ценностей государству; свободное распоряжение валютой и драгоценными  металлами в слитках и изделиях, в том числе открытие валютных счетов ( подтверждение монопольного права Госбанка на валютные операции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2.09.1922 - создание межведомственной котировальной комиссии - котировка золотого и серебряного рубля до 08.03.1924, 10.01.1923 - 14.02.1923 - котировка червонц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20.10.1922 -создание фондовых бирж и фондовых отделов товарных бирж.</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06.02.1923 - создание Особого валютного совещания при НКФ ( ОВС ) с участием представителей Наркомвнешторга, ВСНХ, Госбанка, Центросоюза, Наркомвнуторга как главного органа валютного регулирования ( выдача разрешений на вступление в члены бирж, вывоз валюты и др.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5.02.1923 - официальная котировка червонца на Московской товарной бирже; разрешение валютных операций на биржах и в банках; запрет использования иностранной валюты и золотой монеты в качестве платежного средст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9.04.1923 -  расширение права вывоза валюты без особого разрешения с 50 до 200 рублей раз в два месяца; свыше - только через банки с разрешения НКФ.</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923 год - начало золотых и валютных интервенций Госба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7.10.1923 - придание котировке Московской товарной биржи законного характер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онец 1923 года - котировка червонца за границ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2.09.1924 - увеличение нормы свободного вывоза валюты до 200 рублей в месяц.</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7.07.1925 - разрешение частных внебиржевых операций  (государственные организации - с санкции ОВС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Март 1926 года - прекращение золотых и валютных интервенций Госбанка; плановое удовлетворение валютных потребностей государственных и кооперативных предприятий; изоляция частного валютного ры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09.07.1926 - запрет вывоза наличных червонцев и платежных документов в червонцах вне государственной внешней торговли; прекращение приема Госбанком советской валюты в уплату по экспорту; прекращение заграничной котировки червонц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21.03.1928 - запрет вывоза советской валю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929-1931 годы - регулирование вывоза иностранцами ранее ввезенной валю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06.02.1930 - упразднение товарных бирж и передача котировки курса котировальеной комиссии при Правлении Госба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Июль 1930 года - создание Торгсина ( Торговля с иностранцами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03.02.1931 - ликвидация ОВС с передачей его функций НКФ; осуществление валютных операций государственными предприятиями без специального разрешения в рамках валютного план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934 год - перенос заключения всех внешнеторговых сделок и расчетов на территорию СССР для ужесточения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4.11.1935 - ликвидация Торгсина ( свыше 1500 точек ) и запрещение торговли и предоставления услуг на территории СССР на иностранную  валют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936 год -  передача права котировки курсов Управлению иностранных операций Госбанк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7.01.1937 - окончательная концентрация всех валютных операций в Госбан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t>ПРИЛОЖЕНИЕ  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b/>
          <w:b/>
          <w:sz w:val="24"/>
          <w:lang w:val="ru-RU"/>
        </w:rPr>
      </w:pPr>
      <w:r>
        <w:rPr>
          <w:rFonts w:cs="Arial" w:ascii="Arial" w:hAnsi="Arial"/>
          <w:b/>
          <w:sz w:val="24"/>
          <w:lang w:val="ru-RU"/>
        </w:rPr>
        <w:tab/>
        <w:t xml:space="preserve">      Эволюция валютной политики СССР в 1986-1989 годах</w:t>
        <w:tab/>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sz w:val="22"/>
          <w:lang w:val="ru-RU"/>
        </w:rPr>
      </w:pPr>
      <w:r>
        <w:rPr>
          <w:rFonts w:cs="Arial" w:ascii="Arial" w:hAnsi="Arial"/>
          <w:b/>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Период до 1986-1987 год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фициальный курс формально основан на корзине шести западных валют, но на практике нереален и ничего не отражает. Господствует административная валютная монополия государства. Все валютные поступления распределяются через валютный план. Предприятия и организации не имеют права на заработанную ими валюту. Внутренние валютные кредиты отсутствуют. Экспорт стимулируется субсидиями и ценовыми премия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тановление ЦК КПСС и Совета Министров СССР "О мерах по совершенствованию управления внешнеэкономическим связями" от 19 августа 1986 года № 99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 Создание Государственной внешнеэкономической комиссии Совета Министров СССР, являющейся помимо прочего высшим руководящим органом в области валютной полити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2. Включение с 1987 года в состав плановых показателей валютной выруч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3. Создание фондов валютных отчислений предприятий и организаций за счет выручки по стабильным нормативам. До 10% этих фондов могут централизовываться министерствами, ведомствами, Советами Министров союзных республик.</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4. Установление принципа валютной самоокупаемости предприят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5. Предоставление Внешторгбанку СССР права выдачи кредитов в иностранной валюте на сроки до 4 лет для создания и развития экспортных производств с погашением за счет валютной выручки от экспор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6. Введение с 1987 года дифференцированный валютных коэффициентов для стимулирования экспорт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еализац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алютные фонды используются только для производственных целей. Фонды используются только в следующем году после их поступления при согласовании с соответствующими ведомств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редиты погашаются из валютных отчислений, а не из всей выруч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ведены около 3000 ДВК, дифференцированных по экспорту и импорту, группам товаров и валю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тановление ЦК КПСС и Совета Министров СССР "О дополнительных мерах по совершенствованию внешнеэкономической деятельности в новых условиях хозяйствования" от 17 сентября 1987 года № 1074.</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 Использование валютных фондов только на производственные цели без согласования с ведомствами. Вместе с тем необходимость усиления контрол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2. Разрешение объединения, передачи валютных фондов другим предприятиям, в том числе с уплатой процентов, а с согласия министерств и ведомств - инвестирование валюты за границ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3. Разрешение Внешторгбанку предоставлять банковские кредиты на сроки: до 8 лет - для развития экспортного производства с погашением за счет выручки; до 2 лет - на текущие нужд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4. Развитие с 1989 года оптовой торговли на переводные рубл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5. Сближение соотношений цен по группам и видам продукции с мировыми цен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Реализац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вобода использования фондов, разрешение их обращения не материализовались;</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редиты продолжали погашаться за счет отчисл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 конце 1988 года проведена оптовая ярмарка на переводные рубли, но о настоящей торговле нет и реч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ближение цен осталось лозунг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тановление Совета Министров СССР "О дальнейшем развитии внешнеэкономической деятельности государственных, кооперативных и иных общественных предприятий, объединений и организаций" от 2 декабря 1988 года № 140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 Предоставление с 1 апреля 1989 года права внешнеэкономической деятельности всем производственным предприятиям, кооперативам и организация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2. Решение постепенно отменить ДВК и с 1 января 1990 года ввести 100%-ную надбавку к официальному курсу по торговым операциям, а с 1 января 1991 года - новый валютный курс.</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3. Предоставление предприятиям права использовать отчисления по мере поступления валютной выручки, а не на будущий год. Разрешение использовать до 10% отчислений в конвертируемой валюте на потребительские товары и другие нужды коллектив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4. Разрешение делиться валютой с субпоставщик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5 Передача до 5% отчислений предприятий центрального подчинения местным органам власт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6 Решение о проведении валютных аукцион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7. Указание о переходе с 1991 года на отчисления предприятий государству, а не наоборо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8. Предоставление Внешэкономбанку СССР права выдачи валютных кредитов на сумму до 5 миллионов рублей с погашением из всей экспортной выручки ( Госплан СССР выделяет на это средства по валютному плану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9. Поручение подготовить проекты законов о валютных операциях, акционерных компаниях, а также предложения о поэтапном переходе к конвертируемости рубля, изменениям в системе валютного планирования, валютному самофинансированию отраслей и регионов с 1991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становление Совета Министров СССР "О мерах государственного регулирования внешнеэкономической деятельности" от 7 марта 1989 года № 203.</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 Предоставление Министерству внешнеэкономических связей СССР (МВЭС) права регистрировать все организации, желающие воспользоваться правом непосредственного выхода на внешний рынок.</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2. Установление системы декларирования товаров при пересечении границ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3. Введение системы лицензирования экспорта и импорта отдельных товар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4. Установление системы оперативного регулирования внешнеэкономических связей ( квотирование, приостановление операций по экономическим, политическим и иным причинам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ложение "О порядке лицензирования во внешнеэкономических связях СССР" от 20 марта 1989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едоставление Внешэкономбанку СССР полномочий по выдаче лицензий по любым операциям по размещению и привлечению средств в иностранной валюте в форме кредитов, займов, депозитов, вкладов и так далее без согласования с МВЭС СССР.</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орядок перевода средств в иностранной валюте на счета предприятий, объединений, производственных кооперативов и иных организаций  (утвержден  Внешэкономбанком СССР на основании Постановления Совета Министров СССР от 2 декабря 1988 года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1. Поступления валюты в валютные фонды предприятий по мере получения экспортной выруч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2. Выбор между забалансовыми ( право на валюту ) и безбалансовыми  (с уплатой процентов ) счетам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3. Разрешение открывать валютные счета только во Внешэкономбанке СССР в соответствии с действующим законодательств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4. Проведение всех расчетов через Внешэкономбанк СССР или по согласованию с ним через другие специализированные банк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5. Использование валютных средств их владельцами без каких-либо ограничени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t>ПРИЛОЖЕНИЕ  3</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b/>
          <w:b/>
          <w:sz w:val="24"/>
          <w:lang w:val="ru-RU"/>
        </w:rPr>
      </w:pPr>
      <w:r>
        <w:rPr>
          <w:rFonts w:cs="Arial" w:ascii="Arial" w:hAnsi="Arial"/>
          <w:b/>
          <w:sz w:val="24"/>
          <w:lang w:val="ru-RU"/>
        </w:rPr>
        <w:t>Открытие и ведение валютных счетов юридических лиц</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sz w:val="22"/>
          <w:lang w:val="ru-RU"/>
        </w:rPr>
      </w:pPr>
      <w:r>
        <w:rPr>
          <w:rFonts w:cs="Arial" w:ascii="Arial" w:hAnsi="Arial"/>
          <w:b/>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t xml:space="preserve">Для открытия валютного счета </w:t>
      </w:r>
      <w:r>
        <w:rPr>
          <w:rFonts w:cs="Arial" w:ascii="Arial" w:hAnsi="Arial"/>
          <w:b/>
          <w:i/>
          <w:sz w:val="22"/>
          <w:lang w:val="ru-RU"/>
        </w:rPr>
        <w:t>российское юридическое лицо</w:t>
      </w:r>
      <w:r>
        <w:rPr>
          <w:rFonts w:cs="Arial" w:ascii="Arial" w:hAnsi="Arial"/>
          <w:sz w:val="22"/>
          <w:lang w:val="ru-RU"/>
        </w:rPr>
        <w:t xml:space="preserve"> должно предоставить Банку следующие докумен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заявление по установленной форм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tab/>
        <w:t>нотариально заверенны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арточки с образцами подписей и оттиском печати организации в двух экземплярах;</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пию утвержденного устав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пию решения о создании акционерного общества ( товарищества, совместного предприятия ) и учредительного договор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пию свидетельства о регистрации юридического лица; копию справки о регистрации в налоговой инспекции;</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пию справки о регистрации в Пенсионном фонд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копию справки о регистрации в качестве плательщика в Фонде обязательного медицинского страхова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b/>
          <w:i/>
          <w:sz w:val="22"/>
          <w:lang w:val="ru-RU"/>
        </w:rPr>
        <w:t>Иностранное юридическое лицо</w:t>
      </w:r>
      <w:r>
        <w:rPr>
          <w:rFonts w:cs="Arial" w:ascii="Arial" w:hAnsi="Arial"/>
          <w:sz w:val="22"/>
          <w:lang w:val="ru-RU"/>
        </w:rPr>
        <w:t xml:space="preserve"> представляет в Банк следующие докумен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заявление об открытии счета по установленной форм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ве карточки с образцами печати и подписей лиц, уполномоченных распоряжаться счетом по установленной форме ( легализованных нотариально либо в посольстве / консульстве Российской Федерации за границей, либо в посольстве / консульстве соответствующего государства в Российской Федерации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выписка из торгового реестра страны пребывания о регистрации фирмы в качестве лица ( легализованная в посольстве / консульстве Российской Федерации за границей либо в посольстве / консульстве иностранного государства в Российской Федерации ) с нотариально заверенным переводом на русский язык ( представляют нотариально заверенную копию разрешения на открытие представительства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нотариально заверенная доверенность на представителя, уполномоченного распоряжаться счет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правка о регистрации в налоговой инспекции на территории Российской Федерации ( оригинал или нотариально заверенная копия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правка о регистрации в Пенсионном фонде, если среди сотрудников имеются российские граждане ( оригинал или нотариально заверенная коп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правка о регистрации в качестве плательщика в Фонд обязательного медицинского страхования, если иностранное юридическое лицо осуществляет свою деятельность на территории Российской Федерации через представительство или филиал и среди его сотрудников имеются российские граждане ( оригинал или нотариально заверенная копия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t>ПРИЛОЖЕНИЕ  4</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i/>
          <w:i/>
          <w:sz w:val="22"/>
          <w:lang w:val="ru-RU"/>
        </w:rPr>
      </w:pPr>
      <w:r>
        <w:rPr>
          <w:rFonts w:cs="Arial" w:ascii="Arial" w:hAnsi="Arial"/>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jc w:val="center"/>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Выдержка из правил проведения валютных аукцион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sz w:val="22"/>
          <w:lang w:val="ru-RU"/>
        </w:rPr>
      </w:pPr>
      <w:r>
        <w:rPr>
          <w:rFonts w:cs="Arial" w:ascii="Arial" w:hAnsi="Arial"/>
          <w:b/>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eastAsia="Arial" w:cs="Arial" w:ascii="Arial" w:hAnsi="Arial"/>
          <w:sz w:val="22"/>
          <w:lang w:val="ru-RU"/>
        </w:rPr>
        <w:t xml:space="preserve"> </w:t>
      </w:r>
      <w:r>
        <w:rPr>
          <w:rFonts w:cs="Arial" w:ascii="Arial" w:hAnsi="Arial"/>
          <w:sz w:val="22"/>
          <w:lang w:val="ru-RU"/>
        </w:rPr>
        <w:tab/>
      </w:r>
      <w:r>
        <w:rPr>
          <w:rFonts w:cs="Arial" w:ascii="Arial" w:hAnsi="Arial"/>
          <w:i/>
          <w:sz w:val="22"/>
          <w:lang w:val="ru-RU"/>
        </w:rPr>
        <w:t>Организация валютных аукционов</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Общее руководство и ответственность за проведение валютных аукционов возлагается на аукционный комитет, в состав которого входят представители Внешэкономбанка, Госплана, Госбанка, Минфина СССР.</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Источниками средств в иностранной валюте для продажи на валютных аукционах являются средства валютных фондов государственных предприятий, объединений и организаций, допущенные к продаже аукционным комитетом.</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К участию на валютных аукционах допускаются аукционным комитетом государственные предприятия, объединения и организации ( за исключением бюджетных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Представление заявок на участ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едприятия, объединения и организации, желающие принять участие в аукционе, направляют во Внешэкономбанк СССР заявку по установленной форме, в которой указывают:</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полное наименование предприятия, почтовый адрес, фамилию сотрудника, уполномоченного на решение вопросов, связанных с участием в аукционе, и номер его телефон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сумму покупаемой ( продаваемой ) валюты;</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цели, на которые предполагается использовать покупаемую иностранную валют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 договорную цену ( курс ), по которой предприятие готово купить  (продать ) валюту, а также эквивалентную сумму рублей, рассчитанную по этой договорной цен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Заявки на участие в валютных аукционах поступают в аукционный комитет, который рассматривает эти заявки и определяет возможность допустить их подателей к участию в валютном аукцион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Порядок проведен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На валютном аукционе заявки покупателей удовлетворяются по мере снижения предложенной в них договорной цены, начиная с наивысшей, и далее последовательно до исчерпания суммы продажи соответствующей иностранной валюты ( или достижения установленной начальной договорной цены продажи ) или удовлетворения всех заявок.</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В случае, если два или несколько предприятий предлагают одинаковую договорную цену, а оставшаяся для продажи сумма валюты недостаточна для удовлетворения всех заявок с одинаковой ценой, решение об удовлетворении той или иной заявки принимает аукционный комитет на основании приоритета цели покупки валюты, а затем - даты поступления заявок на покупку.</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ab/>
      </w:r>
      <w:r>
        <w:rPr>
          <w:rFonts w:cs="Arial" w:ascii="Arial" w:hAnsi="Arial"/>
          <w:i/>
          <w:sz w:val="22"/>
          <w:lang w:val="ru-RU"/>
        </w:rPr>
        <w:t>Комиссионное вознаграждени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При продаже средств валютных фондов за советские рубли с владельцев этих фондов взимается комиссия в размере 1% суммы полученной выручки, но не более 1 тысячи рублей по каждой сделке.</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ab/>
        <w:t>Участники валютных аукционов одновременно с направлением заявки на покупку валютных средств переводят во Внешэкономбанк СССР аукционный сбор в размере 200 рублей.</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2"/>
          <w:lang w:val="ru-RU"/>
        </w:rPr>
      </w:pPr>
      <w:r>
        <w:rPr>
          <w:rFonts w:cs="Arial" w:ascii="Arial" w:hAnsi="Arial"/>
          <w:b/>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2"/>
          <w:lang w:val="ru-RU"/>
        </w:rPr>
      </w:pPr>
      <w:r>
        <w:rPr>
          <w:rFonts w:cs="Arial" w:ascii="Arial" w:hAnsi="Arial"/>
          <w:b/>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2"/>
          <w:lang w:val="ru-RU"/>
        </w:rPr>
      </w:pPr>
      <w:r>
        <w:rPr>
          <w:rFonts w:cs="Arial" w:ascii="Arial" w:hAnsi="Arial"/>
          <w:b/>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2"/>
          <w:lang w:val="ru-RU"/>
        </w:rPr>
      </w:pPr>
      <w:r>
        <w:rPr>
          <w:rFonts w:cs="Arial" w:ascii="Arial" w:hAnsi="Arial"/>
          <w:b/>
          <w:i/>
          <w:sz w:val="22"/>
          <w:lang w:val="ru-RU"/>
        </w:rPr>
        <w:t>БИБЛИОГРАФИЯ</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b/>
          <w:b/>
          <w:i/>
          <w:i/>
          <w:sz w:val="22"/>
          <w:lang w:val="ru-RU"/>
        </w:rPr>
      </w:pPr>
      <w:r>
        <w:rPr>
          <w:rFonts w:cs="Arial" w:ascii="Arial" w:hAnsi="Arial"/>
          <w:b/>
          <w:i/>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 </w:t>
      </w:r>
      <w:r>
        <w:rPr>
          <w:rFonts w:cs="Arial" w:ascii="Arial" w:hAnsi="Arial"/>
          <w:b/>
          <w:sz w:val="22"/>
          <w:lang w:val="ru-RU"/>
        </w:rPr>
        <w:t xml:space="preserve"> </w:t>
      </w:r>
      <w:r>
        <w:rPr>
          <w:rFonts w:cs="Arial" w:ascii="Arial" w:hAnsi="Arial"/>
          <w:b/>
          <w:i/>
          <w:sz w:val="22"/>
          <w:lang w:val="ru-RU"/>
        </w:rPr>
        <w:t>Валютный рынок и валютное регулирование</w:t>
      </w:r>
      <w:r>
        <w:rPr>
          <w:rFonts w:cs="Arial" w:ascii="Arial" w:hAnsi="Arial"/>
          <w:sz w:val="22"/>
          <w:lang w:val="ru-RU"/>
        </w:rPr>
        <w:t xml:space="preserve"> /под ред. Платоновой И.Н. - М.: БЕК, 1996.</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  Грачева Е.Ю., Куфакова Н.А., Пепеляев С.Г. </w:t>
      </w:r>
      <w:r>
        <w:rPr>
          <w:rFonts w:cs="Arial" w:ascii="Arial" w:hAnsi="Arial"/>
          <w:b/>
          <w:sz w:val="22"/>
          <w:lang w:val="ru-RU"/>
        </w:rPr>
        <w:t xml:space="preserve"> </w:t>
      </w:r>
      <w:r>
        <w:rPr>
          <w:rFonts w:cs="Arial" w:ascii="Arial" w:hAnsi="Arial"/>
          <w:b/>
          <w:i/>
          <w:sz w:val="22"/>
          <w:lang w:val="ru-RU"/>
        </w:rPr>
        <w:t>Финансовое право России</w:t>
      </w:r>
      <w:r>
        <w:rPr>
          <w:rFonts w:cs="Arial" w:ascii="Arial" w:hAnsi="Arial"/>
          <w:i/>
          <w:sz w:val="22"/>
          <w:lang w:val="ru-RU"/>
        </w:rPr>
        <w:t>.</w:t>
      </w:r>
      <w:r>
        <w:rPr>
          <w:rFonts w:cs="Arial" w:ascii="Arial" w:hAnsi="Arial"/>
          <w:sz w:val="22"/>
          <w:lang w:val="ru-RU"/>
        </w:rPr>
        <w:t>- М.: ТЕИС, 19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3. Федоров Б.Г.  </w:t>
      </w:r>
      <w:r>
        <w:rPr>
          <w:rFonts w:cs="Arial" w:ascii="Arial" w:hAnsi="Arial"/>
          <w:b/>
          <w:i/>
          <w:sz w:val="22"/>
          <w:lang w:val="ru-RU"/>
        </w:rPr>
        <w:t>Валютная политика СССР: взгляд в будущее</w:t>
      </w:r>
      <w:r>
        <w:rPr>
          <w:rFonts w:cs="Arial" w:ascii="Arial" w:hAnsi="Arial"/>
          <w:sz w:val="22"/>
          <w:lang w:val="ru-RU"/>
        </w:rPr>
        <w:t>. - М.: Финансы и статистика, 199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4.  Федоров М.В.  </w:t>
      </w:r>
      <w:r>
        <w:rPr>
          <w:rFonts w:cs="Arial" w:ascii="Arial" w:hAnsi="Arial"/>
          <w:b/>
          <w:i/>
          <w:sz w:val="22"/>
          <w:lang w:val="ru-RU"/>
        </w:rPr>
        <w:t>Валюта, валютные системы и валютные курсы</w:t>
      </w:r>
      <w:r>
        <w:rPr>
          <w:rFonts w:cs="Arial" w:ascii="Arial" w:hAnsi="Arial"/>
          <w:b/>
          <w:sz w:val="22"/>
          <w:lang w:val="ru-RU"/>
        </w:rPr>
        <w:t>.</w:t>
      </w:r>
      <w:r>
        <w:rPr>
          <w:rFonts w:cs="Arial" w:ascii="Arial" w:hAnsi="Arial"/>
          <w:sz w:val="22"/>
          <w:lang w:val="ru-RU"/>
        </w:rPr>
        <w:t xml:space="preserve"> - М.: ПАИМС, 199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5.  Астахов В.П.  </w:t>
      </w:r>
      <w:r>
        <w:rPr>
          <w:rFonts w:cs="Arial" w:ascii="Arial" w:hAnsi="Arial"/>
          <w:b/>
          <w:i/>
          <w:sz w:val="22"/>
          <w:lang w:val="ru-RU"/>
        </w:rPr>
        <w:t>Бухгалтерский учет и валютный контроль во</w:t>
      </w:r>
      <w:r>
        <w:rPr>
          <w:rFonts w:cs="Arial" w:ascii="Arial" w:hAnsi="Arial"/>
          <w:i/>
          <w:sz w:val="22"/>
          <w:lang w:val="ru-RU"/>
        </w:rPr>
        <w:t xml:space="preserve"> в</w:t>
      </w:r>
      <w:r>
        <w:rPr>
          <w:rFonts w:cs="Arial" w:ascii="Arial" w:hAnsi="Arial"/>
          <w:b/>
          <w:i/>
          <w:sz w:val="22"/>
          <w:lang w:val="ru-RU"/>
        </w:rPr>
        <w:t>нешнеэкономической</w:t>
      </w:r>
      <w:r>
        <w:rPr>
          <w:rFonts w:cs="Arial" w:ascii="Arial" w:hAnsi="Arial"/>
          <w:b/>
          <w:sz w:val="22"/>
          <w:lang w:val="ru-RU"/>
        </w:rPr>
        <w:t xml:space="preserve"> </w:t>
      </w:r>
      <w:r>
        <w:rPr>
          <w:rFonts w:cs="Arial" w:ascii="Arial" w:hAnsi="Arial"/>
          <w:b/>
          <w:i/>
          <w:sz w:val="22"/>
          <w:lang w:val="ru-RU"/>
        </w:rPr>
        <w:t>деятельности.</w:t>
      </w:r>
      <w:r>
        <w:rPr>
          <w:rFonts w:cs="Arial" w:ascii="Arial" w:hAnsi="Arial"/>
          <w:sz w:val="22"/>
          <w:lang w:val="ru-RU"/>
        </w:rPr>
        <w:t xml:space="preserve"> - М.: Гардарика, Эксперное бюро, 1997.</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6.  Айзенберг И.П.  </w:t>
      </w:r>
      <w:r>
        <w:rPr>
          <w:rFonts w:cs="Arial" w:ascii="Arial" w:hAnsi="Arial"/>
          <w:i/>
          <w:sz w:val="22"/>
          <w:lang w:val="ru-RU"/>
        </w:rPr>
        <w:t xml:space="preserve"> </w:t>
      </w:r>
      <w:r>
        <w:rPr>
          <w:rFonts w:cs="Arial" w:ascii="Arial" w:hAnsi="Arial"/>
          <w:b/>
          <w:i/>
          <w:sz w:val="22"/>
          <w:lang w:val="ru-RU"/>
        </w:rPr>
        <w:t>Валютная система  СССР</w:t>
      </w:r>
      <w:r>
        <w:rPr>
          <w:rFonts w:cs="Arial" w:ascii="Arial" w:hAnsi="Arial"/>
          <w:b/>
          <w:sz w:val="22"/>
          <w:lang w:val="ru-RU"/>
        </w:rPr>
        <w:t>.</w:t>
      </w:r>
      <w:r>
        <w:rPr>
          <w:rFonts w:cs="Arial" w:ascii="Arial" w:hAnsi="Arial"/>
          <w:sz w:val="22"/>
          <w:lang w:val="ru-RU"/>
        </w:rPr>
        <w:t xml:space="preserve"> - М.:Соцэкгиз, 196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7.  Юровский Л.Н. </w:t>
      </w:r>
      <w:r>
        <w:rPr>
          <w:rFonts w:cs="Arial" w:ascii="Arial" w:hAnsi="Arial"/>
          <w:b/>
          <w:sz w:val="22"/>
          <w:lang w:val="ru-RU"/>
        </w:rPr>
        <w:t xml:space="preserve"> </w:t>
      </w:r>
      <w:r>
        <w:rPr>
          <w:rFonts w:cs="Arial" w:ascii="Arial" w:hAnsi="Arial"/>
          <w:b/>
          <w:i/>
          <w:sz w:val="22"/>
          <w:lang w:val="ru-RU"/>
        </w:rPr>
        <w:t>Денежная политика Советской власти (1917-27 годы)</w:t>
      </w:r>
      <w:r>
        <w:rPr>
          <w:rFonts w:cs="Arial" w:ascii="Arial" w:hAnsi="Arial"/>
          <w:sz w:val="22"/>
          <w:lang w:val="ru-RU"/>
        </w:rPr>
        <w:t>. - М., 192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8.  Финансово-кредитный словарь. - М.: Финансы и статистика , 1984.</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9.  Хапов А. </w:t>
      </w:r>
      <w:r>
        <w:rPr>
          <w:rFonts w:cs="Arial" w:ascii="Arial" w:hAnsi="Arial"/>
          <w:i/>
          <w:sz w:val="22"/>
          <w:lang w:val="ru-RU"/>
        </w:rPr>
        <w:t xml:space="preserve"> </w:t>
      </w:r>
      <w:r>
        <w:rPr>
          <w:rFonts w:cs="Arial" w:ascii="Arial" w:hAnsi="Arial"/>
          <w:b/>
          <w:i/>
          <w:sz w:val="22"/>
          <w:lang w:val="ru-RU"/>
        </w:rPr>
        <w:t>Новое валютное регулирование</w:t>
      </w:r>
      <w:r>
        <w:rPr>
          <w:rFonts w:cs="Arial" w:ascii="Arial" w:hAnsi="Arial"/>
          <w:sz w:val="22"/>
          <w:lang w:val="ru-RU"/>
        </w:rPr>
        <w:t xml:space="preserve">  // Внешняя торговля. 1992. № 11 - 1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0 Карапетян В.А., Халишхов А.В.  </w:t>
      </w:r>
      <w:r>
        <w:rPr>
          <w:rFonts w:cs="Arial" w:ascii="Arial" w:hAnsi="Arial"/>
          <w:b/>
          <w:i/>
          <w:sz w:val="22"/>
          <w:lang w:val="ru-RU"/>
        </w:rPr>
        <w:t>Формирование некоторых сегментов</w:t>
      </w:r>
      <w:r>
        <w:rPr>
          <w:rFonts w:cs="Arial" w:ascii="Arial" w:hAnsi="Arial"/>
          <w:i/>
          <w:sz w:val="22"/>
          <w:lang w:val="ru-RU"/>
        </w:rPr>
        <w:t xml:space="preserve"> </w:t>
      </w:r>
      <w:r>
        <w:rPr>
          <w:rFonts w:cs="Arial" w:ascii="Arial" w:hAnsi="Arial"/>
          <w:b/>
          <w:i/>
          <w:sz w:val="22"/>
          <w:lang w:val="ru-RU"/>
        </w:rPr>
        <w:t>валютного</w:t>
      </w:r>
      <w:r>
        <w:rPr>
          <w:rFonts w:cs="Arial" w:ascii="Arial" w:hAnsi="Arial"/>
          <w:b/>
          <w:sz w:val="22"/>
          <w:lang w:val="ru-RU"/>
        </w:rPr>
        <w:t xml:space="preserve"> </w:t>
      </w:r>
      <w:r>
        <w:rPr>
          <w:rFonts w:cs="Arial" w:ascii="Arial" w:hAnsi="Arial"/>
          <w:b/>
          <w:i/>
          <w:sz w:val="22"/>
          <w:lang w:val="ru-RU"/>
        </w:rPr>
        <w:t>рынка России в период проведения реформ</w:t>
      </w:r>
      <w:r>
        <w:rPr>
          <w:rFonts w:cs="Arial" w:ascii="Arial" w:hAnsi="Arial"/>
          <w:sz w:val="22"/>
          <w:lang w:val="ru-RU"/>
        </w:rPr>
        <w:t xml:space="preserve">  // Финансы. 1995.  №1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1. Дубинин С.К.  </w:t>
      </w:r>
      <w:r>
        <w:rPr>
          <w:rFonts w:cs="Arial" w:ascii="Arial" w:hAnsi="Arial"/>
          <w:b/>
          <w:i/>
          <w:sz w:val="22"/>
          <w:lang w:val="ru-RU"/>
        </w:rPr>
        <w:t>Об итогах работы Банка России за 1996 год и задачах на 1997</w:t>
      </w:r>
      <w:r>
        <w:rPr>
          <w:rFonts w:cs="Arial" w:ascii="Arial" w:hAnsi="Arial"/>
          <w:i/>
          <w:sz w:val="22"/>
          <w:lang w:val="ru-RU"/>
        </w:rPr>
        <w:t xml:space="preserve"> </w:t>
      </w:r>
      <w:r>
        <w:rPr>
          <w:rFonts w:cs="Arial" w:ascii="Arial" w:hAnsi="Arial"/>
          <w:b/>
          <w:i/>
          <w:sz w:val="22"/>
          <w:lang w:val="ru-RU"/>
        </w:rPr>
        <w:t>год</w:t>
      </w:r>
      <w:r>
        <w:rPr>
          <w:rFonts w:cs="Arial" w:ascii="Arial" w:hAnsi="Arial"/>
          <w:sz w:val="22"/>
          <w:lang w:val="ru-RU"/>
        </w:rPr>
        <w:t xml:space="preserve">           // Деньги и кредит. 1997. № 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2. Доронин И.Г.  </w:t>
      </w:r>
      <w:r>
        <w:rPr>
          <w:rFonts w:cs="Arial" w:ascii="Arial" w:hAnsi="Arial"/>
          <w:b/>
          <w:i/>
          <w:sz w:val="22"/>
          <w:lang w:val="ru-RU"/>
        </w:rPr>
        <w:t>Валютно-финансовый рынок России в 1995 году</w:t>
      </w:r>
      <w:r>
        <w:rPr>
          <w:rFonts w:cs="Arial" w:ascii="Arial" w:hAnsi="Arial"/>
          <w:sz w:val="22"/>
          <w:lang w:val="ru-RU"/>
        </w:rPr>
        <w:t xml:space="preserve">  // Деньги и кредит. 1996. № 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3. Доронин И.Г.  </w:t>
      </w:r>
      <w:r>
        <w:rPr>
          <w:rFonts w:cs="Arial" w:ascii="Arial" w:hAnsi="Arial"/>
          <w:b/>
          <w:i/>
          <w:sz w:val="22"/>
          <w:lang w:val="ru-RU"/>
        </w:rPr>
        <w:t>Рынок наличной валюты в России</w:t>
      </w:r>
      <w:r>
        <w:rPr>
          <w:rFonts w:cs="Arial" w:ascii="Arial" w:hAnsi="Arial"/>
          <w:sz w:val="22"/>
          <w:lang w:val="ru-RU"/>
        </w:rPr>
        <w:t xml:space="preserve">  // Деньги и кредит. 1996. № 1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4. Рышков Д.А.  </w:t>
      </w:r>
      <w:r>
        <w:rPr>
          <w:rFonts w:cs="Arial" w:ascii="Arial" w:hAnsi="Arial"/>
          <w:b/>
          <w:i/>
          <w:sz w:val="22"/>
          <w:lang w:val="ru-RU"/>
        </w:rPr>
        <w:t>Управление государственными валютными резервами</w:t>
      </w:r>
      <w:r>
        <w:rPr>
          <w:rFonts w:cs="Arial" w:ascii="Arial" w:hAnsi="Arial"/>
          <w:sz w:val="22"/>
          <w:lang w:val="ru-RU"/>
        </w:rPr>
        <w:t xml:space="preserve">  // Деньги и кредит. 1995. № 10.</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5. Аникин А.    </w:t>
      </w:r>
      <w:r>
        <w:rPr>
          <w:rFonts w:cs="Arial" w:ascii="Arial" w:hAnsi="Arial"/>
          <w:b/>
          <w:i/>
          <w:sz w:val="22"/>
          <w:lang w:val="ru-RU"/>
        </w:rPr>
        <w:t>Валютный курс рубля и экономические интересы России</w:t>
      </w:r>
      <w:r>
        <w:rPr>
          <w:rFonts w:cs="Arial" w:ascii="Arial" w:hAnsi="Arial"/>
          <w:sz w:val="22"/>
          <w:lang w:val="ru-RU"/>
        </w:rPr>
        <w:t xml:space="preserve">  // Мировая экономика и международные отношения. 1995. № 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6. Травин Д.  </w:t>
      </w:r>
      <w:r>
        <w:rPr>
          <w:rFonts w:cs="Arial" w:ascii="Arial" w:hAnsi="Arial"/>
          <w:b/>
          <w:i/>
          <w:sz w:val="22"/>
          <w:lang w:val="ru-RU"/>
        </w:rPr>
        <w:t>Оправданный риск</w:t>
      </w:r>
      <w:r>
        <w:rPr>
          <w:rFonts w:cs="Arial" w:ascii="Arial" w:hAnsi="Arial"/>
          <w:sz w:val="22"/>
          <w:lang w:val="ru-RU"/>
        </w:rPr>
        <w:t xml:space="preserve">  // Новое время. 1995. № 5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7. Наговицин А.Г.  </w:t>
      </w:r>
      <w:r>
        <w:rPr>
          <w:rFonts w:cs="Arial" w:ascii="Arial" w:hAnsi="Arial"/>
          <w:b/>
          <w:i/>
          <w:sz w:val="22"/>
          <w:lang w:val="ru-RU"/>
        </w:rPr>
        <w:t>Конвертируемость российского рубля: проблемы и</w:t>
      </w:r>
      <w:r>
        <w:rPr>
          <w:rFonts w:cs="Arial" w:ascii="Arial" w:hAnsi="Arial"/>
          <w:i/>
          <w:sz w:val="22"/>
          <w:lang w:val="ru-RU"/>
        </w:rPr>
        <w:t xml:space="preserve"> </w:t>
      </w:r>
      <w:r>
        <w:rPr>
          <w:rFonts w:cs="Arial" w:ascii="Arial" w:hAnsi="Arial"/>
          <w:b/>
          <w:i/>
          <w:sz w:val="22"/>
          <w:lang w:val="ru-RU"/>
        </w:rPr>
        <w:t>перспективы</w:t>
      </w:r>
      <w:r>
        <w:rPr>
          <w:rFonts w:cs="Arial" w:ascii="Arial" w:hAnsi="Arial"/>
          <w:sz w:val="22"/>
          <w:lang w:val="ru-RU"/>
        </w:rPr>
        <w:t xml:space="preserve">          // Финансы. 1995. № 6.</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8. Миронов М., Шагалов Г.  </w:t>
      </w:r>
      <w:r>
        <w:rPr>
          <w:rFonts w:cs="Arial" w:ascii="Arial" w:hAnsi="Arial"/>
          <w:b/>
          <w:i/>
          <w:sz w:val="22"/>
          <w:lang w:val="ru-RU"/>
        </w:rPr>
        <w:t>Вопросы изменения режима валютного курса</w:t>
      </w:r>
      <w:r>
        <w:rPr>
          <w:rFonts w:cs="Arial" w:ascii="Arial" w:hAnsi="Arial"/>
          <w:sz w:val="22"/>
          <w:lang w:val="ru-RU"/>
        </w:rPr>
        <w:t xml:space="preserve">  // Внешняя торговля. 1993. № 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19. Сухов М.И.  </w:t>
      </w:r>
      <w:r>
        <w:rPr>
          <w:rFonts w:cs="Arial" w:ascii="Arial" w:hAnsi="Arial"/>
          <w:b/>
          <w:i/>
          <w:sz w:val="22"/>
          <w:lang w:val="ru-RU"/>
        </w:rPr>
        <w:t>Государственное регулирование валютного рынка России:</w:t>
      </w:r>
      <w:r>
        <w:rPr>
          <w:rFonts w:cs="Arial" w:ascii="Arial" w:hAnsi="Arial"/>
          <w:i/>
          <w:sz w:val="22"/>
          <w:lang w:val="ru-RU"/>
        </w:rPr>
        <w:t xml:space="preserve"> а</w:t>
      </w:r>
      <w:r>
        <w:rPr>
          <w:rFonts w:cs="Arial" w:ascii="Arial" w:hAnsi="Arial"/>
          <w:b/>
          <w:i/>
          <w:sz w:val="22"/>
          <w:lang w:val="ru-RU"/>
        </w:rPr>
        <w:t>ктуальные</w:t>
      </w:r>
      <w:r>
        <w:rPr>
          <w:rFonts w:cs="Arial" w:ascii="Arial" w:hAnsi="Arial"/>
          <w:b/>
          <w:sz w:val="22"/>
          <w:lang w:val="ru-RU"/>
        </w:rPr>
        <w:t xml:space="preserve"> </w:t>
      </w:r>
      <w:r>
        <w:rPr>
          <w:rFonts w:cs="Arial" w:ascii="Arial" w:hAnsi="Arial"/>
          <w:b/>
          <w:i/>
          <w:sz w:val="22"/>
          <w:lang w:val="ru-RU"/>
        </w:rPr>
        <w:t>проблемы</w:t>
      </w:r>
      <w:r>
        <w:rPr>
          <w:rFonts w:cs="Arial" w:ascii="Arial" w:hAnsi="Arial"/>
          <w:sz w:val="22"/>
          <w:lang w:val="ru-RU"/>
        </w:rPr>
        <w:t xml:space="preserve">   // Деньги и кредит. 1995. № 12.</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t xml:space="preserve">20. Конституция Российской Федерации , принятая  12 декабря 1993 года.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eastAsia="Arial" w:cs="Arial"/>
          <w:sz w:val="22"/>
          <w:lang w:val="ru-RU"/>
        </w:rPr>
      </w:pPr>
      <w:r>
        <w:rPr>
          <w:rFonts w:eastAsia="Arial" w:cs="Arial" w:ascii="Arial" w:hAnsi="Arial"/>
          <w:sz w:val="22"/>
          <w:lang w:val="ru-RU"/>
        </w:rPr>
        <w:t xml:space="preserve">                </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1. Закон Российской Федерации </w:t>
      </w:r>
      <w:r>
        <w:rPr>
          <w:rFonts w:cs="Arial" w:ascii="Arial" w:hAnsi="Arial"/>
          <w:b/>
          <w:i/>
          <w:sz w:val="22"/>
          <w:lang w:val="ru-RU"/>
        </w:rPr>
        <w:t>"О валютном регулировании и валютном контроле"</w:t>
      </w:r>
      <w:r>
        <w:rPr>
          <w:rFonts w:cs="Arial" w:ascii="Arial" w:hAnsi="Arial"/>
          <w:sz w:val="22"/>
          <w:lang w:val="ru-RU"/>
        </w:rPr>
        <w:t xml:space="preserve"> от 9 октября 1992 года № 3616-1.</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2. Федеральный Закон </w:t>
      </w:r>
      <w:r>
        <w:rPr>
          <w:rFonts w:cs="Arial" w:ascii="Arial" w:hAnsi="Arial"/>
          <w:b/>
          <w:i/>
          <w:sz w:val="22"/>
          <w:lang w:val="ru-RU"/>
        </w:rPr>
        <w:t>"О Центральном банке Российской Федерации (Банке России)"</w:t>
      </w:r>
      <w:r>
        <w:rPr>
          <w:rFonts w:cs="Arial" w:ascii="Arial" w:hAnsi="Arial"/>
          <w:b/>
          <w:sz w:val="22"/>
          <w:lang w:val="ru-RU"/>
        </w:rPr>
        <w:t xml:space="preserve"> </w:t>
      </w:r>
      <w:r>
        <w:rPr>
          <w:rFonts w:cs="Arial" w:ascii="Arial" w:hAnsi="Arial"/>
          <w:sz w:val="22"/>
          <w:lang w:val="ru-RU"/>
        </w:rPr>
        <w:t>от 2 декабря 1990 года в ред. от 26 апреля 1995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3. Федеральный Закон </w:t>
      </w:r>
      <w:r>
        <w:rPr>
          <w:rFonts w:cs="Arial" w:ascii="Arial" w:hAnsi="Arial"/>
          <w:b/>
          <w:i/>
          <w:sz w:val="22"/>
          <w:lang w:val="ru-RU"/>
        </w:rPr>
        <w:t>"О банках и банковской деятельности"</w:t>
      </w:r>
      <w:r>
        <w:rPr>
          <w:rFonts w:cs="Arial" w:ascii="Arial" w:hAnsi="Arial"/>
          <w:sz w:val="22"/>
          <w:lang w:val="ru-RU"/>
        </w:rPr>
        <w:t xml:space="preserve"> от 2 декабря 1990 года в ред. от 3 февраля 1996 года.</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4. Постановление Правительства Российской Федерации </w:t>
      </w:r>
      <w:r>
        <w:rPr>
          <w:rFonts w:cs="Arial" w:ascii="Arial" w:hAnsi="Arial"/>
          <w:b/>
          <w:i/>
          <w:sz w:val="22"/>
          <w:lang w:val="ru-RU"/>
        </w:rPr>
        <w:t>"Об усилении валютного и</w:t>
      </w:r>
      <w:r>
        <w:rPr>
          <w:rFonts w:cs="Arial" w:ascii="Arial" w:hAnsi="Arial"/>
          <w:b/>
          <w:sz w:val="22"/>
          <w:lang w:val="ru-RU"/>
        </w:rPr>
        <w:t xml:space="preserve"> </w:t>
      </w:r>
      <w:r>
        <w:rPr>
          <w:rFonts w:cs="Arial" w:ascii="Arial" w:hAnsi="Arial"/>
          <w:b/>
          <w:i/>
          <w:sz w:val="22"/>
          <w:lang w:val="ru-RU"/>
        </w:rPr>
        <w:t>экспортного контроля и о развитии валютного рынка"</w:t>
      </w:r>
      <w:r>
        <w:rPr>
          <w:rFonts w:cs="Arial" w:ascii="Arial" w:hAnsi="Arial"/>
          <w:sz w:val="22"/>
          <w:lang w:val="ru-RU"/>
        </w:rPr>
        <w:t xml:space="preserve"> от 6 марта 1993 года № 205.</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5. Инструкция Центрального Банка и Государственного таможенного комитета Российской Федерации </w:t>
      </w:r>
      <w:r>
        <w:rPr>
          <w:rFonts w:cs="Arial" w:ascii="Arial" w:hAnsi="Arial"/>
          <w:b/>
          <w:i/>
          <w:sz w:val="22"/>
          <w:lang w:val="ru-RU"/>
        </w:rPr>
        <w:t>"О порядке осуществления валютного контроля за</w:t>
      </w:r>
      <w:r>
        <w:rPr>
          <w:rFonts w:cs="Arial" w:ascii="Arial" w:hAnsi="Arial"/>
          <w:b/>
          <w:sz w:val="22"/>
          <w:lang w:val="ru-RU"/>
        </w:rPr>
        <w:t xml:space="preserve"> </w:t>
      </w:r>
      <w:r>
        <w:rPr>
          <w:rFonts w:cs="Arial" w:ascii="Arial" w:hAnsi="Arial"/>
          <w:b/>
          <w:i/>
          <w:sz w:val="22"/>
          <w:lang w:val="ru-RU"/>
        </w:rPr>
        <w:t>поступлением в Российскую Федерацию валютной выручки от экспорта товаров"</w:t>
      </w:r>
      <w:r>
        <w:rPr>
          <w:rFonts w:cs="Arial" w:ascii="Arial" w:hAnsi="Arial"/>
          <w:sz w:val="22"/>
          <w:lang w:val="ru-RU"/>
        </w:rPr>
        <w:t xml:space="preserve"> от 12 октября 1993 года № 19 и № 01-20/10283.</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6. Инструкция Центрального банка и Государственного таможенного комитета Российской Федерации </w:t>
      </w:r>
      <w:r>
        <w:rPr>
          <w:rFonts w:cs="Arial" w:ascii="Arial" w:hAnsi="Arial"/>
          <w:b/>
          <w:i/>
          <w:sz w:val="22"/>
          <w:lang w:val="ru-RU"/>
        </w:rPr>
        <w:t>"О порядке осуществления валютного контроля за</w:t>
      </w:r>
      <w:r>
        <w:rPr>
          <w:rFonts w:cs="Arial" w:ascii="Arial" w:hAnsi="Arial"/>
          <w:b/>
          <w:sz w:val="22"/>
          <w:lang w:val="ru-RU"/>
        </w:rPr>
        <w:t xml:space="preserve"> </w:t>
      </w:r>
      <w:r>
        <w:rPr>
          <w:rFonts w:cs="Arial" w:ascii="Arial" w:hAnsi="Arial"/>
          <w:b/>
          <w:i/>
          <w:sz w:val="22"/>
          <w:lang w:val="ru-RU"/>
        </w:rPr>
        <w:t>обоснованностью платежей в иностранной валюте за импортируемые товары"</w:t>
      </w:r>
      <w:r>
        <w:rPr>
          <w:rFonts w:cs="Arial" w:ascii="Arial" w:hAnsi="Arial"/>
          <w:sz w:val="22"/>
          <w:lang w:val="ru-RU"/>
        </w:rPr>
        <w:t xml:space="preserve"> от 26 июля 1995 года № 30 и № 01-20/10538.</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7. Письмо Цетрального банка и Государственного таможенного комитета </w:t>
      </w:r>
      <w:r>
        <w:rPr>
          <w:rFonts w:cs="Arial" w:ascii="Arial" w:hAnsi="Arial"/>
          <w:b/>
          <w:i/>
          <w:sz w:val="22"/>
          <w:lang w:val="ru-RU"/>
        </w:rPr>
        <w:t>"О некоторых</w:t>
      </w:r>
      <w:r>
        <w:rPr>
          <w:rFonts w:cs="Arial" w:ascii="Arial" w:hAnsi="Arial"/>
          <w:b/>
          <w:sz w:val="22"/>
          <w:lang w:val="ru-RU"/>
        </w:rPr>
        <w:t xml:space="preserve"> </w:t>
      </w:r>
      <w:r>
        <w:rPr>
          <w:rFonts w:cs="Arial" w:ascii="Arial" w:hAnsi="Arial"/>
          <w:b/>
          <w:i/>
          <w:sz w:val="22"/>
          <w:lang w:val="ru-RU"/>
        </w:rPr>
        <w:t>вопросах организации валютного контроля и применения Инструкции "О порядке осуществления валютного контроля за поступлением в Российскую</w:t>
      </w:r>
      <w:r>
        <w:rPr>
          <w:rFonts w:cs="Arial" w:ascii="Arial" w:hAnsi="Arial"/>
          <w:b/>
          <w:sz w:val="22"/>
          <w:lang w:val="ru-RU"/>
        </w:rPr>
        <w:t xml:space="preserve"> </w:t>
      </w:r>
      <w:r>
        <w:rPr>
          <w:rFonts w:cs="Arial" w:ascii="Arial" w:hAnsi="Arial"/>
          <w:b/>
          <w:i/>
          <w:sz w:val="22"/>
          <w:lang w:val="ru-RU"/>
        </w:rPr>
        <w:t>Федерацию валютной выручки от экспорта товаров"</w:t>
      </w:r>
      <w:r>
        <w:rPr>
          <w:rFonts w:cs="Arial" w:ascii="Arial" w:hAnsi="Arial"/>
          <w:sz w:val="22"/>
          <w:lang w:val="ru-RU"/>
        </w:rPr>
        <w:t xml:space="preserve"> от 21 января 1994 года № 73 и № 01-20/746.</w:t>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rFonts w:ascii="Arial" w:hAnsi="Arial" w:cs="Arial"/>
          <w:sz w:val="22"/>
          <w:lang w:val="ru-RU"/>
        </w:rPr>
      </w:pPr>
      <w:r>
        <w:rPr>
          <w:rFonts w:cs="Arial" w:ascii="Arial" w:hAnsi="Arial"/>
          <w:sz w:val="22"/>
          <w:lang w:val="ru-RU"/>
        </w:rPr>
      </w:r>
    </w:p>
    <w:p>
      <w:pPr>
        <w:pStyle w:val="Normal"/>
        <w:tabs>
          <w:tab w:val="clear" w:pos="720"/>
          <w:tab w:val="left" w:pos="567" w:leader="none"/>
          <w:tab w:val="left" w:pos="7583" w:leader="none"/>
          <w:tab w:val="left" w:pos="7938" w:leader="none"/>
          <w:tab w:val="left" w:pos="10841" w:leader="none"/>
          <w:tab w:val="left" w:pos="10915" w:leader="none"/>
          <w:tab w:val="left" w:pos="11124" w:leader="none"/>
          <w:tab w:val="left" w:pos="11481" w:leader="none"/>
        </w:tabs>
        <w:rPr/>
      </w:pPr>
      <w:r>
        <w:rPr>
          <w:rFonts w:cs="Arial" w:ascii="Arial" w:hAnsi="Arial"/>
          <w:sz w:val="22"/>
          <w:lang w:val="ru-RU"/>
        </w:rPr>
        <w:t xml:space="preserve">28. Положение Центрального банка Российской Федерации </w:t>
      </w:r>
      <w:r>
        <w:rPr>
          <w:rFonts w:cs="Arial" w:ascii="Arial" w:hAnsi="Arial"/>
          <w:b/>
          <w:i/>
          <w:sz w:val="22"/>
          <w:lang w:val="ru-RU"/>
        </w:rPr>
        <w:t>"Об изменении порядка</w:t>
      </w:r>
      <w:r>
        <w:rPr>
          <w:rFonts w:cs="Arial" w:ascii="Arial" w:hAnsi="Arial"/>
          <w:b/>
          <w:sz w:val="22"/>
          <w:lang w:val="ru-RU"/>
        </w:rPr>
        <w:t xml:space="preserve"> </w:t>
      </w:r>
      <w:r>
        <w:rPr>
          <w:rFonts w:cs="Arial" w:ascii="Arial" w:hAnsi="Arial"/>
          <w:b/>
          <w:i/>
          <w:sz w:val="22"/>
          <w:lang w:val="ru-RU"/>
        </w:rPr>
        <w:t>проведения в Российской Федерации некоторых видов валютных операций"</w:t>
      </w:r>
      <w:r>
        <w:rPr>
          <w:rFonts w:cs="Arial" w:ascii="Arial" w:hAnsi="Arial"/>
          <w:sz w:val="22"/>
          <w:lang w:val="ru-RU"/>
        </w:rPr>
        <w:t xml:space="preserve"> от 24 апреля 1996 года № 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0:27:00Z</dcterms:created>
  <dc:creator/>
  <dc:description/>
  <dc:language>en-US</dc:language>
  <cp:lastModifiedBy>Ковалев М.Г.</cp:lastModifiedBy>
  <dcterms:modified xsi:type="dcterms:W3CDTF">1999-11-07T00:35:00Z</dcterms:modified>
  <cp:revision>2</cp:revision>
  <dc:subject/>
  <dc:title/>
</cp:coreProperties>
</file>