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Бюджет: связь с макропоказателями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Бюджет: связь с макропоказателями" |ВОРОНЕЖСКИЙ ГОСУДАРСТВЕННЫЙ УНИВЕРСИТЕТ | |ЭКОНОМИЧЕСКИЙ ФАКУЛЬТЕТ | |Кафедра экономики труда и основ управления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КУРСОВОЙ ПРОЕКТ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ПО КУРСУ: |“Политика доходов” | |НА ТЕМУ: |“Бюджет РФ: связь с макроэкономическими показателями”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ВЫПОЛНИЛ СТУДЕНТ | |5 КУРСА 1 ГРУППЫ | |ловчиков д.с.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РУКОВОДИТЕЛЬ: | |К. Э. Н. , ДОЦ. | |смирных л.и.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ВОРОНЕЖ – 1998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ТРУКТУРА СТАТЕЙ ФЕДЕРАЛЬНОГО БЮДЖЕТ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осударственный бюджет служит прежде всего целям финансирования производства тех благ, которые либо в принципе не может производить рынок, либо он делает это в недостаточном — с точки зрения общественной выгоды — количестве. К первым обычно относятся оборонный комплекс, ко вторым — образование и здравоохранение. Кроме того, бюджет служит целям социального обеспечения, поддержки малоимущих, не способных заработать на жизнь в силу каких-то особых обстоятельст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силу этого, государственный бюджет имеет огромное значение особенно в странах с переходной экономикой, так как именно в переходный период возникает много проблем и недочетов, которые не могут быть покрыты только за счет действия негосударственных экономических механизмов, требуется государственное экономическое регулировани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Целью данной работы является определение взаимосвязи между различными макроэкономическими показателями, а также изучение динамики различных статей бюджета и ее влияние на благосостояние населения Росси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сновными статьями государственного бюджета РФ на 1998 год являются: статья 2, определяющая совокупные доходы, расходы, дефицит бюджета и источники его покрытия; статья 20, определяющая структуру доходов; статья 26, определяющая структуру расходо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осударственный бюджет РФ на 1998 год выделяет 3 источника доходов общей стоимостью 367 548 000 млн. руб.[1]: налоговые доходы – 306 975 700 млн. руб. или 83,52% от общей суммы доходов; неналоговые доходы – 28 493 300 млн. руб. или 7,75%; доходы внебюджетных фондов – 32 079 000 млн. руб. или 8,73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сли посмотреть динамику доходов по различным источникам, то прослеживается тенденция увеличение налоговых доходо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л. 1. Изменение структуры доходов[2] | |1994 |1995 |1996 |1997 |1998 | |Налоговые доходы|31,78 |78,08 |81,36 |86,25 |83,52 | |Неналоговые | |13,15 |11,54 |5,64 |7,75 | |доходы | | | | | | |Доходы | |8,77 |7,10 |8,11 |8,73 | |внебюджетных | | | | | | |фондов | | | | |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сходная статья госбюджета состоит из 26 пунктов против 16 пунктов в Федеральном бюджета на 1994 год, т.е. можно утверждать, что федеральный бюджет становится все более подробным. Это также подтверждается редакцией закона РФ "О бюджетной классификации российской федерации" от 26.03.98 г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юджетная классификация включает: классификацию доходов бюджетов Российской Федерации; функциональную классификацию расходов бюджетов Российской Федерации; экономическую классификацию расходов бюджетов Российской Федерации; классификацию источников внутреннего финансирования дефицитов бюджетов Российской Федерации; классификацию источников внешнего финансирования дефицита федерального бюджета; классификацию видов государственных внутренних долгов Российской Федерации и субъектов Российской Федерации; классификацию видов государственного внешнего долга и внешних активов Российской Федерации; ведомственную классификацию расходов федерального бюджет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анный документ является единым и используется при составлении, утверждении и исполнении бюджетов всех уровней, а также составлении консолидированных бюджето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ИНАМИКА ДОХОДОВ И РАСХОДОВ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ижеприведенный рисунок отражает динамику фактических реальных доходов Федерального бюджета в % к декабрю 1995 года как общей суммы, так и в разрезе трех основных видов поступлений. Как видно из графиков в 1994-1995 года наблюдается резкий рост доли налоговых и неналоговых доходов, что связано в первую очередь с проводившейся в данный период приватизацией госсобственности. Далее наблюдается небольшой рост налоговых поступлений до 1997 года и резкое сокращение неналоговых, что сложно объясняется макроэкономическими процессами в России. Необходимо отметить, что рисунок хорошо показывает, тот кризис который ожидался нашим правительством в области финансирования внебюджетных фондов и разразился в начале 1997 год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месте с доходами государственного бюджета требуется проанализировать динамику расходов бюджета, так как это является основой любого правительств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исунок 2 отражает динамику фактических реальных расходов Федерального бюджета по основным составляющим, а также в целом по бюджету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ис. 2. Динамика расходов Федерального бюджет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Из рисунка видно повышенное внимание, уделяемое нашим правительством социальной политике, но нельзя не отметить тот факт, что снижаются расходы на оборону, образование, здравоохранение, а также инвестиции в промышленность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РОВЕНЬ ЖИЗНИ НАСЕЛЕНИЯ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ссматривая динамику доходов и расходов Федерального бюджета, необходимо также проанализировать изменения, происходящие в благосостоянии нации. Следует отметить, что не смотря на то, что существует тенденция увеличения средней заработной платы, но доля населения с доходами ниже прожиточного минимума продолжает колебаться от 20% до 26% и на конец июня составила 21,9%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ПИСОК ИСПОЛЬЗОВАННОЙ ЛИТЕРАТУРЫ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Закон РФ "О федеральном бюджете на 1994 год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. Закон РФ "О федеральном бюджете на 1995 год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3. Закон РФ "О федеральном бюджете на 1996 год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4. Закон РФ "О федеральном бюджете на 1997 год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5. Закон РФ "О федеральном бюджете на 1998 год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6. Закон РФ "О внесении изменений в федеральный закон "О федеральном бюджете на 1994 год"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7. Закон РФ "О внесении изменений в федеральный закон "О федеральном бюджете на 1995 год" – 2 редакци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8. Закон РФ "О внесении изменений в федеральный закон "О федеральном бюджете на 1996 год" – 7 редакци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9. Закон РФ "О внесении изменений в федеральный закон "О федеральном бюджете на 1997 год" – 5 редакци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0. Закон РФ "О внесении изменений в федеральный закон "О федеральном бюджете на 1998 год" – 4 редакци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1. Прочие нормативные и законодательные акты по порядку и факту исполнения закона о федеральном бюджет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2. World Web Site of Stockholm Institute of Transition Economics and East European Economics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---------------------- [1] В целях упрощения расчетов здесь и далее суммы за 1998 год будут указаны в неденоминированных руб. [2] В % к общей сумме доходо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-----------------------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ис. 1. Динамика доходов бюджета РФ</w:t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