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1.6pt;margin-top:1.7pt;width:496.75pt;height:247.3pt;mso-wrap-style:none;v-text-anchor:middle" type="_x0000_t136">
            <v:path textpathok="t"/>
            <v:textpath on="t" fitshape="t" string="Реферат по теме :&#10;&#10;Бюджет и налоги как&#10;функция производственной деятельности&#10; 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/>
      </w:pPr>
      <w:commentRangeStart w:id="0"/>
      <w:r>
        <w:rPr>
          <w:rFonts w:cs="Book Antiqua" w:ascii="Book Antiqua" w:hAnsi="Book Antiqua"/>
          <w:lang w:val="en-US"/>
        </w:rPr>
        <w:t xml:space="preserve">Ученика </w:t>
      </w:r>
      <w:r>
        <w:rPr>
          <w:rStyle w:val="Style14"/>
          <w:vanish w:val="false"/>
        </w:rPr>
      </w:r>
      <w:commentRangeEnd w:id="0"/>
      <w:r>
        <w:commentReference w:id="0"/>
      </w:r>
      <w:r>
        <w:rPr>
          <w:rFonts w:cs="Book Antiqua" w:ascii="Book Antiqua" w:hAnsi="Book Antiqua"/>
          <w:lang w:val="en-US"/>
        </w:rPr>
        <w:t>9 “А” кл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Средней школы №134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Ву Вьет Бача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object w:dxaOrig="8437" w:dyaOrig="6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7.2pt;width:43.2pt;height:32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848677" r:id="rId2"/>
        </w:objec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План :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1.Введение…………………………………………………………………………………3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2.Понятие о бюджете……………………………………………………………………4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3.Понятие о налогах……………………………………………………………………..6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4.Взаимосвязь между бюджетом и налогами………………………………………..9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5.</w:t>
      </w:r>
      <w:r>
        <w:rPr>
          <w:rFonts w:cs="Book Antiqua" w:ascii="Book Antiqua" w:hAnsi="Book Antiqua"/>
          <w:lang w:val="ru-RU"/>
        </w:rPr>
        <w:t>Используемая литература.</w:t>
      </w:r>
      <w:r>
        <w:rPr>
          <w:rFonts w:cs="Book Antiqua" w:ascii="Book Antiqua" w:hAnsi="Book Antiqua"/>
          <w:lang w:val="en-US"/>
        </w:rPr>
        <w:t xml:space="preserve"> …………………………………………………………10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  <w:t>Введение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ru-RU"/>
        </w:rPr>
      </w:pPr>
      <w:r>
        <w:rPr>
          <w:rFonts w:cs="Book Antiqua" w:ascii="Book Antiqua" w:hAnsi="Book Antiqua"/>
          <w:b/>
          <w:lang w:val="ru-RU"/>
        </w:rPr>
      </w:r>
    </w:p>
    <w:p>
      <w:pPr>
        <w:pStyle w:val="Normal"/>
        <w:autoSpaceDE w:val="false"/>
        <w:rPr>
          <w:rFonts w:ascii="Book Antiqua" w:hAnsi="Book Antiqua" w:cs="Book Antiqua"/>
          <w:i/>
          <w:i/>
          <w:lang w:val="ru-RU" w:eastAsia="ru-RU"/>
        </w:rPr>
      </w:pPr>
      <w:r>
        <w:rPr>
          <w:rFonts w:eastAsia="Book Antiqua" w:cs="Book Antiqua" w:ascii="Book Antiqua" w:hAnsi="Book Antiqua"/>
          <w:lang w:val="ru-RU"/>
        </w:rPr>
        <w:t xml:space="preserve">     </w:t>
      </w:r>
      <w:r>
        <w:rPr>
          <w:rFonts w:cs="Book Antiqua" w:ascii="Book Antiqua" w:hAnsi="Book Antiqua"/>
          <w:lang w:val="ru-RU"/>
        </w:rPr>
        <w:t xml:space="preserve">На протяжении тысячелетий  налог был неотъемлемой частью доходов разных государств. </w:t>
      </w:r>
      <w:r>
        <w:rPr>
          <w:rFonts w:cs="Book Antiqua" w:ascii="Book Antiqua" w:hAnsi="Book Antiqua"/>
          <w:lang w:val="ru-RU" w:eastAsia="ru-RU"/>
        </w:rPr>
        <w:t>Правительства многих стран давно пришли к выводу, что одним из самых простых и удобных способов смягчения неравенства в доходах является установление для самых богатых граждан более высоких ставок изъятия доходов в пользу государства. Такой механизм сокращения различий в доходах получил название прогрессивного налогообложения.</w:t>
      </w:r>
      <w:r>
        <w:rPr>
          <w:rFonts w:cs="Book Antiqua" w:ascii="Book Antiqua" w:hAnsi="Book Antiqua"/>
          <w:i/>
          <w:lang w:val="ru-RU" w:eastAsia="ru-RU"/>
        </w:rPr>
        <w:t xml:space="preserve"> </w:t>
      </w:r>
    </w:p>
    <w:p>
      <w:pPr>
        <w:pStyle w:val="Normal"/>
        <w:autoSpaceDE w:val="false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i/>
          <w:lang w:val="ru-RU" w:eastAsia="ru-RU"/>
        </w:rPr>
        <w:t>Прогрессивное налогообло</w:t>
        <w:softHyphen/>
        <w:t>жение доходов</w:t>
      </w:r>
      <w:r>
        <w:rPr>
          <w:rFonts w:cs="Book Antiqua" w:ascii="Book Antiqua" w:hAnsi="Book Antiqua"/>
          <w:i/>
          <w:lang w:eastAsia="ru-RU"/>
        </w:rPr>
        <w:t xml:space="preserve"> —</w:t>
      </w:r>
      <w:r>
        <w:rPr>
          <w:rFonts w:cs="Book Antiqua" w:ascii="Book Antiqua" w:hAnsi="Book Antiqua"/>
          <w:i/>
          <w:lang w:val="ru-RU" w:eastAsia="ru-RU"/>
        </w:rPr>
        <w:t xml:space="preserve"> система изъятия доходов граждан в пользу государства, при которой доля изымаемых доходов прогрессивно воз</w:t>
        <w:softHyphen/>
        <w:t>растает по мере увеличе</w:t>
        <w:softHyphen/>
        <w:t>ния абсолютной величины дачных доходов гражда</w:t>
        <w:softHyphen/>
        <w:t>нина.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Book Antiqua" w:hAnsi="Book Antiqua" w:cs="Book Antiqua"/>
          <w:lang w:val="ru-RU" w:eastAsia="ru-RU"/>
        </w:rPr>
      </w:pPr>
      <w:r>
        <w:rPr>
          <w:rFonts w:eastAsia="Book Antiqua" w:cs="Book Antiqua" w:ascii="Book Antiqua" w:hAnsi="Book Antiqua"/>
          <w:lang w:val="ru-RU" w:eastAsia="ru-RU"/>
        </w:rPr>
        <w:t xml:space="preserve">   </w:t>
      </w:r>
      <w:r>
        <w:rPr>
          <w:rFonts w:cs="Book Antiqua" w:ascii="Book Antiqua" w:hAnsi="Book Antiqua"/>
          <w:lang w:val="ru-RU" w:eastAsia="ru-RU"/>
        </w:rPr>
        <w:t>Для решения проблемы суммарных доходов во всем мире давно применяется специальная процедура</w:t>
      </w:r>
      <w:r>
        <w:rPr>
          <w:rFonts w:cs="Book Antiqua" w:ascii="Book Antiqua" w:hAnsi="Book Antiqua"/>
          <w:lang w:eastAsia="ru-RU"/>
        </w:rPr>
        <w:t xml:space="preserve"> —</w:t>
      </w:r>
      <w:r>
        <w:rPr>
          <w:rFonts w:cs="Book Antiqua" w:ascii="Book Antiqua" w:hAnsi="Book Antiqua"/>
          <w:lang w:val="ru-RU" w:eastAsia="ru-RU"/>
        </w:rPr>
        <w:t xml:space="preserve"> ежегодное составление декларации о суммарных доходах. Заполнять этот документ должны все россияне, которые получали заработки в нескольких местах, и особенно если их суммарный заработок превысил установленный государством порог. Этот документ представляется в налоговую службу, и недостающая сумма (то есть недоплата) вносится гражданином в казну государства дополнительно.</w:t>
      </w:r>
    </w:p>
    <w:p>
      <w:pPr>
        <w:pStyle w:val="Header"/>
        <w:tabs>
          <w:tab w:val="clear" w:pos="4153"/>
          <w:tab w:val="clear" w:pos="8306"/>
        </w:tabs>
        <w:autoSpaceDE w:val="false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ru-RU" w:eastAsia="ru-RU"/>
        </w:rPr>
        <w:t xml:space="preserve">   </w:t>
      </w:r>
      <w:r>
        <w:rPr>
          <w:rFonts w:cs="Book Antiqua" w:ascii="Book Antiqua" w:hAnsi="Book Antiqua"/>
          <w:lang w:val="ru-RU" w:eastAsia="ru-RU"/>
        </w:rPr>
        <w:t>В данном реферате рассмотрены понятия, а также приведены примеры разных стран и государств.</w:t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object w:dxaOrig="1056" w:dyaOrig="12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6.75pt;width:52.8pt;height:60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584179" r:id="rId4"/>
        </w:object>
      </w:r>
      <w:r>
        <w:rPr>
          <w:rFonts w:cs="Book Antiqua" w:ascii="Book Antiqua" w:hAnsi="Book Antiqua"/>
          <w:b/>
          <w:lang w:val="en-US"/>
        </w:rPr>
        <w:t>2. Понятие о бюджете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widowControl w:val="false"/>
        <w:spacing w:lineRule="auto" w:line="312"/>
        <w:rPr/>
      </w:pPr>
      <w:r>
        <w:rPr>
          <w:rFonts w:cs="Book Antiqua" w:ascii="Book Antiqua" w:hAnsi="Book Antiqua"/>
          <w:lang w:eastAsia="ru-RU"/>
        </w:rPr>
        <w:t xml:space="preserve">(Несколько слов из истории) </w:t>
      </w:r>
      <w:r>
        <w:rPr>
          <w:rFonts w:cs="Book Antiqua" w:ascii="Book Antiqua" w:hAnsi="Book Antiqua"/>
          <w:lang w:val="ru-RU" w:eastAsia="ru-RU"/>
        </w:rPr>
        <w:t xml:space="preserve">Бюджет - </w:t>
      </w:r>
      <w:r>
        <w:rPr>
          <w:rFonts w:cs="Book Antiqua" w:ascii="Book Antiqua" w:hAnsi="Book Antiqua"/>
          <w:lang w:eastAsia="ru-RU"/>
        </w:rPr>
        <w:t>так называли портфель, в котором министр казначейства Англии носил деньги и свои отчеты. С течением времени это слово стало означать «отчет министра казначейства перед парламентом». Современное понятие «бюджет» означает: смета доходов и расходов.</w:t>
      </w:r>
    </w:p>
    <w:p>
      <w:pPr>
        <w:pStyle w:val="Normal"/>
        <w:widowControl w:val="false"/>
        <w:spacing w:lineRule="auto" w:line="312"/>
        <w:ind w:firstLine="180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Бюджет - оценка соотношения будущих доходов и расходов в течение определенного периода времени. Бюджеты обычно используются в случаях, когда необходимые и желательные расходы должны быть тщательно оценены в сравнении с предполагаемыми доходами. Бюджеты применяются для оценки состояния дел семей, деловых предприятий, государственных финансов. Теория и практика бюджета постоянно совершенствуются.</w:t>
      </w:r>
    </w:p>
    <w:p>
      <w:pPr>
        <w:pStyle w:val="Normal"/>
        <w:widowControl w:val="false"/>
        <w:spacing w:lineRule="auto" w:line="312"/>
        <w:ind w:firstLine="180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Например, в США с 1968 г. принята концепция унифицированного бюджета, который включает финансовые ресурсы федеральных и доверительных фондов. Федеральные фонды формируются главным образом за счет налогов и займов. При этом формирование федеральных фондов по закону не ограничено выполнением определенных задач. Доверительные фонды, например, фонд по безработице, формируются за счет определенной категории налогов и других поступлений; средства этих фондов расходуются на определенные цели или программы. Балансы доверительных фондов включают операции с министерством финансов и инвестиции в ценные бумаги США.</w:t>
      </w:r>
    </w:p>
    <w:p>
      <w:pPr>
        <w:pStyle w:val="Normal"/>
        <w:widowControl w:val="false"/>
        <w:spacing w:lineRule="auto" w:line="252"/>
        <w:rPr>
          <w:rFonts w:ascii="Book Antiqua" w:hAnsi="Book Antiqua" w:cs="Book Antiqua"/>
          <w:lang w:eastAsia="ru-RU"/>
        </w:rPr>
      </w:pPr>
      <w:r>
        <w:rPr>
          <w:rFonts w:cs="Book Antiqua" w:ascii="Book Antiqua" w:hAnsi="Book Antiqua"/>
          <w:lang w:eastAsia="ru-RU"/>
        </w:rPr>
        <w:t>Основной источник поступлений в бюджеты промышленно развитых стран составляют налоги. Их доля в совокупных бюджетных поступлениях достигает 90%, а в валовом внутреннем продукте колеблется примерно от 30% в США до 50% в Дании. Для России эти показатели в 1 квартале 1996 г. составили соответственно 85 и 12%. При этом в России основное налоговое бремя ложится на прибыль предпринимателей, поскольку доходы подавляющей части населения настолько малы, что не обеспечивают общечеловеческие стандарты жизни. В странах с развитой рыночной экономикой основная тяжесть налогов приходится на население. Если принять всю сумму налоговых поступлений за 100%, то индивидуальный подоходный налог составил в США 36,2%, в Японии - 24%, в Англии - 20,6%, в Германии - 29%; налог на корпорации составил соответственно 8,1: 22,9; 10,6: 5,0%. Взносы в фонд социального обеспечения составляют: в США для служащих- 11,1%, для предпринимателей - 16,6%: в Японии - соответственно 10,2 и 14,8%; в Англии -8,3 и 9,4% : в Германии -16,1 и 19,1%. Помимо прямых налогов широко применяется система косвенного налогообложения</w:t>
      </w:r>
      <w:r>
        <w:rPr>
          <w:rFonts w:cs="Book Antiqua" w:ascii="Book Antiqua" w:hAnsi="Book Antiqua"/>
          <w:lang w:val="ru-RU" w:eastAsia="ru-RU"/>
        </w:rPr>
        <w:t>.</w:t>
      </w:r>
      <w:r>
        <w:rPr>
          <w:rFonts w:cs="Book Antiqua" w:ascii="Book Antiqua" w:hAnsi="Book Antiqua"/>
          <w:lang w:eastAsia="ru-RU"/>
        </w:rPr>
        <w:t xml:space="preserve"> </w:t>
      </w:r>
    </w:p>
    <w:p>
      <w:pPr>
        <w:pStyle w:val="Normal"/>
        <w:widowControl w:val="false"/>
        <w:spacing w:lineRule="auto" w:line="276"/>
        <w:ind w:firstLine="280"/>
        <w:rPr/>
      </w:pPr>
      <w:r>
        <w:rPr>
          <w:rFonts w:cs="Book Antiqua" w:ascii="Book Antiqua" w:hAnsi="Book Antiqua"/>
          <w:lang w:eastAsia="ru-RU"/>
        </w:rPr>
        <w:t>Бюджет потребительский – баланс денежных доходов и расходов семьи, характеризующий сложившийся уровень жизни различных групп населения. Он показывает все доходы по источникам поступлений и расходы по их назначению, а также источники и размеры приобретения продовольственных и непродовольственных товаров и услуг.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eastAsia="ru-RU"/>
        </w:rPr>
        <w:t xml:space="preserve">Изучение динамики потребительского бюджета по различным категориям населения позволяет судить об изменении жизненного уровня. Для обоснования социальной политики государства (установления размеров пенсий, пособий, стипендий и т.п.) рассчитывается нормативный и фактический средний, а также минимальный потребительские бюджеты. Последний позволяет определить минимум заработной платы, который в данных экономических условиях необходим для нормального воспроизводства </w:t>
      </w:r>
      <w:r>
        <w:rPr>
          <w:rFonts w:cs="Book Antiqua" w:ascii="Book Antiqua" w:hAnsi="Book Antiqua"/>
          <w:lang w:val="ru-RU" w:eastAsia="ru-RU"/>
        </w:rPr>
        <w:t>населения</w:t>
      </w:r>
      <w:r>
        <w:rPr>
          <w:rFonts w:cs="Book Antiqua" w:ascii="Book Antiqua" w:hAnsi="Book Antiqua"/>
          <w:lang w:eastAsia="ru-RU"/>
        </w:rPr>
        <w:t>.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Так что же такое бюджет ?</w:t>
      </w:r>
    </w:p>
    <w:p>
      <w:pPr>
        <w:pStyle w:val="Normal"/>
        <w:widowControl w:val="false"/>
        <w:rPr/>
      </w:pPr>
      <w:r>
        <w:rPr>
          <w:rFonts w:eastAsia="Book Antiqua" w:cs="Book Antiqua" w:ascii="Book Antiqua" w:hAnsi="Book Antiqua"/>
          <w:lang w:val="ru-RU" w:eastAsia="ru-RU"/>
        </w:rPr>
        <w:t xml:space="preserve"> </w:t>
      </w:r>
      <w:r>
        <w:rPr>
          <w:rFonts w:cs="Book Antiqua" w:ascii="Book Antiqua" w:hAnsi="Book Antiqua"/>
          <w:lang w:val="ru-RU" w:eastAsia="ru-RU"/>
        </w:rPr>
        <w:t>Бюджет бывает :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личный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емейный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предприятия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отрасли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рода</w:t>
      </w:r>
    </w:p>
    <w:p>
      <w:pPr>
        <w:pStyle w:val="Normal"/>
        <w:widowControl w:val="false"/>
        <w:numPr>
          <w:ilvl w:val="0"/>
          <w:numId w:val="2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сударства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Государственный бюджет  - это план и расписание государственных доходов и расходов, то есть план ведения хозяйства за текущий год. Бюджет имеет силу закона. Он утверждается законодательным органом и состоит из 2 частей : доходной и расходной.</w:t>
      </w:r>
    </w:p>
    <w:p>
      <w:pPr>
        <w:pStyle w:val="Normal"/>
        <w:widowControl w:val="false"/>
        <w:rPr/>
      </w:pPr>
      <w:r>
        <w:rPr>
          <w:rFonts w:cs="Book Antiqua" w:ascii="Book Antiqua" w:hAnsi="Book Antiqua"/>
          <w:lang w:val="ru-RU" w:eastAsia="ru-RU"/>
        </w:rPr>
        <w:t>Доходную часть бюджета мы уже рассмотрели(см. выше), теперь посмотрим что в себя заключает расходная часть: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одержание государственного аппарата управления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развитие различных отраслей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создание инфраструктуры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содержание армии, внутренних войск, пограничных войск, служб госбезопасности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 xml:space="preserve">оплата труда врачей, учителей, работников, создающих нерыночные товары; 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выплата процентов по государственному долгу;</w:t>
      </w:r>
    </w:p>
    <w:p>
      <w:pPr>
        <w:pStyle w:val="Normal"/>
        <w:widowControl w:val="false"/>
        <w:numPr>
          <w:ilvl w:val="0"/>
          <w:numId w:val="4"/>
        </w:numPr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  <w:t>развитие науки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развитие национальной культуры;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>
          <w:rFonts w:cs="Book Antiqua" w:ascii="Book Antiqua" w:hAnsi="Book Antiqua"/>
          <w:lang w:val="ru-RU" w:eastAsia="ru-RU"/>
        </w:rPr>
        <w:t>трансфертные расходы;</w:t>
      </w:r>
    </w:p>
    <w:p>
      <w:pPr>
        <w:pStyle w:val="Normal"/>
        <w:widowControl w:val="false"/>
        <w:rPr>
          <w:rFonts w:ascii="Book Antiqua" w:hAnsi="Book Antiqua" w:cs="Book Antiqua"/>
          <w:lang w:val="ru-RU" w:eastAsia="ru-RU"/>
        </w:rPr>
      </w:pPr>
      <w:r>
        <w:rPr>
          <w:rFonts w:cs="Book Antiqua" w:ascii="Book Antiqua" w:hAnsi="Book Antiqua"/>
          <w:lang w:val="ru-RU" w:eastAsia="ru-RU"/>
        </w:rPr>
      </w:r>
    </w:p>
    <w:p>
      <w:pPr>
        <w:pStyle w:val="Normal"/>
        <w:autoSpaceDE w:val="false"/>
        <w:rPr>
          <w:rFonts w:ascii="Book Antiqua" w:hAnsi="Book Antiqua" w:cs="Book Antiqua"/>
          <w:lang w:val="en-US" w:eastAsia="ru-RU"/>
        </w:rPr>
      </w:pPr>
      <w:r>
        <w:rPr>
          <w:rFonts w:cs="Book Antiqua" w:ascii="Book Antiqua" w:hAnsi="Book Antiqua"/>
          <w:lang w:val="en-US" w:eastAsia="ru-RU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widowControl w:val="false"/>
        <w:rPr>
          <w:rFonts w:ascii="Book Antiqua" w:hAnsi="Book Antiqua" w:cs="Book Antiqua"/>
          <w:lang w:val="en-US" w:eastAsia="ru-RU"/>
        </w:rPr>
      </w:pPr>
      <w:r>
        <w:rPr>
          <w:rFonts w:cs="Book Antiqua" w:ascii="Book Antiqua" w:hAnsi="Book Antiqua"/>
          <w:lang w:val="en-US" w:eastAsia="ru-RU"/>
        </w:rPr>
        <w:object w:dxaOrig="564" w:dyaOrig="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6.6pt;width:47.35pt;height:53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439644" r:id="rId6"/>
        </w:objec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>3. Понятие  о налогах.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</w:r>
    </w:p>
    <w:p>
      <w:pPr>
        <w:pStyle w:val="Normal"/>
        <w:autoSpaceDE w:val="false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Налог как способ изъятия и перераспределения дохода воз</w:t>
        <w:softHyphen/>
        <w:t>никает вместе с государством. Однако теоретическое обоснова</w:t>
        <w:softHyphen/>
        <w:t>ние государственного налогообложения началось лишь с сере</w:t>
        <w:softHyphen/>
        <w:t>дины</w:t>
      </w:r>
      <w:r>
        <w:rPr>
          <w:rFonts w:cs="Book Antiqua" w:ascii="Book Antiqua" w:hAnsi="Book Antiqua"/>
          <w:lang w:val="en-US"/>
        </w:rPr>
        <w:t xml:space="preserve"> XVIII</w:t>
      </w:r>
      <w:r>
        <w:rPr>
          <w:rFonts w:cs="Book Antiqua" w:ascii="Book Antiqua" w:hAnsi="Book Antiqua"/>
          <w:lang w:val="ru-RU"/>
        </w:rPr>
        <w:t xml:space="preserve"> в. в связи с потребностями формирующегося буржуазного общества и развивающейся буржуазной государ</w:t>
        <w:softHyphen/>
        <w:t>ственности. Родоначальником науки о налогах считается анг</w:t>
        <w:softHyphen/>
        <w:t>лийская классическая школа политической экономии. Эта шко</w:t>
        <w:softHyphen/>
        <w:t>ла раскрыла понятие налога, определила место налоговой политики государства в хозяйственной жизни и сформулиро</w:t>
        <w:softHyphen/>
        <w:t>вала основные принципы налогообложения, которые позднее были дополнены и развиты. Согласно теоретическим выклад</w:t>
        <w:softHyphen/>
        <w:t>кам английской классической школы налог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это бремя, на</w:t>
        <w:softHyphen/>
        <w:t>кладываемое государством в форме закона, который предусмат</w:t>
        <w:softHyphen/>
        <w:t>ривает его размер и порядок уплаты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Право государства взимать налоги и обязанность населения их платить вытекают из необходимости существования госу</w:t>
        <w:softHyphen/>
        <w:t>дарства и его учреждений в интересах всего общества и отдель</w:t>
        <w:softHyphen/>
        <w:t>ных лиц. При этом государство должно руководствоваться определенными принципами: а) всеобщности (каждый должен участвовать в поддержке государства соразмерно своей пла</w:t>
        <w:softHyphen/>
        <w:t>тежной способности, т.е. пропорционально доходу, которым он пользуется под покровительством государства); б) опреде</w:t>
        <w:softHyphen/>
        <w:t>ленности (налогоплательщику должны быть известны время, место, способ и размер платежа); в) удобства взимания налога для плательщика (удобным способом, в удобное время, когда плательщик располагает максимумом средств); г) дешевизны взимания (вводить налоги, сбор которых минимизирует из</w:t>
        <w:softHyphen/>
        <w:t>держки); д) выбора объектов обложения, которые в наи</w:t>
        <w:softHyphen/>
        <w:t>большей степени способствуют развитию хозяйства (или в наименьшей степени его стесняют); е) справедливости обло</w:t>
        <w:softHyphen/>
        <w:t>жения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ажнейшие теоретические положения и принципы нало</w:t>
        <w:softHyphen/>
        <w:t>гообложения получили законодательное, а зачастую и кон</w:t>
        <w:softHyphen/>
        <w:t>ституционное закрепление во многих странах Западной Ев</w:t>
        <w:softHyphen/>
        <w:t>ропы. Устанавливая основы налогообложения, законодатель определял условия последующего налогового нормотворчества, ограничивая таким образом возможные налоговые при</w:t>
        <w:softHyphen/>
        <w:t>тязания государства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В России принципы налогообложения закреплены Консти</w:t>
        <w:softHyphen/>
        <w:t>туцией РФ и Законом РФ «Об основах налоговой системы в РФ</w:t>
      </w:r>
      <w:r>
        <w:rPr>
          <w:rFonts w:cs="Book Antiqua" w:ascii="Book Antiqua" w:hAnsi="Book Antiqua"/>
          <w:lang w:val="en-US"/>
        </w:rPr>
        <w:t xml:space="preserve"> »-</w:t>
      </w:r>
      <w:r>
        <w:rPr>
          <w:rFonts w:cs="Book Antiqua" w:ascii="Book Antiqua" w:hAnsi="Book Antiqua"/>
          <w:lang w:val="ru-RU"/>
        </w:rPr>
        <w:t>Среди этих принципов следует выделить: а) всеобщность (каж</w:t>
        <w:softHyphen/>
        <w:t>дый обязан платить законно установленные налоги и сборы</w:t>
      </w:r>
      <w:r>
        <w:rPr>
          <w:rFonts w:cs="Book Antiqua" w:ascii="Book Antiqua" w:hAnsi="Book Antiqua"/>
          <w:lang w:val="en-US"/>
        </w:rPr>
        <w:t xml:space="preserve"> — </w:t>
      </w:r>
      <w:r>
        <w:rPr>
          <w:rFonts w:cs="Book Antiqua" w:ascii="Book Antiqua" w:hAnsi="Book Antiqua"/>
          <w:lang w:val="ru-RU"/>
        </w:rPr>
        <w:t>ст.</w:t>
      </w:r>
      <w:r>
        <w:rPr>
          <w:rFonts w:cs="Book Antiqua" w:ascii="Book Antiqua" w:hAnsi="Book Antiqua"/>
          <w:lang w:val="en-US"/>
        </w:rPr>
        <w:t xml:space="preserve"> 57</w:t>
      </w:r>
      <w:r>
        <w:rPr>
          <w:rFonts w:cs="Book Antiqua" w:ascii="Book Antiqua" w:hAnsi="Book Antiqua"/>
          <w:lang w:val="ru-RU"/>
        </w:rPr>
        <w:t xml:space="preserve"> Конституции); б) верховенство представительной власти в их установлении (ст.</w:t>
      </w:r>
      <w:r>
        <w:rPr>
          <w:rFonts w:cs="Book Antiqua" w:ascii="Book Antiqua" w:hAnsi="Book Antiqua"/>
          <w:lang w:val="en-US"/>
        </w:rPr>
        <w:t xml:space="preserve"> 57, 71, 76,105,106</w:t>
      </w:r>
      <w:r>
        <w:rPr>
          <w:rFonts w:cs="Book Antiqua" w:ascii="Book Antiqua" w:hAnsi="Book Antiqua"/>
          <w:lang w:val="ru-RU"/>
        </w:rPr>
        <w:t xml:space="preserve"> Конституции, ст.</w:t>
      </w:r>
      <w:r>
        <w:rPr>
          <w:rFonts w:cs="Book Antiqua" w:ascii="Book Antiqua" w:hAnsi="Book Antiqua"/>
          <w:lang w:val="en-US"/>
        </w:rPr>
        <w:t xml:space="preserve"> 1 </w:t>
      </w:r>
      <w:r>
        <w:rPr>
          <w:rFonts w:cs="Book Antiqua" w:ascii="Book Antiqua" w:hAnsi="Book Antiqua"/>
          <w:lang w:val="ru-RU"/>
        </w:rPr>
        <w:t>Закона): в) прямое действие во времени законов, устанавлива</w:t>
        <w:softHyphen/>
        <w:t>ющих новые налоги или ухудшающих положение налогопла</w:t>
        <w:softHyphen/>
        <w:t>тельщиков (ст.</w:t>
      </w:r>
      <w:r>
        <w:rPr>
          <w:rFonts w:cs="Book Antiqua" w:ascii="Book Antiqua" w:hAnsi="Book Antiqua"/>
          <w:lang w:val="en-US"/>
        </w:rPr>
        <w:t xml:space="preserve"> 57</w:t>
      </w:r>
      <w:r>
        <w:rPr>
          <w:rFonts w:cs="Book Antiqua" w:ascii="Book Antiqua" w:hAnsi="Book Antiqua"/>
          <w:lang w:val="ru-RU"/>
        </w:rPr>
        <w:t xml:space="preserve"> Конституции); г) однократность налогооб</w:t>
        <w:softHyphen/>
        <w:t>ложения (один и тот же объект не может облагаться налогами одного вида (уровня) два раза за один период налогообложе</w:t>
        <w:softHyphen/>
        <w:t>ния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ст.</w:t>
      </w:r>
      <w:r>
        <w:rPr>
          <w:rFonts w:cs="Book Antiqua" w:ascii="Book Antiqua" w:hAnsi="Book Antiqua"/>
          <w:lang w:val="en-US"/>
        </w:rPr>
        <w:t xml:space="preserve"> 6</w:t>
      </w:r>
      <w:r>
        <w:rPr>
          <w:rFonts w:cs="Book Antiqua" w:ascii="Book Antiqua" w:hAnsi="Book Antiqua"/>
          <w:lang w:val="ru-RU"/>
        </w:rPr>
        <w:t xml:space="preserve"> Закона); д) очередность взимания налогов из одно</w:t>
        <w:softHyphen/>
        <w:t>го источника (в целях уменьшения налогового бремени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ст. </w:t>
      </w:r>
      <w:r>
        <w:rPr>
          <w:rFonts w:cs="Book Antiqua" w:ascii="Book Antiqua" w:hAnsi="Book Antiqua"/>
          <w:lang w:val="en-US"/>
        </w:rPr>
        <w:t>22</w:t>
      </w:r>
      <w:r>
        <w:rPr>
          <w:rFonts w:cs="Book Antiqua" w:ascii="Book Antiqua" w:hAnsi="Book Antiqua"/>
          <w:lang w:val="ru-RU"/>
        </w:rPr>
        <w:t xml:space="preserve"> Закона); е) временное ограничение налоговых притязаний (ст.</w:t>
      </w:r>
      <w:r>
        <w:rPr>
          <w:rFonts w:cs="Book Antiqua" w:ascii="Book Antiqua" w:hAnsi="Book Antiqua"/>
          <w:lang w:val="en-US"/>
        </w:rPr>
        <w:t xml:space="preserve"> 24</w:t>
      </w:r>
      <w:r>
        <w:rPr>
          <w:rFonts w:cs="Book Antiqua" w:ascii="Book Antiqua" w:hAnsi="Book Antiqua"/>
          <w:lang w:val="ru-RU"/>
        </w:rPr>
        <w:t xml:space="preserve"> Закона); ж) определенность налогообложения (согласно ст</w:t>
      </w:r>
      <w:r>
        <w:rPr>
          <w:rFonts w:cs="Book Antiqua" w:ascii="Book Antiqua" w:hAnsi="Book Antiqua"/>
          <w:lang w:val="en-US"/>
        </w:rPr>
        <w:t>. 11</w:t>
      </w:r>
      <w:r>
        <w:rPr>
          <w:rFonts w:cs="Book Antiqua" w:ascii="Book Antiqua" w:hAnsi="Book Antiqua"/>
          <w:lang w:val="ru-RU"/>
        </w:rPr>
        <w:t xml:space="preserve"> Закона в целях определения обязанностей налогоплатель</w:t>
        <w:softHyphen/>
        <w:t>щика законодательные акты о конкретных налогах устанавли</w:t>
        <w:softHyphen/>
        <w:t>вают и определяют субъект налога, объект и источник налога, единицу налогообложения, налоговую ставку, сроки уплаты налога, бюджет или внебюджетный фонд, в который налог за</w:t>
        <w:softHyphen/>
        <w:t>числяется); з) приоритет ратифицированных РФ международ</w:t>
        <w:softHyphen/>
        <w:t>ных норм и правил налогообложения в случае расхождения их с национальным правом (ст.</w:t>
      </w:r>
      <w:r>
        <w:rPr>
          <w:rFonts w:cs="Book Antiqua" w:ascii="Book Antiqua" w:hAnsi="Book Antiqua"/>
          <w:lang w:val="en-US"/>
        </w:rPr>
        <w:t xml:space="preserve"> 23</w:t>
      </w:r>
      <w:r>
        <w:rPr>
          <w:rFonts w:cs="Book Antiqua" w:ascii="Book Antiqua" w:hAnsi="Book Antiqua"/>
          <w:lang w:val="ru-RU"/>
        </w:rPr>
        <w:t xml:space="preserve"> Закона)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и выполняют две функции: фискальную и социально-экономическую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Исторически первой была фискальная функция налогов, от</w:t>
        <w:softHyphen/>
        <w:t>ражающая интересы государственной казны. Она состоит в фор</w:t>
        <w:softHyphen/>
        <w:t>мировании денежных доходов государства, которое, уста</w:t>
        <w:softHyphen/>
        <w:t>навливая налоги, стремится прежде всего обеспечить себе необходимую материальную базу для осуществления своих фун</w:t>
        <w:softHyphen/>
        <w:t>кций и возложенных задач, в период становления буржуазного государства (в основном с полицейскими функциями) эта на</w:t>
        <w:softHyphen/>
        <w:t>правленность налогов признавалась единственной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К концу</w:t>
      </w:r>
      <w:r>
        <w:rPr>
          <w:rFonts w:cs="Book Antiqua" w:ascii="Book Antiqua" w:hAnsi="Book Antiqua"/>
          <w:lang w:val="en-US"/>
        </w:rPr>
        <w:t xml:space="preserve"> XIX</w:t>
      </w:r>
      <w:r>
        <w:rPr>
          <w:rFonts w:cs="Book Antiqua" w:ascii="Book Antiqua" w:hAnsi="Book Antiqua"/>
          <w:lang w:val="ru-RU"/>
        </w:rPr>
        <w:t xml:space="preserve"> в. в эпоху больших социальных потрясений формируется новая концепция теории налогов, рассматриваю</w:t>
        <w:softHyphen/>
        <w:t>щая их как социальный регулятор, орудие социальных реформ, направленных на постепенное выравнивание уровня доходов населения. Во второй половине 30-х гг.</w:t>
      </w:r>
      <w:r>
        <w:rPr>
          <w:rFonts w:cs="Book Antiqua" w:ascii="Book Antiqua" w:hAnsi="Book Antiqua"/>
          <w:lang w:val="en-US"/>
        </w:rPr>
        <w:t xml:space="preserve"> XX</w:t>
      </w:r>
      <w:r>
        <w:rPr>
          <w:rFonts w:cs="Book Antiqua" w:ascii="Book Antiqua" w:hAnsi="Book Antiqua"/>
          <w:lang w:val="ru-RU"/>
        </w:rPr>
        <w:t xml:space="preserve"> в. появляется кон</w:t>
        <w:softHyphen/>
        <w:t>цепция использования налогов в качестве средства регулиро</w:t>
        <w:softHyphen/>
        <w:t>вания экономики, обеспечения стабильного экономического роста и сглаживания социального напряжения</w:t>
      </w:r>
      <w:r>
        <w:rPr>
          <w:rFonts w:cs="Book Antiqua" w:ascii="Book Antiqua" w:hAnsi="Book Antiqua"/>
          <w:lang w:val="en-US"/>
        </w:rPr>
        <w:t xml:space="preserve"> —</w:t>
      </w:r>
      <w:r>
        <w:rPr>
          <w:rFonts w:cs="Book Antiqua" w:ascii="Book Antiqua" w:hAnsi="Book Antiqua"/>
          <w:lang w:val="ru-RU"/>
        </w:rPr>
        <w:t xml:space="preserve"> налоги выполняют социально-экономическую (вторую) функцию. С сере</w:t>
        <w:softHyphen/>
        <w:t>дины</w:t>
      </w:r>
      <w:r>
        <w:rPr>
          <w:rFonts w:cs="Book Antiqua" w:ascii="Book Antiqua" w:hAnsi="Book Antiqua"/>
          <w:lang w:val="en-US"/>
        </w:rPr>
        <w:t xml:space="preserve"> XX</w:t>
      </w:r>
      <w:r>
        <w:rPr>
          <w:rFonts w:cs="Book Antiqua" w:ascii="Book Antiqua" w:hAnsi="Book Antiqua"/>
          <w:lang w:val="ru-RU"/>
        </w:rPr>
        <w:t xml:space="preserve"> в. регулирующая функция налогов получает всеобщее признание и широкое применение. Таким образом, экономичес</w:t>
        <w:softHyphen/>
        <w:t>кая функция налогов состоит в регулировании (поощрении или сдерживании) темпов развития общественного производства воздействии на политику капитальных вложений, платежеспо</w:t>
        <w:softHyphen/>
        <w:t>собный спрос населения.</w:t>
      </w:r>
    </w:p>
    <w:p>
      <w:pPr>
        <w:pStyle w:val="Normal"/>
        <w:autoSpaceDE w:val="false"/>
        <w:spacing w:lineRule="auto" w:line="278"/>
        <w:ind w:firstLine="280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Мировой опыт свидетельствует о том, что функции налогов постоянно развиваются вместе с развитием государства. Обес</w:t>
        <w:softHyphen/>
        <w:t>печивая поступление денежных средств в бюджет, налоги яв</w:t>
        <w:softHyphen/>
        <w:t>ляются одним из основных источников финансирования всех направлений деятельности государства и экономическим инст</w:t>
        <w:softHyphen/>
        <w:t>рументом реализации государственных приоритетов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Налоговая система России только формируется с учетом за</w:t>
        <w:softHyphen/>
        <w:t>рубежного опыта, поскольку отечественного опыта налогообло</w:t>
        <w:softHyphen/>
        <w:t>жения в условиях перехода от государственной экономики к рыночной нет. Концепция ее построения базируется на формировании целостной системы, охватывающей обложение дохо</w:t>
        <w:softHyphen/>
        <w:t>дов, имущества и потребления и способствующей становлению рыночного хозяйства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«Обкатку» система проходит в сложных условиях спада производства, ослабления центральной власти, быстрого расслоения населения, борьбы между предпринимательскими группировками и прочих, которые подвергают ее опасности превращения в систему пособий, возложения на налоги не свойственных им функций, развала ее целостности. Опыт функционирования налоговой системы в 90-х гг. вскрыл существенные ее недостатки: многочисленность налогов, надуман</w:t>
        <w:softHyphen/>
        <w:t>ность отдельных налогов (сбор за местную символику, три сбора с ипподромов, сбор за киносъемку и др.), нестабильность налогового законодательства, доминирование политики над экономикой, убийственную для экономического развития об</w:t>
        <w:softHyphen/>
        <w:t>щую сумму налоговых отчислений в бюджетные и внебюджет</w:t>
        <w:softHyphen/>
        <w:t>ные фонды.</w:t>
      </w:r>
    </w:p>
    <w:p>
      <w:pPr>
        <w:pStyle w:val="Normal"/>
        <w:autoSpaceDE w:val="false"/>
        <w:spacing w:lineRule="auto" w:line="278"/>
        <w:ind w:firstLine="280"/>
        <w:rPr/>
      </w:pPr>
      <w:r>
        <w:rPr>
          <w:rFonts w:cs="Book Antiqua" w:ascii="Book Antiqua" w:hAnsi="Book Antiqua"/>
          <w:lang w:val="ru-RU"/>
        </w:rPr>
        <w:t>Объединение налогов в систему предполагает возможность классификации по разным основаниям, что позволяет анализировать систему с разных позиций. Законом РФ «Об основах налоговой системы в РФ» все налоги подразделяются на виды (исходя из государственного устройства РФ): федеральные, на</w:t>
        <w:softHyphen/>
        <w:t>логи субъектов РФ (их все чаще называют региональными), местные. Такое деление позволяет, например, определить долю</w:t>
      </w:r>
    </w:p>
    <w:p>
      <w:pPr>
        <w:pStyle w:val="Normal"/>
        <w:autoSpaceDE w:val="false"/>
        <w:spacing w:lineRule="auto" w:line="278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ов каждого вида в общей сумме налоговых поступлений и соотнести ее (через расходы) с объемом функций органов влас</w:t>
        <w:softHyphen/>
        <w:t>ти каждого уровня, а также степень централизации управле</w:t>
        <w:softHyphen/>
        <w:t>ния в стране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В 1998 году государственная налоговая инспекция (ГНИ) была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преобразована в Министерство по налогам и сборам. Также имеется налоговая полиция, предназначенная для пересечения преступлений, в том числе с теневой экономикой (укрывательство доходов).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Кроме налогов и бюджета существуют внебюджетные фонды (места сосредоточения финансовых средств, предназначенных для строго определенных целей)  :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1)фонд заработной платы (ФЗП);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2) пенсионный (28% + 1% ФЗП);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3)обязательного медицинского страхования (5,4% ФЗП);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4) занятости (2% ФЗП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 xml:space="preserve">ФЗП – сумма всех начисленных </w:t>
      </w:r>
      <w:commentRangeStart w:id="1"/>
      <w:r>
        <w:rPr>
          <w:rFonts w:cs="Book Antiqua" w:ascii="Book Antiqua" w:hAnsi="Book Antiqua"/>
          <w:lang w:val="ru-RU"/>
        </w:rPr>
        <w:t>затрат</w:t>
      </w:r>
      <w:r>
        <w:rPr>
          <w:rStyle w:val="Style14"/>
          <w:vanish w:val="false"/>
        </w:rPr>
      </w:r>
      <w:commentRangeEnd w:id="1"/>
      <w:r>
        <w:commentReference w:id="1"/>
      </w:r>
      <w:r>
        <w:rPr>
          <w:rFonts w:cs="Book Antiqua" w:ascii="Book Antiqua" w:hAnsi="Book Antiqua"/>
          <w:lang w:val="ru-RU"/>
        </w:rPr>
        <w:t>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Налоги бывают :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1. На добавленную стоимость (10-20%)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2. На прибыль – НДС (35%)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3. На прибыль  перекупщика (45%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4. На прибыль банка (43%)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5. На тотализаторы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6. На имущество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7. Подоходный (на совокупный доход за год физического лица)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81915</wp:posOffset>
                </wp:positionV>
                <wp:extent cx="842010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7"/>
                                <w:lang w:val="ru-RU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7"/>
                                <w:lang w:val="ru-RU"/>
                              </w:rPr>
                              <w:t>На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6.4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7"/>
                          <w:lang w:val="ru-RU"/>
                        </w:rPr>
                      </w:pPr>
                      <w:r>
                        <w:rPr>
                          <w:rFonts w:cs="Book Antiqua" w:ascii="Book Antiqua" w:hAnsi="Book Antiqua"/>
                          <w:sz w:val="27"/>
                          <w:lang w:val="ru-RU"/>
                        </w:rPr>
                        <w:t>На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3980</wp:posOffset>
                </wp:positionV>
                <wp:extent cx="1280160" cy="365760"/>
                <wp:effectExtent l="0" t="508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4pt" to="208.75pt,36.1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4640</wp:posOffset>
                </wp:positionH>
                <wp:positionV relativeFrom="paragraph">
                  <wp:posOffset>93980</wp:posOffset>
                </wp:positionV>
                <wp:extent cx="0" cy="365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7.4pt" to="223.2pt,36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17520</wp:posOffset>
                </wp:positionH>
                <wp:positionV relativeFrom="paragraph">
                  <wp:posOffset>93980</wp:posOffset>
                </wp:positionV>
                <wp:extent cx="1280160" cy="365760"/>
                <wp:effectExtent l="1905" t="5080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4pt" to="338.35pt,36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1915</wp:posOffset>
                </wp:positionH>
                <wp:positionV relativeFrom="paragraph">
                  <wp:posOffset>87630</wp:posOffset>
                </wp:positionV>
                <wp:extent cx="1573530" cy="659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ропорцион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 xml:space="preserve">(пропорциональн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доход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1.9pt;mso-wrap-distance-left:9.05pt;mso-wrap-distance-right:9.05pt;mso-wrap-distance-top:0pt;mso-wrap-distance-bottom:0pt;margin-top:6.9pt;mso-position-vertical-relative:text;margin-left:6.4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Пропорциональ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 xml:space="preserve">(пропорционально 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доход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3595</wp:posOffset>
                </wp:positionH>
                <wp:positionV relativeFrom="paragraph">
                  <wp:posOffset>87630</wp:posOffset>
                </wp:positionV>
                <wp:extent cx="1299210" cy="6591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рогресс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% возрастает с ростом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1.9pt;mso-wrap-distance-left:9.05pt;mso-wrap-distance-right:9.05pt;mso-wrap-distance-top:0pt;mso-wrap-distance-bottom:0pt;margin-top:6.9pt;mso-position-vertical-relative:text;margin-left:164.8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Прогрессив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% возрастает с ростом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0955</wp:posOffset>
                </wp:positionH>
                <wp:positionV relativeFrom="paragraph">
                  <wp:posOffset>87630</wp:posOffset>
                </wp:positionV>
                <wp:extent cx="1390650" cy="659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Регрессив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ru-RU"/>
                              </w:rPr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% уменьшает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lang w:val="ru-RU"/>
                              </w:rPr>
                              <w:t>с ростом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6.9pt;mso-position-vertical-relative:text;margin-left:30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Регрессивные</w:t>
                      </w:r>
                    </w:p>
                    <w:p>
                      <w:pPr>
                        <w:pStyle w:val="Normal"/>
                        <w:rPr>
                          <w:sz w:val="23"/>
                          <w:lang w:val="ru-RU"/>
                        </w:rPr>
                      </w:pPr>
                      <w:r>
                        <w:rPr>
                          <w:sz w:val="23"/>
                          <w:lang w:val="ru-RU"/>
                        </w:rPr>
                        <w:t>% уменьшает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3"/>
                          <w:lang w:val="ru-RU"/>
                        </w:rPr>
                        <w:t>с ростом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b/>
          <w:b/>
          <w:lang w:val="en-US"/>
        </w:rPr>
      </w:pPr>
      <w:r>
        <w:rPr>
          <w:rFonts w:cs="Book Antiqua" w:ascii="Book Antiqua" w:hAnsi="Book Antiqua"/>
          <w:b/>
          <w:lang w:val="en-US"/>
        </w:rPr>
        <w:t>4.Взаимосвязь между бюджетом и налогами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b/>
          <w:lang w:val="en-US"/>
        </w:rPr>
        <w:t xml:space="preserve">   </w:t>
      </w:r>
      <w:r>
        <w:rPr>
          <w:rFonts w:cs="Book Antiqua" w:ascii="Book Antiqua" w:hAnsi="Book Antiqua"/>
          <w:lang w:val="ru-RU"/>
        </w:rPr>
        <w:t>Для пополнения бюджета государство должно иметь постоянный источник доходов, то есть бюджета. По этой причине и создана налоговая инспекция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Налог в основном создается за счет производственного сектора, то есть отчисления от производства является определенной частью бюджета.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 xml:space="preserve">А отчисления от сельского хозяйства является основной частью бюджета. 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В любой экономике стремление к развитию государства есть ничто иное, как стремление к развитию производства и сельского хозяйства для того, чтобы все время увеличивать поступления в бюджет. Мы не можем расходную  часть увеличить, пока не увеличим доходную часть. Поступления идут от производства, но основным источником является сельское хозяйство, так как это самый надежный и своевременный источник. А доходы от других элементов (банки, предприятия, лотереи, и т. п.) – это не стабильные доходы,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случайные доходы. При случаях упадка производства или сельского хозяйства, то идет моментальный спад налогов, спад экономического потенциала страны, падение бюджета, а бюджет строит основу всей экономики.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eastAsia="Book Antiqua" w:cs="Book Antiqua" w:ascii="Book Antiqua" w:hAnsi="Book Antiqua"/>
          <w:lang w:val="ru-RU"/>
        </w:rPr>
        <w:t xml:space="preserve">   </w:t>
      </w:r>
      <w:r>
        <w:rPr>
          <w:rFonts w:cs="Book Antiqua" w:ascii="Book Antiqua" w:hAnsi="Book Antiqua"/>
          <w:lang w:val="ru-RU"/>
        </w:rPr>
        <w:t xml:space="preserve">Из этого делаем вывод, что роль налогов очень велик, а также что между собой тесно связаны производство, налоги, </w:t>
      </w:r>
      <w:commentRangeStart w:id="2"/>
      <w:r>
        <w:rPr>
          <w:rFonts w:cs="Book Antiqua" w:ascii="Book Antiqua" w:hAnsi="Book Antiqua"/>
          <w:lang w:val="ru-RU"/>
        </w:rPr>
        <w:t>бюджет</w:t>
      </w:r>
      <w:r>
        <w:rPr>
          <w:rStyle w:val="Style14"/>
          <w:vanish w:val="false"/>
        </w:rPr>
      </w:r>
      <w:commentRangeEnd w:id="2"/>
      <w:r>
        <w:commentReference w:id="2"/>
      </w:r>
      <w:r>
        <w:rPr>
          <w:rFonts w:cs="Book Antiqua" w:ascii="Book Antiqua" w:hAnsi="Book Antiqua"/>
          <w:lang w:val="ru-RU"/>
        </w:rPr>
        <w:t xml:space="preserve">.     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lang w:val="ru-RU"/>
        </w:rPr>
        <w:t>Используемая литература: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-100 вопросов и ответов по экономике</w:t>
      </w:r>
    </w:p>
    <w:p>
      <w:pPr>
        <w:pStyle w:val="Normal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  <w:t>-«Экономика» Липсиц</w:t>
      </w:r>
    </w:p>
    <w:p>
      <w:pPr>
        <w:pStyle w:val="Normal"/>
        <w:rPr/>
      </w:pPr>
      <w:r>
        <w:rPr>
          <w:rFonts w:cs="Book Antiqua" w:ascii="Book Antiqua" w:hAnsi="Book Antiqua"/>
          <w:lang w:val="ru-RU"/>
        </w:rPr>
        <w:t>-«Введение» Райзберг</w:t>
      </w:r>
    </w:p>
    <w:sectPr>
      <w:headerReference w:type="default" r:id="rId8"/>
      <w:headerReference w:type="first" r:id="rId9"/>
      <w:type w:val="nextPage"/>
      <w:pgSz w:w="11906" w:h="16820"/>
      <w:pgMar w:left="1440" w:right="1640" w:gutter="0" w:header="720" w:top="144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Vu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Vu" w:date="0-00-00T00:00:00Z" w:initials="V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2" w:author="Vu" w:date="0-00-00T00:00:00Z" w:initials="V">
    <w:p>
      <w:r>
        <w:rPr>
          <w:rFonts w:ascii="Times New Roman" w:hAnsi="Times New Roman" w:eastAsia="Times New Roman" w:cs="Times New Roman"/>
          <w:color w:val="auto"/>
          <w:sz w:val="20"/>
          <w:szCs w:val="24"/>
          <w:lang w:eastAsia="en-US" w:val="en-US" w:bidi="ar-SA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1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04:00Z</dcterms:created>
  <dc:creator>Vu Viet Bach</dc:creator>
  <dc:description/>
  <dc:language>en-US</dc:language>
  <cp:lastModifiedBy>Vu</cp:lastModifiedBy>
  <cp:lastPrinted>2000-05-10T19:20:00Z</cp:lastPrinted>
  <dcterms:modified xsi:type="dcterms:W3CDTF">2000-05-10T15:22:00Z</dcterms:modified>
  <cp:revision>26</cp:revision>
  <dc:subject>Экономика 9 кл.</dc:subject>
  <dc:title>Бюджет и налоги как форма производственной деятельности</dc:title>
</cp:coreProperties>
</file>