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держание 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-Сопроводительное письмо</w:t>
      </w:r>
      <w:r>
        <w:rPr>
          <w:b/>
          <w:sz w:val="24"/>
          <w:lang w:val="en-US"/>
        </w:rPr>
        <w:t>.........................................................................3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-Визитная карточка предприятия</w:t>
      </w:r>
      <w:r>
        <w:rPr>
          <w:b/>
          <w:sz w:val="24"/>
          <w:lang w:val="en-US"/>
        </w:rPr>
        <w:t>.............................................................4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-Резюме</w:t>
      </w:r>
      <w:r>
        <w:rPr>
          <w:b/>
          <w:sz w:val="24"/>
          <w:lang w:val="en-US"/>
        </w:rPr>
        <w:t>............................................................................................................5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Введение</w:t>
      </w:r>
      <w:r>
        <w:rPr>
          <w:b/>
          <w:sz w:val="24"/>
          <w:lang w:val="en-US"/>
        </w:rPr>
        <w:t>.......................................................................................................6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4"/>
        </w:rPr>
      </w:pPr>
      <w:r>
        <w:rPr>
          <w:b/>
          <w:sz w:val="24"/>
        </w:rPr>
        <w:t>Обзор отрасли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конкурент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родукции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рынка и 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потребителей</w:t>
      </w:r>
      <w:r>
        <w:rPr>
          <w:b/>
          <w:sz w:val="24"/>
          <w:lang w:val="en-US"/>
        </w:rPr>
        <w:t>.........................................................................................7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1.1. Цели фирмы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1.2. Описание предприятия и отрасли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1.3. Стоимость товара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1.4. Экономичность </w:t>
      </w:r>
      <w:r>
        <w:rPr>
          <w:b/>
          <w:sz w:val="24"/>
        </w:rPr>
        <w:t xml:space="preserve">в </w:t>
      </w:r>
      <w:r>
        <w:rPr>
          <w:b/>
          <w:sz w:val="24"/>
          <w:lang w:val="en-US"/>
        </w:rPr>
        <w:t>эксплуатации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1.5. Качество продукции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1.6. Надежность и безопасность в эксплуатации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1.7. Основные потребители продукции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1.8. География рынка сбыта</w:t>
      </w:r>
    </w:p>
    <w:p>
      <w:pPr>
        <w:pStyle w:val="Normal"/>
        <w:numPr>
          <w:ilvl w:val="1"/>
          <w:numId w:val="26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нкурентные фирмы</w:t>
      </w:r>
    </w:p>
    <w:p>
      <w:pPr>
        <w:pStyle w:val="Normal"/>
        <w:ind w:left="10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</w:t>
      </w:r>
      <w:r>
        <w:rPr>
          <w:b/>
          <w:sz w:val="24"/>
        </w:rPr>
        <w:t xml:space="preserve"> Планирование маркетинга</w:t>
      </w:r>
      <w:r>
        <w:rPr>
          <w:b/>
          <w:sz w:val="24"/>
          <w:lang w:val="en-US"/>
        </w:rPr>
        <w:t xml:space="preserve"> и </w:t>
      </w:r>
      <w:r>
        <w:rPr>
          <w:b/>
          <w:sz w:val="24"/>
        </w:rPr>
        <w:t>производства</w:t>
      </w:r>
      <w:r>
        <w:rPr>
          <w:b/>
          <w:sz w:val="24"/>
          <w:lang w:val="en-US"/>
        </w:rPr>
        <w:t>.....................................13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2.1. </w:t>
      </w:r>
      <w:r>
        <w:rPr>
          <w:b/>
          <w:sz w:val="24"/>
        </w:rPr>
        <w:t>Маркетинговая стратегия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2.2. Ценовая политика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2.3. Тактика продаж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2.4. Реклама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2.5. Информация о производственном плане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2.6. Разработка продукции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2.7. Производственное оборудование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2.8. Производственные мощности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 Планируемые итоги нововведения...................................................17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3.1. </w:t>
      </w:r>
      <w:r>
        <w:rPr>
          <w:b/>
          <w:sz w:val="24"/>
        </w:rPr>
        <w:t>Организационная структура предприятия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3.2. План рисков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3.3. </w:t>
      </w:r>
      <w:r>
        <w:rPr>
          <w:b/>
          <w:sz w:val="24"/>
        </w:rPr>
        <w:t>Календарный план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3.4. </w:t>
      </w:r>
      <w:r>
        <w:rPr>
          <w:b/>
          <w:sz w:val="24"/>
        </w:rPr>
        <w:t>Финансовый план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ключение................................................................................................26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-Инвестиционная заявка.........................................................................27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Список литературы</w:t>
      </w:r>
      <w:r>
        <w:rPr>
          <w:b/>
          <w:sz w:val="24"/>
          <w:lang w:val="en-US"/>
        </w:rPr>
        <w:t>..................................................................................28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проводительное письм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ab/>
        <w:tab/>
        <w:tab/>
        <w:t xml:space="preserve">В Правление «Промстройбанка» 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  <w:t>от мебельной фирмы «Петромебель»,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  <w:t>расположенной по адресу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  <w:t>пр. Просвещения д.3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тавляем на Ваше рассмотрение заявку на получение кредита в размере 6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казанный кредит необходим нам для финансирования затрат по открытию нового магазина-сал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ы готовы погасить полученный кредит и выплатить проценты по нему в течение двух лет с момента его полу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Желательная схема выплат для погашения процентов: в год по 60 тыс. руб. (100% годовых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отовы предоставить любую дополнительную информацию, необходимую для рассмотрения наше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зитная карточка предприят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Название предприятия:</w:t>
      </w:r>
      <w:r>
        <w:rPr>
          <w:sz w:val="24"/>
        </w:rPr>
        <w:t xml:space="preserve"> ООО «Петромебель»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Адрес:</w:t>
      </w:r>
      <w:r>
        <w:rPr>
          <w:sz w:val="24"/>
        </w:rPr>
        <w:t xml:space="preserve"> С-Петербург, пр. Просвещения д. 35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Телефон: </w:t>
      </w:r>
      <w:r>
        <w:rPr>
          <w:sz w:val="24"/>
        </w:rPr>
        <w:t>532-07-45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Дата создания фирмы:</w:t>
      </w:r>
      <w:r>
        <w:rPr>
          <w:sz w:val="24"/>
        </w:rPr>
        <w:t xml:space="preserve"> 18.03.1994г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Где и кем зарегистрирована фирма:</w:t>
      </w:r>
      <w:r>
        <w:rPr>
          <w:sz w:val="24"/>
        </w:rPr>
        <w:t xml:space="preserve"> фирма зарегистрирована в Регистрационной палате Мэрии г.Санкт-Петербурга.  № 27598; Симанюк О.В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Основной банк фирмы:</w:t>
      </w:r>
      <w:r>
        <w:rPr>
          <w:sz w:val="24"/>
        </w:rPr>
        <w:t xml:space="preserve"> АО «Промстройбанк»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Руководитель фирмы:</w:t>
      </w:r>
      <w:r>
        <w:rPr>
          <w:sz w:val="24"/>
        </w:rPr>
        <w:t xml:space="preserve"> генеральный директор Тарасов О.В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Главный бухгалтер:</w:t>
      </w:r>
      <w:r>
        <w:rPr>
          <w:sz w:val="24"/>
        </w:rPr>
        <w:t xml:space="preserve"> Шубина Н.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Основные менеджеры</w:t>
      </w:r>
      <w:r>
        <w:rPr>
          <w:sz w:val="24"/>
        </w:rPr>
        <w:t xml:space="preserve"> с указанием их квалификации, образования, стажа раб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лавный дизайнер - Лесков Д.С. (высшее образование (Лесотехническая академия); стаж работы - 8 лет ( 4 года - фабрика «Мягкая мебель», 4 года - «Петромебель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ммерческий директор - Иванов Ю.С. (высшее образование (Финансово-экономический институт); стаж работы - 7 лет (4 года - специалист по сбыту фабрики «Мягкая мебель» ;3 года- «Петромебель»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Организационная структура фирмы</w:t>
      </w:r>
      <w:r>
        <w:rPr>
          <w:sz w:val="24"/>
        </w:rPr>
        <w:t xml:space="preserve"> с указанием основных организационных, производственных и управленческих подраздел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 фирмой совет учредителей. Ему подчиняется генеральный директор, в подчинении которого находится бухгалтерия во главе с главным бухгалтером;  отдел дизайнеров во главе с главным дизайнером (разработка продукции; производство продукции (склад; заготовительный цех; цех сборки  мебели)); коммерческий отдел (разработка рекламы; маркетинг; сбыт продукции); гара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ab/>
      </w:r>
      <w:r>
        <w:rPr>
          <w:b/>
          <w:sz w:val="24"/>
        </w:rPr>
        <w:t>Резюм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ОО «Петромебель» занимается производством и продажей мягкой мебели: диван-кроватей; кресел-кроватей; кресел для отдыха; детских кроватей. Фирма действует на рынке мягкой мебели с апреля 1994 года. На протяжении четырех лет продукция фирмы пользуется устойчивым спросом несмотря на большое количество конкурентов. Продукцию фирмы выгодно отличает от продукции конкурентов: низкие цены, возможность выбора комплектации и материала обивки. Руководство фирмы в своей деятельности ориентируется на изучение потребностей и запросов потреб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рма нашла своего покупателя: клиенты фирмы - люди среднего достатка из малометражных и среднеметражных кварти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рма прибыли сейчас составляет 10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уже существующем магазине-салоне работает дизайнер, который помогает выбрать покупателям подходящую мебель.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целью расширения объемов продаж фирма предполагает открыть новый магазин-салон в районе станции метро «Пионерская». Отсутствие конкуренции в этом районе и наличие большого количества потенциальных покупателей обещает повышение объема продаж на 30%, увеличение нормы прибыли до 15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Для увеличения объема выпуска у фирмы достаточно производственных мощностей, и расширения производства не потребуе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Для открытия нового магазина-салона (покупка помещения, ремонт, проведение начальной рекламной компании) фирме потребуется 164 тыс. руб., из которых 104 тыс. руб. Фирма предполагает внести из собственных сред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рма рассчитывает получить кредит в размере 60 тыс. руб. В банке сроком на два года под 100% годов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организации данного магазина фирме потребуется 3 месяц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рма предполагает охватить своей продукцией не менее 30% потенциальных покупателей приморского и калининского район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веренность руководства в успешном развитии дел базируется на на наличии в этих районах большого количества потенциальных покупателей, для которых предназначена продукция фир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ровень квалификации и творческого мастерства специалистов предприятия обеспечивает индивидуальность предлагаемого товара при соответствующем качестве испол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полагаемый срок окупаемости средств за счет прибыли от  нового магазина-салона     - 4,5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Введ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     </w:t>
      </w:r>
      <w:r>
        <w:rPr>
          <w:sz w:val="24"/>
        </w:rPr>
        <w:t>Производство мебели на сегодняшний момент является перспективным и</w:t>
      </w:r>
      <w:r>
        <w:rPr>
          <w:sz w:val="24"/>
          <w:lang w:val="en-US"/>
        </w:rPr>
        <w:t xml:space="preserve">, </w:t>
      </w:r>
      <w:r>
        <w:rPr>
          <w:sz w:val="24"/>
        </w:rPr>
        <w:t>в отличие от других производств</w:t>
      </w:r>
      <w:r>
        <w:rPr>
          <w:sz w:val="24"/>
          <w:lang w:val="en-US"/>
        </w:rPr>
        <w:t xml:space="preserve">, </w:t>
      </w:r>
      <w:r>
        <w:rPr>
          <w:sz w:val="24"/>
        </w:rPr>
        <w:t>доходным делом</w:t>
      </w:r>
      <w:r>
        <w:rPr>
          <w:sz w:val="24"/>
          <w:lang w:val="en-US"/>
        </w:rPr>
        <w:t xml:space="preserve">. </w:t>
      </w:r>
      <w:r>
        <w:rPr>
          <w:sz w:val="24"/>
        </w:rPr>
        <w:t>Важное место занимает услуга производства мебели на заказ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шая в России недавно</w:t>
      </w:r>
      <w:r>
        <w:rPr>
          <w:sz w:val="24"/>
          <w:lang w:val="en-US"/>
        </w:rPr>
        <w:t>.</w:t>
      </w:r>
      <w:r>
        <w:rPr>
          <w:sz w:val="24"/>
        </w:rPr>
        <w:t xml:space="preserve"> Перспективность и доходность производства мягкой мебели объясняется большим количеством потенциальных покупателей из-за нехватки мягкой мебели в России в прежние времен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</w:t>
      </w:r>
      <w:r>
        <w:rPr>
          <w:sz w:val="24"/>
        </w:rPr>
        <w:t>В 90-х годах количество фирм значительно увеличилось</w:t>
      </w:r>
      <w:r>
        <w:rPr>
          <w:sz w:val="24"/>
          <w:lang w:val="en-US"/>
        </w:rPr>
        <w:t xml:space="preserve">, </w:t>
      </w:r>
      <w:r>
        <w:rPr>
          <w:sz w:val="24"/>
        </w:rPr>
        <w:t>увеличилась и конкуренция</w:t>
      </w:r>
      <w:r>
        <w:rPr>
          <w:sz w:val="24"/>
          <w:lang w:val="en-US"/>
        </w:rPr>
        <w:t xml:space="preserve"> </w:t>
      </w:r>
      <w:r>
        <w:rPr>
          <w:sz w:val="24"/>
        </w:rPr>
        <w:t>среди них</w:t>
      </w:r>
      <w:r>
        <w:rPr>
          <w:sz w:val="24"/>
          <w:lang w:val="en-US"/>
        </w:rPr>
        <w:t>.</w:t>
      </w:r>
      <w:r>
        <w:rPr>
          <w:sz w:val="24"/>
        </w:rPr>
        <w:t xml:space="preserve"> Завоевание новых секторов рынка становится все более сложным занятием даже для истинных профессионалов</w:t>
      </w:r>
      <w:r>
        <w:rPr>
          <w:sz w:val="24"/>
          <w:lang w:val="en-US"/>
        </w:rPr>
        <w:t xml:space="preserve">. </w:t>
      </w:r>
      <w:r>
        <w:rPr>
          <w:sz w:val="24"/>
        </w:rPr>
        <w:t>Низкие доходы населения не способствуют развитию отрасли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Мебельными фирмами уже освоены некоторые районы города. </w:t>
      </w:r>
      <w:r>
        <w:rPr>
          <w:sz w:val="24"/>
        </w:rPr>
        <w:t>Данное нововведение заключается в открытии нового магазина и попытке захватить таким образом новый сектор рынка</w:t>
      </w:r>
      <w:r>
        <w:rPr>
          <w:sz w:val="24"/>
          <w:lang w:val="en-US"/>
        </w:rPr>
        <w:t xml:space="preserve"> </w:t>
      </w:r>
      <w:r>
        <w:rPr>
          <w:sz w:val="24"/>
        </w:rPr>
        <w:t>в другом районе города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sz w:val="24"/>
        </w:rPr>
        <w:t xml:space="preserve">               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бзор отрасл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онкурентов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продукции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рынка и потребителей</w:t>
      </w:r>
    </w:p>
    <w:p>
      <w:pPr>
        <w:pStyle w:val="Normal"/>
        <w:numPr>
          <w:ilvl w:val="1"/>
          <w:numId w:val="28"/>
        </w:numPr>
        <w:jc w:val="both"/>
        <w:rPr>
          <w:b/>
          <w:b/>
          <w:sz w:val="24"/>
        </w:rPr>
      </w:pPr>
      <w:r>
        <w:rPr>
          <w:b/>
          <w:sz w:val="24"/>
        </w:rPr>
        <w:t>Цели фирмы</w:t>
      </w:r>
    </w:p>
    <w:p>
      <w:pPr>
        <w:pStyle w:val="Normal"/>
        <w:ind w:left="1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ab/>
        <w:t>Главной целью фирмы «Петромебель» является предоставление людям недорогой удобной, комфортной  красивой  мягкой мебели, подходящей также и для малометражных квартир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ab/>
        <w:t>Предприятие «Петромебель» ориентировано на рост. Фирма предполагает выйти на новый рынок, а именно, открыть магазин-салон у станции метро «Пионерская». Открытие нового магазина-салона позволит фирме увеличить свой объем продаж на 1/3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ab/>
        <w:t>Производственные мощности, имеющиеся у предприятия на данном этапе, позволяют увеличить объем выпуска продукции на 1/3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ab/>
        <w:t>Для завоевания нового рынка фирме необходимо провести рекламную компанию.</w:t>
      </w:r>
    </w:p>
    <w:p>
      <w:pPr>
        <w:pStyle w:val="Normal"/>
        <w:ind w:left="120" w:hanging="0"/>
        <w:jc w:val="both"/>
        <w:rPr/>
      </w:pPr>
      <w:r>
        <w:rPr>
          <w:sz w:val="24"/>
        </w:rPr>
        <w:tab/>
        <w:t xml:space="preserve">На перечисленные выше цели, а именно, открытие нового магазина-салона и проведение рекламной компании, предприятию необходим кредит. После его возвращения, а именно, в </w:t>
      </w:r>
      <w:r>
        <w:rPr>
          <w:sz w:val="24"/>
          <w:lang w:val="en-US"/>
        </w:rPr>
        <w:t>IV</w:t>
      </w:r>
      <w:r>
        <w:rPr>
          <w:sz w:val="24"/>
        </w:rPr>
        <w:t xml:space="preserve"> квартале 2000 года, фирма планирует участие в крупных мебельных выставках и расширение производства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8"/>
        </w:numPr>
        <w:jc w:val="both"/>
        <w:rPr>
          <w:b/>
          <w:b/>
          <w:sz w:val="24"/>
        </w:rPr>
      </w:pPr>
      <w:r>
        <w:rPr>
          <w:b/>
          <w:sz w:val="24"/>
        </w:rPr>
        <w:t>Описание предприятия и отрасли</w:t>
      </w:r>
    </w:p>
    <w:p>
      <w:pPr>
        <w:pStyle w:val="Normal"/>
        <w:ind w:left="1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ab/>
        <w:t>Фирма «Петромебель» занимается производством мягкой мебели. Производство мебели на сегодняшний момент является перспективным и, в отличии от других производств, доходным делом. Важное место занимает услуга производства мебели на заказ, возникшая в России недавно. Перспективность и доходность производства мягкой мебели объясняется большим количеством потенциальных покупателей из-за нехватки мягкой мебели в России в прежние времена. Необходимо отметить, что в связи с малым строительством нового жилья, а также  в связи с низкими доходами населения, развитие отрасли несколько затруднено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ab/>
        <w:t>В 90-х годах количество фирм, торгующих мебелью и производящих ее, в Санкт-Петербурге значительно увеличилось. (До 90-х годов мягкую мебель в Санкт-Петербурге выпускало три предприятия, теперь этих фирм более двадцати.) Производство мягкой мебели будет развиваться по направлению предоставления наибольшего количества услуг покупателям (выбор варианта обивки, свободная комплектация, бесплатная доставка и т.д.). Многие мебельные фирмы участвуют в мебельных выставках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ab/>
        <w:t>В Санкт-Петербурге возросло количество фирм, предлагающих фурнитуру для производства мягкой мебели (сейчас уже около пятнадцати фирм)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ab/>
        <w:t xml:space="preserve"> Необходимо отметить, что мебельными фирмами уже освоены следующие рынки (районы Санкт-Петербурга): Центр, район Гражданского проспекта, станции метро «Академическая»,  проспектов Большевиков и Московского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ab/>
        <w:t>Информация о фирме «Петромебель»: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>ООО «Петромебель» действует на рынке мягкой мебели с апреля 1994 года. Фирма учреждена тремя компаниями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АО «Поролоновый завод»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дивидуальное частное предприятие «Ирбис»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дивидуальное частное предприятие «Пантера»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ab/>
        <w:t>Уставной капитал поделен на доли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- АО «Поролоновый завод» - 20%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- ИЧП «Ирбис» - 40%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- ИЧП «Пантера» - 4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декабре 1994 года фирмой был взят кредит на один год, который позволил увеличить объемы производства  и продаж на 100%. В начале 1995 года произошло изменение ассортимента. Начато изготовления пользующихся спросом раздвижных детских кроватей, комплектов «Желание» и «Лора», тахты «Нежность». Причем разработка перечисленных предметов мягкой мебели была выполнена дизайнерами фи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8"/>
        </w:numPr>
        <w:jc w:val="both"/>
        <w:rPr>
          <w:b/>
          <w:b/>
          <w:sz w:val="24"/>
        </w:rPr>
      </w:pPr>
      <w:r>
        <w:rPr>
          <w:b/>
          <w:sz w:val="24"/>
        </w:rPr>
        <w:t>Стоимость товара</w:t>
      </w:r>
    </w:p>
    <w:p>
      <w:pPr>
        <w:pStyle w:val="Normal"/>
        <w:ind w:left="1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) Фирма «Петромебель» производит мягкую мебель: диван кровати, кресла для отдыха, кресла-кровати и составляет различные комплекты из перечисленных предметов (комплекты: «Желание», «Лора», «Заря», «Кристина»), также производит тахты «Нежность» и «Полночь», детские кровати с механизмом, позволяющим изменить длину кровати, пуфики: «Чабби» и «Джин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ся мебель сделана из экологически чистых материалов: поролона, ДСП и т.д.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  <w:t xml:space="preserve">Прейскурант цен представлен в таблице 1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йскурант це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здели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(цена колеблется в зависимости от вида мебели и обивки) ,  руб.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ван-крова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-140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сло для отдых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-70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сло-крова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-835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хт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-1115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тская крова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фик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оимость товаров в среднем на 10% меньше, чем цены у 70% конкур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.4. </w:t>
      </w:r>
      <w:r>
        <w:rPr>
          <w:b/>
          <w:sz w:val="24"/>
        </w:rPr>
        <w:t>Экономичность эксплуат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мплекты «Заря» и «Лора» больше разработаны специально для малометражных квартир. Детская кровать с механизмом, позволяющим изменять длину, избавит от постоянной смены кроватей по мере роста ребенка, а также позволяет использовать ее в малометражных кварти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.5. </w:t>
      </w:r>
      <w:r>
        <w:rPr>
          <w:b/>
          <w:sz w:val="24"/>
        </w:rPr>
        <w:t>Качество продук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есь ассортимент, представленный фирмой, обладает высоким качеством. Ткани, применяемые для обивки, обладают высокой прочностью, стойкостью к истиранию. Срок службы мебели равен 30 годам ( на 10лет больше срока службы зарубежной продукции, представленной на рынке Санкт-Петербург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.6. </w:t>
      </w:r>
      <w:r>
        <w:rPr>
          <w:b/>
          <w:sz w:val="24"/>
        </w:rPr>
        <w:t>Надежность и безопасность в эксплуатации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бель надежна в эксплуатации. Мебель прошла тест на проверку надежности и безопасности. Механизмы разборки диван-кроватей, а также кресел-кроватей выполнены таким образом, чтобы быть достаточно простыми и надежными. Конструкция мебели обеспечивает полную безопасность: мягкие углы мебели; все закрепления сделаны очень устойчи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обенно большие требования к безопасности предъявлялись к конструкции детской кровати. Проверка кровати показала, что даже при использовании кровати  в течении 25 лет, она не развалится (не сломается раздвижной механиз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) Выгодно отличает фирму от 50% конкурентов - возможность выбора различных материалов обивки (гобелен, бархат, флок)  и цвета обивки (30 цветов), а также приспособленность мебели для типовых малометражных помещ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) Реализация продукции обеспечивает норму прибыли 1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.7. </w:t>
      </w:r>
      <w:r>
        <w:rPr>
          <w:b/>
          <w:sz w:val="24"/>
        </w:rPr>
        <w:t xml:space="preserve">Основные потребители продукции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требителями продукции являются люди, имеющие средний достаток, проживающие в кварталах нормальной и малой метражности. Продукция предназначена для покупателей всех возрастов (детские кровати от 6 лет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.8. </w:t>
      </w:r>
      <w:r>
        <w:rPr>
          <w:b/>
          <w:sz w:val="24"/>
        </w:rPr>
        <w:t>География рынка сбыта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ОО «Петромебель» производит мягкую мебель, которую она реализует через свой магазин-салон, находящийся по адресу ул. Салтыкова-Щедрина д. 33. В   этом салоне покупатель может выбрать вид материала обивки, а также цвет обивки. Покупатель может заказать мебель в любой комплектации. Фирма «Петромебель» реализует свою продукцию через три мебельных магазина. В магазин при «Поролоновом заводе» (ул. Ушинского д. 45) «Петромебель» поставляет мебель в обмен на поролон. Реклама магазина представлена в бесплатных газетах: «Привет, Петербург», «Экстра Балт» и др., а также в журнале «Мебель в Санкт-Петербурге». Продукция фирмы реализуется также через магазины, находящиеся по адресам пр. Ветеранов д. 65, Уткин пр. д. 10. Через собственный магазин-салон фирма реализует 1/3 всей производимой продукции , через мебельные магазины - соответственно 2/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рма предполагает открыть новый собственный магазин-салон около станции метро «Пионерская»  на Комендантском проспекте. Это решение обосновано тем, что в собственном магазине-салоне продукция будет продаваться без торговой наценки (в среднем на 10% дешевле, чем у конкурентов). Решение также обосновано тем, что через станцию метро «Пионерская» проходит большое количество жителей Приморского и не только Приморского районов. В конце 80-х - начале 90-х годов в этом районе проводилось большое строительство нового жилья. Объем строительства с 1993 года значительно уменьшился, но все таки новое жилье строят в этом районе. Новоселов можно рассматривать как потенциальных клиентов фирмы. Надо отметить, что открытие станции метро «Комендантский проспект» ожидается не ранее, чем через 5 лет. В связи с образованием разрыва на Выборгской линии метро пассажиропоток через станцию метро «Пионерская» также увеличился (восстановление ветки ожидается не ранее, чем через 5 лет). Поэтому следует ожидать, что пассажиропоток останется на прежнем уровне еще длительное время, а значит большее количество людей будет посещать новый магазин-салон и покупать новую мебел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бор места объясняется тем, что данный район, в отличие от Центра, пр. Просвещения и некоторых других районов, не освоен конкурентами. Также необходимо отметить, что  новый магазин-салон будет располагаться на небольшом расстоянии от производственных помещений фирмы, что позволит уменьшить транспортные расхо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таблице 2 показан объем сбыта продукции в 1995-97гг., а также прогноз реализации товаров в 1998-99г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  <w:lang w:val="en-US"/>
        </w:rPr>
      </w:pPr>
      <w:r>
        <w:rPr>
          <w:sz w:val="24"/>
        </w:rPr>
        <w:t>Таблица 2</w:t>
      </w:r>
    </w:p>
    <w:p>
      <w:pPr>
        <w:pStyle w:val="Normal"/>
        <w:ind w:firstLine="72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Реализация товара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72"/>
        <w:gridCol w:w="1172"/>
        <w:gridCol w:w="1172"/>
        <w:gridCol w:w="1172"/>
        <w:gridCol w:w="117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172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  <w:tc>
          <w:tcPr>
            <w:tcW w:w="1172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редполагаемый объем производства продукции, тыс. руб.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едполагаемая доля на рынке, %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едполагаемая продажа, тыс. руб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.9. </w:t>
      </w:r>
      <w:r>
        <w:rPr>
          <w:b/>
          <w:sz w:val="24"/>
        </w:rPr>
        <w:t>Конкурентные фирмы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я о конкурентах взята из газет «Витрина», «Деловой Петербург» и др. и из журнала «Мебель в Санкт-Петербурге». Информация была собрана также в ходе выставок: «Петербургский мебельный салон», «Стиль - Мебель - Интерьер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его в Санкт-Петербурге производством мягкой мебели занимается более 20 фирм. Можно выделить четырех основных конкурентов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Фирма «Аквилон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рма имеет 3 магазина: Выборгский, Невский, Приморский. Увеличение объема сбыта достигается путем открытия магазинов в разных районах города. Фирма предоставляет право выбора материала обивки, варианта комплектации. Цены выше, чем у «Петромебель» примерно на 10%. Фирма «Аквилон» участвует в мебельных выставках. Продукция фирмы, а именно, комплект  «Аквилон» - лидер по уровню продаж в мебельном магазине при «Поролоновом заводе». Бесплатной доставки мебели нет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Фирма «Альфа - мебель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рма имеет салон на проспекте просвещения. Фирма предоставляет право выбора материала обивки (около 60 видов тканей), варианта комплектации. Цены выше, чем у «Петромебель» в среднем на 5%. Фирма реализует свою продукцию через мебельные магазины на пр. Ветеранов, станциях метро «Выборгская» и «Проспект Большевиков». Фирма предоставляет разнообразную качественную продукцию. Бесплатная доставка мебели есть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АО «Мягкая мебель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абрика предоставляет 15 наименований качественной и разнообразной мебели. Объем выпуска - 300 комплектов мягкой мебели в год. Продукция реализуется через мебельные магазины. Цены выше, чем у «Петромебель» в среднем на 15% (из-за торговой наценки). Выбора обивки нет, бесплатной доставки мебели нет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ООО «Элара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рма имеет два магазина-салона в Калининском и Красногвардейском районах. Ассортимент продукции - небольшой. Большого выбора обивки нет. Цены выше в среднем на 5%. Бесплатная доставка мебели ес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равнительная характеристика фирмы «Петромебель» и фирм- конкурентов приведена в таблице 3.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Сравнительная характеристика фирм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7"/>
        <w:gridCol w:w="1417"/>
        <w:gridCol w:w="1560"/>
        <w:gridCol w:w="1159"/>
        <w:gridCol w:w="1159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ь сравнения</w:t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Петромебель»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куренты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Аквилон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Альфа-        мебель»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О «Мягкая мебель»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ара»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Реклама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азмеще-ние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Продук- ц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Услуги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Цен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Имидж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анная таблица показывает, что фирма опережает своих конкурентов по уровню предоставляемых услуг и по уроню цен. Надо заметить, что в целом качество продукции, количество предоставляемых услуг несильно отличается от качества продукции и количества предоставляемых услуг фирм-конкурентов, поэтому увеличение объема продаж фирма может достичь путем выхода на новые рынки (рынок станции метро «Пионерская»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2. </w:t>
      </w:r>
      <w:r>
        <w:rPr>
          <w:b/>
          <w:sz w:val="24"/>
        </w:rPr>
        <w:t>Планирование маркетинга и производства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2.1. Маркетинговая стратегия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настоящее время в Санкт-Петербурге работает более 20 фирм по производству мягкой мебели. На рынке также представлена мебель Чехии, Италии, Финляндии.  Фирмы Санкт-Петербурга занимают лидирующее место на рынке, так как зарубежная мебель дороже и срок ее службы всего 20 лет. Сейчас норма прибыли в мебельном производстве составляет 10-20%. Высокий уровень конкуренции - в Центральном районе, в районах станций метро «Проспект Просвещения», «Академическая», «Проспект Большевиков». Район станции метро «Пионерская» еще не охвачен мебельными фирмами и конкуренции там почти нет. Фирма предполагает освоить рынок станции метро «Пионерская» и увеличить объем продаж путем привлечения потенциальных покупателей Приморского района. В этом районе очень много новоселов. С конца 80-х годов Приморский район расширился на 200%. В этом районе большой процент населения еще не обзавелся мягкой мебелью.  При освоении этого рынка фирма будет делать упор на цены более низкие, чем у конкурентов, и на бесплатную достав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lang w:val="en-US"/>
        </w:rPr>
        <w:t xml:space="preserve">.2. </w:t>
      </w:r>
      <w:r>
        <w:rPr>
          <w:b/>
          <w:sz w:val="24"/>
        </w:rPr>
        <w:t>Ценовая полит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Ценообразование в фирме строится по принципу: цена должна покрывать все издержки. В связи с тем, что предприятие будет торговать без торговой наценки через свой магазин-салон, цены на мебель будут в среднем на 10% меньше, чем цены конкурентов. Фирма не собирается закладывать в цену продукции высокую норму прибыли, стараясь сохранить цены ниже, чем у конкурентов. Фирма ожидает увеличения объема прибыли за счет увеличения на 1/3 объема реализации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lang w:val="en-US"/>
        </w:rPr>
        <w:t xml:space="preserve">.3. </w:t>
      </w:r>
      <w:r>
        <w:rPr>
          <w:b/>
          <w:sz w:val="24"/>
        </w:rPr>
        <w:t>Тактика продаж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дажу своих товаров фирма осуществляет через собственный магазин-салон (ул. Салтыкова-Щедрина д.33) и три мебельных магазина (ул. Ушинского д.45, пр. Ветеранов д. 65, Уткин пр. д. 10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1997 году объем реализации продукции составил: 200 диван-кроватей, 200 кресел для отдыха, 200 кресел-кроватей, 150 детских кроватей, 150 диванов без спинки (тахта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1998 году объем реализации и выпуска продукции увеличится на 1/3 и составит по 270 шт. диван-кроватей, кресел-кроватей, кресел для отдыха; по 200 шт. детских кроватей и диванов без спинки (тахта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величение на 1/3 объема реализации ожидается за счет открытия нового магазина-сало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2.4. </w:t>
      </w:r>
      <w:r>
        <w:rPr>
          <w:b/>
          <w:sz w:val="24"/>
        </w:rPr>
        <w:t>Рекла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вязи с открытием нового магазина-салона фирме необходима новая рекламная стратегия Она будет заключаться в следующем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квартал 1998 года</w:t>
      </w:r>
      <w:r>
        <w:rPr>
          <w:sz w:val="24"/>
        </w:rPr>
        <w:t xml:space="preserve"> - заказ и размещение рекламы фирмы на установке  «</w:t>
      </w:r>
      <w:r>
        <w:rPr>
          <w:sz w:val="24"/>
          <w:lang w:val="en-US"/>
        </w:rPr>
        <w:t>Prizmavision</w:t>
      </w:r>
      <w:r>
        <w:rPr>
          <w:sz w:val="24"/>
        </w:rPr>
        <w:t>» в вестибюле станции метро «Пионерская» (изготовление -120</w:t>
      </w:r>
      <w:r>
        <w:rPr>
          <w:sz w:val="24"/>
          <w:lang w:val="en-US"/>
        </w:rPr>
        <w:t xml:space="preserve">$ </w:t>
      </w:r>
      <w:r>
        <w:rPr>
          <w:sz w:val="24"/>
        </w:rPr>
        <w:t>; прокат места  - 80</w:t>
      </w:r>
      <w:r>
        <w:rPr>
          <w:sz w:val="24"/>
          <w:lang w:val="en-US"/>
        </w:rPr>
        <w:t xml:space="preserve">$ </w:t>
      </w:r>
      <w:r>
        <w:rPr>
          <w:sz w:val="24"/>
        </w:rPr>
        <w:t>в мес.( прокат за 1998 год оплаче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клама в газетах и журнала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азета «Для каждого дома. Приморский и Василеостровский районы».</w:t>
      </w:r>
    </w:p>
    <w:p>
      <w:pPr>
        <w:pStyle w:val="Normal"/>
        <w:jc w:val="both"/>
        <w:rPr/>
      </w:pPr>
      <w:r>
        <w:rPr>
          <w:sz w:val="24"/>
        </w:rPr>
        <w:t>Одна публикация в неделю . Всего 12 публикаций за квартал . Тираж газеты - 300 тыс. экземпляров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 xml:space="preserve">газета «Центр </w:t>
      </w:r>
      <w:r>
        <w:rPr>
          <w:sz w:val="24"/>
          <w:lang w:val="en-US"/>
        </w:rPr>
        <w:t>plus</w:t>
      </w:r>
      <w:r>
        <w:rPr>
          <w:sz w:val="24"/>
        </w:rPr>
        <w:t>».</w:t>
      </w:r>
    </w:p>
    <w:p>
      <w:pPr>
        <w:pStyle w:val="Normal"/>
        <w:jc w:val="both"/>
        <w:rPr/>
      </w:pPr>
      <w:r>
        <w:rPr>
          <w:sz w:val="24"/>
        </w:rPr>
        <w:t>Одна публикация в неделю. Всего 12 публикаций за квартал . Тираж газеты - 1 млн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журнал «Мебель в Санкт-Петербурге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>квартал 1998 года</w:t>
      </w:r>
    </w:p>
    <w:p>
      <w:pPr>
        <w:pStyle w:val="Normal"/>
        <w:jc w:val="both"/>
        <w:rPr/>
      </w:pPr>
      <w:r>
        <w:rPr>
          <w:sz w:val="24"/>
        </w:rPr>
        <w:tab/>
        <w:t xml:space="preserve">Реклама в газетах: «Для каждого дома. Приморский и Василеостровский районы» (12 публикаций за квартал ); «Центр </w:t>
      </w:r>
      <w:r>
        <w:rPr>
          <w:sz w:val="24"/>
          <w:lang w:val="en-US"/>
        </w:rPr>
        <w:t>plus</w:t>
      </w:r>
      <w:r>
        <w:rPr>
          <w:sz w:val="24"/>
        </w:rPr>
        <w:t>»( 12 публикаций за квартал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lang w:val="en-US"/>
        </w:rPr>
        <w:t xml:space="preserve">III </w:t>
      </w:r>
      <w:r>
        <w:rPr>
          <w:b/>
          <w:sz w:val="24"/>
        </w:rPr>
        <w:t>квартал 1998 года</w:t>
      </w:r>
    </w:p>
    <w:p>
      <w:pPr>
        <w:pStyle w:val="Normal"/>
        <w:jc w:val="both"/>
        <w:rPr/>
      </w:pPr>
      <w:r>
        <w:rPr>
          <w:sz w:val="24"/>
        </w:rPr>
        <w:tab/>
        <w:t xml:space="preserve">Реклама в газетах: «Для каждого дома. Приморский и Василеостровский районы» (8 публикаций в апреле и мае ); «Центр </w:t>
      </w:r>
      <w:r>
        <w:rPr>
          <w:sz w:val="24"/>
          <w:lang w:val="en-US"/>
        </w:rPr>
        <w:t>plus</w:t>
      </w:r>
      <w:r>
        <w:rPr>
          <w:sz w:val="24"/>
        </w:rPr>
        <w:t>»( 6 публикаций (2 раза в месяц)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 xml:space="preserve">IV </w:t>
      </w:r>
      <w:r>
        <w:rPr>
          <w:b/>
          <w:sz w:val="24"/>
        </w:rPr>
        <w:t xml:space="preserve"> квартал 1998 года и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квартал 1999 года</w:t>
      </w:r>
    </w:p>
    <w:p>
      <w:pPr>
        <w:pStyle w:val="Normal"/>
        <w:jc w:val="both"/>
        <w:rPr/>
      </w:pPr>
      <w:r>
        <w:rPr>
          <w:sz w:val="24"/>
        </w:rPr>
        <w:tab/>
        <w:t xml:space="preserve">Реклама в газете «Центр </w:t>
      </w:r>
      <w:r>
        <w:rPr>
          <w:sz w:val="24"/>
          <w:lang w:val="en-US"/>
        </w:rPr>
        <w:t>plus</w:t>
      </w:r>
      <w:r>
        <w:rPr>
          <w:sz w:val="24"/>
        </w:rPr>
        <w:t>»( 6 публикаций  в каждом квартале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2.5. </w:t>
      </w:r>
      <w:r>
        <w:rPr>
          <w:b/>
          <w:sz w:val="24"/>
        </w:rPr>
        <w:t>Информация о производственном план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риятие «Петромебель» владеет заводским и административным помещением по адресу пр. Просвещения д.35 (площадью 900 кв.м), а также владеет помещением на ул. Салтыкова-Щедрина д.33 (площадь 60 кв. м), где расположен магазин-салон фирмы. На пр. Просвещения находится склад фирмы, заготовительный цех, цех сборки мебели, упаковочный цех, гара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Жилые массивы расположены на расстоянии 120 м от фи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оставщиками фирмы являются: 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«Поролоновый завод» (ул. Ушинского д.4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етромебель» и «Поролоновый завод» осуществляют бартерные сделки, в ходе которых поролон обменивается на мебель. Срок работы с поставщиком - 4 год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ОО «Вариант - 2Е» (шоссе Революции д.2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ация поставляет ДСП. Срок работы с поставщиком - 2 года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«Металлический завод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од поставляет проволоку. Срок работы с поставщиком - 4 год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ОО «ДиА» (Гражданский пр. д. 2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ация поставляет обивочные ткани. Срок работы с поставщиком - 2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расширения объема производства новых поставщиков сырья искать ненужно, так как все поставщики согласны поставлять сырье в большем объем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се поставщики -фирмы, расположенные в Санкт-Петербурге. Два основных поставщика находятся на небольшом расстоянии от фирмы, что уменьшает транспортные расходы. Транспортировка сырья осуществляется транспортом  фирмы «Петромебель», т.е. собственными сил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лизко к фирме «Петромебель» расположены три конкурента: «Ирида» (ул. Ушинского д.35), «Терра-Пласт» (ул. Ушинского д. 45), «Элара» (ул. Ушинского д.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2.6. </w:t>
      </w:r>
      <w:r>
        <w:rPr>
          <w:b/>
          <w:sz w:val="24"/>
        </w:rPr>
        <w:t>Разработка продук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есь ассортимент продукции: 4 комплекта мебели, 2 вида тахты, детская кровать были разработаны дизайнерами фирмы, прошедши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учение заграниц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изводство организовано таким образом, что изменение ассортимента не потребует перестройки производства. В запасе фирмы есть еще 5 разработок комплектов мебели, но фирма пока не считает целесообразным изменять ассорти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ся продукция фирмы изготавливается из высококачественных экологически чистых материалов: ДСП, поролона, пружин, обивочных ткан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рма обеспечена сырьем, но при необходимости могут быть найдены другие поставщи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 xml:space="preserve">2.7. </w:t>
      </w:r>
      <w:r>
        <w:rPr>
          <w:b/>
          <w:sz w:val="24"/>
        </w:rPr>
        <w:t>Производственное оборудовани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left"/>
        <w:rPr>
          <w:sz w:val="24"/>
        </w:rPr>
      </w:pPr>
      <w:r>
        <w:rPr>
          <w:sz w:val="24"/>
        </w:rPr>
        <w:t>Для производства мебели используется следующее оборудование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мерильно-складально-резательная машина МСР-110 - для раскроя мелких деталей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филирующая машина  - для глубокой и неглубокой стежки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ромерочная машина -  для разбраковки и измерения ткани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ленточно-раскройный станок - для раскроя косоугольных и криволинейных тканей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настилочно-раскройная машина - для раскроя прямоугольных деталей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установка ГТА-72/8ч - производство пружинных блоков (от 120 до 160 блоков за 8 часов)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электрококс для склеивания поролона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невматический пистолет для крепления ткани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невматический пистолет для крепления блоко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2.8. </w:t>
      </w:r>
      <w:r>
        <w:rPr>
          <w:b/>
          <w:sz w:val="24"/>
        </w:rPr>
        <w:t>Производственные мощност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приятие при имеющемся оборудовании и производственном персонале может выпускать в год 300 диван-кроватей, 300 кресел для отдыха, 300 кресел кроватей, 200 диван-кроватей и 20 диванов без спин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меющиеся производственные мощности достаточны для увеличения объема выпуска на 1/3: по 270 шт. диван-кроватей, кресел-кроватей, кресел для отдыха, по 200 шт. детских кроватей и диванов без спин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изводственный процесс, применяемый на предприятии «Петромебель» имеет тип серийного производства, что характеризуется ограниченным ассортиментом изготавливаемых изделий, небольшим объемом выпуска. При этом производственны процесс осуществляется  </w:t>
        <w:tab/>
        <w:t xml:space="preserve">на различном универсальном оборудовании с применением ручного труда. Производственный процесс состоит из двух стадий: заготовительной и сборки мебели. Заготовительная стадия достаточно механизирована: раскрой ткани, изготовление пружинных блоков, изготовление мебельных каркасов осуществляется с помощью машин. Стадия сборки характеризуется большой долей ручного труда.    </w:t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720"/>
        <w:jc w:val="both"/>
        <w:rPr>
          <w:b/>
          <w:b/>
          <w:sz w:val="24"/>
          <w:lang w:val="ru-RU"/>
        </w:rPr>
      </w:pPr>
      <w:r>
        <w:rPr>
          <w:sz w:val="24"/>
        </w:rPr>
        <w:t xml:space="preserve">    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ланируемые итоги нововведения</w:t>
      </w:r>
    </w:p>
    <w:p>
      <w:pPr>
        <w:pStyle w:val="Normal"/>
        <w:numPr>
          <w:ilvl w:val="0"/>
          <w:numId w:val="0"/>
        </w:numPr>
        <w:ind w:hanging="720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b/>
          <w:sz w:val="24"/>
          <w:lang w:val="en-US"/>
        </w:rPr>
        <w:t xml:space="preserve">3.1. </w:t>
      </w:r>
      <w:r>
        <w:rPr>
          <w:b/>
          <w:sz w:val="24"/>
        </w:rPr>
        <w:t>Организационно-правовая форма предприятия и его структур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риятие «Петромебель» представляет собой общество с ограниченной ответственностью, ведет свою деятельность на основании Гражданского кодекса РФ, принятого Государственной думой 21.10.94 и одобренного Советом Федерации. Общество является юридическим лицом и действует на основе Устава и Учредительного договора, имеет собственное имущество, самостоятельный балан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редители фирмы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АО «Поролоновый завод»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ЧП «Ирбис»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ЧП «Пантера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авной капитал фирмы поделен на доли: АО «Поролоновый завод» - 20%; ИЧП «Ирбис» - 40%; ИЧП «Пантера» - 40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сшим органом управления ООО «Петромебель» является Совет учредителей. К компетенции Совета учредителей относятся вопросы определения основных направлений социального и производственного развития, утверждение планов и отчет об их выполн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 осуществления обязательных платежей в Гос.  и т.п. бюджеты и др. внебюджетных платежей, прибыль подлежит распределению между учредител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ководство деятельностью предприятия ведет генеральный директор, принимаемый по контракту Советом учредителей. Он самостоятельно решает вопросы деятельности предприятия, действует от его имени, имеет право подписывать официальные документы и распоряжаться имуществом предприятия, осуществляет прием и увольнение работников. Генеральный директор имеет материальную и административную ответственность за достоверность данных статистического и бухгалтерского учетов. В соответствии с рыночной производственной ориентацией фирмы генеральный директор назначает коммерческого директора, который должен организовывать маркетинговые исследования, рекламу и сбыт продукции. Бухгалтерия во главе с главным бухгалтером осуществляет все расчеты с поставщиками сырья. Ведет учет по товарообороту, прибыли, издержкам, рассчитывает заработную плату, а главное - составляет бухгалтерские отчеты. Главный дизайнер ведет руководство разработкой новых видов мебели и  производством меб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рис.1 представлена организационная структура пред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48840</wp:posOffset>
                </wp:positionH>
                <wp:positionV relativeFrom="paragraph">
                  <wp:posOffset>-91440</wp:posOffset>
                </wp:positionV>
                <wp:extent cx="137223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-7.2pt;width:108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Совет учредителей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97480</wp:posOffset>
                </wp:positionH>
                <wp:positionV relativeFrom="paragraph">
                  <wp:posOffset>94615</wp:posOffset>
                </wp:positionV>
                <wp:extent cx="635" cy="5492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45pt" to="212.4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74520</wp:posOffset>
                </wp:positionH>
                <wp:positionV relativeFrom="paragraph">
                  <wp:posOffset>104140</wp:posOffset>
                </wp:positionV>
                <wp:extent cx="1920875" cy="4578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8.2pt;width:151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sz w:val="24"/>
        </w:rPr>
        <w:t xml:space="preserve">Генеральный директор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97480</wp:posOffset>
                </wp:positionH>
                <wp:positionV relativeFrom="paragraph">
                  <wp:posOffset>21590</wp:posOffset>
                </wp:positionV>
                <wp:extent cx="635" cy="1835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7pt" to="212.4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24765</wp:posOffset>
                </wp:positionV>
                <wp:extent cx="402399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95pt" to="370.8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09160</wp:posOffset>
                </wp:positionH>
                <wp:positionV relativeFrom="paragraph">
                  <wp:posOffset>24765</wp:posOffset>
                </wp:positionV>
                <wp:extent cx="635" cy="27495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95pt" to="370.8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24765</wp:posOffset>
                </wp:positionV>
                <wp:extent cx="635" cy="27495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95pt" to="54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97480</wp:posOffset>
                </wp:positionH>
                <wp:positionV relativeFrom="paragraph">
                  <wp:posOffset>24765</wp:posOffset>
                </wp:positionV>
                <wp:extent cx="635" cy="27495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95pt" to="212.4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83080</wp:posOffset>
                </wp:positionH>
                <wp:positionV relativeFrom="paragraph">
                  <wp:posOffset>119380</wp:posOffset>
                </wp:positionV>
                <wp:extent cx="1829435" cy="3663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9.4pt;width:14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7160</wp:posOffset>
                </wp:positionH>
                <wp:positionV relativeFrom="paragraph">
                  <wp:posOffset>119380</wp:posOffset>
                </wp:positionV>
                <wp:extent cx="1829435" cy="3663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9.4pt;width:14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94760</wp:posOffset>
                </wp:positionH>
                <wp:positionV relativeFrom="paragraph">
                  <wp:posOffset>119380</wp:posOffset>
                </wp:positionV>
                <wp:extent cx="1829435" cy="3663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9.4pt;width:14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ный дизайнер                 Коммерческий директор            Главный бухгалтер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37160</wp:posOffset>
                </wp:positionH>
                <wp:positionV relativeFrom="paragraph">
                  <wp:posOffset>125095</wp:posOffset>
                </wp:positionV>
                <wp:extent cx="635" cy="9150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9.85pt" to="-10.8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83080</wp:posOffset>
                </wp:positionH>
                <wp:positionV relativeFrom="paragraph">
                  <wp:posOffset>125095</wp:posOffset>
                </wp:positionV>
                <wp:extent cx="635" cy="9150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85pt" to="140.4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94760</wp:posOffset>
                </wp:positionH>
                <wp:positionV relativeFrom="paragraph">
                  <wp:posOffset>125095</wp:posOffset>
                </wp:positionV>
                <wp:extent cx="635" cy="36639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85pt" to="298.8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37160</wp:posOffset>
                </wp:positionH>
                <wp:positionV relativeFrom="paragraph">
                  <wp:posOffset>131445</wp:posOffset>
                </wp:positionV>
                <wp:extent cx="9207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35pt" to="-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83080</wp:posOffset>
                </wp:positionH>
                <wp:positionV relativeFrom="paragraph">
                  <wp:posOffset>131445</wp:posOffset>
                </wp:positionV>
                <wp:extent cx="9207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35pt" to="147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94760</wp:posOffset>
                </wp:positionH>
                <wp:positionV relativeFrom="paragraph">
                  <wp:posOffset>131445</wp:posOffset>
                </wp:positionV>
                <wp:extent cx="27495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35pt" to="320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Дизайнер                                   Отдел сбыта                                   Бухгалтерия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134620</wp:posOffset>
                </wp:positionV>
                <wp:extent cx="9207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6pt" to="147.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Заготовительный                      Отдел маркетинга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37160</wp:posOffset>
                </wp:positionH>
                <wp:positionV relativeFrom="paragraph">
                  <wp:posOffset>137795</wp:posOffset>
                </wp:positionV>
                <wp:extent cx="9207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5pt" to="-3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83080</wp:posOffset>
                </wp:positionH>
                <wp:positionV relativeFrom="paragraph">
                  <wp:posOffset>137795</wp:posOffset>
                </wp:positionV>
                <wp:extent cx="9207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85pt" to="147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цех                                              Склад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37160</wp:posOffset>
                </wp:positionH>
                <wp:positionV relativeFrom="paragraph">
                  <wp:posOffset>140335</wp:posOffset>
                </wp:positionV>
                <wp:extent cx="9207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05pt" to="-3.6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83080</wp:posOffset>
                </wp:positionH>
                <wp:positionV relativeFrom="paragraph">
                  <wp:posOffset>140335</wp:posOffset>
                </wp:positionV>
                <wp:extent cx="9207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05pt" to="147.6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Цех сборки мебели                    Гараж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Рис. 1. Организационная структура предприятия «Петромебель»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исленность производственного персонала определяется исходя из функциональной целесообразности. Система оплаты труда для производственного персонала построена на использовании повременно-премиальной формы. Премий по итогам работы 1998-1999 гг. не планируется. Оплата труда руководителей и других категорий работников построена на основе должностных окладов и зависит от величины фактически отработанного времени и достижения конечных результатов деятельности пред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Численность производственного персонала представлена в табл.4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Таблица 4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Численность производственного персонала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31"/>
        <w:gridCol w:w="2136"/>
        <w:gridCol w:w="2721"/>
      </w:tblGrid>
      <w:tr>
        <w:trPr/>
        <w:tc>
          <w:tcPr>
            <w:tcW w:w="734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 xml:space="preserve">№ </w:t>
            </w:r>
            <w:r>
              <w:rPr>
                <w:b/>
                <w:color w:val="FFFFFF"/>
                <w:sz w:val="24"/>
              </w:rPr>
              <w:t>п/п</w:t>
            </w:r>
          </w:p>
        </w:tc>
        <w:tc>
          <w:tcPr>
            <w:tcW w:w="2931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Специальность</w:t>
            </w:r>
          </w:p>
        </w:tc>
        <w:tc>
          <w:tcPr>
            <w:tcW w:w="21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Количество чел.</w:t>
            </w:r>
          </w:p>
        </w:tc>
        <w:tc>
          <w:tcPr>
            <w:tcW w:w="2721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Средний стаж работы</w:t>
            </w:r>
          </w:p>
        </w:tc>
      </w:tr>
      <w:tr>
        <w:trPr/>
        <w:tc>
          <w:tcPr>
            <w:tcW w:w="7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айнер</w:t>
            </w:r>
          </w:p>
        </w:tc>
        <w:tc>
          <w:tcPr>
            <w:tcW w:w="21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есарь-наладчик</w:t>
            </w:r>
          </w:p>
        </w:tc>
        <w:tc>
          <w:tcPr>
            <w:tcW w:w="21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</w:t>
            </w:r>
          </w:p>
        </w:tc>
        <w:tc>
          <w:tcPr>
            <w:tcW w:w="21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ладские рабочие</w:t>
            </w:r>
          </w:p>
        </w:tc>
        <w:tc>
          <w:tcPr>
            <w:tcW w:w="21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ообработчик</w:t>
            </w:r>
          </w:p>
        </w:tc>
        <w:tc>
          <w:tcPr>
            <w:tcW w:w="21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7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 по изготовлению пружин</w:t>
            </w:r>
          </w:p>
        </w:tc>
        <w:tc>
          <w:tcPr>
            <w:tcW w:w="21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кройщик</w:t>
            </w:r>
          </w:p>
        </w:tc>
        <w:tc>
          <w:tcPr>
            <w:tcW w:w="21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е, занимающиеся сборкой мебели</w:t>
            </w:r>
          </w:p>
        </w:tc>
        <w:tc>
          <w:tcPr>
            <w:tcW w:w="21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3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рабочий</w:t>
            </w:r>
          </w:p>
        </w:tc>
        <w:tc>
          <w:tcPr>
            <w:tcW w:w="213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Всего                                                                  3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исленность руководителей и других категорий работников представлена в табл.5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Таблица 5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исленность руководителей и других категорий работников</w:t>
      </w:r>
    </w:p>
    <w:p>
      <w:pPr>
        <w:pStyle w:val="Normal"/>
        <w:ind w:left="3600" w:firstLine="720"/>
        <w:rPr/>
      </w:pPr>
      <w:r>
        <w:rPr/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16"/>
        <w:gridCol w:w="1940"/>
        <w:gridCol w:w="1940"/>
      </w:tblGrid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 xml:space="preserve">№ </w:t>
            </w:r>
            <w:r>
              <w:rPr>
                <w:b/>
                <w:color w:val="FFFFFF"/>
                <w:sz w:val="24"/>
              </w:rPr>
              <w:t>п/п</w:t>
            </w:r>
          </w:p>
        </w:tc>
        <w:tc>
          <w:tcPr>
            <w:tcW w:w="381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Занимаемая должность</w:t>
            </w:r>
          </w:p>
        </w:tc>
        <w:tc>
          <w:tcPr>
            <w:tcW w:w="194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Количество чел.</w:t>
            </w:r>
          </w:p>
        </w:tc>
        <w:tc>
          <w:tcPr>
            <w:tcW w:w="194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Средний стаж работы</w:t>
            </w:r>
          </w:p>
        </w:tc>
      </w:tr>
      <w:tr>
        <w:trPr/>
        <w:tc>
          <w:tcPr>
            <w:tcW w:w="8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ерческий директор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 по рекламе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орщица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заготовительного цеха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еха сборки мебели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1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ож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Всего                                                                             16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щая численность работающих 46 че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данном количестве работников увеличение объема выпуска продукции на 1/3 возможно. Увеличение кадрового состава не требуе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«Можно потерять свой бизнес, деньги, но если сохранить кадровый потенциал, то можно быстро восстановить свое дело. Считают также, что создание сплоченной команды - самая трудная задача из всех стоящих перед предпринимателем.» (Теория МакКлелланда)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изводственный процесс состоит из двух стадий: заготовительной и сборки мебели. Технологическая схема представлена на рис.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                                        </w:t>
      </w:r>
      <w:r>
        <w:rPr/>
        <w:t>Заготовительный цех                                      Цех сборки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34840</wp:posOffset>
                </wp:positionH>
                <wp:positionV relativeFrom="paragraph">
                  <wp:posOffset>210820</wp:posOffset>
                </wp:positionV>
                <wp:extent cx="549275" cy="17379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7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2pt;margin-top:16.6pt;width:43.2pt;height:13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  <w:r>
        <w:rPr/>
        <w:t>мебели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83080</wp:posOffset>
                </wp:positionH>
                <wp:positionV relativeFrom="paragraph">
                  <wp:posOffset>70485</wp:posOffset>
                </wp:positionV>
                <wp:extent cx="1646555" cy="173799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7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5.55pt;width:129.6pt;height:13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</wp:posOffset>
                </wp:positionH>
                <wp:positionV relativeFrom="paragraph">
                  <wp:posOffset>61595</wp:posOffset>
                </wp:positionV>
                <wp:extent cx="366395" cy="173799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7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4.85pt;width:28.8pt;height:13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74920</wp:posOffset>
                </wp:positionH>
                <wp:positionV relativeFrom="paragraph">
                  <wp:posOffset>61595</wp:posOffset>
                </wp:positionV>
                <wp:extent cx="366395" cy="173799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7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6pt;margin-top:4.85pt;width:28.8pt;height:13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С        поролон                    Участок раскроя ткани               мягкие                                    С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1097915" cy="635"/>
                <wp:effectExtent l="635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pt" to="140.4pt,2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                                          и поролона и изготовление        элементы                                К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1006475" cy="635"/>
                <wp:effectExtent l="635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5pt" to="349.2pt,5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Л        ткани                        мягких элементов                                                                        Л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3080</wp:posOffset>
                </wp:positionH>
                <wp:positionV relativeFrom="paragraph">
                  <wp:posOffset>113030</wp:posOffset>
                </wp:positionV>
                <wp:extent cx="164655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9pt" to="270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1097915" cy="635"/>
                <wp:effectExtent l="635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pt" to="140.4pt,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                                                                                                                                                А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Д                                         Участок деревообработки           каркас                  Сборка      Д 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>ДСП                        и изготовление каркасов             для мебели           мебели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113030</wp:posOffset>
                </wp:positionV>
                <wp:extent cx="1097915" cy="635"/>
                <wp:effectExtent l="635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9pt" to="140.4pt,8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</wp:posOffset>
                </wp:positionV>
                <wp:extent cx="1006475" cy="635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7pt" to="349.2pt,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2075" cy="635"/>
                <wp:effectExtent l="635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.7pt" to="399.6pt,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для мебели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83080</wp:posOffset>
                </wp:positionH>
                <wp:positionV relativeFrom="paragraph">
                  <wp:posOffset>64135</wp:posOffset>
                </wp:positionV>
                <wp:extent cx="164655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05pt" to="270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>проволока                Участок изготовления                пружинные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097915" cy="635"/>
                <wp:effectExtent l="635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140.4pt,9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пружинных блоков                     блоки</w:t>
      </w:r>
    </w:p>
    <w:p>
      <w:pPr>
        <w:pStyle w:val="Normal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1006475" cy="635"/>
                <wp:effectExtent l="635" t="25400" r="635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05pt" to="349.2pt,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</wp:posOffset>
                </wp:positionH>
                <wp:positionV relativeFrom="paragraph">
                  <wp:posOffset>155575</wp:posOffset>
                </wp:positionV>
                <wp:extent cx="635" cy="45783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25pt" to="39.6pt,4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09160</wp:posOffset>
                </wp:positionH>
                <wp:positionV relativeFrom="paragraph">
                  <wp:posOffset>155575</wp:posOffset>
                </wp:positionV>
                <wp:extent cx="635" cy="457835"/>
                <wp:effectExtent l="25400" t="635" r="254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2.25pt" to="370.8pt,48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92040</wp:posOffset>
                </wp:positionH>
                <wp:positionV relativeFrom="paragraph">
                  <wp:posOffset>155575</wp:posOffset>
                </wp:positionV>
                <wp:extent cx="635" cy="18351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2.25pt" to="385.2pt,2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57800</wp:posOffset>
                </wp:positionH>
                <wp:positionV relativeFrom="paragraph">
                  <wp:posOffset>155575</wp:posOffset>
                </wp:positionV>
                <wp:extent cx="635" cy="183515"/>
                <wp:effectExtent l="25400" t="0" r="254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25pt" to="414pt,26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92040</wp:posOffset>
                </wp:positionH>
                <wp:positionV relativeFrom="paragraph">
                  <wp:posOffset>158750</wp:posOffset>
                </wp:positionV>
                <wp:extent cx="36639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2.5pt" to="414pt,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253365</wp:posOffset>
                </wp:positionV>
                <wp:extent cx="420687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9.95pt" to="370.8pt,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 xml:space="preserve">фурнитура                                                                         готовая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продук-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ция       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Рис. 2. Технологическая схема производства мягкой мебели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3.2. </w:t>
      </w:r>
      <w:r>
        <w:rPr>
          <w:b/>
          <w:sz w:val="24"/>
        </w:rPr>
        <w:t>План рис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начение данного раздела состоит в оценке опасности того, что цели,  поставленные в плане, могут быть не достигнуты. В таблице 6 представлены риски и их влияние на прибы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ки и их влияние на прибыл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Вид риска</w:t>
            </w:r>
          </w:p>
        </w:tc>
        <w:tc>
          <w:tcPr>
            <w:tcW w:w="4261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Отрицательное влияние риска на ожидаемую прибыль от реализации проекта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Невозможность покупки нужного помещения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озможность реализации проекта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Не разрешение местных властей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озможность реализации проекта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Неустойчивость спроса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дение спроса с ростом цен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латежеспособность потребителей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дение продаж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Рост налогов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чистой прибыли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Рост цен на сырье, материалы, топливо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прибыли из-за роста цен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Неэффективность реклам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сокий уровень продаж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Появление конкурентов в районе станции метро «Пионерская»</w:t>
            </w:r>
          </w:p>
        </w:tc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дение продаж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Оценка вероятности наступления неблагоприятного события представлена в таблице 7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Оценка вероятности наступления неблагоприятного события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42"/>
        <w:gridCol w:w="750"/>
        <w:gridCol w:w="601"/>
        <w:gridCol w:w="992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 риска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сперты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л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Невозможность покупки нужного помещ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25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Не разрешение местных влас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37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Неустойчивость спро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,25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Низкая платежеспособность потреб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87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Рост налог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5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Рост цен на сырье, материалы, топли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75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Неэффективность рекла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62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Появление конкурентов в районе станции метро «Пионерска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875</w:t>
            </w:r>
          </w:p>
        </w:tc>
      </w:tr>
    </w:tbl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Каждый эксперт присвоил событию вероятность его наступле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0 - риска не существует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5 - риск скорее всего не реализуетс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0 - о наступлении события ничего определенного сказать нельз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75 - риск скорее всего проявитс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00 - риск оправдан (наверняка реализуется)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Итак, в результате проведенного исследования оказалось, что наибольшую вероятность имеют следующие риски:  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Риск уменьшения платежеспособност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езультате этого события может уменьшится объем продаж. Необходимо отметить, что объем продаж запланирован фирмой по-минимому, поэтому вероятность того, что объем продаж будет меньше невелика. Цены у фирмы «Петромебель» ниже, чем цены у конкурентов, поэтому в будущем уменьшение числа покупателей маловероятно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 Риск появления конкурен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данном событии (если конкуренты появятся) необходимо будет улучшить качество продукции, поддерживать цены более низкими, чем цены у конкурентов, проводить более активно рекламную компанию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Риск роста цен на сырье, материал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еобходимо будет проводить мероприятия по снижению себестоимости за счет более рационального использования сырья и т.д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3.3. </w:t>
      </w:r>
      <w:r>
        <w:rPr>
          <w:b/>
          <w:sz w:val="24"/>
        </w:rPr>
        <w:t>Календарный план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данном разделе указано время наступления главных событий, способствующих внедрению проект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нятие решения о покупке помещения для нового магазина-салона; нахождение этого помещения - 01.06.98г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зятие кредита - 01.07.98г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емонт помещения - до 15.09.98г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рытие магазина-салона - 1.10.98г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лучение первых заказов - 10.10.98г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ые продажи - 15.09.98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3.4. </w:t>
      </w:r>
      <w:r>
        <w:rPr>
          <w:b/>
          <w:sz w:val="24"/>
        </w:rPr>
        <w:t>Финансовый план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) Для создания нового магазина-салона необходимо 164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) Источники финансир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0 тыс. руб. - кредит «Промстройбанка» под 100% годовых на 2 года (взятие кредита -1.07.98г., возвращение кредита - 1.07.99г.); 104 тыс. руб. - собственные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) Денежные средства (164 тыс. руб.) будут распределены следующим образ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5 тыс. руб. - приобретение и ремонт помещения под магазин-сало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9 тыс. руб. - проведение начальной рекламной комп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) Кредит выдается под зало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честве залога - помещение нового магазина-салона на Комендантском п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финансовом плане подготовлено три базисных прогно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-й прогноз - прогноз прибыли/убытков. Данный прогноз представлен в таблице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-й прогноз - прогноз анализа денежных потоков. Данный прогноз представлен в таблице 9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-й прогноз - бухгалтерский баланс на начало 1998года и проект на конец 1998. Бухгалтерский баланс представлен в приложении 1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балансе представлено использование и вложение финансовых ресурсов, требуемых </w:t>
      </w:r>
      <w:r>
        <w:rPr>
          <w:sz w:val="24"/>
          <w:lang w:val="en-US"/>
        </w:rPr>
        <w:t xml:space="preserve"> </w:t>
      </w:r>
      <w:r>
        <w:rPr>
          <w:sz w:val="24"/>
        </w:rPr>
        <w:t>для поддержания проектируемого уровня производ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бухгалтерского баланса рассчитаем следующие показатели: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4"/>
        </w:rPr>
      </w:pPr>
      <w:r>
        <w:rPr>
          <w:i/>
          <w:sz w:val="24"/>
        </w:rPr>
        <w:t>коэффициент абсолютной ликвидности</w:t>
      </w:r>
      <w:r>
        <w:rPr>
          <w:sz w:val="24"/>
        </w:rPr>
        <w:t xml:space="preserve"> - способность предприятия выполнять свои текущие обязательства  текущими активами в определенный период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К1н.г. =  110100 / 41000 = 2,7;      К1к.г. = 79090 / 31000 = 2,55.</w:t>
      </w:r>
    </w:p>
    <w:p>
      <w:pPr>
        <w:pStyle w:val="Normal"/>
        <w:jc w:val="both"/>
        <w:rPr/>
      </w:pPr>
      <w:r>
        <w:rPr>
          <w:sz w:val="24"/>
        </w:rPr>
        <w:t xml:space="preserve">Положение предприятия устойчиво. Значение коэффициента показывает, что у предприятия есть свободные денежные средства.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</w:rPr>
      </w:pPr>
      <w:r>
        <w:rPr>
          <w:i/>
          <w:sz w:val="24"/>
        </w:rPr>
        <w:t>коэффициент общей ликвидности</w:t>
      </w:r>
      <w:r>
        <w:rPr>
          <w:sz w:val="24"/>
        </w:rPr>
        <w:t xml:space="preserve"> - способность предприятия выполнять свои текущие обязательства текущими активами.</w:t>
      </w:r>
    </w:p>
    <w:p>
      <w:pPr>
        <w:pStyle w:val="Normal"/>
        <w:ind w:left="720" w:hanging="0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К2 н.г. = 119100 / 41000 = 2,9;     К2к.г. =  150990 / 31000 = 4,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чение коэффициента означает, что в начале года краткосрочные активы покрывали краткосрочные обязательства в 2,9 раза; к концу года - в 4.9 р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ложение предприятия устойчиво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коэффициент независимости (коэффициент автономии) </w:t>
      </w:r>
      <w:r>
        <w:rPr>
          <w:sz w:val="24"/>
        </w:rPr>
        <w:t>- доля собственного капитала в его общих обязательствах (пассиве по балансу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К3н.г. =  (1339000 / 1390000) * 100% = 96%;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К3к.г. =  (1360800 / 1451800) * 100% = 94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чение коэффициента показывает, что доля средств, вложенных собственниками составляла 96%, к концу года - 94%. Значение коэффициента является нормальным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коэффициент финансирования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К4 = собственный капитал / внешние обязательства  (заемный капитал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К4 н.г. = 133900 / 41000 =32,65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К4 к.г. = 136080 / (31000+60000) = 14,9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ая доля собственных средств означает небольшой риск и хорошие потенциальные возможности осуществления внешних займов. Предприятие платежеспособно и не испытывает сложности в получении капитала.</w:t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  <w:t>График безубыточности</w:t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График показывает уровень продаж, необходимый для покрытия затрат: постоянных и переменных издерже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тоянные издержки - это амортизационные отчисления, заработная плата административного и прочего персонала, др. накладные расхо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менные издержки - это сырье и основные материалы, заработная плата основных производственных рабочи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данном разделе представлено два график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-й график - график безубыточности производства  комплектов мягкой мебели (см. рис.3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а комплекта - 2160 руб.; совокупные постоянные затраты -188000 руб.; переменные затраты на один комплект - 1400 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867275" cy="4381500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Ряд1 - совокупные материальные затраты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Ряд2 и ряд3 - переменные затраты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Ряд4 - выручка от реализации продукции.  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Рис. 3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рис.3 видно, что точкой безубыточности является точка, когда объем производства 160 комплектов в год ( все издержки покрыты, прибыль нулевая). При текущем объеме выпуска (200 комплектов в год) прибыль составляет 60 тыс. руб.). При увеличении объема выпуска до 270 комплектов, прибыль взрастет до 80 тыс. руб. в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-й график - график безубыточности производства детских кроватей и диванов без спинки (см. рис. 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а одной детской кровати - 900 руб.; цена одной тахты - 900 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 как постоянные и переменные издержки при производстве детских кроватей и диванов без спинки равны, найдем критический объем выпуска детских кроватей, который будет равен критическому объему производства диванов без спинк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тоянные издержки - 42000 руб.; переменные издержки - </w:t>
      </w:r>
      <w:r>
        <w:rPr>
          <w:sz w:val="24"/>
          <w:lang w:val="en-US"/>
        </w:rPr>
        <w:t xml:space="preserve">600 </w:t>
      </w:r>
      <w:r>
        <w:rPr>
          <w:sz w:val="24"/>
        </w:rPr>
        <w:t xml:space="preserve">руб. на 1 шт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/>
      </w:pPr>
      <w:r>
        <w:rPr/>
        <w:object w:dxaOrig="7770" w:dyaOrig="51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8.5pt;height:255.75pt" filled="f" o:ole="">
            <v:imagedata r:id="rId4" o:title=""/>
          </v:shape>
          <o:OLEObject Type="Embed" ProgID="" ShapeID="ole_rId3" DrawAspect="Content" ObjectID="_741562759" r:id="rId3"/>
        </w:object>
      </w:r>
      <w:r>
        <w:rPr>
          <w:sz w:val="24"/>
        </w:rPr>
        <w:t xml:space="preserve"> </w:t>
      </w:r>
      <w:r>
        <w:rPr>
          <w:sz w:val="24"/>
        </w:rPr>
        <w:t>Ряд1 - материальные затраты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Ряд2 и ряд3 - переменные затраты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Ряд4 - выручка от реализации продукции.  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Рис. 4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графика, представленного на рис. 4,  видно, что объемы производства детских кроватей и диванов без спинки , равные 140 шт., являются критическими (при этих объемах фирма полностью покрывает свои затраты, но прибыль нулева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данном этапе производится по 150 шт. детских кроватей и диванов без спинки. При данном объеме производства прибыль составляет 20 тыс. руб.(по 10 тыс. руб. от каждого производства). Увеличение объема производства до 200 шт. детских кроватей и до 200 шт. диванов без спинки, позволит увеличить прибыль до 40 тыс. руб.  ( до 20 тыс. руб. от каждого производств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) Инвестиционные издержки составляют 164 тыс. руб.: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собственные средства -104 тыс. руб.;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заемные средства - банковский кредит в размере 60 тыс. руб. на 2 года под 100% годов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) Денежные средства, вложенные в проект, будут распределены следующим образом:  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на покупку и ремонт помещения - 105 тыс. руб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на рекламную компанию - 59 тыс. руб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) Налоги, которые платит предприятие: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налог на прибыль;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НДС;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налог на имущество;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транспортный налог;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налог на содержание жилищного фонда и объектов социально-культурной сферы и др. налог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) Возвращение заемных средств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07.1998г. - взятие кредита 60 тыс. руб.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07.1999г. - выплата процентов за кредит за 1999г. (60 тыс. руб.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07.2000г. - выплата процентов за кредит за 2000г. (60 тыс. руб.) и возврат кредита (60тыс. руб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окупаемости первоначально вложенных средств (за счет прибыли от магазина-салона) - 4,5 года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С окуп. = К / (А год. + П год.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 С окуп. - срок окупаемости, ле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- необходимые капитальные вложения,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год. - годовая амортизация,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 год. - годовая прибыль,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 окуп. = 164 / (5,25+31) = 4,5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е) Общий объем прибыли предприятия ожидается 112 тыс. руб.; из которых прибыль от нового магазина-салона -31 тыс. 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рма прибыли составляет 10%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нвестиционная заявк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арактеристика направления использования инвестиций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) Характер инвестиционной деятельности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расширение действующего предприятия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сновные направления инвестиций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  <w:t>- приобретение помещения для нового магазина салон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сновные задачи, решаемые при помощи инвестиций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увеличение объема продаж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Объем инвестиций, требуемый для осуществления проекта: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>- общий объем необходимых инвестиционных средств составляет 164 тыс. руб.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необходимы для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покупки и ремонта помещения (105 тыс. руб.)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проведения начальной рекламной компании (59  тыс. руб.).</w:t>
      </w:r>
    </w:p>
    <w:p>
      <w:pPr>
        <w:pStyle w:val="Normal"/>
        <w:numPr>
          <w:ilvl w:val="0"/>
          <w:numId w:val="0"/>
        </w:numPr>
        <w:ind w:left="1020" w:hanging="0"/>
        <w:jc w:val="both"/>
        <w:rPr>
          <w:sz w:val="24"/>
        </w:rPr>
      </w:pPr>
      <w:r>
        <w:rPr>
          <w:sz w:val="24"/>
        </w:rPr>
        <w:t>-объем собственных инвестиционных средств в проект составляет 104 тыс. руб.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-объем требуемых инвестиций (кредит) - 60 тыс. руб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Планируемый источник инвестиционного поступления: АО «Промстройбанк»; кредит 60 тыс. руб. под 100% годовых сроком на два года (взятие кредита 1.07.1998г.; возвращение кредита - 1.07.2000г.)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Наличие возможных гарантий инвесторам для возмещения затрат в случае нарушения инвестиционного проекта:</w:t>
      </w:r>
    </w:p>
    <w:p>
      <w:pPr>
        <w:pStyle w:val="Normal"/>
        <w:numPr>
          <w:ilvl w:val="0"/>
          <w:numId w:val="0"/>
        </w:numPr>
        <w:ind w:left="1020" w:hanging="0"/>
        <w:jc w:val="both"/>
        <w:rPr>
          <w:sz w:val="24"/>
        </w:rPr>
      </w:pPr>
      <w:r>
        <w:rPr>
          <w:sz w:val="24"/>
        </w:rPr>
        <w:t>- залог имущества (ипотека);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залог - приобретаемое помещение на Комендантском пр. стоимостью 105 тыс. руб. 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лог = размер ссуды (60 тыс. руб.)/ 0,57 = 105 тыс. руб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Условия возмещения затра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а) возврат инвестиций и процентов по ним в денежной форме: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дата начала выплат: 1.07.1999г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размер выплат:  фиксированный</w:t>
      </w:r>
    </w:p>
    <w:p>
      <w:pPr>
        <w:pStyle w:val="Normal"/>
        <w:numPr>
          <w:ilvl w:val="0"/>
          <w:numId w:val="0"/>
        </w:numPr>
        <w:ind w:left="1020" w:hanging="0"/>
        <w:jc w:val="both"/>
        <w:rPr>
          <w:sz w:val="24"/>
        </w:rPr>
      </w:pPr>
      <w:r>
        <w:rPr>
          <w:sz w:val="24"/>
        </w:rPr>
        <w:t>-1.07.1999г. - 60 тыс. руб. (годовые проценты);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1.07.2000г. - 60 тыс. руб. (годовые проценты);</w:t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60 тыс. руб. (возвращение кредит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Список литературы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Черняк В.З. Оценка бизнеса. - М.: Финансы и статистика, 1996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изнес-план. Методические материалы. Под ред. проф.                      Р.Г. Маниловского, М.: Финансы и статистика, 1994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.М.Четыркин. Методы финансовых и коммерческих расчетов. - М.: Дело, 1992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ловой мир: Словарь-справочник предпринимателя. - М.: Зевс, 1992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олков Н.В. Сто страниц о бизнесе. - М.: Педагогика, 1991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.Е.Н.Диксон. Совершенствуйте свой бизнес. Пособие и практикум. Пер. с англ.  М.: Финансы и статистика, 1994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Эдвард Блэквелл. Как составить бизнес план. Пер. с англ. М.:  ИНФРА-М, 1996. 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жей Р. Как писать предложения и отчеты, которые приносят результаты. Пер. с англ. Сиваковой Т.А. Минск: «Амалфея», 1996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правочник предпринимателя: розничная торговля, оптовая торговля, грузовой транспорт, общественное питание и гостиничное хозяйство. - М.: Наука, 1994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Липсиц И.В. Бизнес-план - основа успеха. - М.: Машиностроение, 1993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тодика подготовки бизнес-плана инвестиционных проектов // Российский экономический журнал. - 1994. - №4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лейнер Г.Б. Риски промышленных предприятий (как их уменьшить и компенсировать). // Российский экономический журнал. - 1994. - №5-6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4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13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9"/>
      <w:numFmt w:val="decimal"/>
      <w:lvlText w:val="%1.%2."/>
      <w:lvlJc w:val="left"/>
      <w:pPr>
        <w:tabs>
          <w:tab w:val="num" w:pos="1440"/>
        </w:tabs>
        <w:ind w:left="14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0"/>
        </w:tabs>
        <w:ind w:left="4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abstractNum w:abstractNumId="27">
    <w:lvl w:ilvl="0">
      <w:start w:val="2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2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/>
      <w:i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8z0">
    <w:name w:val="WW8NumSt4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.doc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06:57:00Z</dcterms:created>
  <dc:creator>ЮЛ</dc:creator>
  <dc:description/>
  <dc:language>en-US</dc:language>
  <cp:lastModifiedBy>PUBLISHER</cp:lastModifiedBy>
  <cp:lastPrinted>1998-11-12T23:08:00Z</cp:lastPrinted>
  <dcterms:modified xsi:type="dcterms:W3CDTF">1998-11-15T11:59:00Z</dcterms:modified>
  <cp:revision>16</cp:revision>
  <dc:subject/>
  <dc:title>Сопроводительное письмо</dc:title>
</cp:coreProperties>
</file>