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Heading1"/>
        <w:rPr>
          <w:sz w:val="52"/>
        </w:rPr>
      </w:pPr>
      <w:r>
        <w:rPr>
          <w:sz w:val="52"/>
        </w:rPr>
        <w:t>БИЗНЕС-ПЛАН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2"/>
        <w:rPr/>
      </w:pPr>
      <w:r>
        <w:rPr/>
        <w:t>«ИЗГОТОВЛЕНИЕ И РЕАЛИЗАЦИЯ ПОНЧИКОВ»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1133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2"/>
        <w:rPr/>
      </w:pPr>
      <w:r>
        <w:rPr/>
        <w:t>Ученика группы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  <w:t>САМСОНОВА ВАДИМ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</w:rPr>
      </w:pPr>
      <w:r>
        <w:rPr>
          <w:rFonts w:cs="Arial" w:ascii="Arial" w:hAnsi="Arial"/>
          <w:b/>
          <w:i/>
          <w:sz w:val="52"/>
        </w:rPr>
      </w:r>
    </w:p>
    <w:p>
      <w:pPr>
        <w:pStyle w:val="Heading3"/>
        <w:jc w:val="center"/>
        <w:rPr/>
      </w:pPr>
      <w:r>
        <w:rPr>
          <w:u w:val="single"/>
        </w:rPr>
        <w:t>РАЗДЕЛ 1:</w:t>
      </w:r>
      <w:r>
        <w:rPr/>
        <w:t xml:space="preserve"> ОПРЕДЕЛЕНИЕ ЦЕЛИ БИЗНЕС-ПЛАН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хочу заниматься бизнесом для того, чтобы получить прибыль (доход), трудоустроиться и реализовать себя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считаю, что из моих двух идей (чистка обуви, изготовление и продажа пончиков) лучшей является реализация пончиков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Цели этой иде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краткосрочные (первые 1 – 3 месяца), то есть зарегистрировать свою деятельность, найти первоначальный капитал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реднесрочные (полгода – год), то есть организовать производство, окупить первоначальные затрат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госрочные (после первого года), то есть получить прибыль, заняться дальнейшим развитием и расширением своего дел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Я хочу заниматься производством и дальнейшей реализацией пончиков, так как, во-первых, у меня имеются необходимые знания и умения, а во-вторых, это не требует очень большого первоначального капитал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2:</w:t>
      </w:r>
      <w:r>
        <w:rPr>
          <w:rFonts w:cs="Arial" w:ascii="Arial" w:hAnsi="Arial"/>
          <w:b/>
          <w:sz w:val="24"/>
        </w:rPr>
        <w:t xml:space="preserve"> ОРГАНИЗАЦИОННЫЕ И ПРАВОВЫЕ ВОПРОСЫ РЕАЛИЗАЦИ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выбрал индивидуальную трудовую форму деятельности, потому, что мой бизнес не требует большого первоначального капитала,  мне не потребуются другие работники кроме меня, мне не нужны сложные машины и технологии. Эта юридическая форма деятельности имеет плюс в том, что один человек, который организовал бизнес, платит меньше налоги, чем группа людей (товарищество, АО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Москве существует московская регистрационная палата, где можно зарегистрировать свою предпринимательскую деятельность. Порядок этой регистрации закрепляется гражданским кодексом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ю деятельность я буду регистрировать следующим образом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 договора с администрацией кинотеатра об аренде площади для торговли пончика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ация в регистрационной палат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ация в налоговой инспекц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ка техники безопасн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ение в торговой палате права на торговлю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 договора с поставщиком о наличие документов, цене на поставляемые продукты, поставках, скидках и т.д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та за регистрацию составляет две минимальные зарплаты, то есть около 168 рублей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ощь по вопросам юриспруденции мне будет оказывать юридический консультант, а банковская и бухгалтерская помощь мне не понадобится, так  как у меня маленькое дело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3:</w:t>
      </w:r>
      <w:r>
        <w:rPr>
          <w:rFonts w:cs="Arial" w:ascii="Arial" w:hAnsi="Arial"/>
          <w:b/>
          <w:sz w:val="24"/>
        </w:rPr>
        <w:t xml:space="preserve"> ОРГАНИЗАЦИОННАЯ СТРУКТУРА И ПЕРСОНАЛ ФИРМЫ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ab/>
        <w:t xml:space="preserve">В моей фирме не будет никаких подразделений, так как объем работ небольшой, и я справлюсь сам. Но со временем, когда моя фирма начнет расширяться, я найму дополнительных людей (продавцов) которые будут работать в других торговых точках (кинотеатрах, парках культуры и отдыха и т.д.). Продавец должен быть молодым (18-25 лет), он не должен иметь вредные привычки и не должен иметь судимость, так как в противном случае я не смогу ему доверять.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4:</w:t>
      </w:r>
      <w:r>
        <w:rPr>
          <w:rFonts w:cs="Arial" w:ascii="Arial" w:hAnsi="Arial"/>
          <w:b/>
          <w:sz w:val="24"/>
        </w:rPr>
        <w:t xml:space="preserve"> ХАРАКТЕРИСТИКА ПРОДУКТА ИЛИ УСЛУГ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Мой продукт нужен индивидуальным потребителям. Пончики нужны для того, чтобы можно было быстро и вкусно перекусить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ложительная сторона пончиков состоит в том, что  они очень вкусные и их любят не только дети, но и взрослые. Отрицательно в пончиках то, что если они будут холодными, то они будут не такими вкусными, поэтому их надо быстро продавать и еще они содержат большое количество калори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ля начала продаж после регистрации, нахождения поставщика, нахождения площади для торговли (на что уйдет около месяца) и изготовления продукта мне время не потребуется, так как готовые пончики готовы к немедленной продаж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80360</wp:posOffset>
            </wp:positionH>
            <wp:positionV relativeFrom="paragraph">
              <wp:posOffset>750570</wp:posOffset>
            </wp:positionV>
            <wp:extent cx="2454910" cy="1939290"/>
            <wp:effectExtent l="0" t="0" r="0" b="0"/>
            <wp:wrapTight wrapText="bothSides">
              <wp:wrapPolygon edited="0">
                <wp:start x="-75" y="0"/>
                <wp:lineTo x="-75" y="21503"/>
                <wp:lineTo x="21600" y="21503"/>
                <wp:lineTo x="21600" y="0"/>
                <wp:lineTo x="-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 xml:space="preserve">Я считаю, что на внешнем рынке я смогу реализовать свой продукт без всяких проблем, так как раньше пончики были очень популярны и многие их покупали, а сейчас они почему-то пропали с рынка.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68580</wp:posOffset>
            </wp:positionV>
            <wp:extent cx="2743200" cy="1874520"/>
            <wp:effectExtent l="0" t="0" r="0" b="0"/>
            <wp:wrapTight wrapText="bothSides">
              <wp:wrapPolygon edited="0">
                <wp:start x="-75" y="0"/>
                <wp:lineTo x="-75" y="21487"/>
                <wp:lineTo x="21600" y="21487"/>
                <wp:lineTo x="21600" y="0"/>
                <wp:lineTo x="-7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5:</w:t>
      </w:r>
      <w:r>
        <w:rPr>
          <w:rFonts w:cs="Arial" w:ascii="Arial" w:hAnsi="Arial"/>
          <w:b/>
          <w:sz w:val="24"/>
        </w:rPr>
        <w:t xml:space="preserve"> ХАРАКТЕРИСТИКА РЫНКА СБЫТА ПРОДУКТОВ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Я собираюсь продавать пончики в кинотеатре, так как считаю, что там у меня будет достаточно клиентов. Число покупателей будет примерно 20-30 человек в час, которые будут покупать примерно по 5-15 пончиков каждый. В кинотеатре также имеется буфет, но люди там редко что покупают, так как в буфете высокие цен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Если провести сегментирование рынка, то получим, что моими покупателями будут  мужчины и женщины; лица от 15 до 45 лет; средне- и высокообеспеченные люди. Перспективными для меня будут все группы людей, так как мой товар доступен по цене и привлекателен по своим вкусовым качества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Я считаю, что объем продаж будет меняться: по выходным и праздникам у меня будет больше покупателей (около 30 человек в час), чем в будние дни (примерно 20 чел/час), а днем будет меньше клиентов (до 25 чел/час), чем вечером (до 30 человек в час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Цена на мой продукт будет составлять 2 рубля за штуку и, по сезонам она меняться не будет, так как пончики можно реализовать в любое время года. Но, естественно, что если поднимется цена на сырье (на муку, сахар, яйца, молоко, масло и т.д.), то и я подниму цену на свой товар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Сбытом своего продукта я буду заниматься сам лично, так как это не составляет большого труда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6:</w:t>
      </w:r>
      <w:r>
        <w:rPr>
          <w:rFonts w:cs="Arial" w:ascii="Arial" w:hAnsi="Arial"/>
          <w:b/>
          <w:sz w:val="24"/>
        </w:rPr>
        <w:t xml:space="preserve"> АНАЛИЗ КОНКУРЕНТОВ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Единственным моим конкурентом является буфет в этом же кинотеатре. Плюсом для меня является то, что в буфете высокие цены и люди будут покупать у меня. Минусом для моей фирмы является то, что в буфете больше выбор товаров (например, там продаются и прохладительные напитки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ля повышения своей конкурентоспособности я буду проводить рекламную компанию своей фирмы, буду создавать красочные упаковки, постараюсь увеличить ассортимент пончиков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7:</w:t>
      </w:r>
      <w:r>
        <w:rPr>
          <w:rFonts w:cs="Arial" w:ascii="Arial" w:hAnsi="Arial"/>
          <w:b/>
          <w:sz w:val="24"/>
        </w:rPr>
        <w:t xml:space="preserve"> СТРАТЕГИЯ МАРКЕТИНГА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Цена на мой товар будет определяться расчетно: издержки  (затраты на покупку сырья + налоги + затраты за аренду площади для торговли + выплаты по займу + выплаты за оборудование) + 20% прибыли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Цена на пончики изменятся по сезонам не будет, а будет меняться только в том случае, когда упадет или поднимется цена на сырь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окупателям в моем продукте нравится вкус и питательность. Со временем я буду улучшать качество товара, увеличивать разнообразие ассортимента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Если мои пончики вдруг перестанут покупать, то я постараюсь найти другой рынок сбыта, улучшу качество, стану проводить рекламные компан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8:</w:t>
      </w:r>
      <w:r>
        <w:rPr>
          <w:rFonts w:cs="Arial" w:ascii="Arial" w:hAnsi="Arial"/>
          <w:b/>
          <w:sz w:val="24"/>
        </w:rPr>
        <w:t xml:space="preserve"> ПРОГНОЗИРОВАНИЕ ПРОДАЖ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  <w:t>ТАБЛИЦА 1: Расчет величины выручки.</w:t>
      </w:r>
    </w:p>
    <w:tbl>
      <w:tblPr>
        <w:tblW w:w="99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993"/>
      </w:tblGrid>
      <w:tr>
        <w:trPr>
          <w:trHeight w:val="2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7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     р         е         м         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 год</w:t>
            </w:r>
          </w:p>
        </w:tc>
      </w:tr>
      <w:tr>
        <w:trPr>
          <w:trHeight w:val="27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I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X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XII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РЫНОК 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одаж, тыс.шт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за единицу,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, тыс.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</w:tr>
      <w:tr>
        <w:trPr>
          <w:trHeight w:val="56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9:</w:t>
      </w:r>
      <w:r>
        <w:rPr>
          <w:rFonts w:cs="Arial" w:ascii="Arial" w:hAnsi="Arial"/>
          <w:b/>
          <w:sz w:val="24"/>
        </w:rPr>
        <w:t xml:space="preserve"> ОРГАНИЗАЦИЯ БИЗНЕСА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оизводственной площади и оборудования у меня сейчас нет. Площадь я буду снимать в кинотеатре, на нахождения доступных мне условий уйдет около недели. А оборудование я куплю с отсрочкой платежа на один месяц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Аренда площади для торговли стоит 4600 рублей в месяц. Оборудование, которое мне потребуется стоит 10 000 рубле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Технология изготовления пончиков у меня имеется, поэтому на ее приобретение денег мне не понадоби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Сырьем меня будет обеспечивать поставщик, с которым я заключу договор, а энергией меня будет обеспечивать арендодатель. На нахождение поставщика и арендодателя у меня уйдет около 20 дней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На продукты я буду тратить 13000 рублей в месяц, а за энергию я буду платить 90 рублей в месяц (нынешний тариф за электроэнергию составляет 30 копеек за 1 кВт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ругая рабочая сила кроме меня мне не понадобится, так как у меня маленькое дело, и я справлюсь са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/>
        <w:t>ТАБЛИЦА 2: Расчет затрат на производство.</w:t>
      </w:r>
    </w:p>
    <w:tbl>
      <w:tblPr>
        <w:tblW w:w="99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993"/>
      </w:tblGrid>
      <w:tr>
        <w:trPr>
          <w:trHeight w:val="2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7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     р         е         м         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тыс.руб.</w:t>
            </w:r>
          </w:p>
        </w:tc>
      </w:tr>
      <w:tr>
        <w:trPr>
          <w:trHeight w:val="27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I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X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XII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551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здание производ. баз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  покупка оборудования, тыс.ру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  аренда, тыс.руб./мес.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. сырьем, тыс.руб/мес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технологии, тыс.руб./мес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48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ЗП тыс.руб./мес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56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10:</w:t>
      </w:r>
      <w:r>
        <w:rPr>
          <w:rFonts w:cs="Arial" w:ascii="Arial" w:hAnsi="Arial"/>
          <w:b/>
          <w:sz w:val="24"/>
        </w:rPr>
        <w:t xml:space="preserve"> ПЛАНИРОВАНИЕ ПРИБЫЛ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 данным таблиц 1 и 2 составим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3: Расчет прибыли фирмы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608"/>
        <w:gridCol w:w="593"/>
        <w:gridCol w:w="15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993"/>
      </w:tblGrid>
      <w:tr>
        <w:trPr>
          <w:trHeight w:val="28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7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     р         е         м         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 год</w:t>
            </w:r>
          </w:p>
        </w:tc>
      </w:tr>
      <w:tr>
        <w:trPr>
          <w:trHeight w:val="271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I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X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XII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ая выручк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</w:tr>
      <w:tr>
        <w:trPr>
          <w:trHeight w:val="561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ые расходы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стоянные (за аренду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еременные (за сырье, займ, оборудование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2</w:t>
            </w:r>
          </w:p>
        </w:tc>
      </w:tr>
      <w:tr>
        <w:trPr>
          <w:trHeight w:val="33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>
          <w:trHeight w:val="56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до уплаты налогов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,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11:</w:t>
      </w:r>
      <w:r>
        <w:rPr>
          <w:rFonts w:cs="Arial" w:ascii="Arial" w:hAnsi="Arial"/>
          <w:b/>
          <w:sz w:val="24"/>
        </w:rPr>
        <w:t xml:space="preserve"> ОПРЕДЕЛЕНИЕ ТОЧКИ КРИТИЧЕСКОГО ОБЪЕМА ПРОДАЖ (ТОЧКА БЕЗУБЫТОЧНОСТИ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sz w:val="16"/>
        </w:rPr>
        <w:t xml:space="preserve">крит. </w:t>
      </w:r>
      <w:r>
        <w:rPr>
          <w:rFonts w:cs="Arial" w:ascii="Arial" w:hAnsi="Arial"/>
          <w:sz w:val="28"/>
        </w:rPr>
        <w:t>= З</w:t>
      </w:r>
      <w:r>
        <w:rPr>
          <w:rFonts w:cs="Arial" w:ascii="Arial" w:hAnsi="Arial"/>
          <w:sz w:val="16"/>
        </w:rPr>
        <w:t xml:space="preserve">пост. </w:t>
      </w:r>
      <w:r>
        <w:rPr>
          <w:rFonts w:cs="Arial" w:ascii="Arial" w:hAnsi="Arial"/>
          <w:sz w:val="28"/>
        </w:rPr>
        <w:t>/ Ц – З</w:t>
      </w:r>
      <w:r>
        <w:rPr>
          <w:rFonts w:cs="Arial" w:ascii="Arial" w:hAnsi="Arial"/>
          <w:sz w:val="16"/>
        </w:rPr>
        <w:t>пер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О</w:t>
      </w:r>
      <w:r>
        <w:rPr>
          <w:rFonts w:cs="Arial" w:ascii="Arial" w:hAnsi="Arial"/>
          <w:sz w:val="16"/>
        </w:rPr>
        <w:t xml:space="preserve">крит. </w:t>
      </w:r>
      <w:r>
        <w:rPr>
          <w:rFonts w:cs="Arial" w:ascii="Arial" w:hAnsi="Arial"/>
          <w:sz w:val="28"/>
        </w:rPr>
        <w:t>= 0,15 / 2 – 0,4 = 0,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12:</w:t>
      </w:r>
      <w:r>
        <w:rPr>
          <w:rFonts w:cs="Arial" w:ascii="Arial" w:hAnsi="Arial"/>
          <w:b/>
          <w:sz w:val="24"/>
        </w:rPr>
        <w:t xml:space="preserve"> ФИНАНСОВЫЙ ПЛАН ПРОЕКТА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  <w:t>ТАБЛИЦА 4: Расчет доходов и расходов проекта.</w:t>
      </w:r>
    </w:p>
    <w:tbl>
      <w:tblPr>
        <w:tblW w:w="99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567"/>
        <w:gridCol w:w="15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993"/>
      </w:tblGrid>
      <w:tr>
        <w:trPr>
          <w:trHeight w:val="2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     р         е         м         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за год</w:t>
            </w:r>
          </w:p>
        </w:tc>
      </w:tr>
      <w:tr>
        <w:trPr>
          <w:trHeight w:val="2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VII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X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XII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  Объем продаж, тыс.шт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  <w:tr>
        <w:trPr>
          <w:trHeight w:val="56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Поступления средст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средства учредителей, тыс.ру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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выпуск акций, тыс.ру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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выпуск облигаций, т.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5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75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кредиты, т.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спроцент. займ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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выручка, доход от реализ., т.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</w:tr>
      <w:tr>
        <w:trPr>
          <w:trHeight w:val="5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.Расходы проекта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опл. счетов поставщик. т.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выплата ЗП,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)отчисления во внебюдж. фонды (2-5%) тыс.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)Налоги (50-60% п6+п7), т.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)выплаты по процентам за кред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)погашение креди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)закупка оборудования,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)выплата дивиде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)прочие расходы (аренда), т.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2</w:t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3</w:t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)баланс доходов и расходов, т.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)наличие средств на начало и на конец расчетного пери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13:</w:t>
      </w:r>
      <w:r>
        <w:rPr>
          <w:rFonts w:cs="Arial" w:ascii="Arial" w:hAnsi="Arial"/>
          <w:b/>
          <w:sz w:val="24"/>
        </w:rPr>
        <w:t xml:space="preserve"> РАСЧЕТ ЭФФЕКТИВНОСТИ ПРОЕКТА (1 способ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/>
      </w:pPr>
      <w:r>
        <w:rPr/>
        <w:t>1)  Без учета риска: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Э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  <w:sz w:val="24"/>
        </w:rPr>
        <w:t xml:space="preserve"> = 376,7 / 353,3 = 1,07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С учетом рисков: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Э</w:t>
      </w: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  <w:sz w:val="24"/>
        </w:rPr>
        <w:t xml:space="preserve"> = 376,7 / 353,3 х 0,90 х 0,97 х 0,6 = 0,5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С учетом мероприятий по борьбе с рисками: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Э</w:t>
      </w:r>
      <w:r>
        <w:rPr>
          <w:rFonts w:cs="Arial" w:ascii="Arial" w:hAnsi="Arial"/>
          <w:sz w:val="16"/>
        </w:rPr>
        <w:t>3</w:t>
      </w:r>
      <w:r>
        <w:rPr>
          <w:rFonts w:cs="Arial" w:ascii="Arial" w:hAnsi="Arial"/>
          <w:sz w:val="24"/>
        </w:rPr>
        <w:t xml:space="preserve"> = 376,7 / (353,3 + 7,5 + 15,1) = 1,00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Процент депозита в банке составляет около 50% годовых, таким образом, получаем, что выгоднее заниматься реализацией пончиков, чем просто вкладывать деньги в банк (107%</w:t>
      </w:r>
      <w:r>
        <w:rPr>
          <w:rFonts w:cs="Arial" w:ascii="Arial" w:hAnsi="Arial"/>
          <w:sz w:val="24"/>
          <w:lang w:val="en-US"/>
        </w:rPr>
        <w:t xml:space="preserve"> &gt; 50%, 54% &gt; 50%, 100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>2% &gt; &gt; 50%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РАЗДЕЛ 14:</w:t>
      </w:r>
      <w:r>
        <w:rPr>
          <w:rFonts w:cs="Arial" w:ascii="Arial" w:hAnsi="Arial"/>
          <w:b/>
          <w:sz w:val="24"/>
        </w:rPr>
        <w:t xml:space="preserve"> РЕЗЮМЕ (СВОДНАЯ ЗАПИСКА) ПРОЕКТА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хочу заниматься бизнесом для того, чтобы получить прибыль, трудоустроиться и реализовать себя. Я решил заниматься реализацией пончиков, так как считая, что это выгодно.  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выбрал индивидуальную трудовую форму деятельности, потому, что мой бизнес не требует большого первоначального капитала,  мне не потребуются дополнительные работники, и я не буду использовать сложные машины и технологии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помощью по вопросам юриспруденции я обращусь к юридическому консультанту, а бухгалтерская помощь мне не понадобится, так  как у меня маленькое дело.</w:t>
      </w:r>
    </w:p>
    <w:p>
      <w:pPr>
        <w:pStyle w:val="TextBodyIndent"/>
        <w:ind w:left="0" w:firstLine="720"/>
        <w:rPr/>
      </w:pPr>
      <w:r>
        <w:rPr/>
        <w:t xml:space="preserve">В моей фирме не будет никаких подразделений, так как объем работ небольшой, и я справлюсь сам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Мой продукт нужен индивидуальным потребителям. Пончики нужны для того, чтобы можно было быстро и вкусно перекусить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ложительная сторона пончиков состоит в том, что  они очень вкусные. Отрицательно в пончиках то, что если они будут холодными, то они будут не такими вкусными, поэтому их надо быстро продавать и еще они содержат большое количество калорий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собираюсь продавать пончики в кинотеатре, так как считаю, что там у меня будет достаточно клиентов. Число покупателей будет примерно 20-30 человек в час, которые будут покупать примерно по 5-15 пончиков каждый. Если провести сегментирование рынка, то станет известно, что моими покупателями будут люди различных полов, возрастов и разной обеспеченности. Все эти группы будут для меня перспективными, так как мой товар доступен по цене и привлекателен по качеству и вкусу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динственным моим конкурентом является буфет этого кинотеатра. Плюсом для меня является то, что в буфете высокие цены и люди будут покупать у меня. Минусом для моей фирмы является то, что в буфете больше ассортимент товаров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ля повышения своей конкурентоспособности я буду проводить рекламную компанию своей фирмы, буду создавать красочные упаковки, постараюсь увеличить ассортимент пончико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а на мой товар будет определяться расчетно: издержки + 20% прибыли, из чего получаем, что один пончик будет стоить 2 рубл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Со временем я буду улучшать качество товара, увеличивать разнообразие ассортимента для продления жизненного цикла продукт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бъем продаж моего товара (в год составляет 365 тысяч штук) будет изменяться только в зависимости от количества дней в месяце (например, в мае он будет больше, чем в феврале). Цена на пончики меняться никогда не будет, она изменится только в том случае, если изменится цена на сырь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ля выпуска моей продукции мне необходимо специальное оборудование и площадь для торговли. Оборудование стоит 10 000 рублей, но я куплю его с отсрочкой платы на месяц, то есть я заплачу за него только в конце первого месяца работы. На аренду площади мне потребуется 4600 рублей в месяц. На нахождения необходимой мне площади и оборудования уйдет около 15 дней. Всего затраты на производство составят 234,2 тысяч рублей в год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оя прибыль в первый месяц будет меньше, чем в остальных месяцах, так как в  этом месяце у меня будет больше расходов (покупка оборудования, регистрация). Моя прибыль в конце года до уплаты налогов составит 495,8 тыс. руб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По формуле расчета точки безубыточности получилось, что О</w:t>
      </w:r>
      <w:r>
        <w:rPr>
          <w:rFonts w:cs="Arial" w:ascii="Arial" w:hAnsi="Arial"/>
          <w:sz w:val="16"/>
        </w:rPr>
        <w:t xml:space="preserve">крит. </w:t>
      </w:r>
      <w:r>
        <w:rPr>
          <w:rFonts w:cs="Arial" w:ascii="Arial" w:hAnsi="Arial"/>
          <w:sz w:val="24"/>
        </w:rPr>
        <w:t>= = 0,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За первый год работы мои доходы составят 735 тысяч рублей, а мои расходы – 353,3 тысяч рублей. Таким образом, я получу 381,7 тысяч рублей чистой прибыл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осчитав эффективность моего проекта, получилось, что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Э</w:t>
      </w: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  <w:sz w:val="24"/>
        </w:rPr>
        <w:t xml:space="preserve"> = 1,07 = 107%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Э</w:t>
      </w:r>
      <w:r>
        <w:rPr>
          <w:rFonts w:cs="Arial" w:ascii="Arial" w:hAnsi="Arial"/>
          <w:sz w:val="16"/>
        </w:rPr>
        <w:t xml:space="preserve">2 </w:t>
      </w:r>
      <w:r>
        <w:rPr>
          <w:rFonts w:cs="Arial" w:ascii="Arial" w:hAnsi="Arial"/>
          <w:sz w:val="24"/>
        </w:rPr>
        <w:t>= 0,54 = 545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Э</w:t>
      </w:r>
      <w:r>
        <w:rPr>
          <w:rFonts w:cs="Arial" w:ascii="Arial" w:hAnsi="Arial"/>
          <w:sz w:val="16"/>
        </w:rPr>
        <w:t>3</w:t>
      </w:r>
      <w:r>
        <w:rPr>
          <w:rFonts w:cs="Arial" w:ascii="Arial" w:hAnsi="Arial"/>
          <w:sz w:val="24"/>
        </w:rPr>
        <w:t xml:space="preserve"> =  1,002 = 100,2%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им образом, получаем, что в мой проект стоит вкладывать деньги, так как от изготовления и реализации пончиков получится больше прибыли, чем, например, если просто положить деньги в банк и получать проценты (процент депозита в банке составляет примерно 50% годовых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ПРЕДЕЛЕНИЕ ЭФФЕКТИВНОСТИ ПРОЕКТА (2 способ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4"/>
        </w:rPr>
        <w:t>Для определения эффективности данного проекта используем чистую текущую стоимость (</w:t>
      </w:r>
      <w:r>
        <w:rPr>
          <w:rFonts w:cs="Arial" w:ascii="Arial" w:hAnsi="Arial"/>
          <w:sz w:val="24"/>
          <w:lang w:val="en-US"/>
        </w:rPr>
        <w:t>NPV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Т                                              </w:t>
      </w:r>
      <w:r>
        <w:rPr>
          <w:rFonts w:cs="Arial" w:ascii="Arial" w:hAnsi="Arial"/>
          <w:b/>
          <w:sz w:val="24"/>
          <w:lang w:val="en-US"/>
        </w:rPr>
        <w:t xml:space="preserve">      </w:t>
      </w:r>
      <w:r>
        <w:rPr>
          <w:rFonts w:cs="Arial" w:ascii="Arial" w:hAnsi="Arial"/>
          <w:b/>
          <w:sz w:val="24"/>
        </w:rPr>
        <w:t xml:space="preserve"> -</w:t>
      </w:r>
      <w:r>
        <w:rPr>
          <w:rFonts w:cs="Arial" w:ascii="Arial" w:hAnsi="Arial"/>
          <w:b/>
          <w:sz w:val="24"/>
          <w:lang w:val="en-US"/>
        </w:rPr>
        <w:t xml:space="preserve"> t 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8"/>
          <w:lang w:val="en-US"/>
        </w:rPr>
        <w:t>NPV =</w:t>
      </w:r>
      <w:r>
        <w:rPr>
          <w:rFonts w:cs="Arial" w:ascii="Arial" w:hAnsi="Arial"/>
          <w:b/>
          <w:sz w:val="28"/>
        </w:rPr>
        <w:t xml:space="preserve"> ∑</w:t>
      </w:r>
      <w:r>
        <w:rPr>
          <w:rFonts w:cs="Arial" w:ascii="Arial" w:hAnsi="Arial"/>
          <w:b/>
          <w:sz w:val="24"/>
          <w:lang w:val="en-US"/>
        </w:rPr>
        <w:t xml:space="preserve">   </w:t>
      </w:r>
      <w:r>
        <w:rPr>
          <w:rFonts w:cs="Arial" w:ascii="Arial" w:hAnsi="Arial"/>
          <w:b/>
          <w:sz w:val="28"/>
          <w:lang w:val="en-US"/>
        </w:rPr>
        <w:t>(B</w:t>
      </w:r>
      <w:r>
        <w:rPr>
          <w:rFonts w:cs="Arial" w:ascii="Arial" w:hAnsi="Arial"/>
          <w:b/>
          <w:sz w:val="16"/>
          <w:lang w:val="en-US"/>
        </w:rPr>
        <w:t>t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– C</w:t>
      </w:r>
      <w:r>
        <w:rPr>
          <w:rFonts w:cs="Arial" w:ascii="Arial" w:hAnsi="Arial"/>
          <w:b/>
          <w:sz w:val="16"/>
          <w:lang w:val="en-US"/>
        </w:rPr>
        <w:t>t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– H</w:t>
      </w:r>
      <w:r>
        <w:rPr>
          <w:rFonts w:cs="Arial" w:ascii="Arial" w:hAnsi="Arial"/>
          <w:b/>
          <w:sz w:val="16"/>
          <w:lang w:val="en-US"/>
        </w:rPr>
        <w:t>t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– K</w:t>
      </w:r>
      <w:r>
        <w:rPr>
          <w:rFonts w:cs="Arial" w:ascii="Arial" w:hAnsi="Arial"/>
          <w:b/>
          <w:sz w:val="16"/>
          <w:lang w:val="en-US"/>
        </w:rPr>
        <w:t>t</w:t>
      </w:r>
      <w:r>
        <w:rPr>
          <w:rFonts w:cs="Arial" w:ascii="Arial" w:hAnsi="Arial"/>
          <w:b/>
          <w:sz w:val="28"/>
          <w:lang w:val="en-US"/>
        </w:rPr>
        <w:t>) x (1 + E</w:t>
      </w:r>
      <w:r>
        <w:rPr>
          <w:rFonts w:cs="Arial" w:ascii="Arial" w:hAnsi="Arial"/>
          <w:b/>
          <w:sz w:val="16"/>
        </w:rPr>
        <w:t>н</w:t>
      </w:r>
      <w:r>
        <w:rPr>
          <w:rFonts w:cs="Arial" w:ascii="Arial" w:hAnsi="Arial"/>
          <w:b/>
          <w:sz w:val="28"/>
          <w:lang w:val="en-US"/>
        </w:rPr>
        <w:t>)   &gt; 0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t = 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</w:r>
    </w:p>
    <w:p>
      <w:pPr>
        <w:pStyle w:val="3"/>
        <w:rPr/>
      </w:pPr>
      <w:r>
        <w:rPr/>
        <w:t>ОЦЕНКА ЭКОНОМИЧЕСКОЙ ЭФФЕКТИВНОСТИ ИНВИСТИЦИОННОГО ПРОЕКТА (ПРОИЗВОДСТВО И РЕАЛИЗАЦИЯ ПОНЧИКОВ).</w:t>
      </w:r>
    </w:p>
    <w:p>
      <w:pPr>
        <w:pStyle w:val="3"/>
        <w:rPr/>
      </w:pPr>
      <w:r>
        <w:rPr/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851"/>
        <w:gridCol w:w="992"/>
        <w:gridCol w:w="851"/>
        <w:gridCol w:w="992"/>
        <w:gridCol w:w="567"/>
        <w:gridCol w:w="992"/>
        <w:gridCol w:w="709"/>
        <w:gridCol w:w="709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rPr/>
            </w:pPr>
            <w:r>
              <w:rPr>
                <w:b/>
                <w:sz w:val="20"/>
              </w:rPr>
              <w:t>В</w:t>
            </w:r>
            <w:r>
              <w:rPr>
                <w:sz w:val="20"/>
              </w:rPr>
              <w:t>, т.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rPr/>
            </w:pPr>
            <w:r>
              <w:rPr>
                <w:b/>
                <w:sz w:val="20"/>
              </w:rPr>
              <w:t>У</w:t>
            </w:r>
            <w:r>
              <w:rPr>
                <w:sz w:val="16"/>
              </w:rPr>
              <w:t xml:space="preserve">инф.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3"/>
              <w:rPr/>
            </w:pPr>
            <w:r>
              <w:rPr>
                <w:b/>
                <w:sz w:val="20"/>
              </w:rPr>
              <w:t>В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с уч. ин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rPr/>
            </w:pPr>
            <w:r>
              <w:rPr>
                <w:b/>
                <w:sz w:val="20"/>
              </w:rPr>
              <w:t>В(1+Е</w:t>
            </w:r>
            <w:r>
              <w:rPr>
                <w:b/>
                <w:sz w:val="16"/>
              </w:rPr>
              <w:t>н</w:t>
            </w:r>
            <w:r>
              <w:rPr>
                <w:b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3"/>
              <w:rPr/>
            </w:pPr>
            <w:r>
              <w:rPr>
                <w:b/>
                <w:sz w:val="20"/>
              </w:rPr>
              <w:t>С</w:t>
            </w:r>
            <w:r>
              <w:rPr>
                <w:sz w:val="20"/>
              </w:rPr>
              <w:t>,   т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(1+Е</w:t>
            </w:r>
            <w:r>
              <w:rPr>
                <w:b/>
                <w:sz w:val="16"/>
              </w:rPr>
              <w:t>н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3"/>
              <w:rPr/>
            </w:pPr>
            <w:r>
              <w:rPr>
                <w:b/>
                <w:sz w:val="20"/>
              </w:rPr>
              <w:t>К</w:t>
            </w:r>
            <w:r>
              <w:rPr>
                <w:sz w:val="20"/>
              </w:rPr>
              <w:t>, т.р.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(1+Е</w:t>
            </w:r>
            <w:r>
              <w:rPr>
                <w:b/>
                <w:sz w:val="16"/>
              </w:rPr>
              <w:t>н</w:t>
            </w:r>
            <w:r>
              <w:rPr>
                <w:b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3"/>
              <w:rPr/>
            </w:pPr>
            <w:r>
              <w:rPr>
                <w:b/>
                <w:sz w:val="20"/>
              </w:rPr>
              <w:t>Н</w:t>
            </w:r>
            <w:r>
              <w:rPr>
                <w:sz w:val="20"/>
              </w:rPr>
              <w:t>, т.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3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P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3"/>
              <w:rPr/>
            </w:pPr>
            <w:r>
              <w:rPr>
                <w:b/>
                <w:sz w:val="20"/>
              </w:rPr>
              <w:t>∑</w:t>
            </w:r>
            <w:r>
              <w:rPr>
                <w:rFonts w:eastAsia="Arial"/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NPV</w:t>
            </w:r>
          </w:p>
        </w:tc>
      </w:tr>
      <w:tr>
        <w:trPr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6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95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4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44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6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64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557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57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7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32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4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10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8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511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8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63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2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2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736,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97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468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31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5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1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20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943,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68, 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42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34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37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02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189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2,7</w:t>
            </w:r>
          </w:p>
        </w:tc>
      </w:tr>
    </w:tbl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ab/>
        <w:t>∑</w:t>
      </w:r>
      <w:r>
        <w:rPr>
          <w:lang w:val="en-US"/>
        </w:rPr>
        <w:t xml:space="preserve"> NPV (1132,7) &gt;</w:t>
      </w:r>
      <w:r>
        <w:rPr/>
        <w:t xml:space="preserve"> 0, значит можно сделать простой очевидный вывод, что данный проект, то есть изготовление и реализация пончиков – выгодное предпринимательское дело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i/>
      <w:sz w:val="52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8:36:00Z</dcterms:created>
  <dc:creator>Колетт</dc:creator>
  <dc:description/>
  <dc:language>en-US</dc:language>
  <cp:lastModifiedBy>Колетт</cp:lastModifiedBy>
  <dcterms:modified xsi:type="dcterms:W3CDTF">1999-06-08T03:27:00Z</dcterms:modified>
  <cp:revision>2</cp:revision>
  <dc:subject/>
  <dc:title>БИЗНЕС-ПЛАН</dc:title>
</cp:coreProperties>
</file>