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ОКОВСКАЯ ГОСУДАРСТВЕННАЯ ЮРИДИЧЕСКАЯ АКАДЕМИЯ</w:t>
      </w:r>
    </w:p>
    <w:p>
      <w:pPr>
        <w:pStyle w:val="Normal"/>
        <w:spacing w:lineRule="auto" w:line="360"/>
        <w:ind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ФЕДРА ПРЕДПРИНИМАТЕЛЬСКОГО (ХОЗЯЙСТВЕННОГО) ПРАВА</w:t>
      </w:r>
    </w:p>
    <w:p>
      <w:pPr>
        <w:pStyle w:val="Normal"/>
        <w:spacing w:lineRule="auto" w:line="360"/>
        <w:ind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center"/>
        <w:rPr>
          <w:b/>
          <w:b/>
          <w:bCs/>
          <w:sz w:val="24"/>
          <w:szCs w:val="24"/>
        </w:rPr>
      </w:pPr>
      <w:r>
        <w:rPr>
          <w:b/>
          <w:bCs/>
          <w:sz w:val="24"/>
          <w:szCs w:val="24"/>
        </w:rPr>
      </w:r>
    </w:p>
    <w:p>
      <w:pPr>
        <w:pStyle w:val="Normal"/>
        <w:spacing w:lineRule="auto" w:line="360"/>
        <w:ind w:firstLine="284"/>
        <w:jc w:val="center"/>
        <w:rPr>
          <w:b/>
          <w:b/>
          <w:bCs/>
          <w:sz w:val="24"/>
          <w:szCs w:val="24"/>
        </w:rPr>
      </w:pPr>
      <w:r>
        <w:rPr>
          <w:b/>
          <w:bCs/>
          <w:sz w:val="24"/>
          <w:szCs w:val="24"/>
        </w:rPr>
      </w:r>
    </w:p>
    <w:p>
      <w:pPr>
        <w:pStyle w:val="Normal"/>
        <w:spacing w:lineRule="auto" w:line="360"/>
        <w:ind w:firstLine="284"/>
        <w:jc w:val="center"/>
        <w:rPr>
          <w:b/>
          <w:b/>
          <w:bCs/>
          <w:sz w:val="24"/>
          <w:szCs w:val="24"/>
        </w:rPr>
      </w:pPr>
      <w:r>
        <w:rPr>
          <w:b/>
          <w:bCs/>
          <w:sz w:val="24"/>
          <w:szCs w:val="24"/>
        </w:rPr>
      </w:r>
    </w:p>
    <w:p>
      <w:pPr>
        <w:pStyle w:val="Normal"/>
        <w:spacing w:lineRule="auto" w:line="360"/>
        <w:ind w:firstLine="284"/>
        <w:jc w:val="center"/>
        <w:rPr>
          <w:b/>
          <w:b/>
          <w:bCs/>
          <w:sz w:val="24"/>
          <w:szCs w:val="24"/>
        </w:rPr>
      </w:pPr>
      <w:r>
        <w:rPr>
          <w:b/>
          <w:bCs/>
          <w:sz w:val="24"/>
          <w:szCs w:val="24"/>
        </w:rPr>
      </w:r>
    </w:p>
    <w:p>
      <w:pPr>
        <w:pStyle w:val="Normal"/>
        <w:spacing w:lineRule="auto" w:line="360"/>
        <w:ind w:firstLine="284"/>
        <w:jc w:val="center"/>
        <w:rPr>
          <w:b/>
          <w:b/>
          <w:bCs/>
          <w:sz w:val="24"/>
          <w:szCs w:val="24"/>
        </w:rPr>
      </w:pPr>
      <w:r>
        <w:rPr>
          <w:b/>
          <w:bCs/>
          <w:sz w:val="24"/>
          <w:szCs w:val="24"/>
        </w:rPr>
      </w:r>
    </w:p>
    <w:p>
      <w:pPr>
        <w:pStyle w:val="Normal"/>
        <w:spacing w:lineRule="auto" w:line="360"/>
        <w:ind w:firstLine="284"/>
        <w:jc w:val="center"/>
        <w:rPr>
          <w:b/>
          <w:b/>
          <w:bCs/>
          <w:sz w:val="24"/>
          <w:szCs w:val="24"/>
        </w:rPr>
      </w:pPr>
      <w:r>
        <w:rPr>
          <w:b/>
          <w:bCs/>
          <w:sz w:val="24"/>
          <w:szCs w:val="24"/>
        </w:rPr>
      </w:r>
    </w:p>
    <w:p>
      <w:pPr>
        <w:pStyle w:val="Normal"/>
        <w:spacing w:lineRule="auto" w:line="360"/>
        <w:ind w:firstLine="284"/>
        <w:jc w:val="center"/>
        <w:rPr>
          <w:b/>
          <w:b/>
          <w:bCs/>
          <w:sz w:val="24"/>
          <w:szCs w:val="24"/>
        </w:rPr>
      </w:pPr>
      <w:r>
        <w:rPr>
          <w:b/>
          <w:bCs/>
          <w:sz w:val="24"/>
          <w:szCs w:val="24"/>
        </w:rPr>
      </w:r>
    </w:p>
    <w:p>
      <w:pPr>
        <w:pStyle w:val="Normal"/>
        <w:spacing w:lineRule="auto" w:line="360"/>
        <w:ind w:firstLine="284"/>
        <w:jc w:val="center"/>
        <w:rPr>
          <w:b/>
          <w:b/>
          <w:bCs/>
          <w:sz w:val="24"/>
          <w:szCs w:val="24"/>
        </w:rPr>
      </w:pPr>
      <w:r>
        <w:rPr>
          <w:b/>
          <w:bCs/>
          <w:sz w:val="24"/>
          <w:szCs w:val="24"/>
        </w:rPr>
      </w:r>
    </w:p>
    <w:p>
      <w:pPr>
        <w:pStyle w:val="Normal"/>
        <w:spacing w:lineRule="auto" w:line="360"/>
        <w:ind w:firstLine="284"/>
        <w:jc w:val="center"/>
        <w:rPr>
          <w:b/>
          <w:b/>
          <w:bCs/>
          <w:sz w:val="24"/>
          <w:szCs w:val="24"/>
        </w:rPr>
      </w:pPr>
      <w:r>
        <w:rPr>
          <w:rFonts w:eastAsia="Times New Roman Cyr" w:cs="Times New Roman Cyr" w:ascii="Times New Roman Cyr" w:hAnsi="Times New Roman Cyr"/>
          <w:b/>
          <w:bCs/>
          <w:sz w:val="56"/>
          <w:szCs w:val="56"/>
        </w:rPr>
        <w:t>КУРСОВАЯ РАБОТА</w:t>
      </w:r>
    </w:p>
    <w:p>
      <w:pPr>
        <w:pStyle w:val="Normal"/>
        <w:spacing w:lineRule="auto" w:line="360"/>
        <w:ind w:firstLine="284"/>
        <w:jc w:val="center"/>
        <w:rPr>
          <w:b/>
          <w:b/>
          <w:bCs/>
          <w:sz w:val="24"/>
          <w:szCs w:val="24"/>
        </w:rPr>
      </w:pPr>
      <w:r>
        <w:rPr>
          <w:b/>
          <w:bCs/>
          <w:sz w:val="24"/>
          <w:szCs w:val="24"/>
        </w:rPr>
      </w:r>
    </w:p>
    <w:p>
      <w:pPr>
        <w:pStyle w:val="Normal"/>
        <w:spacing w:lineRule="auto" w:line="360"/>
        <w:ind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 предмету:</w:t>
      </w:r>
    </w:p>
    <w:p>
      <w:pPr>
        <w:pStyle w:val="Normal"/>
        <w:spacing w:lineRule="auto" w:line="360"/>
        <w:ind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едпринимательское (хозяйственное) право</w:t>
      </w:r>
    </w:p>
    <w:p>
      <w:pPr>
        <w:pStyle w:val="Normal"/>
        <w:spacing w:lineRule="auto" w:line="360"/>
        <w:ind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 теме:</w:t>
      </w:r>
    </w:p>
    <w:p>
      <w:pPr>
        <w:pStyle w:val="Normal"/>
        <w:spacing w:lineRule="auto" w:line="360"/>
        <w:ind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АНКРОТСТВО ПРЕДПРИЯТИЙ И ОРГАНИЗАЦИЙ (КОНКУСНОЕ ПРОИЗВОДСТВО)</w:t>
      </w:r>
    </w:p>
    <w:p>
      <w:pPr>
        <w:pStyle w:val="Normal"/>
        <w:spacing w:lineRule="auto" w:line="360"/>
        <w:ind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center"/>
        <w:rPr>
          <w:b/>
          <w:b/>
          <w:bCs/>
          <w:sz w:val="24"/>
          <w:szCs w:val="24"/>
        </w:rPr>
      </w:pPr>
      <w:r>
        <w:rPr>
          <w:b/>
          <w:bCs/>
          <w:sz w:val="24"/>
          <w:szCs w:val="24"/>
        </w:rPr>
      </w:r>
    </w:p>
    <w:p>
      <w:pPr>
        <w:pStyle w:val="Normal"/>
        <w:spacing w:lineRule="auto" w:line="360"/>
        <w:ind w:firstLine="284"/>
        <w:jc w:val="center"/>
        <w:rPr>
          <w:b/>
          <w:b/>
          <w:bCs/>
          <w:sz w:val="24"/>
          <w:szCs w:val="24"/>
        </w:rPr>
      </w:pPr>
      <w:r>
        <w:rPr>
          <w:b/>
          <w:bCs/>
          <w:sz w:val="24"/>
          <w:szCs w:val="24"/>
        </w:rPr>
      </w:r>
    </w:p>
    <w:p>
      <w:pPr>
        <w:pStyle w:val="Normal"/>
        <w:spacing w:lineRule="auto" w:line="360"/>
        <w:ind w:firstLine="284"/>
        <w:jc w:val="center"/>
        <w:rPr>
          <w:b/>
          <w:b/>
          <w:bCs/>
          <w:sz w:val="24"/>
          <w:szCs w:val="24"/>
        </w:rPr>
      </w:pPr>
      <w:r>
        <w:rPr>
          <w:b/>
          <w:bCs/>
          <w:sz w:val="24"/>
          <w:szCs w:val="24"/>
        </w:rPr>
      </w:r>
    </w:p>
    <w:p>
      <w:pPr>
        <w:pStyle w:val="Normal"/>
        <w:spacing w:lineRule="auto" w:line="360"/>
        <w:ind w:firstLine="284"/>
        <w:jc w:val="center"/>
        <w:rPr>
          <w:b/>
          <w:b/>
          <w:bCs/>
          <w:sz w:val="24"/>
          <w:szCs w:val="24"/>
        </w:rPr>
      </w:pPr>
      <w:r>
        <w:rPr>
          <w:b/>
          <w:bCs/>
          <w:sz w:val="24"/>
          <w:szCs w:val="24"/>
        </w:rPr>
      </w:r>
    </w:p>
    <w:p>
      <w:pPr>
        <w:pStyle w:val="Normal"/>
        <w:spacing w:lineRule="auto" w:line="360"/>
        <w:ind w:firstLine="284"/>
        <w:jc w:val="center"/>
        <w:rPr>
          <w:b/>
          <w:b/>
          <w:bCs/>
          <w:sz w:val="24"/>
          <w:szCs w:val="24"/>
        </w:rPr>
      </w:pPr>
      <w:r>
        <w:rPr>
          <w:b/>
          <w:bCs/>
          <w:sz w:val="24"/>
          <w:szCs w:val="24"/>
        </w:rPr>
      </w:r>
    </w:p>
    <w:p>
      <w:pPr>
        <w:pStyle w:val="Normal"/>
        <w:spacing w:lineRule="auto" w:line="360"/>
        <w:ind w:firstLine="284"/>
        <w:jc w:val="center"/>
        <w:rPr/>
      </w:pPr>
      <w:r>
        <w:rPr>
          <w:rFonts w:eastAsia="Times New Roman Cyr" w:cs="Times New Roman Cyr" w:ascii="Times New Roman Cyr" w:hAnsi="Times New Roman Cyr"/>
          <w:b/>
          <w:bCs/>
          <w:sz w:val="24"/>
          <w:szCs w:val="24"/>
        </w:rPr>
        <w:t xml:space="preserve">Проценко Денис Александрович, </w:t>
      </w:r>
      <w:r>
        <w:rPr>
          <w:b/>
          <w:bCs/>
          <w:sz w:val="24"/>
          <w:szCs w:val="24"/>
          <w:lang w:val="en-US"/>
        </w:rPr>
        <w:t>V</w:t>
      </w:r>
      <w:r>
        <w:rPr>
          <w:rFonts w:eastAsia="Times New Roman Cyr" w:cs="Times New Roman Cyr" w:ascii="Times New Roman Cyr" w:hAnsi="Times New Roman Cyr"/>
          <w:b/>
          <w:bCs/>
          <w:sz w:val="24"/>
          <w:szCs w:val="24"/>
        </w:rPr>
        <w:t xml:space="preserve"> Курс, 5 Группа, МЗФ</w:t>
      </w:r>
    </w:p>
    <w:p>
      <w:pPr>
        <w:pStyle w:val="Normal"/>
        <w:spacing w:lineRule="auto" w:line="360"/>
        <w:ind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center"/>
        <w:rPr>
          <w:b/>
          <w:b/>
          <w:bCs/>
          <w:sz w:val="24"/>
          <w:szCs w:val="24"/>
        </w:rPr>
      </w:pPr>
      <w:r>
        <w:rPr>
          <w:b/>
          <w:bCs/>
          <w:sz w:val="24"/>
          <w:szCs w:val="24"/>
        </w:rPr>
      </w:r>
    </w:p>
    <w:p>
      <w:pPr>
        <w:pStyle w:val="Normal"/>
        <w:spacing w:lineRule="auto" w:line="360"/>
        <w:ind w:firstLine="284"/>
        <w:jc w:val="center"/>
        <w:rPr>
          <w:b/>
          <w:b/>
          <w:bCs/>
          <w:sz w:val="24"/>
          <w:szCs w:val="24"/>
        </w:rPr>
      </w:pPr>
      <w:r>
        <w:rPr>
          <w:b/>
          <w:bCs/>
          <w:sz w:val="24"/>
          <w:szCs w:val="24"/>
        </w:rPr>
      </w:r>
    </w:p>
    <w:p>
      <w:pPr>
        <w:pStyle w:val="Normal"/>
        <w:spacing w:lineRule="auto" w:line="360"/>
        <w:ind w:firstLine="284"/>
        <w:jc w:val="center"/>
        <w:rPr>
          <w:b/>
          <w:b/>
          <w:bCs/>
          <w:sz w:val="24"/>
          <w:szCs w:val="24"/>
        </w:rPr>
      </w:pPr>
      <w:r>
        <w:rPr>
          <w:b/>
          <w:bCs/>
          <w:sz w:val="24"/>
          <w:szCs w:val="24"/>
        </w:rPr>
      </w:r>
    </w:p>
    <w:p>
      <w:pPr>
        <w:pStyle w:val="Normal"/>
        <w:spacing w:lineRule="auto" w:line="360"/>
        <w:ind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ОСКВА</w:t>
      </w:r>
    </w:p>
    <w:p>
      <w:pPr>
        <w:pStyle w:val="Normal"/>
        <w:spacing w:lineRule="auto" w:line="360"/>
        <w:ind w:firstLine="284"/>
        <w:jc w:val="center"/>
        <w:rPr>
          <w:sz w:val="24"/>
          <w:szCs w:val="24"/>
        </w:rPr>
      </w:pPr>
      <w:r>
        <w:rPr>
          <w:rFonts w:eastAsia="Times New Roman Cyr" w:cs="Times New Roman Cyr" w:ascii="Times New Roman Cyr" w:hAnsi="Times New Roman Cyr"/>
          <w:b/>
          <w:bCs/>
          <w:sz w:val="24"/>
          <w:szCs w:val="24"/>
        </w:rPr>
        <w:t>1999 г.</w:t>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лан работы</w:t>
      </w:r>
    </w:p>
    <w:p>
      <w:pPr>
        <w:pStyle w:val="Normal"/>
        <w:spacing w:lineRule="auto" w:line="360"/>
        <w:ind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spacing w:lineRule="auto" w:line="360"/>
        <w:ind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Конкурсное производство (основные положения)</w:t>
      </w:r>
    </w:p>
    <w:p>
      <w:pPr>
        <w:pStyle w:val="Normal"/>
        <w:spacing w:lineRule="auto" w:line="360"/>
        <w:ind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Срок проведения конкурсного производства</w:t>
      </w:r>
    </w:p>
    <w:p>
      <w:pPr>
        <w:pStyle w:val="Normal"/>
        <w:spacing w:lineRule="auto" w:line="360"/>
        <w:ind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Конкурсный управляющий</w:t>
      </w:r>
    </w:p>
    <w:p>
      <w:pPr>
        <w:pStyle w:val="Normal"/>
        <w:spacing w:lineRule="auto" w:line="360"/>
        <w:ind w:left="851"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нятие</w:t>
      </w:r>
    </w:p>
    <w:p>
      <w:pPr>
        <w:pStyle w:val="Normal"/>
        <w:spacing w:lineRule="auto" w:line="360"/>
        <w:ind w:left="851"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рядок и условия назначения управляющего</w:t>
      </w:r>
    </w:p>
    <w:p>
      <w:pPr>
        <w:pStyle w:val="Normal"/>
        <w:spacing w:lineRule="auto" w:line="360"/>
        <w:ind w:left="851"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еятельность управляющего</w:t>
      </w:r>
    </w:p>
    <w:p>
      <w:pPr>
        <w:pStyle w:val="Normal"/>
        <w:spacing w:lineRule="auto" w:line="360"/>
        <w:ind w:left="851"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ветственность управляющего</w:t>
      </w:r>
    </w:p>
    <w:p>
      <w:pPr>
        <w:pStyle w:val="Normal"/>
        <w:spacing w:lineRule="auto" w:line="360"/>
        <w:ind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 Конкурсные кредиторы</w:t>
      </w:r>
    </w:p>
    <w:p>
      <w:pPr>
        <w:pStyle w:val="Normal"/>
        <w:spacing w:lineRule="auto" w:line="360"/>
        <w:ind w:left="851"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нятие</w:t>
      </w:r>
    </w:p>
    <w:p>
      <w:pPr>
        <w:pStyle w:val="Normal"/>
        <w:spacing w:lineRule="auto" w:line="360"/>
        <w:ind w:left="851"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брание кредиторов</w:t>
      </w:r>
    </w:p>
    <w:p>
      <w:pPr>
        <w:pStyle w:val="Normal"/>
        <w:spacing w:lineRule="auto" w:line="360"/>
        <w:ind w:left="851"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довлетворение требований кредиторов-залогодержателей</w:t>
      </w:r>
    </w:p>
    <w:p>
      <w:pPr>
        <w:pStyle w:val="Normal"/>
        <w:spacing w:lineRule="auto" w:line="360"/>
        <w:ind w:left="851"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довлетворение требования кредиторов при ликвидации должника</w:t>
      </w:r>
    </w:p>
    <w:p>
      <w:pPr>
        <w:pStyle w:val="Normal"/>
        <w:spacing w:lineRule="auto" w:line="360"/>
        <w:ind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ВЕДЕНИЕ</w:t>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гласно ст. 65 Гражданского кодекса РФ (ГК РФ) юридическое лицо может быть признано банкротом по решению суда, если оно не в состоянии удовлетворить требования кредиторов. В отличие от ГК РФ Федеральный закон «О несостоятельности «банкротстве)» содержит конкретное определение банкротства. </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действует Федеральный закон «О несостоятельности (банкротстве)», принятый Государственной Думой 10 декабря 1997 г., подписанный Президентом 8 января 1998 г. и вступивший в силу 1 марта 1998 г. Данный закон не является отредактированным вариантом Закона РФ «О несостоятельности (банкротстве) предприятий» от 19 ноября 1992 г.</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согласно Закону 1992 г., под несостоятельностью понималась неспособность удовлетворить требования кредиторов по оплате товаров, включая неспособность обеспечит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Критерии неудовлетворительности структуры баланса и порядок их расчета определялись Приложением № 1 к Постановлению Правительства РФ от 20 мая 1998 г. № 498. Согласно Закону 1992 г., банкротству не подлежали только те организации, сумма кредиторской задолженности которых была меньше стоимости их имущества. В Законе 1998 г. такого положения нет, то есть в новом Законе о банкротстве расширен круг юридических лиц, могущих подвергнуться процедуре банкротства.</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1998 г. не конкретизирует причин банкротства, а определяет положение организации на определенный момент. Представляется, что такой подход лучше способствует выявлению неплатежеспособных организаций. В положениях Закона о банкротстве 1998 г. в отличие от Закона 1992 г. просматривается иная идеология. В основу критерия банкротства положен принцип неплатежеспособности. Согласно ст. 2 Закона 1998 г., банкротством является «признанная арбитражным судом или объявленная должником неспособность в полном объеме удовлетворить требования кредиторов по денежным обязательствам или исполнить обязанность по уплате обязательных платежей».</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ом законе «О несостоятельности (банкротстве)», как и в законе 1992 г., оговорены необходимые условия, при которых может быть возбуждено дело о банкротстве. Дело о банкротстве возбуждается, если требования к организации в совокупности составляют не менее 500 минимальных размеров оплаты труда, и если соответствующие обязательства не исполнены в течении трех месяцев с момента наступления даты их исполнения. Включение в закон этих условий вполне обосновано. Хотя представляется, что денежный порог необходимо повысить, а в лучшем случае сделать дифференцированным по категориям предприятий. Иначе велика вероятность загрузки судов делами о банкротстве, которые в итоге окажутся исками о взыскании задолженности. Исходя из арбитражной практики, в период действия Закона 1992 г. одним из основных мотивов, обуславливающих обращение кредиторов с заявлением о возбуждении производства по делу о несостоятельности, являлось, как правило, стремление использовать преимущества, характеризующие порядок рассмотрения дел о банкротстве, для разрешения обычных споров о расчетах.</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оне 1998 г. законодатель дает подробный ответ на ряд важных вопросов, не решенных Законом 1992 г. Это доказывает, что при разработке Закона широко учитывалась арбитражная практика по делам о банкротстве. И, хотя, вопросы по применению того или иного законодательного акта в арбитражной практике возникают довольно часто, в новом Законе о банкротстве законодатель постарался ответить на уже имеющиеся вопросы и значительно конкретизировал нормы данного закона.</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Конкурсное производство (общие положения)</w:t>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курсное производство как процедура представляет большой интерес для рассмотрения потому, что она неразрывно связана с признанием должника банкротом и определяет дальнейшие действия, направленные на удовлетворение требований кредиторов.</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2 Федерального закона «О несостоятельности (банкротстве)» дано определение конкурсного производства. Конкурсное производство -процедура, применяемая к должнику, признанному банкротом, в целях соразмерного удовлетворения требований кредиторов.</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ая процедура является обязательной после принятия арбитражным судом решения о признании должника банкротом. Конкурсное производство открывается даже в том случае, когда в ходе судебного разбирательства устанавливается, что должник не только не имеет возможности заплатить по счетам, но и никаких поступлений на его счет в будущем не ожидается.</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осуществления конкурсного производства, по сравнению с целью, установленной Законом 1992 г., не изменилась. Она состоит в соразмерности удовлетворения требований кредиторов, освобождении должника от долгов и защиты сторон от неправомерных действий в отношении друг друга. Но надо отметить, что, по сравнению с Законом 1992 г., есть отличия в сути самой процедуры. Эти отличия:</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роке проведения конкурсного производства;</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ткрытии конкурсного производства;</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действиях конкурсного управляющего;</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чередности удовлетворения требований кредиторов и т.д.</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открытие конкурсного производства сопровождается опубликованием сообщения и сведений о признании должника банкротом в «Вестнике Высшего Арбитражного суда РФ» и официальном издании Федеральной службы России по делам о несостоятельности и финансовому оздоровлению (ФСДН).</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омента опубликования сведений о признании должника банкротом информация о финансовом состоянии должника прекращает относиться к категории сведений, носящих конфиденциальных характер либо являющихся коммерческой тайной.</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бщение о признании должника банкротом и открытии конкурсного производства публикуется арбитражным судом (ст. 5 Закона о банкротстве), в то время как сведения о признании должника банкротом и открытии конкурсного производства публикуются конкурсным управляющим (ст. 100 Закона о банкротстве). Здесь следует заметить, что данные сведения публикуются с учетом выхода в свет номеров вышеуказанных изданий, то есть даты опубликования информации в этих изданиях различны. В данном случае вопрос о том как будет определяться дата публикации сведений в Законе не решен и, возможно, решится в ходе арбитражной практики.</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обойти здесь и вопрос оплаты такой публикации. В ст. 100 Закона о банкротстве говорится, что в этом случае все расходы несет должник. Но надо учитывать, что нередки случаи, когда у должника могут отсутствовать какие бы то ни было средства. В таком случае публикация осуществляется за счет средств кредитора, обратившегося с заявлением в арбитражный суд (ст. 5 0 Закона о банкротстве). В деле о признания должника банкротом кредитор является пострадавшей стороной и, зачастую, в результате процедур банкротства так и не получает от должника каких-либо денежных средств. Получается, кто кредитор не только не получает возмещения убытков, но и вынужден понести расходы по оплате публикации. В настоящее время данный вопрос остается не решенным.</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Срок проведения конкурсного производства.</w:t>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отметить, что до принятия Закон а о банкротстве 1998 г. ни раз вставал вопрос о сроках осуществления конкурсного производства. В Законе о банкротстве 1992 г. срок не был определен, поэтому такие дела длились годами, не оставляя кредиторам надежды на получение хотя бы части задолженности. В Законе о банкротстве 1998 г. сроку продолжительности конкурсного производства посвящена ст. 97. В данной статье говорится, что «срок конкурсного производства не может превышать один год. Арбитражный суд вправе продлить указанный срок на шесть месяцев». Кажется, что данная проблема решена, но на самом деле все остается по прежнему, так как в п. 3 вышеназванной статьи отмечается, что «при необходимости срок конкурсного производства может быть продлен арбитражным судом сверх сроков, предусмотренных п. 2» этой статьи. В итоге, предельный срок конкурсного производства не определен. Определение срока осуществления конкурсного производства остается на усмотрение арбитражного суда. Продолжительность осуществления конкурсного производства зависит от объема и сроков проведения соответствующих мероприятий. Например, принятие мер, направленных на поиск и возвращение имущества должника, находящегося у третьих лиц. Представляется, что предельный срок конкурсного производства должен быть установлен. Если в течении определенного законом срока на лицо будет абсолютная неплатежеспособность должника, неспособность удовлетворить хотя бы часть требований кредиторов, должник должен быть ликвидирован. Ликвидация должника в данном случае прекратит судебные расходы, в том числе и расходы на выплату вознаграждения арбитражному управляющему.</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Конкурсный управляющий</w:t>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нятие</w:t>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инятии решения о признании должника банкротом и открытии конкурсного производства арбитражный суд назначает конкурсного управляющего.</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курсный управляющий - лицо, назначаемое арбитражным судом для проведения внешнего управления и осуществления иных полномочий (ст. 2 Закона о банкротстве). Конусным управляющим может быть назначено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а (п. 1 ст. 19 Закона о банкротстве).</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банкротстве 1998 г. разрешил существенный вопрос. Он определил статус конкурсных управляющих как плательщиков страховых взносов. Ранее данная проблема стояла перед Пенсионным фондом РФ. В настоящее время эта проблема решена, так как ст. 19 Закона о банкротстве арбитражные управляющие отнесены к индивидуальным предпринимателям. Следовательно, на них распространяется порядок уплаты и тариф, на основании которых уплачивают страховые взносы индивидуальные предприниматели.</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рядок и условия назначения управляющего</w:t>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определенный ст.ст.71 и 72 Закона о банкротстве порядок назначения конкурсного управляющего. Кандидатура конкурсного управляющего может предлагаться на собрании кредиторов либо самими кредиторами, либо налоговым или иным уполномоченным органом, а также должником или собственником имущества должника унитарного предприятия. Утверждает выдвинутую кандидатуру собрание кредиторов. После того как кандидатура конкурсного управляющего получила большинство голосов, она предлагается на утверждение арбитражному суду. Арбитражный суд, рассматривая предложенную кандидатуру арбитражного управляющего, проверяет ее на предмет соответствия требованиям, установленным Законом о банкротстве. Здесь надо отметить необходимость разъяснения данного положения. Так, в Письме ФСДН от 1 октября 1998 г. № Р-1 «О вопросах, связанных с применением процедур банкротства» разъясняется, что отклонение предложенной кандидатуры арбитражного управляющего возможно в случае несоответствия данной кандидатуры требованиям, установленным Законом о банкротстве. Отклонение предложенной кандидатуры по иным основаниям, в том числе по результатам оценки деловых и иных личных качеств кандидата в арбитражные управляющие, незаконно. Данное положение доказывает объективность суда в выборе арбитражного управляющего. Законом предусмотрена и ситуация, когда собрание кредиторов не предложило ни одной кандидатуры. В этом случае арбитражный суд назначает конкурсного управляющего по предложению других лиц, участвующих в деле или из числа лиц зарегистрированных в арбитражном суде в качестве управляющих. В случае, если нет возможности назначить конкурсного управляющего в указанном порядке, арбитражный суд может назначить конкурсного управляющего из числа сотрудников ФСДН по представлению последнего (п. 4 ст. 185 Закона о банкротстве).</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ходатайству конкурсного управляющего, одобренному собранием кредиторов, арбитражный суд может назначить нескольких конкурсных управляющих (ст. 99 Закона о банкротстве). В функции арбитражного суда при назначении нескольких управляющих входит распределение между ними обязанностей в зависимости от сложности выполняемых задач, а также определение пределов ответственности каждого из них.</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деятельность конкурсных управляющих подлежит лицензированию. До введения положений о лицензировании деятельности арбитражного управляющего конкурсные управляющие могли осуществлять свою деятельность на основании полученного в установленном порядке аттестата специалиста по антикризисному управлению при условии назначения конкурсным управляющим и регистрации в соответствующем арбитражном суде. Согласно Закону о банкротстве 1998 г. вводится обязательное лицензирование деятельности арбитражного управляющего. Данное положение действует с 1 января 1999 г. Лицензия на осуществление деятельности арбитражного управляющего выдается Федеральной службой России по делам о несостоятельности и финансовому оздоровлению.</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ятельность управляющего</w:t>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тье 101 Закона о банкротстве перечислены функции и полномочия конкурсного управляющего. Согласно п.1 ст. 101 Закона о банкротстве «с момента назначения конкурсного управляющего к нему переходят все полномочия по управлению делами должника» за исключением случаев, когда необходимо получение согласия кредиторов относительно продажи имущества на открытых торгах (п. 1 ст. 112 Закона о банкротстве). Органы управления должника в течение трех дней с момента назначения конкурсного управляющего обязаны обеспечить передачу бухгалтерской и иной документации должника, печатей и штампов, материальных и иных ценностей должника конкурсному управляющему, в противном случае органы управления и руководитель должника несут ответственность в соответствии с законодательством. С момента назначения конкурсного управляющего вся деятельность должника находится под контролем последнего. Согласно ст. 101 Закона о банкротстве, конкурсный управляющий вправе предъявлять иски о признании недействительными сделок, предъявлять требования к учредителям, собственнику имущества должника, иным лицам, связанным обязательствами с должником. В случае, если банкротство организации произошло по вине вышеперечисленных лиц, последние несут субсидиарную ответственность по обязательствам должника в связи с доведением его до банкротства (п. 3 ст. 56 ГК РФ). К вышеуказанным лицам могут относиться лица, имеющие в собственности или доверительном управлении контрольный пакет акций акционерного общества, или, например, собственник имущества унитарного предприятия, давший обязательные для него указания.</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ым вопросом в деятельности конкурсного управляющего является оплата его услуг. Согласно Закону о банкротстве 1992 г. размер вознаграждения конкурсного управляющего определялся собранием кредиторов. Неудобство положений данного Закона заключалось в том, что собрание кредиторов не регламентировало характера и порядка осуществления выплат, не устанавливался минимальный и максимальный предел суммы вознаграждения управляющему. На практике, управляющему устанавливалось и выплачивалось ежемесячное вознаграждение. Размер вознаграждения зависел от сложности и объема работы, расходов конкурсного управляющего, в связи с осуществлением деятельности. В результате не было четкой схемы определения вознаграждения. Данный вопрос зависел от решения собрания кредиторов и конкурсный управляющий зачастую не мог определить заранее суммы причитающегося вознаграждения. Размер оплаты услуг конкурсного управляющего колебался от 10 до нескольких сотен минимальных размеров оплаты труда.</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лата услуг конкурсного управляющего, согласно ст. 22 нового Закона о банкротстве, производится в виде вознаграждения. Ежемесячный размер данного вознаграждения определяется собранием кредиторов с утверждением арбитражным судом либо непосредственно утверждается арбитражным судом (п. 2 ст.159 3акона). Как показывает практика, размер этого вознаграждения, как правило, равен размеру заработной платы руководителя организации должника. Указанное вознаграждение выплачивается за счет имущества должника. Здесь возникает проблема выплаты вознаграждения конкурсному управляющему при отсутствии у должника какого либо имущества. Согласно п. 4 ст. 25 Закона о банкротстве, данная проблема разрешается при помощи созданного при ФСДН специализированного фонда. В случае заключения конкурсным управляющим договора с ФСДН возникает гарантия получения конкурсным управляющим минимального вознаграждения. Законом о банкротстве 1998 г. установлено, что минимальный и максимальный размер вознаграждения управляющему может предусматриваться правовыми актами Российской Федерации.</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оне о банкротстве оговаривается и возможность установления дополнительного вознаграждения управляющего по результатам его деятельности. Но выплата данного вознаграждения реальна только после принятия соответствующих федеральных законов и правовых актов Российской Федерации. Здесь может возникнуть проблема в связи с своевременным принятием такого рода актов, потому как до их принятия дополнительное вознаграждение арбитражным управляющим не может быть выплачено.</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равнении с Законом 1992 г.. Закон о банкротстве 1998 г. в большей мере защищает право на вознаграждение конкурсного управляющего. Существенной гарантией получения арбитражным управляющим вознаграждения, было бы определение минимального и максимального предела вознаграждения непосредственно в Законе о банкротстве. Однако, в настоящее время это невозможно в связи с активным ростом инфляции и отставанием роста минимальной оплаты труда от оплаты минимальных жизненных потребностей населения.</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ветственность управляющего</w:t>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конкурсный управляющий отвечает за неисполнение или ненадлежащее исполнение обязанностей, возложенных непосредственно на него арбитражным судом.</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банкротстве 1998 г., по сравнению с Законом 1992 г., устанавливает более строгие требования к профессиональному уровню арбитражного управляющего.</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ей 21 Закона о банкротстве установлены две меры ответственности управляющего. Так, неисполнение или ненадлежащее исполнение обязанностей арбитражного управляющего, повлекшее убытки для должника или кредиторов, может повлечь за собой отзыв лицензии арбитражного управляющего. А те же действия, не повлекшие за собой причинения убытков должнику или кредиторам, могут явиться основанием для отстранения управляющего от исполнения им своих обязанностей.</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действиям конкурсного управляющего, повлекшим убытки, можно отнести действия, приведшие к затратам средств должника, например, в следствие неоправданно больших расходов на взыскание задолженности, то есть расходов, превышающих саму задолженность. Убытки могут быть причинены и вследствие несвоевременного принятия либо непринятия управляющим мер по обеспечению сохранности имущества должника, что приведет к потере или повреждению имущества.</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едобросовестные действия управляющего не повлекли убытков, то управляющий лишь отстраняется от дела, но лицензия при этом не отзывается.</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курсный управляющий несет ответственность и в том случае, если им причинены убытки в следствие нарушения законодательства. Пример тому - осуществление должником под руководством управляющего деятельности, подлежащей лицензированию, без соответствующей лицензии. В этом случае убытки взимаются с управляющего как с индивидуального предпринимателя в порядке ст. 25 ГК РФ и параграфа 2 главы 9 Закона о банкротстве.</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я данный вопрос надо отметить, что арбитражный суд при невыполнении прежним управляющим своих обязанностей не может назначить нового конкурсного управляющего по собственной инициативе. Арбитражный суд назначает нового конкурсного управляющего только по ходатайству собрания кредиторов. В решении собрания кредиторов должны быть сведения о кандидатуре нового конкурсного управляющего. Определение арбитражного суда об отстранении конкурсного управляющего подлежит немедленному исполнению. Оно может быть обжаловано.</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действиями конкурсного управляющего осуществляет собрание кредиторов, которому он предоставляет отчет о проделанной работе и арбитражный суд, которому конкурсный управляющий при необходимости предоставляет все сведения, касающиеся конкурсного производства, а также отчет о результатах проведения конкурсного производства.</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284"/>
        <w:jc w:val="both"/>
        <w:rPr/>
      </w:pPr>
      <w:r>
        <w:rPr>
          <w:b/>
          <w:bCs/>
          <w:sz w:val="24"/>
          <w:szCs w:val="24"/>
        </w:rPr>
        <w:t>4</w:t>
      </w:r>
      <w:r>
        <w:rPr>
          <w:rFonts w:eastAsia="Times New Roman Cyr" w:cs="Times New Roman Cyr" w:ascii="Times New Roman Cyr" w:hAnsi="Times New Roman Cyr"/>
          <w:b/>
          <w:bCs/>
          <w:sz w:val="24"/>
          <w:szCs w:val="24"/>
        </w:rPr>
        <w:t>. Конкурсные кредиторы</w:t>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нятие</w:t>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ст. 2 Закона о банкротстве, конкурсными кредиторами являются «кредиторы по денежным обязательствам, за исключением граждан, перед которыми должник несет ответственность за причинение вреда жизни и здоровью, а также учредителей (участников) должника -юридического лица по обязательствам, вытекающим из такого участия».</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предъявленными требованиями кредиторов понимаются требования всех кредиторов, предъявленные к должнику в деле о банкротстве с момента принятия арбитражным судом заявления о признании должника банкротом.</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оры вправе предъявить свои требования к ликвидируемому должнику в месячный срок с момента публикации объявления о признании ликвидируемой организации банкротом и, соответственно, открытии конкурсного производства (ст. 175 Закона о банкротстве). Отсюда можно сделать вывод, что заявление в арбитражный суд подается независимо от того, были ранее заявлены требования кредиторов или нет.</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ируя законодательство о банкротстве, интересным представляется вопрос, касающийся кредиторов-залогодержателей. Надо отметить, что Закон о банкротстве 1998 г. в значительной мере ухудшил положение кредиторов-залогодержателей по сравнению с Законом о банкротстве 1992 г. Так, если Закон 1992 г. в ст. 29 определял, что долговые обязательства должника, обеспеченные залогом, погашаются из его имущества вне конкурса, то ныне действующий Закон установил для должников залогодержателей очередь. Статья 106 Закона о банкротстве предусматривает следующую очередность удовлетворения требований кредиторов:</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ую очередь удовлетворяются требования граждан, перед которыми должник несет ответственность за причинение вреда жизни и здоровью, путем капитализации соответствующих повременных платежей ( в первую очередь, согласно п.1 ст.64 ГК РФ, удовлетворяются и требования граждан, являющихся кредиторами кредитных организаций при банкротстве последних, а также, согласно п. 4 ст. 188 Закона о банкротстве, в первую очередь удовлетворяются требования кредиторов организаций, осуществлявших незаконное привлечение денежных средств граждан);</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во вторую очередь удовлетворяются и требования профсоюзной организации, в связи с неперечислением должником на счет профсоюза удержанных из заработной платы работников предприятия-должника членских профсоюзных взносов);</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ью очередь удовлетворяются требования кредиторов по обязательствам, обеспеченным залогом имущества должника;</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твертую очередь удовлетворяются требования по обязательным платежам в бюджет и во внебюджетные фонды;</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ятую очередь производятся расчеты с другими кредиторами.</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брание кредиторов</w:t>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важных моментов в процессе банкротства предприятий является собрание кредиторов. От правильности подготовки и проведения собрания кредиторов нередко зависит эффективность управления имуществом должника.</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п.4 ст. 11 Закона о банкротстве, собрание кредиторов и комитет кредиторов представляют интересы всех кредиторов в процессе осуществления процедур банкротства. Компетенция собрания кредиторов определена ст. 12 Закона. Как показывает практика, арбитражный управляющий при решении существенных вопросов банкротства должника во избежание конфликтных ситуаций должен опираться на мнение собрания кредиторов.</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вышесказанного следует, что деятельность собрания кредиторов</w:t>
      </w:r>
    </w:p>
    <w:p>
      <w:pPr>
        <w:pStyle w:val="Normal"/>
        <w:spacing w:lineRule="auto" w:line="360"/>
        <w:ind w:firstLine="284"/>
        <w:jc w:val="both"/>
        <w:rPr/>
      </w:pPr>
      <w:r>
        <w:rPr>
          <w:rFonts w:eastAsia="Times New Roman Cyr" w:cs="Times New Roman Cyr" w:ascii="Times New Roman Cyr" w:hAnsi="Times New Roman Cyr"/>
          <w:sz w:val="24"/>
          <w:szCs w:val="24"/>
        </w:rPr>
        <w:t>имеет решающее значение при осуществлении процедур банкротства должника</w:t>
      </w:r>
      <w:r>
        <w:rPr>
          <w:sz w:val="24"/>
          <w:szCs w:val="24"/>
        </w:rPr>
        <w:t>.</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 13 Закона о банкротстве четко определен круг лиц - инициаторов созыва собрания кредиторов. К ним относятся арбитражный управляющий, комитет кредиторов, а также конкурсные кредиторы, налоговые и иные уполномоченные органы, если общая сумма их требований соответственно по денежным обязательствам и обязательным платежам составляет не менее одной трети от общей сумы требований, предъявленных к должнику и внесенных в реестр требований кредиторов. Здесь следует отметить, что в целях защиты мелких кредиторов право инициативы созыва собрания кредиторов предоставлено и одной трети от общего количества конкурсных кредиторов независимо от размера их требований.</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битражный управляющий созывает собрание кредиторов в двухнедельный срок с момента обращения к нему комитета кредиторов или конкурсных кредиторов.</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банкротстве разделяет собрания кредиторов на первое собрание кредиторов и остальные собрания, так как первому собранию кредиторов присущи конкретные особенности. Главной особенностью первого собрания кредиторов, помимо определенной даты проведения и предоставления протокола в арбитражный суд, а также обязательного участия в собрании временного управляющего является то, что Закон о банкротстве устанавливает определенный круг вопросов, относящихся к компетенции собрания. Так, согласно ст.65 Закона, к компетенции первого собрания кредиторов относятся:</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нятие решения о введении внешнего управления и об обращении в арбитражный суд с соответствующим ходатайством;</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нятие решения об обращении в арбитражный суд с ходатайством о признании должника банкротом и об открытии конкурсного производства;</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ение количественного состава комитета кредиторов, избрание его членов;</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шение иных вопросов, предусмотренных Законом о банкротстве.</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данной статьи следует, что решение первого собрания кредиторов имеет важное значение, так как оно является основанием для принятия арбитражным судом одного из определяющих судьбу должника решений, например, решения о признании должника банкротом и об открытии конкурсного производства.</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следует отметить, что в случае если первым собранием кредиторов не принято решение о введении внешнего управления или решение о заключении мирового соглашения либо ни одно из указанных решений первого собрания кредиторов не представлено в арбитражный суд в недельный срок с даты проведения собрания, то арбитражный суд при наличии признаков банкротства вправе принять решение о признании должника банкротом и об открытии конкурсного производства (п. 2 ст. 67 3акона о банкротстве).</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довлетворение требований кредиторов-залогодержателей</w:t>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очередности удовлетворения требований кредиторов видно, что кредиторы-залогодержатели причисляются к кредиторам третьей очереди. Представляется, что данная последовательность удовлетворения требований кредиторов выбрана правильно, так как гораздо важнее удовлетворения требований залогодержателя, погашение задолженности за причинение вреда жизни и здоровью, а также по оплате труда граждан, особенно в современных условиях, бедственных для каждого трудящегося человека в отдельности.</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ования кредитора-залогодержателя удовлетворяются за счет всего имущества должника, оставшегося после удовлетворения требований кредиторов двух первых очередей, в том числе не являющегося предметом залога (п. 25 совместного постановления Пленумов ВС и ВАС РФ № 6/8).</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109 Закона о банкротстве указывает на то, что при определении размера требования кредитора по обязательству, обеспеченному залогом имущества должника, учитывается задолженность должника по обязательству в части обеспеченной указанным залогом, и требования эти подлежат удовлетворению за счет всего имущества должника, в том числе не являющегося предметом залога. Однако задолженность должника по обязательству в части, не обеспеченной залогом его имущества, учитывается как требования кредиторов пятой очереди. Так, кредитор-залогодержатель может стать одновременно кредитором третьей и пятой очередей.</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рбитражной практике часто имеют место случаи банкротства предприятий, не имеющих на счетах денежных средств или имущества, или имеющие их в недостаточном объеме. Согласно ст. 106 Закона о банкротстве, перед расчетами с кредиторами-залогодержателями, покрываются судебные расходы, расходы, связанные с выплатой вознаграждения арбитражным управляющим, текущие коммунальные и эксплуатационные расходы, а также требования кредиторов по обязательствам должника, возникшим в ходе наблюдения, внешнего управления и конкурсного производства. Данные расчеты производятся из средств, вырученных от продажи имущества должника.</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ании вышеизложенного кредиторы-залогодержатели в большинстве случаев на погашение долга могут лишь надеяться. Закон о банкротстве 1998г., решает эту проблему следующим образом. Пункт 5 ст. 114 Закона гласит, что требования кредиторов, не удовлетворенные по причине недостаточности имущества должника, считаются погашенными, соответственно прекращается и обеспеченное залогом обязательство, что является основанием для прекращения залога. В данном случае кредитор лишается права на повторное предъявление соответствующих требований. После объявления требований погашенными кредитор вправе предъявить их только к третьим лицам, незаконно получившим имущество должника. Данные требования могут быть предъявлены течение десяти лет после окончания производства по делу.</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довлетворение требований кредиторов при ликвидации должника</w:t>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недостаточности у ликвидируемого юридического лица имущества и других ликвидных активов предусмотрено направление для покрытия убытков уставного капитала. При недостаточности уставного капитала для покрытия убытков претензии кредиторов к должнику предъявляются в установленном законом порядке. Данное положение содержится в Приказе Минфина «О порядке отражения в бухгалтерском учете отдельных операций, связанных с введением в действие первой части Гражданского кодекса РФ» от 28 июля 1995 г.</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вышеизложенного следует, что, если стоимость имущества юридического лица, в отношении которого принято решение о ликвидации, недостаточна для удовлетворения требований кредиторов, то юридическое лицо подлежит ликвидации в порядке, предусмотренном ст.65 ГК РФ (т.е. в порядке банкротства). Порядок такой ликвидации предусмотрен Законом о банкротстве. Так, к должнику, в отношении которого принято решение о ликвидации, применяются положения предусмотренные параграфом 1 главы X Закона о банкротстве. В п. 2 ст. 174 Закона устанавливается, что при обнаружении недостаточности стоимости имущества ликвидируемого должника ликвидационная комиссия должника обязана обратиться в арбитражный суд с заявлением о признании должника банкротом. Если указанные выше обстоятельства обнаружились после принятия решения о ликвидации, но до создания ликвидационной комиссии, эта обязанность лежит на учредителях должника или на его руководителе (п.3 ст. 174 Закона о банкротстве). Заявление должника подается независимо от срока кредиторской задолженности, установленного ст. 3 Закона о банкротстве, а также независимо от размера кредиторской задолженности, установленной ст. 5 Закона. Здесь надо отметить, что нормы параграфа 1 главы Х Закона о банкротстве являются специальными по отношению к общим нормам, а значит, имеют приоритет перед ст.ст. 5 и 7 того же Закона.</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оне о банкротстве предусмотрены последствия нарушения вышеуказанных требований. Например, нарушение ст. 174 Закона о банкротстве является основанием для отказа во внесении в единый государственный реестр записи о прекращении юридического лица, а учредители, руководитель должника или председатель ликвидационной комиссии, допустившие нарушение требований данной статьи, несут субсидиарную ответственность по неудовлетворенным требованиям по денежным обязательствам и обязательным платежам должника (ст. 176 Закона о банкротстве).</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оры вправе предъявить свои требования к ликвидируемому должнику в месячный срок с момента публикации объявления о признании ликвидируемой организации банкротом и, соответственно, открытии конкурсного производства (ст. 175 Закона о банкротстве).</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а банкротства предприятий, организаций является очень актуальной в современных условиях, так как ввиду неустойчивости экономики, финансовых кризисов, завышения налогов и других негативных обстоятельств предприятиям и организациям становиться все труднее не только развиваться, но даже «удержаться на плаву».</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число разорившихся предприятий, организаций постоянно растет Так, в соответствии с данными Высшего Арбитражного суда РФ в нынешний период дела о несостоятельности (банкротстве) являются наиболее социально значимой категорией арбитражных дел. По итогам совещания председателей арбитражных судов выявлено, что, если в 1996 г. в арбитражные суды поступило 3740 заявлений о признании должников банкротами, в 1997 г. - 5687, то в 1998 г. их количество возросло до 12781.</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увеличением числа предприятий (организаций) - банкротов растет количество неплатежей в бюджет, задолженностей по обязательствам перед другими организациями. Частыми стали правонарушения в области финансовой деятельности предприятий. Наиболее часто с заявлениями о признании должников банкротами обращаются налоговые органы. Данная ситуация складывается главным образом из-за того, что предприятия (организации), обязанные заявить о своей несостоятельности не делают этого, а кредиторы, в свою очередь, не могут получить информацию о платежеспособности данных предприятий (организаций).</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информации из арбитражных судов следует, что в настоящее время наметилась тенденция подачи заявлений о признании банкротами крупнейших предприятий.</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вышесказанного можно сделать вывод, что проблема банкротства сейчас встала очень остро. Для ее решения необходимо принять все важнейшие меры. В противном случае в нашей стране вскоре практически не останется отечественных фирм, возрастет количество импорта. Оставшиеся предприятия в такой ситуации не смогут развиваться без поддержки иностранного капитала.</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главнейших проблем разорения предприятий (организаций) в пониженном интересе государства к проблемам финансирования и развития отечественного производства и предпринимательства.</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709" w:right="10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АВАННЫХ ИСТОЧНИКОВ</w:t>
      </w:r>
    </w:p>
    <w:p>
      <w:pPr>
        <w:pStyle w:val="Normal"/>
        <w:spacing w:lineRule="auto" w:line="360"/>
        <w:ind w:left="709" w:right="108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09" w:right="10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едеральный закон «О несостоятельности (банкротстве)» с постатейным комментарием, «СТАТУТ», Москва 1998 г.</w:t>
      </w:r>
    </w:p>
    <w:p>
      <w:pPr>
        <w:pStyle w:val="Normal"/>
        <w:spacing w:lineRule="auto" w:line="360"/>
        <w:ind w:left="709" w:right="10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ражданский кодекс РФ</w:t>
      </w:r>
    </w:p>
    <w:p>
      <w:pPr>
        <w:pStyle w:val="Normal"/>
        <w:spacing w:lineRule="auto" w:line="360"/>
        <w:ind w:left="709" w:right="10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ный процессуальный кодекс РФ</w:t>
      </w:r>
    </w:p>
    <w:p>
      <w:pPr>
        <w:pStyle w:val="Normal"/>
        <w:spacing w:lineRule="auto" w:line="360"/>
        <w:ind w:left="709" w:right="10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ражданский процессуальный кодекс РФ</w:t>
      </w:r>
    </w:p>
    <w:p>
      <w:pPr>
        <w:pStyle w:val="Normal"/>
        <w:spacing w:lineRule="auto" w:line="360"/>
        <w:ind w:left="709" w:right="10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борник постановлений ВАС РФ, Москва, 1999 г.</w:t>
      </w:r>
    </w:p>
    <w:p>
      <w:pPr>
        <w:pStyle w:val="Normal"/>
        <w:spacing w:lineRule="auto" w:line="360"/>
        <w:ind w:left="709" w:right="10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Весенева «Слушается дело о банкротстве», газета «Бизнес адвокат», № 9, 1999 г.</w:t>
      </w:r>
    </w:p>
    <w:p>
      <w:pPr>
        <w:pStyle w:val="Normal"/>
        <w:spacing w:lineRule="auto" w:line="360"/>
        <w:ind w:left="709" w:right="10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Крохмалюк «Арбитражные споры в зеркале статистики», газета «Бизнес адвокат», № 5, 1999 г.</w:t>
      </w:r>
    </w:p>
    <w:p>
      <w:pPr>
        <w:pStyle w:val="Normal"/>
        <w:spacing w:lineRule="auto" w:line="360"/>
        <w:ind w:left="709" w:right="10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икитина «Конкурсное производство», газета «Бизнес адвокат» № 15, 1998 г.</w:t>
      </w:r>
    </w:p>
    <w:sectPr>
      <w:headerReference w:type="default" r:id="rId2"/>
      <w:headerReference w:type="first" r:id="rId3"/>
      <w:footerReference w:type="default" r:id="rId4"/>
      <w:footerReference w:type="first" r:id="rId5"/>
      <w:type w:val="nextPage"/>
      <w:pgSz w:w="11906" w:h="16838"/>
      <w:pgMar w:left="1440" w:right="1440" w:gutter="0" w:header="964" w:top="1440" w:footer="96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20" w:after="220"/>
      <w:ind w:left="-2160" w:right="-840" w:hanging="0"/>
      <w:rPr/>
    </w:pPr>
    <w:r>
      <w:rPr/>
      <w:tab/>
    </w:r>
    <w:r>
      <w:rPr>
        <w:rStyle w:val="PageNumber"/>
        <w:b/>
        <w:bCs/>
        <w:sz w:val="21"/>
        <w:szCs w:val="21"/>
      </w:rPr>
      <w:fldChar w:fldCharType="begin"/>
    </w:r>
    <w:r>
      <w:rPr>
        <w:rStyle w:val="PageNumber"/>
        <w:sz w:val="21"/>
        <w:b/>
        <w:szCs w:val="21"/>
        <w:bCs/>
      </w:rPr>
      <w:instrText xml:space="preserve"> PAGE </w:instrText>
    </w:r>
    <w:r>
      <w:rPr>
        <w:rStyle w:val="PageNumber"/>
        <w:sz w:val="21"/>
        <w:b/>
        <w:szCs w:val="21"/>
        <w:bCs/>
      </w:rPr>
      <w:fldChar w:fldCharType="separate"/>
    </w:r>
    <w:r>
      <w:rPr>
        <w:rStyle w:val="PageNumber"/>
        <w:sz w:val="21"/>
        <w:b/>
        <w:szCs w:val="21"/>
        <w:bCs/>
      </w:rPr>
      <w:t>19</w:t>
    </w:r>
    <w:r>
      <w:rPr>
        <w:rStyle w:val="PageNumber"/>
        <w:sz w:val="21"/>
        <w:b/>
        <w:szCs w:val="21"/>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20" w:after="220"/>
      <w:ind w:left="-2160" w:right="-8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20" w:after="220"/>
      <w:jc w:val="left"/>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20" w:before="220" w:after="220"/>
      <w:ind w:left="-21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Çàãîëîâîê ðàçäåëà"/>
    <w:basedOn w:val="Normal"/>
    <w:next w:val="Style15"/>
    <w:qFormat/>
    <w:pPr>
      <w:pBdr>
        <w:bottom w:val="single" w:sz="6" w:space="1" w:color="808080"/>
      </w:pBdr>
      <w:spacing w:lineRule="atLeast" w:line="220" w:before="220" w:after="0"/>
    </w:pPr>
    <w:rPr>
      <w:rFonts w:ascii="Garamond" w:hAnsi="Garamond" w:eastAsia="Garamond" w:cs="Garamond"/>
      <w:caps/>
      <w:spacing w:val="15"/>
    </w:rPr>
  </w:style>
  <w:style w:type="paragraph" w:styleId="Style15">
    <w:name w:val="Öåëü"/>
    <w:basedOn w:val="Normal"/>
    <w:next w:val="TextBody"/>
    <w:qFormat/>
    <w:pPr>
      <w:spacing w:lineRule="atLeast" w:line="220" w:before="60" w:after="220"/>
      <w:jc w:val="both"/>
    </w:pPr>
    <w:rPr>
      <w:rFonts w:ascii="Garamond" w:hAnsi="Garamond" w:eastAsia="Garamond" w:cs="Garamond"/>
      <w:sz w:val="22"/>
      <w:szCs w:val="22"/>
    </w:rPr>
  </w:style>
  <w:style w:type="paragraph" w:styleId="Style16">
    <w:name w:val="Íàçâàíèå ïðåäïðèÿòèÿ"/>
    <w:basedOn w:val="Normal"/>
    <w:next w:val="Style17"/>
    <w:qFormat/>
    <w:pPr>
      <w:tabs>
        <w:tab w:val="clear" w:pos="720"/>
        <w:tab w:val="left" w:pos="1440" w:leader="none"/>
        <w:tab w:val="right" w:pos="6480" w:leader="none"/>
      </w:tabs>
      <w:spacing w:lineRule="atLeast" w:line="220" w:before="220" w:after="0"/>
    </w:pPr>
    <w:rPr>
      <w:rFonts w:ascii="Garamond" w:hAnsi="Garamond" w:eastAsia="Garamond" w:cs="Garamond"/>
      <w:sz w:val="22"/>
      <w:szCs w:val="22"/>
    </w:rPr>
  </w:style>
  <w:style w:type="paragraph" w:styleId="Style17">
    <w:name w:val="Íàçâàíèå äîëæíîñòè"/>
    <w:next w:val="Style18"/>
    <w:qFormat/>
    <w:pPr>
      <w:widowControl/>
      <w:bidi w:val="0"/>
      <w:spacing w:lineRule="atLeast" w:line="220" w:before="40" w:after="40"/>
    </w:pPr>
    <w:rPr>
      <w:rFonts w:ascii="Garamond" w:hAnsi="Garamond" w:eastAsia="Garamond" w:cs="Garamond"/>
      <w:i/>
      <w:iCs/>
      <w:color w:val="auto"/>
      <w:spacing w:val="5"/>
      <w:sz w:val="23"/>
      <w:szCs w:val="23"/>
      <w:lang w:val="ru-RU" w:eastAsia="zh-CN" w:bidi="hi-IN"/>
    </w:rPr>
  </w:style>
  <w:style w:type="paragraph" w:styleId="Style18">
    <w:name w:val="Äîñòèæåíèå"/>
    <w:basedOn w:val="TextBody"/>
    <w:qFormat/>
    <w:pPr>
      <w:numPr>
        <w:ilvl w:val="0"/>
        <w:numId w:val="1"/>
      </w:numPr>
      <w:spacing w:lineRule="atLeast" w:line="240" w:before="0" w:after="60"/>
      <w:ind w:left="240" w:hanging="240"/>
      <w:jc w:val="both"/>
    </w:pPr>
    <w:rPr>
      <w:rFonts w:ascii="Garamond" w:hAnsi="Garamond" w:eastAsia="Garamond" w:cs="Garamond"/>
      <w:sz w:val="22"/>
      <w:szCs w:val="22"/>
    </w:rPr>
  </w:style>
  <w:style w:type="paragraph" w:styleId="Style19">
    <w:name w:val="Èìÿ"/>
    <w:basedOn w:val="Normal"/>
    <w:next w:val="Normal"/>
    <w:qFormat/>
    <w:pPr>
      <w:spacing w:lineRule="atLeast" w:line="240" w:before="0" w:after="440"/>
      <w:jc w:val="center"/>
    </w:pPr>
    <w:rPr>
      <w:rFonts w:ascii="Garamond" w:hAnsi="Garamond" w:eastAsia="Garamond" w:cs="Garamond"/>
      <w:caps/>
      <w:spacing w:val="80"/>
      <w:sz w:val="44"/>
      <w:szCs w:val="44"/>
      <w:vertAlign w:val="superscript"/>
    </w:rPr>
  </w:style>
  <w:style w:type="paragraph" w:styleId="Style20">
    <w:name w:val="Ó÷ðåæäåíèå"/>
    <w:basedOn w:val="Normal"/>
    <w:next w:val="Style18"/>
    <w:qFormat/>
    <w:pPr>
      <w:tabs>
        <w:tab w:val="clear" w:pos="720"/>
        <w:tab w:val="left" w:pos="1440" w:leader="none"/>
        <w:tab w:val="right" w:pos="6480" w:leader="none"/>
      </w:tabs>
      <w:spacing w:lineRule="atLeast" w:line="220" w:before="60" w:after="0"/>
    </w:pPr>
    <w:rPr>
      <w:rFonts w:ascii="Garamond" w:hAnsi="Garamond" w:eastAsia="Garamond" w:cs="Garamond"/>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20" w:before="220" w:after="220"/>
      <w:ind w:left="-2160" w:hanging="0"/>
      <w:jc w:val="both"/>
    </w:pPr>
    <w:rPr>
      <w:rFonts w:ascii="Garamond" w:hAnsi="Garamond" w:eastAsia="Garamond" w:cs="Garamond"/>
      <w:caps/>
      <w:sz w:val="22"/>
      <w:szCs w:val="22"/>
    </w:rPr>
  </w:style>
  <w:style w:type="paragraph" w:styleId="Footer">
    <w:name w:val="Footer"/>
    <w:basedOn w:val="Normal"/>
    <w:pPr>
      <w:tabs>
        <w:tab w:val="clear" w:pos="720"/>
        <w:tab w:val="right" w:pos="7320" w:leader="none"/>
      </w:tabs>
      <w:spacing w:lineRule="atLeast" w:line="240" w:before="220" w:after="220"/>
      <w:ind w:left="-2160" w:right="-840" w:hanging="0"/>
    </w:pPr>
    <w:rPr>
      <w:rFonts w:ascii="Garamond" w:hAnsi="Garamond" w:eastAsia="Garamond" w:cs="Garamond"/>
      <w:caps/>
      <w:sz w:val="22"/>
      <w:szCs w:val="22"/>
    </w:rPr>
  </w:style>
  <w:style w:type="paragraph" w:styleId="1">
    <w:name w:val="Àäðåñ 1"/>
    <w:basedOn w:val="Normal"/>
    <w:qFormat/>
    <w:pPr>
      <w:spacing w:lineRule="atLeast" w:line="160"/>
      <w:jc w:val="center"/>
    </w:pPr>
    <w:rPr>
      <w:rFonts w:ascii="Garamond" w:hAnsi="Garamond" w:eastAsia="Garamond" w:cs="Garamond"/>
      <w:caps/>
      <w:spacing w:val="30"/>
      <w:sz w:val="15"/>
      <w:szCs w:val="15"/>
    </w:rPr>
  </w:style>
  <w:style w:type="paragraph" w:styleId="2">
    <w:name w:val="Àäðåñ 2"/>
    <w:basedOn w:val="Normal"/>
    <w:qFormat/>
    <w:pPr>
      <w:spacing w:lineRule="atLeast" w:line="160"/>
      <w:jc w:val="center"/>
    </w:pPr>
    <w:rPr>
      <w:rFonts w:ascii="Garamond" w:hAnsi="Garamond" w:eastAsia="Garamond" w:cs="Garamond"/>
      <w:caps/>
      <w:spacing w:val="30"/>
      <w:sz w:val="15"/>
      <w:szCs w:val="15"/>
    </w:rPr>
  </w:style>
  <w:style w:type="paragraph" w:styleId="11">
    <w:name w:val="Íàçâàíèå ïðåäïðèÿòèÿ 1"/>
    <w:basedOn w:val="Style16"/>
    <w:next w:val="Style17"/>
    <w:qFormat/>
    <w:pPr>
      <w:spacing w:before="60" w:after="0"/>
    </w:pPr>
    <w:rPr/>
  </w:style>
  <w:style w:type="paragraph" w:styleId="Style21">
    <w:name w:val="Áåç çàãîëîâêà"/>
    <w:basedOn w:val="Style14"/>
    <w:qFormat/>
    <w:pPr>
      <w:pBdr>
        <w:bottom w:val="nil"/>
      </w:pBdr>
    </w:pPr>
    <w:rPr/>
  </w:style>
  <w:style w:type="paragraph" w:styleId="Style22">
    <w:name w:val="Ëè÷íûå ñâåäåíèÿ"/>
    <w:basedOn w:val="Style18"/>
    <w:next w:val="Style18"/>
    <w:qFormat/>
    <w:pPr>
      <w:spacing w:before="220" w:after="60"/>
      <w:ind w:left="245" w:hanging="245"/>
    </w:pPr>
    <w:rPr/>
  </w:style>
  <w:style w:type="paragraph" w:styleId="FR1">
    <w:name w:val="FR1"/>
    <w:qFormat/>
    <w:pPr>
      <w:widowControl/>
      <w:bidi w:val="0"/>
      <w:ind w:left="8040" w:hanging="0"/>
    </w:pPr>
    <w:rPr>
      <w:rFonts w:ascii="Arial" w:hAnsi="Arial" w:eastAsia="Arial" w:cs="Arial"/>
      <w:color w:val="auto"/>
      <w:sz w:val="16"/>
      <w:szCs w:val="16"/>
      <w:lang w:val="ru-RU" w:eastAsia="zh-CN" w:bidi="hi-I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3:56:00Z</dcterms:created>
  <dc:creator>Protsenko</dc:creator>
  <dc:description/>
  <dc:language>en-US</dc:language>
  <cp:lastModifiedBy>Denis</cp:lastModifiedBy>
  <dcterms:modified xsi:type="dcterms:W3CDTF">2000-02-24T21:17:00Z</dcterms:modified>
  <cp:revision>4</cp:revision>
  <dc:subject/>
  <dc:title>Банкротство</dc:title>
</cp:coreProperties>
</file>