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8"/>
        </w:rPr>
        <w:t>Балтийская финансово-промышленная группа</w:t>
      </w:r>
    </w:p>
    <w:p>
      <w:pPr>
        <w:pStyle w:val="Normal"/>
        <w:bidi w:val="0"/>
        <w:jc w:val="both"/>
        <w:rPr/>
      </w:pPr>
      <w:r>
        <w:rPr>
          <w:rFonts w:ascii="Arial" w:hAnsi="Arial"/>
          <w:b w:val="false"/>
          <w:sz w:val="24"/>
        </w:rPr>
        <w:t>смотреть на рефераты похожие на "Балтийская финансово-промышленная группа"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ведение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Финансово-Промышленные Группы - активно растущая форма организации взаимодействия финансовых и промышленных организаций не только в нашей стране, но и за ее пределам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Что же из себя представляет финансово-промышленная группа? По определению российских законов это: «совокупность юридических лиц, действующих как основные и дочерние общества, либо полностью, либо частично объединивших свои материальные и нематериальные активы (система участия) на основе договора о создании ФПГ в целях технологической или экономической интеграции для реализации инвестиционных и иных проектов и программ, направленных на повышение конкурентоспособности и расширение рынков сбыта товаров и услуг, повышение эффективности производства, создание новых рабочих мест»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Балтийская финансово-промышленная группа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Балтийская ФПГ - это межотраслевое объединение, предприятия которого работают в большинстве Российских регионов. Балтийская финансово-промышленная группа (БФПГ) - разветвлённое многопрофильное объединение российских компаний, сосредоточивших и активно использующих в ходе своей деятельности значительные финансовые ресурсы и мощный производственный потенциал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Это группа, основным видом деятельности которой является нефтепереработка и реализация нефтепродуктов. В 1997 году БФПГ было переработано 5 млн. тонн нефти и поставлено нефтепродуктов в 62 региона России. БФПГ работает не только на внутреннем рынке. Общий товарооборот за год составил более 500 млн. долларов США. До 20 % производимых Группой нефтепродуктов, а это приблизительно 1 млн. тонн ежегодно, реализуется за рубежом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 состав объединения входят такие предприятия, как: ЗАО “Балтийская финансово-промышленная группа”, “ЗАО “Роснефть-Балтика”, ЗАО “Балт-Маркет”, ООО “Эко-Белм”, АОЗТ “Балт-Трейд”, ЗАО “Мега-плюс”, ООО “Экор”, ООО “Стимул”, ООО “Россевернефть”, ООО “Балт-Сельхозтехника”, ЗАО “Транс-Лес”, ЗАО “Балтика-Дорсервис”, ЗАО “СевЗап-Ойл” и др., которые специализируются, главным образом, на закупке, переработке, транспортировке нефти и продаже нефтепродуктов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редприятие “Экор” бункерует Российские и иностранные суда не только в Российских портах, но и в бассейнах Баренцева, Норвежского и Северного морей. Кроме того, оно уже давно и эффективно сотрудничает с международными организациями. Несколько руководителей фирмы является членами Института Нефти. Так что процесс интеграции и плодотворного сотрудничества с иностранными, коммерческими и научными организациями начался уже давно. В стратегических планах развития по-прежнему остается работа по расширению бизнеса в России. Однако темпы реализации некоторых проектов зависят от возможности, размеров и условий инвестиций. Есть достаточный опыт сотрудничества с инвесторами. В настоящее время в России инвестиции для строительства автозаправочных станций и других сфер топливного рынка являются более выгодными, наиболее привлекательными для потенциальных западных инвесторов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 настоящее время предприятия Балтийской ФПГ ведут активную работу по расширению рынка сбыта транспортного топлива, внедряя программы доставки нефтепродуктов, минуя посреднические фирмы, конечному потребителю собственным топливо-наливным транспортом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Известно, что БФПГ является основным поставщиком топлива для транспортных средств Санкт-Петербурга и Ленинградской области. Предприятия объединения работают во многих регионах России. БФПГ не раз своей деятельностью подтверждала, что работа на Российском рынке является приоритетной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уществует налаженная сеть оптовой и розничной реализации нефтепродуктов промышленным, сельскохозяйственным, авто- и авиатранспортным предприятиям Северо-запада России, проводится бункеровка российских и иностранных судов торгового и рыболовного флотов в морских портах Санкт- Петербурга, Мурманска, Калининграда, а также в бассейнах Баренцева, Северного и Норвежского морей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Осуществляются поставки нефтедобывающим компаниям России различных материалов, оборудования, и продукции химической промышленности. Взаимовыгодное сотрудничество идет по линии предприятий “Газпрома”, таких как “Лентрансгаз” и “Волготрансгаз”. Балтийская ФПГ взаимодействует с предприятиями РАО “ЕЭС России”: “Костромская ГРЭС” и “Пермская ГРЭС”, “Белгородэнерго”, “Вологдаэнерго” и др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о плану программы “Свой Дом”, ведется строительство жилья совместно со строительными организациями, для отселения с Северных территорий населения. Получили дальнейшее развитие программы по снабжению минеральными удобрениями и автотранспортной техникой агропромышленных предприятий и хозяйств Республики Татарстан, Республики Башкортостан, Ленинградской области, Мурманской области и других субъектов Российской Федераци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Часть предприятий объединения активно действует на рынке производства и поставок продовольственных и промышленных товаров, а также товаров народного потребления через сеть оптово-розничной торговли. Активно работает автотранспортное хозяйство, оказывающее услуги по перевозке различных типов грузов в регионах Европейской части Росси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БФПГ выступает в качестве представителя крупного российского бизнеса, служащего гарантом реализации политико - экономических соглашений между Санкт-Петербургом, Ленинградской областью, субъектами Российской Федерации (Татарстан, Башкортостан, Карелия) и другими государствами (Беларусь)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артнеры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редприятиями Балтийской ФПГ заключены долгосрочные договора на поставку сырой нефти из ресурсов нефтяных компаний: “Тюменьнефтегаз”, “Когалымнефтегаз”, “Славнефть”, “Татнефть”, “Роснефть”, “СИДАНКО” и других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 рамках Федеральных программ ряд предприятий Балтийской ФПГ заключили прямые договоры на поставки топочного мазута с администрациями Закрытых Административных Территориальных Образований (ЗАТО) городов Полярный, Скалистый, Снежногорск, Островной, Медвежьегорск, Мирный, Заозёрск, Беломорск, а также с оборонными предприятиями Мурманской и Архангельской областей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Подписаны Генеральные соглашения и договора об экономическом сотрудничестве с Администрациями Ленинградской, Вологодской, Тверской, Архангельской, Мурманской областей, с Правительством Республики Карелия. Подготовлены соглашения с Правительствами Республик Татарстан, Башкортостан, Саха ( Якутия ). Объединение Балтийская ФПГ в рамках заключенных соглашений выступает предприятием-оператором Правительства Санкт-Петербурга по экономическому сотрудничеству с Республикой Татарстан и Вологодской областью и предприятием-оператором Правительства Ленинградской области по экономическому сотрудничеству с Республикой Карелия. В рамках реализации программ межрегионального сотрудничества с участием предприятий Балтийской ФПГ созданы совместные компании в Вологодской, Новгородской, Псковской областях, республиках Карелия, Татарстан. В целях развития транспортной системы страны Балтийская ФПГ активно сотрудничает с Федеральным дорожным фондом РФ и предприятиями территориальных дорожных комитетов, такими как Тверьавтодор, Вологдаавтодор, Волгодорстрой, Федеральные дирекции автодорог Москва-СПб, Москва-Воронеж и другие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Стратегия развития БФПГ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Балтийская ФПГ участвует в инвестиционных программах по реконструкции и модернизации технологического оборудования нефтедобывающих и нефтеперерабатывающих предприятий топливно-энергетического комплекса России с целью повышения производительности и увеличения объемов производства, а также выпуска нефтепродуктов в соответствии с мировыми стандартам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Балтийская ФПГ участвует в социальных программах Санкт-Петербурга и области, оказывая помощь: правительству города в закупке троллейбусов и дорожной техники; в оплате дополнительного дорожного строительства; силовым министерствам в покупке оборудования и транспорта; школам в оснащении компьютерной техникой; спортивным командам спонсорской поддержкой; медицинским центрам в оснащении оборудованием; детским фондам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БФПГ надежно слилась с городской инфраструктурой, стала её хозяйственной частью. В средине прошлого года она обнародовали планы широкомасштабного строительства АЗС в Санкт-Петербурге. В течение трех лет планируется построить не менее 15 станций. Построение сети собственных АЗС обеспечит создание рабочих мест и прогнозируемый сбыт нефтепродуктов, который, в свою очередь, предотвратит неблагоприятные социальные последствия “бензиновых кризисов”. Компании, входящие в состав Группы, наряду с оптовой и розничной реализацией нефтепродуктов активно действуют в смежных сферах (поставки сельхозоборудования, минеральных удобрений, транспорт, жилищное строительство и проч.)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БФПГ участвует во многих социальных программах Санкт-Петербурга и области, оказывая помощь правительству города в закупке автотранспорта, дорожном строительстве, помогая силовым структурам и военным и медицинским учреждениям, спортивным командам. Практические действия БФПГ ориентированы на ускоренное развитие городской инфраструктуры: нефтеперерабатывающей отрасли, морских и речных портов, дорожной сети. Это взаимодействие с одной стороны, придает надежность и устойчивость деятельности БФПГ, с другой стороны, помогает согласованию серьезных коммерческих проектов с органами государственной власт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1. В настоящее время БФПГ имеет в своей собственности 18 автозаправочных комплексов (АЗК), расположенных на территории Санкт- Петербурга и Ленинградской области. Местными властями выделено еще 15 участков под строительство, собственниками которых являются предприятия Группы. На нескольких участках оно уже начинается, на других развернется в течение года. Кроме того, имеются планы строительства АЗС и в других российских регионах. Там эта работа будет проводиться в рамках федеральной и региональной программ дочерними фирмами БФПГ, созданными в рамках генеральных соглашений о сотрудничестве между Санкт- Петербургом и субъектами РФ при участии администраций этих субъектов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2. Сегодня Санкт-Петербург испытывает недостаток в современных нефтебазах, отвечающих всем экологическим требованиям и расположенных в достаточной близости от города. Группа получила от администрации Ленобласти земельный участок под строительство нефтебазы, завершила проектирование и произвела все необходимые согласования. Ориентировочный срок строительства объекта - 1-1,5 года. После его завершения будет возможно обеспечение оперативной, безопасной доставки топлива на принадлежащие компании АЗС и непосредственно клиентам, среди которых крупнейшие автопарки и автотранспортные предприятия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3. Любая нефтеперерабатывающая компания заинтересована в увеличении объема и добычи нефти. Одно из предприятий БФПГ является владельцем лицензий на разработку нефтяных месторождений в перспективном районе нефтедобычи Тиманово-Печорском бассейне. Требующие наибольших вложений нефтеразведочные работы уже проведены, поэтому мы надеемся на достаточно быстрое промышленное получение нефти и быструю окупаемость проекта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Заключительные выводы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Масштабы экономической деятельности Балтийской финансово-промышленной группы, исключительная социальная важность нефтяной отрасли, находящейся в поле основных интересов БФПГ, масштаб удовлетворяемых ею общественных потребностей естественным образом формируют высокий социальный и экономический статус группы. Члены Балтийской ФПГ осознают и представляют себя не только в качестве конгломерата крупнейших коммерческих структур, но и как единого полноправного субъекта социальной и экономической жизни в городе и регионе (в некотором смысле даже по стране)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Обеспечение жизненно важных интересов Санкт-Петербурга и региона с точки зрения бесперебойного функционирования топливной отрасли является главной социальной миссией БФПГ. Эта миссия превращает бизнес Группы в ее общественный долг, а понятие частной коммерческой выгоды - в понятие общественной пользы. Выполнение этой обязанности дают Группе право на формулирование и проведение собственной политики, в длительной перспективе гарантирующей выполнение ее основной миссии. В проведении такой политики Группа ориентируется на содействие и поддержку органов государственной власти, деловых кругов, общественных организаций и граждан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В полной мере осознавая всю степень своей социальной ответственности, БФПГ считает полезным и своевременным пересмотреть взгляд на коммерческие структуры исключительно как на средство удовлетворения частных интересов. Необходимо, чтобы российские предприниматели избавились от синдрома социальной пассивности и позиции вечного выжидания. Они способны самостоятельно, без указаний и упреков принять на себя повседневную ответственность за решение конкретных социальных проблем своей страны, города, региона. Следствием этого станет вовлечение предпринимательства в равноправное, целеустремленное сотрудничество с органами государственной власти и некоммерческими организациями, с любыми социальными партнерами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На основе вышеизложенного примера Балтийской финансово-промышленной группы можно заключить, что ФПГ - бурно развивающаяся форма взаимодействия финансовых и промышленных структур, позволяющая финансовым учреждениям наиболее эффективно не только распределять свои ресурсы, но и некоторым образом управлять их использованием заемщиком. С другой стороны, промышленные структуры получают надежного и постоянного контрагента, осуществляющего гибкое и всестороннее финансирование и финансовое обслуживание его нужд. Российское законодательство уже довольно четко определило механизм и правила функционирования ФПГ. Единственным крупным недостатком данного нормативного участка является запрещение банкам участвовать более чем в одной ФПГ. Данный вопрос спорен, но большинство экономистов не видят в участии банка в нескольких ФПГ ничего дурного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Укрупнение производственных комплексов, все большая необходимость использования эффекта экономии масштаба заставляют консолидировать производственные и финансовые ресурсы в руках единой организации. Но нельзя забывать о горьком опыте международных финансово-промышленных групп, которые в течение последнего десятилетия были вынуждены отказаться от дальнейшей форсированной экспансии и централизации. Им пришлось заняться перестройкой как общей организационной структуры, так и обратить большее внимание на финансовые и маркетинговые аспекты менеджмента. Многие мегакорпорации сейчас следуют общей тенденции, давая дочерним предприятиям большую свободу деятельности, наделяя их отдельными бюджетами и т.д.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Использованные материалы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. Закон Российской Федерации «О финансово-промышленных группах» от</w:t>
      </w:r>
    </w:p>
    <w:p>
      <w:pPr>
        <w:pStyle w:val="Normal"/>
        <w:bidi w:val="0"/>
        <w:ind w:firstLine="709"/>
        <w:jc w:val="both"/>
        <w:rPr/>
      </w:pPr>
      <w:r>
        <w:rPr>
          <w:rFonts w:ascii="Arial" w:hAnsi="Arial"/>
          <w:b w:val="false"/>
          <w:sz w:val="24"/>
        </w:rPr>
        <w:t>30.11.95 г. № 190 – ФЗ. 9. Центральный сайт БФПГ в Интернете: www.bfpg.spb.ru 10. Соответствующие ссылки на российскую периодику 1998 года с вышеуказанного электронного адреса. 11. Часть хороших и толковых мыслей взята из работы неизвестного автора © за что ему огромное спасибо. ----------------------- [pic]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estReferat.ru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streferat@mail.ru</vt:lpwstr>
  </property>
</Properties>
</file>